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Славянский государственный педагогический университет</w:t>
      </w:r>
    </w:p>
    <w:p>
      <w:pPr>
        <w:pStyle w:val="Heading2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Реферат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на тему:</w:t>
      </w:r>
    </w:p>
    <w:p>
      <w:pPr>
        <w:pStyle w:val="Normal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72"/>
          <w:szCs w:val="72"/>
        </w:rPr>
      </w:pPr>
      <w:r>
        <w:rPr>
          <w:rFonts w:cs="Garamond" w:ascii="Garamond" w:hAnsi="Garamond"/>
          <w:b/>
          <w:bCs/>
          <w:sz w:val="72"/>
          <w:szCs w:val="72"/>
        </w:rPr>
        <w:t>Графический процессор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sz w:val="72"/>
          <w:szCs w:val="72"/>
          <w:lang w:val="en-US"/>
        </w:rPr>
        <w:t>CorelDraw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2"/>
          <w:szCs w:val="32"/>
          <w:lang w:val="en-US"/>
        </w:rPr>
      </w:pPr>
      <w:r>
        <w:rPr>
          <w:rFonts w:cs="Garamond" w:ascii="Garamond" w:hAnsi="Garamond"/>
          <w:b/>
          <w:bCs/>
          <w:sz w:val="32"/>
          <w:szCs w:val="32"/>
          <w:lang w:val="en-US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78" w:right="75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удентки 3 курса</w:t>
      </w:r>
    </w:p>
    <w:p>
      <w:pPr>
        <w:pStyle w:val="Normal"/>
        <w:ind w:left="4678" w:right="75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рной Яны Борисовны</w:t>
      </w:r>
    </w:p>
    <w:p>
      <w:pPr>
        <w:pStyle w:val="Normal"/>
        <w:ind w:left="4678" w:right="75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Славянск</w:t>
      </w:r>
    </w:p>
    <w:p>
      <w:pPr>
        <w:pStyle w:val="Normal"/>
        <w:ind w:left="993" w:right="7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3</w:t>
      </w:r>
      <w:r>
        <w:br w:type="page"/>
      </w:r>
    </w:p>
    <w:p>
      <w:pPr>
        <w:pStyle w:val="FR1"/>
        <w:spacing w:lineRule="auto" w:line="259"/>
        <w:ind w:right="-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афический процессор </w:t>
      </w:r>
      <w:r>
        <w:rPr>
          <w:rFonts w:cs="Bookman Old Style" w:ascii="Bookman Old Style" w:hAnsi="Bookman Old Style"/>
          <w:lang w:val="en-US"/>
        </w:rPr>
        <w:t>CorelDraw</w:t>
      </w:r>
    </w:p>
    <w:p>
      <w:pPr>
        <w:pStyle w:val="Normal"/>
        <w:widowControl w:val="false"/>
        <w:ind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создании современных документов не обойтись без применения разного </w:t>
      </w:r>
      <w:r>
        <w:rPr>
          <w:rFonts w:cs="Bookman Old Style" w:ascii="Bookman Old Style" w:hAnsi="Bookman Old Style"/>
          <w:sz w:val="22"/>
          <w:szCs w:val="22"/>
          <w:lang w:val="en-US"/>
        </w:rPr>
        <w:t>p</w:t>
      </w:r>
      <w:r>
        <w:rPr>
          <w:rFonts w:cs="Bookman Old Style" w:ascii="Bookman Old Style" w:hAnsi="Bookman Old Style"/>
          <w:sz w:val="22"/>
          <w:szCs w:val="22"/>
        </w:rPr>
        <w:t xml:space="preserve">ода графических объектов — рисунков, красиво оформленного текста, фотографий. Сегодня, наряду со средствами для обработки числовых данных и работы с текстовой информацией, часто требуется хороший инструмент для разного рода оформительских работ и создания впечатляющей и информативной графики и документов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— именно то, что нужно. Этот чрезвычайно мощный графический процессор (формально его не относят к офисным продуктам) праву занимает место в ряду самых любимых в народе универсальных программ гармонично дополняя "большую тройку": </w:t>
      </w:r>
      <w:r>
        <w:rPr>
          <w:rFonts w:cs="Bookman Old Style" w:ascii="Bookman Old Style" w:hAnsi="Bookman Old Style"/>
          <w:sz w:val="22"/>
          <w:szCs w:val="22"/>
          <w:lang w:val="en-US"/>
        </w:rPr>
        <w:t>Word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Excel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— незаменимый помощник профессионалов — дизайнеров, разработчиков Web-страниц и даже художников. Программа будет очень полезна широкому кругу пользователей, которые любят поиграть с графикой. Усилия по освоению этой программы окупаются с лихвой —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предлагает пользователю очень удобную среду разработки, почти бесконечный набор инструментальных средств и эффектов и полную власть над создаваемым графически объектом. Каждый день что-то новое здесь будет открывать для себя как начинающий пользователь, так и умудренный опытом мастер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ощь комплек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, в числе многих других вспомогательных программ дополняют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 xml:space="preserve"> (специальная программа для работы с растровой графикой; кратко рассматривается в этой главе) и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EAM</w:t>
      </w:r>
      <w:r>
        <w:rPr>
          <w:rFonts w:cs="Bookman Old Style" w:ascii="Bookman Old Style" w:hAnsi="Bookman Old Style"/>
          <w:sz w:val="22"/>
          <w:szCs w:val="22"/>
        </w:rPr>
        <w:t xml:space="preserve"> 3-D (программы для трехмерного графического моделирования).</w:t>
      </w:r>
    </w:p>
    <w:p>
      <w:pPr>
        <w:pStyle w:val="FR2"/>
        <w:spacing w:before="200" w:after="120"/>
        <w:ind w:firstLine="284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новы </w:t>
      </w:r>
      <w:r>
        <w:rPr>
          <w:rFonts w:cs="Bookman Old Style" w:ascii="Bookman Old Style" w:hAnsi="Bookman Old Style"/>
          <w:lang w:val="en-US"/>
        </w:rPr>
        <w:t>CorelDraw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ежде чем запуска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 начинать создавать графические образы, рассмотрим несколько базовых концепций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. (Возможно, при этом придется немного забегать вперед.). Уяснение их (хотя это и не обязательно) наверняка будет полезным, позволяя лучше понимать то, что происходит ни экра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 "за сценой". С другой стороны, понять сказанное ниже; лучше всего можно будет в ходе практической работы.</w:t>
      </w:r>
    </w:p>
    <w:p>
      <w:pPr>
        <w:pStyle w:val="FR3"/>
        <w:spacing w:before="220" w:after="120"/>
        <w:ind w:firstLine="284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ъекты в </w:t>
      </w:r>
      <w:r>
        <w:rPr>
          <w:rFonts w:cs="Bookman Old Style" w:ascii="Bookman Old Style" w:hAnsi="Bookman Old Style"/>
          <w:lang w:val="en-US"/>
        </w:rPr>
        <w:t>CorelDraw</w:t>
      </w:r>
    </w:p>
    <w:p>
      <w:pPr>
        <w:pStyle w:val="Normal"/>
        <w:widowControl w:val="false"/>
        <w:spacing w:before="2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</w:rPr>
        <w:t>объектом</w:t>
      </w:r>
      <w:r>
        <w:rPr>
          <w:rFonts w:cs="Bookman Old Style" w:ascii="Bookman Old Style" w:hAnsi="Bookman Old Style"/>
          <w:sz w:val="22"/>
          <w:szCs w:val="22"/>
        </w:rPr>
        <w:t xml:space="preserve"> называется любой отдельный элемент изображения - строка простого или фигурного текста, импортированный рисунок, фигуры; эллипс, многоугольник, прямоугольник, выносная линия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ле создания простых объектов можно моделировать изображение, придавая ему такие свойства, как цвет заливки и цвет контура, сгладить его кривые и применить к нему различные эффекты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хранит всю информацию, включая положение объекта на экране, последовательность, в которой он был создан, а также примененные к нему параметры, как часть описания объекта. Это означает, что при применении к объекту какой-либо операции (например при его перемещении)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обновляет его форму и все свойства и сохраняет эту информацию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тдельный объект можно отличить по рамке выделения, появляющейся вокруг объекта при выборе его с помощью инструмен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Pick</w:t>
      </w:r>
      <w:r>
        <w:rPr>
          <w:rFonts w:cs="Bookman Old Style" w:ascii="Bookman Old Style" w:hAnsi="Bookman Old Style"/>
          <w:sz w:val="22"/>
          <w:szCs w:val="22"/>
        </w:rPr>
        <w:t xml:space="preserve"> (Указатель)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гда объект выделен, на углах и средних точках периметра его выделяющей рамки появляются восемь черных квадратов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каждого объекта иллюстрации будет собственная рамка выделения. При группировке двух или более объектов создается сгруппированный объект, который можно выделить и манипулировать им как отдельным объектом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бъекты состоят из замкнутых или незамкнутых </w:t>
      </w:r>
      <w:r>
        <w:rPr>
          <w:rFonts w:cs="Bookman Old Style" w:ascii="Bookman Old Style" w:hAnsi="Bookman Old Style"/>
          <w:i/>
          <w:iCs/>
          <w:sz w:val="22"/>
          <w:szCs w:val="22"/>
        </w:rPr>
        <w:t>контуров,</w:t>
      </w:r>
      <w:r>
        <w:rPr>
          <w:rFonts w:cs="Bookman Old Style" w:ascii="Bookman Old Style" w:hAnsi="Bookman Old Style"/>
          <w:sz w:val="22"/>
          <w:szCs w:val="22"/>
        </w:rPr>
        <w:t xml:space="preserve"> формирующих их границы. Контур может содержать один или нескольких соединенных сегментов. На конце каждого сегмента находится пустой квадрат, называемый </w:t>
      </w:r>
      <w:r>
        <w:rPr>
          <w:rFonts w:cs="Bookman Old Style" w:ascii="Bookman Old Style" w:hAnsi="Bookman Old Style"/>
          <w:i/>
          <w:iCs/>
          <w:sz w:val="22"/>
          <w:szCs w:val="22"/>
        </w:rPr>
        <w:t>узлом.</w:t>
      </w:r>
      <w:r>
        <w:rPr>
          <w:rFonts w:cs="Bookman Old Style" w:ascii="Bookman Old Style" w:hAnsi="Bookman Old Style"/>
          <w:sz w:val="22"/>
          <w:szCs w:val="22"/>
        </w:rPr>
        <w:t xml:space="preserve"> Выделять узлы и изменять общую форму или угол кривой объекта можно с помощью инструмен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Shape</w:t>
      </w:r>
      <w:r>
        <w:rPr>
          <w:rFonts w:cs="Bookman Old Style" w:ascii="Bookman Old Style" w:hAnsi="Bookman Old Style"/>
          <w:sz w:val="22"/>
          <w:szCs w:val="22"/>
        </w:rPr>
        <w:t xml:space="preserve"> (Фигура). (Действие инструмента Фигура варьируется в зависимости от типа объекта.)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ечные точки контура незамкнутого объекта не соприкасаются. У объекта с замкнутым контуром конечные точки соединяются, образуя непрерывную ломаную или кривую линию. Объектами с незамкнутым контуром могут быть произвольные кривые, кривые Безье или спирали. Однако с помощью кривых можно также создавать замкнутые контуры, соединяя начальную и конечную точки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мерами объектов с замкнутым контуром являются: круг, квадрат, сетка, многоугольник, звезда. Заливать цветом или узором можно только объекты с замкнутым контуром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извольные кривые и кривые Безье отличаются тем, что первые можно рисовать, просто нажимая кнопку мыши и ведя курсор почти так же, как на бумаге. Вторые создаются обозначением начальных и конечных точек линии или кривой, которы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затем соединя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78740</wp:posOffset>
                </wp:positionV>
                <wp:extent cx="120015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8" w:before="40" w:after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drawing>
                                <wp:inline distT="0" distB="0" distL="0" distR="0">
                                  <wp:extent cx="877570" cy="719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50" r="-4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71pt;mso-wrap-distance-left:9.05pt;mso-wrap-distance-right:9.05pt;mso-wrap-distance-top:0pt;mso-wrap-distance-bottom:0pt;margin-top:6.2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78" w:before="40" w:after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drawing>
                          <wp:inline distT="0" distB="0" distL="0" distR="0">
                            <wp:extent cx="877570" cy="719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50" r="-4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420" w:after="0"/>
        <w:ind w:firstLine="284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Heading1"/>
        <w:spacing w:before="0" w:after="120"/>
        <w:ind w:firstLine="284"/>
        <w:rPr/>
      </w:pPr>
      <w:r>
        <w:rPr/>
        <w:t>Растровая и векторная графика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Векторные изображения</w:t>
      </w:r>
      <w:r>
        <w:rPr>
          <w:rFonts w:cs="Bookman Old Style" w:ascii="Bookman Old Style" w:hAnsi="Bookman Old Style"/>
          <w:sz w:val="22"/>
          <w:szCs w:val="22"/>
        </w:rPr>
        <w:t xml:space="preserve"> (также называемые объектно-ориентированными) определяются математически как векторы — наборы точек, соединенных линиями. Векторы — объекты, описываемые величиной (размером) и направлением (углы, кривизна и так далее). Файлы, в которых хранятся векторные образы, представляют собой списки строк с информацией относительно их расположения, формы, направления, длины, цвета и других данных. Графические элементы векторного файла как раз и называются объектами. Каждый объект представляет из себя самостоятельную систему и обладает всеми свойствами включенными в его описание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скольку каждый объект является самостоятельной системой, его можно перемещать и многократно изменять его свойства, сохраняя при этом первоначальное качество и четкость изображения и не влияя на другие объекты иллюстрации. Эти свойства делают векторные программы (такие как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) очень удобными для иллюстративного и трехмерного моделирования, где в процессе работы часто требуется создавать отдельные объекты и видоизменять их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екторные иллюстрации всегда отображаются с максимальным разрешением, которого позволяет достичь устройство вывода (например принтер или монитор). Это означает, что качество их не зависит от разрешения иллюстрации. В результате качество иллюстрации, напечатанной на принтере с разрешением 600 точек на дюйм, будет выше, чем на принтере с разрешением 300 точек на дюйм.</w:t>
      </w:r>
    </w:p>
    <w:p>
      <w:pPr>
        <w:pStyle w:val="Normal"/>
        <w:widowControl w:val="false"/>
        <w:spacing w:before="60" w:after="0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Растровые изображения,</w:t>
      </w:r>
      <w:r>
        <w:rPr>
          <w:rFonts w:cs="Bookman Old Style" w:ascii="Bookman Old Style" w:hAnsi="Bookman Old Style"/>
          <w:sz w:val="22"/>
          <w:szCs w:val="22"/>
        </w:rPr>
        <w:t xml:space="preserve"> также называемые рисованными, состоят из отдельных точек (элементов изображения), именуемых пикселями, которые создают узор за счет различного положения и окраски. При увеличении изображения можно увидеть составляющие его отдельные квадратики. Увеличение размера растрового изображения происходит за счет увеличения каждого элемента, что огрубляет все линии и формы. Однако при большем удалении цвет и форма растрового изображения будут выглядеть сплошными.</w:t>
      </w:r>
    </w:p>
    <w:p>
      <w:pPr>
        <w:pStyle w:val="Normal"/>
        <w:widowControl w:val="false"/>
        <w:spacing w:before="6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отличие от векторных иллюстраций, работая с растровыми изображениями, можно корректировать мелкие детали, производить значительные изменения и усиливать различные эффекты.</w:t>
      </w:r>
    </w:p>
    <w:p>
      <w:pPr>
        <w:pStyle w:val="Normal"/>
        <w:widowControl w:val="false"/>
        <w:spacing w:before="6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кольку каждый элемент изображения имеет собственный цвет, то изменяя выбранную область по одному элементу, можно создавать фотографические эффекты, такие как затенение и усиление цвета.</w:t>
      </w:r>
    </w:p>
    <w:p>
      <w:pPr>
        <w:pStyle w:val="Normal"/>
        <w:widowControl w:val="false"/>
        <w:spacing w:before="6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меньшение размера растрового изображения, как и увеличение, также искажает начальный вид, поскольку для уменьшения общего размера изображения часть его элементов удаляется.</w:t>
      </w:r>
    </w:p>
    <w:p>
      <w:pPr>
        <w:pStyle w:val="Normal"/>
        <w:widowControl w:val="false"/>
        <w:spacing w:before="6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оме того, поскольку растровое изображение создано из упорядоченно расставленных точек, нельзя манипулировать его отдельно взятыми частями (то есть перемещать их), не нарушая целостности всего изображения.</w:t>
      </w:r>
    </w:p>
    <w:p>
      <w:pPr>
        <w:pStyle w:val="Normal"/>
        <w:widowControl w:val="false"/>
        <w:spacing w:before="20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Что лучше: вектор или растр?</w:t>
      </w:r>
    </w:p>
    <w:p>
      <w:pPr>
        <w:pStyle w:val="Normal"/>
        <w:widowControl w:val="false"/>
        <w:spacing w:before="2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днозначного ответа на этот вопрос нет. Лучшее качество отображения цветов и текстуры обеспечивают растровые изображения, но вместе с тем они занимают больший объем памяти и требуют большего времени для печати. Векторные изображения в то же время имеют более четкие линии и при печати требуют меньших ресурсов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граммы рисования и обработки растровых изображений (например,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Adob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Shop</w:t>
      </w:r>
      <w:r>
        <w:rPr>
          <w:rFonts w:cs="Bookman Old Style" w:ascii="Bookman Old Style" w:hAnsi="Bookman Old Style"/>
          <w:sz w:val="22"/>
          <w:szCs w:val="22"/>
        </w:rPr>
        <w:t xml:space="preserve">) применяются, когда необходимо отобразить непрерывное изменение тона и получить доступ к микродеталям рисунка. Иллюстрационные программы (такие как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) и программы трехмерного моделирования (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EAM</w:t>
      </w:r>
      <w:r>
        <w:rPr>
          <w:rFonts w:cs="Bookman Old Style" w:ascii="Bookman Old Style" w:hAnsi="Bookman Old Style"/>
          <w:sz w:val="22"/>
          <w:szCs w:val="22"/>
        </w:rPr>
        <w:t xml:space="preserve"> 3D) работают с векторными изображениями, позволяя создавать отдельные объекты и в процессе работы многократно манипулировать ими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работе с растровыми изображениями качество результата зависит от выбранных на начальной стадии процесса параметров разрешения. Разрешение — это общий термин, относящийся к количеству элементов информации, содержащейся в файле изображения, а также к уровню детализации, который может обеспечить устройство ввода, вывода или отображения. При работе с растровыми изображениями разрешение влияет как на качество результата работы, так и на размер файла.</w:t>
      </w:r>
    </w:p>
    <w:p>
      <w:pPr>
        <w:pStyle w:val="Normal"/>
        <w:widowControl w:val="false"/>
        <w:spacing w:before="4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работе с растровыми изображениями требуется учитывать, где они будут применяться, поскольку выбранное разрешение изображения обычно сохраняется вместе с файлом. При печати растрового файла, например, на лазерном принтере с разрешением 300 точек на дюйм или на фотонаборном автомате с разрешением 1270 точек на дюйм, он будет напечатан с тем разрешением, которое было установлено при создании изображения, если оно не выше разрешения принтера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ение образов в виде ряда векторов в целом обеспечивает большую эффективность при работе с ними, нежели определение образов как огромного количества отдельных точек. Это объясняется тем, что даже простой объект может состоять из многих тысяч точек, каждая из которых должна иметь собственные атрибуты, в то время как тот же самый образ может быть определен в виде небольшого количества сегментов кривой. Следовательно, файлы векторных образ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, как правило, имеют меньший размер, чем файлы сравнимых растровых образов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дополнение к созданию более компактных файлов, векторные образы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имеют другие важные преимущества. Например, образ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можно легко масштабировать без потерь качества в диапазоне размеров от пиктограммы до большого плаката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Эта легкость масштабирования проистекает из механизма определения плавных кривых линий. В отличие от растровых рисунков они сохраняют свою плавность и непрерывность даже при значительном увеличении (растровые образы при этом становятся ступенчатыми). Такие кривые называются </w:t>
      </w:r>
      <w:r>
        <w:rPr>
          <w:rFonts w:cs="Bookman Old Style" w:ascii="Bookman Old Style" w:hAnsi="Bookman Old Style"/>
          <w:i/>
          <w:iCs/>
          <w:sz w:val="22"/>
          <w:szCs w:val="22"/>
        </w:rPr>
        <w:t>кривыми Безье</w:t>
      </w:r>
      <w:r>
        <w:rPr>
          <w:rFonts w:cs="Bookman Old Style" w:ascii="Bookman Old Style" w:hAnsi="Bookman Old Style"/>
          <w:sz w:val="22"/>
          <w:szCs w:val="22"/>
        </w:rPr>
        <w:t xml:space="preserve"> по имени французского инженера Безье (</w:t>
      </w:r>
      <w:r>
        <w:rPr>
          <w:rFonts w:cs="Bookman Old Style" w:ascii="Bookman Old Style" w:hAnsi="Bookman Old Style"/>
          <w:sz w:val="22"/>
          <w:szCs w:val="22"/>
          <w:lang w:val="en-US"/>
        </w:rPr>
        <w:t>Besier</w:t>
      </w:r>
      <w:r>
        <w:rPr>
          <w:rFonts w:cs="Bookman Old Style" w:ascii="Bookman Old Style" w:hAnsi="Bookman Old Style"/>
          <w:sz w:val="22"/>
          <w:szCs w:val="22"/>
        </w:rPr>
        <w:t>), который в 1970-х годах разработал теорию их математического описания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целом ряде случаев, однако, разработчики графики не могут обойтись без растров. Это, например, касается создания иллюстраций для публикаци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Internet</w:t>
      </w:r>
      <w:r>
        <w:rPr>
          <w:rFonts w:cs="Bookman Old Style" w:ascii="Bookman Old Style" w:hAnsi="Bookman Old Style"/>
          <w:sz w:val="22"/>
          <w:szCs w:val="22"/>
        </w:rPr>
        <w:t xml:space="preserve">. Самые популярные программы-обозреватели </w:t>
      </w:r>
      <w:r>
        <w:rPr>
          <w:rFonts w:cs="Bookman Old Style" w:ascii="Bookman Old Style" w:hAnsi="Bookman Old Style"/>
          <w:sz w:val="22"/>
          <w:szCs w:val="22"/>
          <w:lang w:val="en-US"/>
        </w:rPr>
        <w:t>Web</w:t>
      </w:r>
      <w:r>
        <w:rPr>
          <w:rFonts w:cs="Bookman Old Style" w:ascii="Bookman Old Style" w:hAnsi="Bookman Old Style"/>
          <w:sz w:val="22"/>
          <w:szCs w:val="22"/>
        </w:rPr>
        <w:t xml:space="preserve"> не могут интерпретировать образы в формат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>. Кроме того, относительно низкое разрешение мониторов компьютера (обычно 72 точки на дюйм) способно нивелировать преимущества создания векторно-основанных образов.</w:t>
      </w:r>
    </w:p>
    <w:p>
      <w:pPr>
        <w:pStyle w:val="Normal"/>
        <w:widowControl w:val="false"/>
        <w:spacing w:before="4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 другой стороны, многие графические разработки предназначаются для вывода в виде твердых копий, и здесь векторные образы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подходят как нельзя лучше. Векторные графические средств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обеспечивают разработчику необычайно мощный набор функций.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может затем легко транслировать созданные образы в растровые форматы, в частности, в файлы обоих широко применяемых Web-совместимых растровых форматов: </w:t>
      </w:r>
      <w:r>
        <w:rPr>
          <w:rFonts w:cs="Bookman Old Style" w:ascii="Bookman Old Style" w:hAnsi="Bookman Old Style"/>
          <w:sz w:val="22"/>
          <w:szCs w:val="22"/>
          <w:lang w:val="en-US"/>
        </w:rPr>
        <w:t>GIF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JPEG</w:t>
      </w:r>
      <w:r>
        <w:rPr>
          <w:rFonts w:cs="Bookman Old Style" w:ascii="Bookman Old Style" w:hAnsi="Bookman Old Style"/>
          <w:sz w:val="22"/>
          <w:szCs w:val="22"/>
        </w:rPr>
        <w:t xml:space="preserve">. Кроме того, на помощь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можно привлечь и другого "богатыря" —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 xml:space="preserve"> (специальную программу для работы с растровой графикой из комплекта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). Таким образом, в этом смысле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 — вероятно, лучшее наиболее универсальное средство для разработки графики как векторной, так и растровой основы.</w:t>
      </w:r>
    </w:p>
    <w:p>
      <w:pPr>
        <w:pStyle w:val="Normal"/>
        <w:widowControl w:val="false"/>
        <w:spacing w:before="60" w:after="0"/>
        <w:ind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м. также разделы "Работа с растровыми образам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CorelDRAW</w:t>
      </w:r>
      <w:r>
        <w:rPr>
          <w:rFonts w:cs="Bookman Old Style" w:ascii="Bookman Old Style" w:hAnsi="Bookman Old Style"/>
          <w:sz w:val="22"/>
          <w:szCs w:val="22"/>
        </w:rPr>
        <w:t xml:space="preserve">" и "Работа растровыми образами в </w:t>
      </w:r>
      <w:r>
        <w:rPr>
          <w:rFonts w:cs="Bookman Old Style" w:ascii="Bookman Old Style" w:hAnsi="Bookman Old Style"/>
          <w:sz w:val="22"/>
          <w:szCs w:val="22"/>
          <w:lang w:val="en-US"/>
        </w:rPr>
        <w:t>PHOTO</w:t>
      </w:r>
      <w:r>
        <w:rPr>
          <w:rFonts w:cs="Bookman Old Style" w:ascii="Bookman Old Style" w:hAnsi="Bookman Old Style"/>
          <w:sz w:val="22"/>
          <w:szCs w:val="22"/>
        </w:rPr>
        <w:t>-</w:t>
      </w:r>
      <w:r>
        <w:rPr>
          <w:rFonts w:cs="Bookman Old Style" w:ascii="Bookman Old Style" w:hAnsi="Bookman Old Style"/>
          <w:sz w:val="22"/>
          <w:szCs w:val="22"/>
          <w:lang w:val="en-US"/>
        </w:rPr>
        <w:t>PAINT</w:t>
      </w:r>
      <w:r>
        <w:rPr>
          <w:rFonts w:cs="Bookman Old Style" w:ascii="Bookman Old Style" w:hAnsi="Bookman Old Style"/>
          <w:sz w:val="22"/>
          <w:szCs w:val="22"/>
        </w:rPr>
        <w:t>: краткое введение".</w:t>
      </w:r>
    </w:p>
    <w:p>
      <w:pPr>
        <w:pStyle w:val="Normal"/>
        <w:widowControl w:val="false"/>
        <w:spacing w:before="2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20"/>
      <w:pgMar w:left="1134" w:right="1134" w:gutter="0" w:header="709" w:top="1134" w:footer="8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/>
    </w:pPr>
    <w:r>
      <w:rPr>
        <w:rStyle w:val="PageNumber"/>
        <w:b/>
        <w:bCs/>
        <w:sz w:val="28"/>
        <w:szCs w:val="28"/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b/>
        <w:b/>
        <w:bCs/>
        <w:lang w:val="en-US"/>
      </w:rPr>
    </w:pPr>
    <w:r>
      <w:rPr>
        <w:b/>
        <w:bCs/>
        <w:lang w:val="en-US"/>
      </w:rPr>
      <w:t>http://monax.ru/order/ - рефераты на заказ (более 2300 авторов в 450 городах СНГ).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20" w:after="0"/>
      <w:ind w:firstLine="284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left="993" w:right="758" w:hanging="0"/>
      <w:jc w:val="center"/>
      <w:outlineLvl w:val="4"/>
    </w:pPr>
    <w:rPr>
      <w:rFonts w:ascii="Arial" w:hAnsi="Arial" w:cs="Arial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16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 w:before="40" w:after="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 w:before="40" w:after="0"/>
      <w:jc w:val="both"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Garamond" w:hAnsi="Garamond" w:cs="Garamond"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7:00Z</dcterms:created>
  <dc:creator>Войнов Олег Леонидович</dc:creator>
  <dc:description/>
  <cp:keywords/>
  <dc:language>en-US</dc:language>
  <cp:lastModifiedBy>SYSTEM</cp:lastModifiedBy>
  <dcterms:modified xsi:type="dcterms:W3CDTF">2011-09-26T19:17:00Z</dcterms:modified>
  <cp:revision>2</cp:revision>
  <dc:subject/>
  <dc:title>Министерство науки и образования Украины</dc:title>
</cp:coreProperties>
</file>