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РФ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жно-Уральский Государственный Университет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боростроительный факультет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Автоматики и Управле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Курсовая работа по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Assembler</w:t>
      </w:r>
      <w:r>
        <w:rPr>
          <w:rFonts w:cs="Times New Roman" w:ascii="Times New Roman" w:hAnsi="Times New Roman"/>
          <w:b/>
          <w:sz w:val="28"/>
          <w:szCs w:val="32"/>
        </w:rPr>
        <w:t>’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Копылов Е.Е.</w:t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ПС-116</w:t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Вставская Е.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ябинск 2008 год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рисовать графи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t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исание решения задач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ключается фай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 котором хранятся некоторые константы, используемые в программе. В сегменте данных объявляются переменные: декриптор окна консоли, дескриптор совместимого окна консоли, дескриптор приложения, название окна консоли, дескриптор контекста окна, ширина, высот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n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e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a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=180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ffset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ffset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смещения начала отсчета графика относительно осей 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cale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cale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масштаб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егменте кода вызывается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etModuleHandl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 помощи которой получаем дескриптор приложения, после чего помещаем ег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алее заполняем структуру окна стиль. Подключаем процедуру обработки сообщений. Загружаем иконку и курсор с помощью вызова функ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oadIco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oadCurso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даем цвет фона окна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reateSolidBrus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егестрируем класс окна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egisterClas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алее создаем окно зарегестрированного класса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reateWindowE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равнив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нулем. Если он равен 0, то переходим на ме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OO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мещаем дескриптор окна в регис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ображаем созданное окно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howWindow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ерерисовываем видимую часть окна при помощ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UpdateWindow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алее следует цикл обработки сообщений, после которого вызывается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xitProces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главной функции следует процедура окна. Полученное сообщение сравнивается с сообщения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ESTRO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REAT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Z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A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В случае соответствия следует переход на соответствующую мет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MSIZ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Дескриптор совместимого окна консоли сравнивается с 0 и если не равен, то переходим на ме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MCREAT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противном случае удаляем контекст окн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MCREAT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Передаем дескриптор окна и помещаем ег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оздаем совместимый контекст окна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reateCompatibleD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мещаем дескриптор совместимого контекста в регис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лучаем размер окна при его изменении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etWindowRec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ходим высоту и ширину данного размера окна. Создаем карту бит для данного контекста окна с помощью функции CreateCompatibleBitmap. Выбираем объект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electObjec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даем цвет фона, а также рисуем прямоугольник с помощью выбранной кисти. Задаем цвет пера при помощи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reatePe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мещаем дескриптор пера в регис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ыбираем объект. Помещае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ffset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ую высоту, видимую на экране. Аналогичные действия проделываем и с осью Ох. Рисуем горизонтальную и вертикульную оси координат. Создаем перо и выбираем цве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мещае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cale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cale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нач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dt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16)/4 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eigh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54)/2. Это необходимо для более пропорционального расположения графика в окне. Помещае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c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60, на ме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груж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c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тек. Помещае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n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гружаем последовательно в сте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еремножаем их и делим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e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a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которой хранится значение 180. Загружаем в сте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n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еремнож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0)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. Вычисляем синус. Э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 Подобные операции проделываем, чтобы получить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Затем складываем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. Умножаем результат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cale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рибавляем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ffset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носим в стек 2 и умножаем на вычисленно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, добавля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Умножаем это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cale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рибавляем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ffset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Уыеличив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единицу. Проводим линию для данных знач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ыгруж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c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стека и сравниваем его с 0. Если равно, то идем на метку М. В противном случае уменьщ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c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единицу и переходим снова на ме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метке М передаем полученные данные в виртуальное окно и даем команду перерисовки. Задаем цвет фона и букв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etBkColo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мещае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es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e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ыводим текст названия функции на экран. Обнуля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ереходим на ме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NIS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MPA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Перерисовываем окно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eginPa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мещаем дескриптор ок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опируем содержимое виртуального окна в реальное. Заканчиваем перерисовку окна с помощью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dPa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нуля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ереходим на ме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NIS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MDESTRO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Удаляем контексты окна. При получении сообщ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UI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зываем функ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ostQuitMessag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нуля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a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ереходим на ме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NIS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EFWNDPRO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Вызываем обработчик сообщений по умолчанию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NIS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Передаем управление вызывающей функции, завершаем данную функцию.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кст програм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.58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.model flat,stdcall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RGBW    equ 00D4D0C8h</w:t>
        <w:tab/>
        <w:t xml:space="preserve">;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цвет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фона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в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ок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include win.inc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.dat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hwnd</w:t>
        <w:tab/>
        <w:t xml:space="preserve">    dd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hinst      </w:t>
        <w:tab/>
        <w:t>dd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TITL</w:t>
        <w:tab/>
        <w:tab/>
        <w:t>db "Курсовой_Копылов_ПС-116"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CLASSNAME  </w:t>
        <w:tab/>
        <w:t>db 'CLASS32'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Message    </w:t>
        <w:tab/>
        <w:t>MSG &lt;?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wc         </w:t>
        <w:tab/>
        <w:t>WNDCLASS  &lt;?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hdc</w:t>
        <w:tab/>
        <w:tab/>
        <w:tab/>
        <w:t>dd 0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hPen</w:t>
        <w:tab/>
        <w:tab/>
        <w:t>dd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emdc</w:t>
        <w:tab/>
        <w:tab/>
        <w:t>dd 0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Height_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Width_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rect_</w:t>
        <w:tab/>
        <w:tab/>
        <w:t>RECT &lt;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ps</w:t>
        <w:tab/>
        <w:tab/>
        <w:tab/>
        <w:t>PAINTSTRUCT</w:t>
        <w:tab/>
        <w:t>&lt;?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essX</w:t>
        <w:tab/>
        <w:tab/>
        <w:t>db</w:t>
        <w:tab/>
        <w:t>'X=3sint+sin5t Y=2*cos3t +sint'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mess_len </w:t>
        <w:tab/>
        <w:t>equ $-messX-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OffsetX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OffsetY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caleX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caleY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X</w:t>
        <w:tab/>
        <w:tab/>
        <w:tab/>
        <w:t>DD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Y</w:t>
        <w:tab/>
        <w:tab/>
        <w:tab/>
        <w:t>DD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t</w:t>
        <w:tab/>
        <w:tab/>
        <w:tab/>
        <w:t>DD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ons</w:t>
        <w:tab/>
        <w:tab/>
        <w:t>DD 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deg_rad</w:t>
        <w:tab/>
        <w:tab/>
        <w:t>DD 18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.cod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start pro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 GetModuleHandle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     hinst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mov wc.style,CS_HREDRAW+CS_VREDRAW+CS_GLOBALCLASS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 wc.lpfnWndProc,offset WNDPRO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 eax,hins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wc.hInstance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</w:t>
        <w:tab/>
        <w:t>LoadIcon,0,IDI_APPLICATIO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</w:t>
        <w:tab/>
        <w:tab/>
        <w:t>wc.hIcon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</w:t>
        <w:tab/>
        <w:t>LoadCursor,0,IDC_ARROW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wc.hCursor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 CreateSolidBrush,RGBW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wc.hbrBackground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</w:t>
        <w:tab/>
        <w:tab/>
        <w:t>wc.lpszMenuName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</w:t>
        <w:tab/>
        <w:tab/>
        <w:t>wc.lpszClassName,offset CLASSNAM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</w:t>
        <w:tab/>
        <w:t>RegisterClass, offset w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CreateWindowEx,0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ab/>
        <w:t>offset CLASSNAME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ab/>
        <w:t>offset</w:t>
        <w:tab/>
        <w:t>TITL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ab/>
        <w:t>WS_CAPTION+WS_SYSMENU+WS_THICKFRAME+WS_GROUP+WS_TABSTOP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ab/>
        <w:t>100,100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ab/>
        <w:t>400,450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ab/>
        <w:t>0,0,HINST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cmp eax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jz  END_LOO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 hwnd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invoke ShowWindow,hwnd,SW_SHOWNORMAL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UpdateWindow,hwn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MSG_LOOP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GetMessage,offset Message,0,0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cmp eax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je  END_LOO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TranslateMessage,offset Messag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DispatchMessageA,offset Messag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jmp MSG_LOO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END_LOOP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ExitProcess,Message.wParam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start end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WNDPROC  proc hW:DWORD,Mes:DWORD,wParam:DWORD,lParam:DWOR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mp Mes, WM_DESTRO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e  WMDESTRO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mp Mes, WM_CREATE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e  WMCREAT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mp Mes, WM_PAINT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e  WMPAIN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mp Mes,WM_SIZE</w:t>
        <w:tab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e  WMSIZ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mp DEFWNDPRO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WMSIZE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mp memdc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ne WMCREAT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DeleteDC,memd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WMCREATE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GetDC,hW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hdc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CreateCompatibleDC,hd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memdc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GetWindowRect,hW,offset rect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ax,rect_.bottom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ub eax,rect_.to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Height_, 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ax, rect_.righ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ub eax, rect_.lef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Width_, 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CreateCompatibleBitmap,hdc,Width_,Height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SelectObject,memdc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CreateSolidBrush,RGBW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SelectObject,memdc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PatBlt,memdc,0,0,Width_,Height_,PATCOP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ReleaseDC,hW,hd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CreatePen,PS_SOLID,2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hPen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SelectObject,memdc,hPe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ax,Height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ub eax,2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hr eax,1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OffsetY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ax,Width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ub eax,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shr eax,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OffsetX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MoveToEx,memdc,0,OffsetY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LineTo,memdc,Width_,Offset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;;;;;;;;;;;;;;;;;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MoveToEx,memdc,OffsetX,0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LineTo,memdc,OffsetX,Height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CreatePen,PS_SOLID,2,00000000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hPen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SelectObject,memdc,hPe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eax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t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eax, 2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Width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sub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eax,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stp</w:t>
        <w:tab/>
        <w:t>Scale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eax, 2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 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Height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sub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eax,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 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stp</w:t>
        <w:tab/>
        <w:t>Scale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mov</w:t>
        <w:tab/>
        <w:tab/>
        <w:t>cons,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</w:t>
        <w:tab/>
        <w:t>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fsin           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                    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;MyX=3sint+sin5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 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 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si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ad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ch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</w:t>
        <w:tab/>
        <w:t>Scale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add</w:t>
        <w:tab/>
        <w:t>Offset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stp</w:t>
        <w:tab/>
        <w:t>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mov cons,3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</w:t>
        <w:tab/>
        <w:t>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co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mov cons,2  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 t ;sint OK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           ;MyX=2cos3t +sin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 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si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ad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</w:t>
        <w:tab/>
        <w:t>Scale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add</w:t>
        <w:tab/>
        <w:t>OffsetY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stp</w:t>
        <w:tab/>
        <w:t>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invoke MoveToEx,memdc,x,y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cx, 36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L:</w:t>
        <w:tab/>
        <w:t>push ec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</w:t>
        <w:tab/>
        <w:t>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fsin           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                    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;MyX=3sint+sin5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 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 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si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ab/>
        <w:t>cons,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ad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ch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</w:t>
        <w:tab/>
        <w:t>Scale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add</w:t>
        <w:tab/>
        <w:t>Offset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stp</w:t>
        <w:tab/>
        <w:t>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mov cons,3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</w:t>
        <w:tab/>
        <w:t>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co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mov cons,2  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fild</w:t>
        <w:tab/>
        <w:t>con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ld t ;sint OK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ldpi           ;MyX=2 *cos3t +sin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div deg_ra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si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ad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mul</w:t>
        <w:tab/>
        <w:t>Scale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add</w:t>
        <w:tab/>
        <w:t>OffsetY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fistp</w:t>
        <w:tab/>
        <w:t>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c 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LineTo,memdc,X,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pop ec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cmp ecx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e M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dec ec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jmp L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M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InvalidateRect,hW,offset rect_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SetBkColor,memdc,RGBW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ax, mess_le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INVOKE TextOutA, memdc, 10, 20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offset messX, eax</w:t>
        <w:tab/>
        <w:t xml:space="preserve">;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вывод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текста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 xml:space="preserve"> X=3cost+cos5t Y=log2(e)*cos3t +sin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 EAX,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JMP FINIS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WMPAINT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BeginPaint,hW,offset p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</w:t>
        <w:tab/>
        <w:t>hdc,e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BitBlt,hdc,0,0,Width_,Height_,memdc,0,0,SRCCOP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EndPaint,hdc,offset p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mov eax,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jmp FINIS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WMDESTROY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DeleteDC,hPe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DeleteDC,memdc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PostQuitMessage,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mov eax,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>jmp FINIS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DEFWNDPROC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invoke DefWindowProc,hW,Mes,wParam,lParam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    </w:t>
      </w: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FINISH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 xml:space="preserve">ret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  <w:t>WNDPROC end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sz w:val="28"/>
          <w:szCs w:val="20"/>
          <w:lang w:val="en-US" w:eastAsia="en-US"/>
        </w:rPr>
        <w:t>end START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цед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WNDProc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58840" cy="871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функц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2690" cy="874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874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ученный график полностью совпадает с тем, что получен в програм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raphCal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Следовательно, моя программа работает вер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9:00Z</dcterms:created>
  <dc:creator>Don Salivan</dc:creator>
  <dc:description/>
  <cp:keywords/>
  <dc:language>en-US</dc:language>
  <cp:lastModifiedBy>SYSTEM</cp:lastModifiedBy>
  <dcterms:modified xsi:type="dcterms:W3CDTF">2011-09-26T19:19:00Z</dcterms:modified>
  <cp:revision>2</cp:revision>
  <dc:subject/>
  <dc:title>Министерство Образования РФ</dc:title>
</cp:coreProperties>
</file>