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9"/>
          <w:tab w:val="left" w:pos="4170" w:leader="none"/>
        </w:tabs>
        <w:spacing w:lineRule="auto" w:line="312"/>
        <w:ind w:left="709" w:right="172" w:hanging="0"/>
        <w:rPr>
          <w:sz w:val="32"/>
          <w:szCs w:val="32"/>
          <w:lang w:val="ru-RU"/>
        </w:rPr>
      </w:pPr>
      <w:r>
        <w:rPr>
          <w:sz w:val="32"/>
          <w:szCs w:val="32"/>
        </w:rPr>
        <w:t>Зміст</w:t>
      </w:r>
    </w:p>
    <w:p>
      <w:pPr>
        <w:pStyle w:val="Style22"/>
        <w:tabs>
          <w:tab w:val="clear" w:pos="709"/>
          <w:tab w:val="left" w:pos="4170" w:leader="none"/>
        </w:tabs>
        <w:spacing w:lineRule="auto" w:line="312"/>
        <w:ind w:left="709" w:right="172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Contents1"/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Анотація</w:t>
      </w:r>
      <w:r>
        <w:rPr>
          <w:sz w:val="28"/>
          <w:szCs w:val="28"/>
          <w:lang w:val="uk-UA" w:eastAsia="en-US"/>
        </w:rPr>
        <w:tab/>
        <w:t>3</w:t>
      </w:r>
    </w:p>
    <w:p>
      <w:pPr>
        <w:pStyle w:val="Contents1"/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Завдання:</w:t>
      </w:r>
      <w:r>
        <w:rPr>
          <w:sz w:val="28"/>
          <w:szCs w:val="28"/>
          <w:lang w:val="uk-UA" w:eastAsia="en-US"/>
        </w:rPr>
        <w:tab/>
        <w:t>4</w:t>
      </w:r>
    </w:p>
    <w:p>
      <w:pPr>
        <w:pStyle w:val="Contents1"/>
        <w:tabs>
          <w:tab w:val="left" w:pos="1200" w:leader="none"/>
          <w:tab w:val="right" w:pos="9747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Аналіз предметної області, постановка задачі</w:t>
      </w:r>
      <w:r>
        <w:rPr>
          <w:sz w:val="28"/>
          <w:szCs w:val="28"/>
          <w:lang w:val="uk-UA" w:eastAsia="en-US"/>
        </w:rPr>
        <w:tab/>
        <w:t>5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1.1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ормулювання проблеми</w:t>
      </w:r>
      <w:r>
        <w:rPr>
          <w:sz w:val="28"/>
          <w:szCs w:val="28"/>
          <w:lang w:val="uk-UA" w:eastAsia="en-US"/>
        </w:rPr>
        <w:tab/>
        <w:t>5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1.2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Аналіз предметної області</w:t>
      </w:r>
      <w:r>
        <w:rPr>
          <w:sz w:val="28"/>
          <w:szCs w:val="28"/>
          <w:lang w:val="uk-UA" w:eastAsia="en-US"/>
        </w:rPr>
        <w:tab/>
        <w:t>6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1.3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Постановка задачі</w:t>
      </w:r>
      <w:r>
        <w:rPr>
          <w:sz w:val="28"/>
          <w:szCs w:val="28"/>
          <w:lang w:val="uk-UA" w:eastAsia="en-US"/>
        </w:rPr>
        <w:tab/>
        <w:t>6</w:t>
      </w:r>
    </w:p>
    <w:p>
      <w:pPr>
        <w:pStyle w:val="Contents1"/>
        <w:tabs>
          <w:tab w:val="left" w:pos="1200" w:leader="none"/>
          <w:tab w:val="right" w:pos="9747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Проект програми</w:t>
      </w:r>
      <w:r>
        <w:rPr>
          <w:sz w:val="28"/>
          <w:szCs w:val="28"/>
          <w:lang w:val="uk-UA" w:eastAsia="en-US"/>
        </w:rPr>
        <w:tab/>
        <w:t>7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2.1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Ієрархія об’єктів</w:t>
      </w:r>
      <w:r>
        <w:rPr>
          <w:sz w:val="28"/>
          <w:szCs w:val="28"/>
          <w:lang w:val="uk-UA" w:eastAsia="en-US"/>
        </w:rPr>
        <w:tab/>
        <w:t>7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2.2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Ієрархія наслідування</w:t>
      </w:r>
      <w:r>
        <w:rPr>
          <w:sz w:val="28"/>
          <w:szCs w:val="28"/>
          <w:lang w:val="uk-UA" w:eastAsia="en-US"/>
        </w:rPr>
        <w:tab/>
        <w:t>9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2.3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Діаграма станів гри</w:t>
      </w:r>
      <w:r>
        <w:rPr>
          <w:sz w:val="28"/>
          <w:szCs w:val="28"/>
          <w:lang w:val="uk-UA" w:eastAsia="en-US"/>
        </w:rPr>
        <w:tab/>
        <w:t>10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2.4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Специфікація</w:t>
      </w:r>
      <w:r>
        <w:rPr>
          <w:sz w:val="28"/>
          <w:szCs w:val="28"/>
          <w:lang w:val="uk-UA" w:eastAsia="en-US"/>
        </w:rPr>
        <w:tab/>
        <w:t>11</w:t>
      </w:r>
    </w:p>
    <w:p>
      <w:pPr>
        <w:pStyle w:val="Contents1"/>
        <w:tabs>
          <w:tab w:val="left" w:pos="1653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2.5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Кодування</w:t>
      </w:r>
      <w:r>
        <w:rPr>
          <w:sz w:val="28"/>
          <w:szCs w:val="28"/>
          <w:lang w:val="uk-UA" w:eastAsia="en-US"/>
        </w:rPr>
        <w:tab/>
        <w:t>14</w:t>
      </w:r>
    </w:p>
    <w:p>
      <w:pPr>
        <w:pStyle w:val="Contents1"/>
        <w:tabs>
          <w:tab w:val="left" w:pos="1200" w:leader="none"/>
          <w:tab w:val="right" w:pos="9747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Додаток</w:t>
      </w:r>
      <w:r>
        <w:rPr>
          <w:sz w:val="28"/>
          <w:szCs w:val="28"/>
          <w:lang w:val="uk-UA" w:eastAsia="en-US"/>
        </w:rPr>
        <w:tab/>
        <w:t>15</w:t>
      </w:r>
    </w:p>
    <w:p>
      <w:pPr>
        <w:pStyle w:val="Contents1"/>
        <w:tabs>
          <w:tab w:val="left" w:pos="1710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Тексти файлів проекту</w:t>
      </w:r>
      <w:r>
        <w:rPr>
          <w:sz w:val="28"/>
          <w:szCs w:val="28"/>
          <w:lang w:val="uk-UA" w:eastAsia="en-US"/>
        </w:rPr>
        <w:tab/>
        <w:t>15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1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GameSnake.java</w:t>
      </w:r>
      <w:r>
        <w:rPr>
          <w:sz w:val="28"/>
          <w:szCs w:val="28"/>
          <w:lang w:val="uk-UA" w:eastAsia="en-US"/>
        </w:rPr>
        <w:tab/>
        <w:t>15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2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GameFrame.java</w:t>
      </w:r>
      <w:r>
        <w:rPr>
          <w:sz w:val="28"/>
          <w:szCs w:val="28"/>
          <w:lang w:val="uk-UA" w:eastAsia="en-US"/>
        </w:rPr>
        <w:tab/>
        <w:t>16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3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GameField.java</w:t>
      </w:r>
      <w:r>
        <w:rPr>
          <w:sz w:val="28"/>
          <w:szCs w:val="28"/>
          <w:lang w:val="uk-UA" w:eastAsia="en-US"/>
        </w:rPr>
        <w:tab/>
        <w:t>17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4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InformPanel.java</w:t>
      </w:r>
      <w:r>
        <w:rPr>
          <w:sz w:val="28"/>
          <w:szCs w:val="28"/>
          <w:lang w:val="uk-UA" w:eastAsia="en-US"/>
        </w:rPr>
        <w:tab/>
        <w:t>23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5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Snake.java</w:t>
      </w:r>
      <w:r>
        <w:rPr>
          <w:sz w:val="28"/>
          <w:szCs w:val="28"/>
          <w:lang w:val="uk-UA" w:eastAsia="en-US"/>
        </w:rPr>
        <w:tab/>
        <w:t>24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6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SnakeElement.java</w:t>
      </w:r>
      <w:r>
        <w:rPr>
          <w:sz w:val="28"/>
          <w:szCs w:val="28"/>
          <w:lang w:val="uk-UA" w:eastAsia="en-US"/>
        </w:rPr>
        <w:tab/>
        <w:t>26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7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GameSquare.java</w:t>
      </w:r>
      <w:r>
        <w:rPr>
          <w:sz w:val="28"/>
          <w:szCs w:val="28"/>
          <w:lang w:val="uk-UA" w:eastAsia="en-US"/>
        </w:rPr>
        <w:tab/>
        <w:t>27</w:t>
      </w:r>
    </w:p>
    <w:p>
      <w:pPr>
        <w:pStyle w:val="Contents1"/>
        <w:tabs>
          <w:tab w:val="left" w:pos="1995" w:leader="none"/>
          <w:tab w:val="right" w:pos="9747" w:leader="dot"/>
        </w:tabs>
        <w:spacing w:lineRule="auto" w:line="360"/>
        <w:ind w:left="570" w:firstLine="684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1.8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Файл MenuString.java</w:t>
      </w:r>
      <w:r>
        <w:rPr>
          <w:sz w:val="28"/>
          <w:szCs w:val="28"/>
          <w:lang w:val="uk-UA" w:eastAsia="en-US"/>
        </w:rPr>
        <w:tab/>
        <w:t>28</w:t>
      </w:r>
    </w:p>
    <w:p>
      <w:pPr>
        <w:pStyle w:val="Contents1"/>
        <w:tabs>
          <w:tab w:val="left" w:pos="1710" w:leader="none"/>
          <w:tab w:val="right" w:pos="9747" w:leader="dot"/>
        </w:tabs>
        <w:spacing w:lineRule="auto" w:line="360"/>
        <w:ind w:left="570" w:firstLine="342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3.2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Знімок вікна програми:</w:t>
      </w:r>
      <w:r>
        <w:rPr>
          <w:sz w:val="28"/>
          <w:szCs w:val="28"/>
          <w:lang w:val="uk-UA" w:eastAsia="en-US"/>
        </w:rPr>
        <w:tab/>
        <w:t>30</w:t>
      </w:r>
    </w:p>
    <w:p>
      <w:pPr>
        <w:pStyle w:val="Contents1"/>
        <w:tabs>
          <w:tab w:val="left" w:pos="1200" w:leader="none"/>
          <w:tab w:val="right" w:pos="9747" w:leader="dot"/>
        </w:tabs>
        <w:spacing w:lineRule="auto" w:line="360"/>
        <w:rPr>
          <w:sz w:val="28"/>
          <w:szCs w:val="28"/>
          <w:lang w:val="uk-UA" w:eastAsia="en-US"/>
        </w:rPr>
      </w:pPr>
      <w:r>
        <w:rPr>
          <w:rStyle w:val="InternetLink"/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 w:eastAsia="en-US"/>
        </w:rPr>
        <w:tab/>
      </w:r>
      <w:r>
        <w:rPr>
          <w:rStyle w:val="InternetLink"/>
          <w:sz w:val="28"/>
          <w:szCs w:val="28"/>
          <w:lang w:val="uk-UA" w:eastAsia="en-US"/>
        </w:rPr>
        <w:t>Література</w:t>
      </w:r>
      <w:r>
        <w:rPr>
          <w:sz w:val="28"/>
          <w:szCs w:val="28"/>
          <w:lang w:val="uk-UA" w:eastAsia="en-US"/>
        </w:rPr>
        <w:tab/>
        <w:t>31</w:t>
      </w:r>
      <w:r>
        <w:br w:type="page"/>
      </w:r>
    </w:p>
    <w:p>
      <w:pPr>
        <w:pStyle w:val="Style22"/>
        <w:tabs>
          <w:tab w:val="clear" w:pos="709"/>
          <w:tab w:val="left" w:pos="969" w:leader="none"/>
          <w:tab w:val="left" w:pos="4170" w:leader="none"/>
        </w:tabs>
        <w:ind w:left="513" w:right="172" w:hanging="0"/>
        <w:jc w:val="left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Анотація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/>
          <w:kern w:val="0"/>
          <w:lang w:val="uk-UA"/>
        </w:rPr>
      </w:r>
    </w:p>
    <w:p>
      <w:pPr>
        <w:pStyle w:val="Normal"/>
        <w:spacing w:lineRule="auto" w:line="360"/>
        <w:ind w:left="456" w:right="343" w:firstLine="9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Змійка» - це гра, в якій уявна змійка рухається по ігровому полю оминаючи перепони і їй потрібно влучити в ціль. Програма є нескладною і доступна для виконання на багатьох ЕОМ в різних операційних системах з встановленою Virtual Java Machine. Вона розрахована на широке коло користувачів завдяки своїй простоті.</w:t>
      </w:r>
      <w:r>
        <w:br w:type="page"/>
      </w:r>
    </w:p>
    <w:p>
      <w:pPr>
        <w:pStyle w:val="Style22"/>
        <w:ind w:left="684" w:right="343" w:firstLine="252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Завдання:</w:t>
      </w:r>
    </w:p>
    <w:p>
      <w:pPr>
        <w:pStyle w:val="Normal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/>
          <w:kern w:val="0"/>
          <w:lang w:val="uk-UA"/>
        </w:rPr>
      </w:r>
    </w:p>
    <w:p>
      <w:pPr>
        <w:pStyle w:val="Normal"/>
        <w:spacing w:lineRule="auto" w:line="360"/>
        <w:ind w:left="456" w:right="343" w:firstLine="1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аліз, розробити проект, скласти опис і специфікацію, провести кодування програми-гри «Змійка» використовуючи методи об’єктно-орієнтованого програмування.</w:t>
      </w:r>
    </w:p>
    <w:p>
      <w:pPr>
        <w:pStyle w:val="Normal"/>
        <w:spacing w:lineRule="auto" w:line="360"/>
        <w:ind w:left="456" w:right="343" w:firstLine="1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4"/>
        <w:ind w:left="267" w:right="343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710" w:leader="none"/>
        </w:tabs>
        <w:spacing w:lineRule="auto" w:line="360"/>
        <w:ind w:left="342" w:firstLine="741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  <w:t>Аналіз предметної області, постановка задачі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710" w:leader="none"/>
        </w:tabs>
        <w:spacing w:lineRule="auto" w:line="360"/>
        <w:ind w:left="342" w:firstLine="741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  <w:t>Формулювання проблеми</w:t>
      </w:r>
    </w:p>
    <w:p>
      <w:pPr>
        <w:pStyle w:val="Normal"/>
        <w:tabs>
          <w:tab w:val="clear" w:pos="709"/>
          <w:tab w:val="left" w:pos="1710" w:leader="none"/>
        </w:tabs>
        <w:spacing w:lineRule="auto" w:line="360"/>
        <w:ind w:left="342" w:right="457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’ютерні ігри для людини – це не лише засіб розважитись. Вони допомагають розвинути людську реакцію, інтелект, знання в певних галузях і областях. Гра змійка – одна з таких ігор. Рівень, до якого дійде гравець, залежить лише від швидкості його реакції на поточні обставини гри, які динамічно змінюватимуться в сторону збільшення з кожним новим раундом, що також сприятиме збільшенню реакції. Провівши частину вільного часу за грою, можна отримати задоволення від набраних очок і пройдених рівнів. Якщо людина ніколи не працювала з комп’ютером, то гра допоможе набути мінімальних навиків з клавіатурою без необхідності розбиратись з складними правилами великих ігор та програм. </w:t>
      </w:r>
    </w:p>
    <w:p>
      <w:pPr>
        <w:pStyle w:val="Normal"/>
        <w:spacing w:lineRule="auto" w:line="360"/>
        <w:ind w:left="456" w:right="457"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гри такі:  на прямокутному ігровому полі створюється змійка, яка має декілька життів і складається з кількох частин. На полі також знаходяться клітки-перепони та ціль, в яку змійка має влучити. Змійка починає рухатися в довільному напрямку на найнижчій швидкості, яка відповідає першому рівню гри. Коли гравець натискатиме клавіші курсору, то напрям руху першої частини змійки – «голови»  змінюватиметься відповідно до натиснутої клавіші. Коли голова змійки вийде за межі ігрового поля чи влучить в одну з перепон, то в залежності від того, залишились чи ні життя, в змійки або ж буде відняте одне життя, або ж гру буде припинено. Коли голова змійки «врізається» в ціль, то вона стане новою головою і рух змійки продовжиться. Коли довжина змійки перевищує максимально можливу, то даний рівень буде пройдено і гра перейде на  наступний. В наступному рівні швидкість руху збільшується.</w:t>
      </w:r>
      <w:r>
        <w:br w:type="page"/>
      </w:r>
    </w:p>
    <w:p>
      <w:pPr>
        <w:pStyle w:val="24"/>
        <w:ind w:left="423" w:right="343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710" w:leader="none"/>
        </w:tabs>
        <w:spacing w:lineRule="auto" w:line="360"/>
        <w:ind w:left="342" w:firstLine="912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предметної області</w:t>
      </w:r>
    </w:p>
    <w:p>
      <w:pPr>
        <w:pStyle w:val="Normal"/>
        <w:tabs>
          <w:tab w:val="clear" w:pos="709"/>
          <w:tab w:val="left" w:pos="1710" w:leader="none"/>
          <w:tab w:val="left" w:pos="1881" w:leader="none"/>
        </w:tabs>
        <w:spacing w:lineRule="auto" w:line="360"/>
        <w:ind w:left="342" w:right="343"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 «змійка» можна було б реалізувати в текстовому режимі, зображуючи всі об’єкти різними текстовими символами, наприклад, границі – підкреслюванням «_ і |», перепони хрестиками «Х», змійку прямокутниками.</w:t>
      </w:r>
    </w:p>
    <w:p>
      <w:pPr>
        <w:pStyle w:val="Normal"/>
        <w:tabs>
          <w:tab w:val="clear" w:pos="709"/>
          <w:tab w:val="left" w:pos="1710" w:leader="none"/>
          <w:tab w:val="left" w:pos="1881" w:leader="none"/>
        </w:tabs>
        <w:spacing w:lineRule="auto" w:line="360"/>
        <w:ind w:left="342" w:right="343"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в іграх, що вже існують і подібні до даної, використовуються побудови в графічному режимі, хоч і максимально прості. Проте поряд з простотою в них застосовуються анімації для зображення руху, наприклад у грі в танки, ці танки рухаються по екрану, імітуючи рух справжнього танку.</w:t>
      </w:r>
    </w:p>
    <w:p>
      <w:pPr>
        <w:pStyle w:val="Normal"/>
        <w:tabs>
          <w:tab w:val="clear" w:pos="709"/>
          <w:tab w:val="left" w:pos="1710" w:leader="none"/>
          <w:tab w:val="left" w:pos="1881" w:leader="none"/>
        </w:tabs>
        <w:spacing w:lineRule="auto" w:line="360"/>
        <w:ind w:left="342" w:right="343"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для створення інтерфейсу користувача  - виводу вікна гри, ігрових меню та кнопок, можна використати стандартні засоби мови JAVA - компоненти бібліотек AWT (застаріла) чи Swing (більш нова, що є частиною API – Java Foundation Classes), і тому її використання цієї бібліотеки дає більше можливостей для графічного оформлення гри – побудова найпростіших геометричних фігур, розфарбовування областей екрану та інше.</w:t>
      </w:r>
    </w:p>
    <w:p>
      <w:pPr>
        <w:pStyle w:val="24"/>
        <w:tabs>
          <w:tab w:val="clear" w:pos="709"/>
          <w:tab w:val="left" w:pos="1710" w:leader="none"/>
          <w:tab w:val="left" w:pos="1881" w:leader="none"/>
        </w:tabs>
        <w:ind w:left="342" w:right="343" w:firstLine="91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710" w:leader="none"/>
        </w:tabs>
        <w:spacing w:lineRule="auto" w:line="360"/>
        <w:ind w:left="342" w:firstLine="912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ка задачі</w:t>
      </w:r>
    </w:p>
    <w:p>
      <w:pPr>
        <w:pStyle w:val="Normal"/>
        <w:tabs>
          <w:tab w:val="clear" w:pos="709"/>
          <w:tab w:val="left" w:pos="1710" w:leader="none"/>
          <w:tab w:val="left" w:pos="1881" w:leader="none"/>
        </w:tabs>
        <w:spacing w:lineRule="auto" w:line="360"/>
        <w:ind w:left="342" w:right="343" w:firstLine="9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роект гри, з допомогою який можна програмно реалізувати, провівши кодування на об’єктно-орієнтованій мові програмування, скласти специфікацію.</w:t>
      </w:r>
      <w:r>
        <w:br w:type="page"/>
      </w:r>
    </w:p>
    <w:p>
      <w:pPr>
        <w:pStyle w:val="24"/>
        <w:tabs>
          <w:tab w:val="clear" w:pos="709"/>
          <w:tab w:val="left" w:pos="1539" w:leader="none"/>
          <w:tab w:val="left" w:pos="1881" w:leader="none"/>
        </w:tabs>
        <w:ind w:left="360" w:right="343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710" w:leader="none"/>
          <w:tab w:val="left" w:pos="1767" w:leader="none"/>
        </w:tabs>
        <w:spacing w:lineRule="auto" w:line="360"/>
        <w:ind w:left="360" w:right="286" w:firstLine="837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програми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710" w:leader="none"/>
          <w:tab w:val="left" w:pos="1767" w:leader="none"/>
        </w:tabs>
        <w:spacing w:lineRule="auto" w:line="360"/>
        <w:ind w:left="360" w:right="286" w:firstLine="837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єрархія об’єктів</w:t>
      </w:r>
    </w:p>
    <w:p>
      <w:pPr>
        <w:pStyle w:val="Style22"/>
        <w:tabs>
          <w:tab w:val="clear" w:pos="709"/>
          <w:tab w:val="left" w:pos="1539" w:leader="none"/>
          <w:tab w:val="left" w:pos="1710" w:leader="none"/>
          <w:tab w:val="left" w:pos="1767" w:leader="none"/>
        </w:tabs>
        <w:ind w:left="360" w:right="286" w:firstLine="83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основі того, що необхідно розробити гру змійка, можна виділити головний об’єкт ієрархії – «Гра Змійка». Вона складається з «ігрового поля» та «меню». </w:t>
      </w:r>
    </w:p>
    <w:p>
      <w:pPr>
        <w:pStyle w:val="Style22"/>
        <w:tabs>
          <w:tab w:val="clear" w:pos="709"/>
          <w:tab w:val="left" w:pos="1539" w:leader="none"/>
          <w:tab w:val="left" w:pos="1710" w:leader="none"/>
          <w:tab w:val="left" w:pos="1767" w:leader="none"/>
        </w:tabs>
        <w:ind w:left="360" w:right="286" w:firstLine="83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’єкти-пункти меню: «Гра» з вкладеними підпунктами «нова гра» - розпочинає нову гру, «пауза»  - тимчасово припиняє гру, «зупинити гру» - зупиняє поточну гру, «вихід» - дозволяє вийти з програми. Підменю  «швидкість гри» з меню «Настроювання» дозволяє змінити швидкість руху змійки. </w:t>
      </w:r>
    </w:p>
    <w:p>
      <w:pPr>
        <w:pStyle w:val="Style22"/>
        <w:tabs>
          <w:tab w:val="clear" w:pos="709"/>
          <w:tab w:val="left" w:pos="1767" w:leader="none"/>
        </w:tabs>
        <w:ind w:left="360" w:right="286" w:firstLine="83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’єкт «ігрове поле» складається з об’єктів «ціль», «змійка», «перепона», «межі», «поле інформації» та «повідомлення». «Ціль» це клітка на ігровому полі, у яку має влучити змійка. «Змійка» складається з «частин» і згідно описаних вище правил рухається по ігровому полі. «Перепони» - це клітки на ігровому полі, які змійка має оминати. «Межі» ігрового поля встановлюють границі, за які змійка не може вийти. Влучання змійки в перепони чи вихід за ігрове поле зменшують її кількість гравців.</w:t>
      </w:r>
    </w:p>
    <w:p>
      <w:pPr>
        <w:pStyle w:val="Style22"/>
        <w:tabs>
          <w:tab w:val="clear" w:pos="709"/>
          <w:tab w:val="left" w:pos="1767" w:leader="none"/>
        </w:tabs>
        <w:ind w:left="360" w:right="286" w:firstLine="83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Поле інформації» інформуватиме гравця про стан гри: «Повідомлення» -  якій будуть видаватися різноманітні текстові повідомлення про події в грі та вказівки гравцю (наприклад, повідомлення про те, що гру закінчено, про перехід в наступний тур або виграш у грі). «Індикатор життів» - об’єкт, який показуватиме про кількість життів змійки. «Індикатор рівня» буде показувати номер рівня, на якому знаходиться гра. «Індикатор довжини» відображатиме довжину змійки, щоб гравець орієнтувався, скільки цілей поцілено – згідно вказаних правил для переходу на наступний рівень, потрібно поцілити в певну кількість цілей. </w:t>
      </w:r>
    </w:p>
    <w:p>
      <w:pPr>
        <w:pStyle w:val="Style22"/>
        <w:ind w:left="456" w:right="343" w:firstLine="45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2"/>
        <w:ind w:left="456" w:right="343" w:firstLine="45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2"/>
        <w:ind w:left="456" w:right="343" w:firstLine="45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2"/>
        <w:ind w:left="456" w:right="343" w:firstLine="45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2"/>
        <w:ind w:left="456" w:right="343" w:firstLine="45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2"/>
        <w:ind w:left="171" w:right="343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6515" cy="31172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3117240"/>
                          <a:chOff x="0" y="0"/>
                          <a:chExt cx="6406560" cy="311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6560" cy="311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2120" y="1603440"/>
                            <a:ext cx="5068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43920"/>
                            <a:ext cx="89964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 «Змійка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668160"/>
                            <a:ext cx="89964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Ігрове по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5680" y="713880"/>
                            <a:ext cx="89964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Ігрове мен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1557720"/>
                            <a:ext cx="53964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680" y="1557720"/>
                            <a:ext cx="43452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мо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6480" y="15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2400" y="15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25480" y="15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5120" y="71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7480" y="66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864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520" y="1558440"/>
                            <a:ext cx="539640" cy="2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ій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48880" y="15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558440"/>
                            <a:ext cx="325800" cy="2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і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4160" y="15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360" y="22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8800" y="1513800"/>
                            <a:ext cx="108000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оле інформаці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8240" y="151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080" y="2181240"/>
                            <a:ext cx="50688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Індикатор житт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2181240"/>
                            <a:ext cx="50688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Індикатор довж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0788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6840" y="2181240"/>
                            <a:ext cx="5068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лькість переп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181240"/>
                            <a:ext cx="54288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Індикатор ш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кос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600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15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3920" y="160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558440"/>
                            <a:ext cx="506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1558440"/>
                            <a:ext cx="325800" cy="2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72800" y="15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2361600"/>
                            <a:ext cx="6102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н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360" y="236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2271240"/>
                            <a:ext cx="6102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н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1557720"/>
                            <a:ext cx="53964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ці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2181240"/>
                            <a:ext cx="39492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 г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2181240"/>
                            <a:ext cx="39816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у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040" y="2181240"/>
                            <a:ext cx="25344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 г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2181240"/>
                            <a:ext cx="50688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упинити г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2181240"/>
                            <a:ext cx="39492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1392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576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100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5520" y="2181240"/>
                            <a:ext cx="506880" cy="4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видкість г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2732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944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1620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6800" y="280548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280548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040" y="2805480"/>
                            <a:ext cx="14472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37880" y="280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040" y="280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17120" y="280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1515600"/>
                            <a:ext cx="94104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ідомл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36520" y="15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.45pt;height:245.45pt" coordorigin="0,0" coordsize="10089,4909">
                <v:rect id="shape_0" stroked="t" o:allowincell="f" style="position:absolute;left:0;top:0;width:10088;height:49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67;top:2525;width:79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о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1;top:69;width:1416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 «Змійка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0;top:1052;width:141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Ігрове пол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30;top:1124;width:141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Ігрове мен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8;top:2453;width:84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1;top:2453;width:683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мог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64;top:24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80;top:24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04;top:24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11;top:11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81;top:10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65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1;top:2454;width:849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ій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37;top:24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;top:2454;width:51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і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2;top:24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;top:35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05;top:2384;width:1700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оле інформаці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8;top:23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7;top:3435;width:797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Індикатор житті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31;top:3435;width:797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Індикатор довжи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77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95;top:3435;width:797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лькість переп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18;top:3435;width:854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Індикатор ш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кос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18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01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0;top:24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7;top:25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10;top:2454;width:79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78;top:2454;width:51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07;top:24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3;top:3719;width:96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н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6;top:37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;top:3577;width:96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н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84;top:2453;width:84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ці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3;top:3435;width:621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 г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6;top:3435;width:626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уз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75;top:3435;width:398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 гр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1;top:3435;width:797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упинити гр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66;top:3435;width:621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хі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1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2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48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07;top:3435;width:797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видкість гр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7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5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47;top:3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36;top:4418;width:227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92;top:4418;width:227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48;top:4418;width:227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21;top:4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78;top:4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33;top:4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0;top:2387;width:1481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ідомле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42;top:23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00800" cy="3099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9987" r="-8" b="9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181" w:right="343" w:hanging="0"/>
        <w:jc w:val="center"/>
        <w:rPr>
          <w:b/>
          <w:b/>
          <w:bCs/>
        </w:rPr>
      </w:pPr>
      <w:r>
        <w:rPr>
          <w:b/>
          <w:bCs/>
        </w:rPr>
        <w:t>Рисунок 1 – ієрархія об’єктів гри Змійка</w:t>
      </w:r>
    </w:p>
    <w:p>
      <w:pPr>
        <w:pStyle w:val="24"/>
        <w:ind w:left="423" w:right="34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360" w:leader="none"/>
          <w:tab w:val="left" w:pos="1710" w:leader="none"/>
        </w:tabs>
        <w:spacing w:lineRule="auto" w:line="360"/>
        <w:ind w:left="342" w:firstLine="723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єрархія наслідування</w:t>
      </w:r>
    </w:p>
    <w:p>
      <w:pPr>
        <w:pStyle w:val="Style22"/>
        <w:ind w:left="-57" w:right="343" w:hanging="0"/>
        <w:jc w:val="left"/>
        <w:rPr>
          <w:b w:val="false"/>
          <w:b w:val="false"/>
          <w:bCs w:val="false"/>
          <w:sz w:val="2"/>
          <w:szCs w:val="2"/>
        </w:rPr>
      </w:pPr>
      <w:r>
        <w:rPr/>
        <w:drawing>
          <wp:inline distT="0" distB="0" distL="0" distR="0">
            <wp:extent cx="6703695" cy="8414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240"/>
        <w:ind w:left="181" w:right="340" w:hanging="0"/>
        <w:jc w:val="center"/>
        <w:rPr>
          <w:b/>
          <w:b/>
          <w:bCs/>
        </w:rPr>
      </w:pPr>
      <w:r>
        <w:rPr>
          <w:b/>
          <w:bCs/>
        </w:rPr>
        <w:t>Рисунок 2 – Ієрархія класів</w:t>
      </w:r>
      <w:r>
        <w:br w:type="page"/>
      </w:r>
    </w:p>
    <w:p>
      <w:pPr>
        <w:pStyle w:val="24"/>
        <w:spacing w:lineRule="auto" w:line="240"/>
        <w:ind w:left="423" w:right="34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360" w:leader="none"/>
          <w:tab w:val="left" w:pos="1710" w:leader="none"/>
        </w:tabs>
        <w:spacing w:lineRule="auto" w:line="360"/>
        <w:ind w:left="342" w:firstLine="723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грама станів гри</w:t>
      </w:r>
    </w:p>
    <w:p>
      <w:pPr>
        <w:pStyle w:val="Style22"/>
        <w:tabs>
          <w:tab w:val="clear" w:pos="709"/>
          <w:tab w:val="left" w:pos="1080" w:leader="none"/>
          <w:tab w:val="left" w:pos="1368" w:leader="none"/>
        </w:tabs>
        <w:spacing w:lineRule="auto" w:line="312"/>
        <w:ind w:left="0" w:right="172" w:hanging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87490" cy="398145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3981600"/>
                          <a:chOff x="0" y="0"/>
                          <a:chExt cx="6587640" cy="398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7640" cy="39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5000" y="253440"/>
                            <a:ext cx="1629360" cy="506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ікування ді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истувач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3680" y="32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54240" y="32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1800" y="1085760"/>
                            <a:ext cx="155628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істити змійкк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70480" y="1085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4480" y="650880"/>
                            <a:ext cx="1013400" cy="2901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 гр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3112920"/>
                            <a:ext cx="155628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ійка змінить напрям рух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069960" y="3176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13920" y="2388960"/>
                            <a:ext cx="902880" cy="181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ста клітка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000" y="506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78960" y="759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3120" y="904320"/>
                            <a:ext cx="1013400" cy="2901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 завершен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3438360"/>
                            <a:ext cx="941040" cy="2901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учання в перепон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2000" y="275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0" y="2352600"/>
                            <a:ext cx="133920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більшити змійк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19680" y="145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5280" y="1628640"/>
                            <a:ext cx="615240" cy="325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вження гр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3880" y="1176120"/>
                            <a:ext cx="1013400" cy="2901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іна напрям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70480" y="152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9240" y="2750760"/>
                            <a:ext cx="902880" cy="181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учання в ціль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02960" y="685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4240" y="1809720"/>
                            <a:ext cx="615240" cy="325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ог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8.7pt;height:313.5pt" coordorigin="0,0" coordsize="10374,6270">
                <v:rect id="shape_0" stroked="f" o:allowincell="f" style="position:absolute;left:0;top:0;width:10373;height:6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622;top:399;width:2565;height:7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ікування ді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истувач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2998;top:5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62;top:5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5814;top:1710;width:2450;height:6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істити змійкк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40;top:1710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7125;top:1025;width:1595;height:4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 г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67;top:4902;width:2450;height:6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ійка змінить напрям рух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9559;top:5002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81;top:3762;width:1421;height:2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ста кліт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22;top:79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4;top:1196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46;top:1424;width:1595;height:4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 заверш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5415;width:1481;height:4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учання в перепо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16;top:43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161;top:3705;width:2108;height:6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більшити змійк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6173;top:22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016;top:2565;width:968;height:5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вження г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8;top:1852;width:1595;height:4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іна напря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40;top:23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56;top:4332;width:1421;height:2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учання в ціл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97;top:107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34;top:2850;width:968;height:51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о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67170" cy="3963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9960" r="-8" b="99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left="63" w:right="343" w:hanging="0"/>
        <w:jc w:val="center"/>
        <w:rPr>
          <w:b/>
          <w:b/>
          <w:bCs/>
        </w:rPr>
      </w:pPr>
      <w:r>
        <w:rPr>
          <w:b/>
          <w:bCs/>
        </w:rPr>
        <w:t>Рисунок 3  - Діаграма станів гри</w:t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360" w:leader="none"/>
          <w:tab w:val="left" w:pos="1710" w:leader="none"/>
        </w:tabs>
        <w:spacing w:lineRule="auto" w:line="360"/>
        <w:ind w:left="342" w:firstLine="723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ція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/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sz w:val="24"/>
          <w:szCs w:val="24"/>
        </w:rPr>
        <w:t>public class Game</w:t>
      </w:r>
      <w:r>
        <w:rPr>
          <w:rFonts w:cs="Courier New" w:ascii="Courier New" w:hAnsi="Courier New"/>
          <w:sz w:val="24"/>
          <w:szCs w:val="24"/>
        </w:rPr>
        <w:t xml:space="preserve"> – головний клас проекту необхідний для запуску гри 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/>
      </w:pPr>
      <w:r>
        <w:rPr>
          <w:rFonts w:cs="Courier New" w:ascii="Courier New" w:hAnsi="Courier New"/>
          <w:sz w:val="24"/>
          <w:szCs w:val="24"/>
        </w:rPr>
        <w:tab/>
        <w:t xml:space="preserve">Метод </w:t>
      </w:r>
      <w:r>
        <w:rPr>
          <w:rFonts w:cs="Courier New" w:ascii="Courier New" w:hAnsi="Courier New"/>
          <w:i/>
          <w:iCs/>
          <w:sz w:val="24"/>
          <w:szCs w:val="24"/>
        </w:rPr>
        <w:t>public static void main(String[] args)</w:t>
      </w:r>
      <w:r>
        <w:rPr>
          <w:rFonts w:cs="Courier New" w:ascii="Courier New" w:hAnsi="Courier New"/>
          <w:sz w:val="24"/>
          <w:szCs w:val="24"/>
        </w:rPr>
        <w:t xml:space="preserve"> – з нього починається виконання програми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/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sz w:val="24"/>
          <w:szCs w:val="24"/>
        </w:rPr>
        <w:t>public class GameFrame</w:t>
      </w:r>
      <w:r>
        <w:rPr>
          <w:rFonts w:cs="Courier New" w:ascii="Courier New" w:hAnsi="Courier New"/>
          <w:sz w:val="24"/>
          <w:szCs w:val="24"/>
        </w:rPr>
        <w:t xml:space="preserve">     реалізує вікно для відображення ігрового поля та даних гри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/>
      </w:pPr>
      <w:r>
        <w:rPr>
          <w:rFonts w:cs="Courier New" w:ascii="Courier New" w:hAnsi="Courier New"/>
          <w:sz w:val="24"/>
          <w:szCs w:val="24"/>
        </w:rPr>
        <w:t xml:space="preserve">Метод </w:t>
      </w:r>
      <w:r>
        <w:rPr>
          <w:rFonts w:cs="Courier New" w:ascii="Courier New" w:hAnsi="Courier New"/>
          <w:i/>
          <w:iCs/>
          <w:sz w:val="24"/>
          <w:szCs w:val="24"/>
        </w:rPr>
        <w:t>public GameFrame()</w:t>
      </w:r>
      <w:r>
        <w:rPr>
          <w:rFonts w:cs="Courier New" w:ascii="Courier New" w:hAnsi="Courier New"/>
          <w:sz w:val="24"/>
          <w:szCs w:val="24"/>
        </w:rPr>
        <w:t xml:space="preserve"> – конструктор вікна гри в якому встановлюються його параметри.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/>
      </w:pPr>
      <w:r>
        <w:rPr>
          <w:rFonts w:cs="Courier New" w:ascii="Courier New" w:hAnsi="Courier New"/>
          <w:sz w:val="24"/>
          <w:szCs w:val="24"/>
        </w:rPr>
        <w:tab/>
        <w:t xml:space="preserve">Метод </w:t>
      </w:r>
      <w:r>
        <w:rPr>
          <w:rFonts w:cs="Courier New" w:ascii="Courier New" w:hAnsi="Courier New"/>
          <w:i/>
          <w:iCs/>
          <w:sz w:val="24"/>
          <w:szCs w:val="24"/>
        </w:rPr>
        <w:t>public void newGame()</w:t>
      </w:r>
      <w:r>
        <w:rPr>
          <w:rFonts w:cs="Courier New" w:ascii="Courier New" w:hAnsi="Courier New"/>
          <w:sz w:val="24"/>
          <w:szCs w:val="24"/>
        </w:rPr>
        <w:t xml:space="preserve"> - метод запускає новий сеанс гри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/>
      </w:pPr>
      <w:r>
        <w:rPr>
          <w:rFonts w:cs="Courier New" w:ascii="Courier New" w:hAnsi="Courier New"/>
          <w:sz w:val="24"/>
          <w:szCs w:val="24"/>
        </w:rPr>
        <w:tab/>
        <w:t xml:space="preserve">Метод </w:t>
      </w:r>
      <w:r>
        <w:rPr>
          <w:rFonts w:cs="Courier New" w:ascii="Courier New" w:hAnsi="Courier New"/>
          <w:i/>
          <w:iCs/>
          <w:sz w:val="24"/>
          <w:szCs w:val="24"/>
        </w:rPr>
        <w:t>public void pauseGame()</w:t>
      </w:r>
      <w:r>
        <w:rPr>
          <w:rFonts w:cs="Courier New" w:ascii="Courier New" w:hAnsi="Courier New"/>
          <w:sz w:val="24"/>
          <w:szCs w:val="24"/>
        </w:rPr>
        <w:t xml:space="preserve"> - метод створює паузу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/>
      </w:pPr>
      <w:r>
        <w:rPr>
          <w:rFonts w:cs="Courier New" w:ascii="Courier New" w:hAnsi="Courier New"/>
          <w:sz w:val="24"/>
          <w:szCs w:val="24"/>
        </w:rPr>
        <w:tab/>
        <w:t xml:space="preserve">Метод </w:t>
      </w:r>
      <w:r>
        <w:rPr>
          <w:rFonts w:cs="Courier New" w:ascii="Courier New" w:hAnsi="Courier New"/>
          <w:i/>
          <w:iCs/>
          <w:sz w:val="24"/>
          <w:szCs w:val="24"/>
        </w:rPr>
        <w:t>public void stopGame()</w:t>
      </w:r>
      <w:r>
        <w:rPr>
          <w:rFonts w:cs="Courier New" w:ascii="Courier New" w:hAnsi="Courier New"/>
          <w:sz w:val="24"/>
          <w:szCs w:val="24"/>
        </w:rPr>
        <w:t xml:space="preserve"> - метод зупиняє гру</w:t>
      </w:r>
    </w:p>
    <w:p>
      <w:pPr>
        <w:pStyle w:val="24"/>
        <w:tabs>
          <w:tab w:val="clear" w:pos="709"/>
          <w:tab w:val="left" w:pos="1083" w:leader="none"/>
        </w:tabs>
        <w:spacing w:lineRule="auto" w:line="240"/>
        <w:ind w:left="3249" w:right="172" w:hanging="2964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sz w:val="24"/>
          <w:szCs w:val="24"/>
          <w:highlight w:val="lightGray"/>
        </w:rPr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p</w:t>
      </w:r>
      <w:r>
        <w:rPr>
          <w:rFonts w:cs="Courier New" w:ascii="Courier New" w:hAnsi="Courier New"/>
          <w:b/>
          <w:bCs/>
          <w:sz w:val="24"/>
          <w:szCs w:val="24"/>
        </w:rPr>
        <w:t>ublic class GameField</w:t>
      </w:r>
      <w:r>
        <w:rPr>
          <w:rFonts w:cs="Courier New" w:ascii="Courier New" w:hAnsi="Courier New"/>
          <w:sz w:val="24"/>
          <w:szCs w:val="24"/>
        </w:rPr>
        <w:t xml:space="preserve"> – ігрове поле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bCs/>
          <w:sz w:val="24"/>
          <w:szCs w:val="24"/>
        </w:rPr>
        <w:t>Змінні: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Snake snake - </w:t>
      </w:r>
      <w:r>
        <w:rPr>
          <w:rFonts w:cs="Courier New" w:ascii="Courier New" w:hAnsi="Courier New"/>
          <w:sz w:val="24"/>
          <w:szCs w:val="24"/>
        </w:rPr>
        <w:t>змійк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GameFrame frame – </w:t>
      </w:r>
      <w:r>
        <w:rPr>
          <w:rFonts w:cs="Courier New" w:ascii="Courier New" w:hAnsi="Courier New"/>
          <w:sz w:val="24"/>
          <w:szCs w:val="24"/>
        </w:rPr>
        <w:t>змінна для доступу до вікна г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InformPanel informPanel </w:t>
      </w:r>
      <w:r>
        <w:rPr>
          <w:rFonts w:cs="Courier New" w:ascii="Courier New" w:hAnsi="Courier New"/>
          <w:sz w:val="24"/>
          <w:szCs w:val="24"/>
        </w:rPr>
        <w:t>– інформаційна панель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boolean   isGameRun = </w:t>
      </w:r>
      <w:r>
        <w:rPr>
          <w:rFonts w:cs="Courier New" w:ascii="Courier New" w:hAnsi="Courier New"/>
          <w:sz w:val="24"/>
          <w:szCs w:val="24"/>
        </w:rPr>
        <w:t>істина, якщо йде гр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boolean    isGamePause – </w:t>
      </w:r>
      <w:r>
        <w:rPr>
          <w:rFonts w:cs="Courier New" w:ascii="Courier New" w:hAnsi="Courier New"/>
          <w:sz w:val="24"/>
          <w:szCs w:val="24"/>
        </w:rPr>
        <w:t>істина під час пауз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int gameSpeed – </w:t>
      </w:r>
      <w:r>
        <w:rPr>
          <w:rFonts w:cs="Courier New" w:ascii="Courier New" w:hAnsi="Courier New"/>
          <w:sz w:val="24"/>
          <w:szCs w:val="24"/>
        </w:rPr>
        <w:t>швидкість г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int colObstacles - </w:t>
      </w:r>
      <w:r>
        <w:rPr>
          <w:rFonts w:cs="Courier New" w:ascii="Courier New" w:hAnsi="Courier New"/>
          <w:sz w:val="24"/>
          <w:szCs w:val="24"/>
        </w:rPr>
        <w:t>Кількість перепон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int delay  - </w:t>
      </w:r>
      <w:r>
        <w:rPr>
          <w:rFonts w:cs="Courier New" w:ascii="Courier New" w:hAnsi="Courier New"/>
          <w:sz w:val="24"/>
          <w:szCs w:val="24"/>
        </w:rPr>
        <w:t>Затримка при русі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final int w = 35,     h = 25 – розміри ігрового поля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GameSquare square[][] </w:t>
      </w:r>
      <w:r>
        <w:rPr>
          <w:rFonts w:cs="Courier New" w:ascii="Courier New" w:hAnsi="Courier New"/>
          <w:sz w:val="24"/>
          <w:szCs w:val="24"/>
        </w:rPr>
        <w:t>– ігрові кліт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boolean keyBlocked </w:t>
      </w:r>
      <w:r>
        <w:rPr>
          <w:rFonts w:cs="Courier New" w:ascii="Courier New" w:hAnsi="Courier New"/>
          <w:sz w:val="24"/>
          <w:szCs w:val="24"/>
        </w:rPr>
        <w:t>– істина, коли заблокована клавіатур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Метод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ublic GameField(GameFrame owner) </w:t>
      </w:r>
      <w:r>
        <w:rPr>
          <w:rFonts w:cs="Courier New" w:ascii="Courier New" w:hAnsi="Courier New"/>
          <w:sz w:val="24"/>
          <w:szCs w:val="24"/>
        </w:rPr>
        <w:t>- конструктор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setDefault()</w:t>
      </w:r>
      <w:r>
        <w:rPr>
          <w:rFonts w:cs="Courier New" w:ascii="Courier New" w:hAnsi="Courier New"/>
          <w:sz w:val="24"/>
          <w:szCs w:val="24"/>
        </w:rPr>
        <w:t xml:space="preserve"> – встановлення в початковий стан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clearSquares()-</w:t>
      </w:r>
      <w:r>
        <w:rPr>
          <w:rFonts w:cs="Courier New" w:ascii="Courier New" w:hAnsi="Courier New"/>
          <w:sz w:val="24"/>
          <w:szCs w:val="24"/>
        </w:rPr>
        <w:t xml:space="preserve"> відмічення всіх кліток вільним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void createSnake() </w:t>
      </w:r>
      <w:r>
        <w:rPr>
          <w:rFonts w:cs="Courier New" w:ascii="Courier New" w:hAnsi="Courier New"/>
          <w:sz w:val="24"/>
          <w:szCs w:val="24"/>
        </w:rPr>
        <w:t>– створення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rotected void createBorders()</w:t>
      </w:r>
      <w:r>
        <w:rPr>
          <w:rFonts w:cs="Courier New" w:ascii="Courier New" w:hAnsi="Courier New"/>
          <w:sz w:val="24"/>
          <w:szCs w:val="24"/>
        </w:rPr>
        <w:t xml:space="preserve"> – Створює межі поля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void createObstacles(int col) – </w:t>
      </w:r>
      <w:r>
        <w:rPr>
          <w:rFonts w:cs="Courier New" w:ascii="Courier New" w:hAnsi="Courier New"/>
          <w:sz w:val="24"/>
          <w:szCs w:val="24"/>
        </w:rPr>
        <w:t>створює col перепон на ігровому пол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rotected void createTarget() - </w:t>
      </w:r>
      <w:r>
        <w:rPr>
          <w:rFonts w:cs="Courier New" w:ascii="Courier New" w:hAnsi="Courier New"/>
          <w:sz w:val="24"/>
          <w:szCs w:val="24"/>
        </w:rPr>
        <w:t xml:space="preserve">створення </w:t>
      </w:r>
      <w:r>
        <w:rPr>
          <w:rFonts w:cs="Courier New" w:ascii="Courier New" w:hAnsi="Courier New"/>
          <w:i/>
          <w:iCs/>
          <w:sz w:val="24"/>
          <w:szCs w:val="24"/>
        </w:rPr>
        <w:t>мішені для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ublic void paintComponent(Graphics g) </w:t>
      </w:r>
      <w:r>
        <w:rPr>
          <w:rFonts w:cs="Courier New" w:ascii="Courier New" w:hAnsi="Courier New"/>
          <w:sz w:val="24"/>
          <w:szCs w:val="24"/>
        </w:rPr>
        <w:t>– малювання компонентів поля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ublic void run () – </w:t>
      </w:r>
      <w:r>
        <w:rPr>
          <w:rFonts w:cs="Courier New" w:ascii="Courier New" w:hAnsi="Courier New"/>
          <w:sz w:val="24"/>
          <w:szCs w:val="24"/>
        </w:rPr>
        <w:t>обробка подій г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ublic void cheeckWin() – </w:t>
      </w:r>
      <w:r>
        <w:rPr>
          <w:rFonts w:cs="Courier New" w:ascii="Courier New" w:hAnsi="Courier New"/>
          <w:sz w:val="24"/>
          <w:szCs w:val="24"/>
        </w:rPr>
        <w:t>перевірка перемоги в гр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ublic void processCrash() </w:t>
      </w:r>
      <w:r>
        <w:rPr>
          <w:rFonts w:cs="Courier New" w:ascii="Courier New" w:hAnsi="Courier New"/>
          <w:sz w:val="24"/>
          <w:szCs w:val="24"/>
        </w:rPr>
        <w:t>– перевірка влучання в перепону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newGame()</w:t>
      </w:r>
      <w:r>
        <w:rPr>
          <w:rFonts w:cs="Courier New" w:ascii="Courier New" w:hAnsi="Courier New"/>
          <w:sz w:val="24"/>
          <w:szCs w:val="24"/>
        </w:rPr>
        <w:t xml:space="preserve"> – Запуск нової г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ublic void pauseGame() </w:t>
      </w:r>
      <w:r>
        <w:rPr>
          <w:rFonts w:cs="Courier New" w:ascii="Courier New" w:hAnsi="Courier New"/>
          <w:sz w:val="24"/>
          <w:szCs w:val="24"/>
        </w:rPr>
        <w:t>– пауза в гр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stopGame( )</w:t>
      </w:r>
      <w:r>
        <w:rPr>
          <w:rFonts w:cs="Courier New" w:ascii="Courier New" w:hAnsi="Courier New"/>
          <w:sz w:val="24"/>
          <w:szCs w:val="24"/>
        </w:rPr>
        <w:t xml:space="preserve"> – зупинка г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public void setGameSpeed(int s) </w:t>
      </w:r>
      <w:r>
        <w:rPr>
          <w:rFonts w:cs="Courier New" w:ascii="Courier New" w:hAnsi="Courier New"/>
          <w:sz w:val="24"/>
          <w:szCs w:val="24"/>
        </w:rPr>
        <w:t>– задання швидкості г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public class InformPanel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Змінні:</w:t>
      </w:r>
      <w:r>
        <w:rPr>
          <w:rFonts w:cs="Courier New" w:ascii="Courier New" w:hAnsi="Courier New"/>
          <w:sz w:val="24"/>
          <w:szCs w:val="24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rotected int lives, len, speed, obstacles</w:t>
      </w:r>
      <w:r>
        <w:rPr>
          <w:rFonts w:cs="Courier New" w:ascii="Courier New" w:hAnsi="Courier New"/>
          <w:sz w:val="24"/>
          <w:szCs w:val="24"/>
        </w:rPr>
        <w:t xml:space="preserve"> – кількість життів, довжина змійки, швидкість змійки, кількість перепон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Метод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InformPanel(final GameField field)</w:t>
      </w:r>
      <w:r>
        <w:rPr>
          <w:rFonts w:cs="Courier New" w:ascii="Courier New" w:hAnsi="Courier New"/>
          <w:sz w:val="24"/>
          <w:szCs w:val="24"/>
        </w:rPr>
        <w:t xml:space="preserve"> - Конструктор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updateInfo(int lives, int len, int speed, int obstacles)</w:t>
      </w:r>
      <w:r>
        <w:rPr>
          <w:rFonts w:cs="Courier New" w:ascii="Courier New" w:hAnsi="Courier New"/>
          <w:sz w:val="24"/>
          <w:szCs w:val="24"/>
        </w:rPr>
        <w:t xml:space="preserve"> Зміна поточних даних новим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paintComponent(Graphics g)</w:t>
      </w:r>
      <w:r>
        <w:rPr>
          <w:rFonts w:cs="Courier New" w:ascii="Courier New" w:hAnsi="Courier New"/>
          <w:sz w:val="24"/>
          <w:szCs w:val="24"/>
        </w:rPr>
        <w:t xml:space="preserve"> – малювання панел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sz w:val="24"/>
          <w:szCs w:val="24"/>
        </w:rPr>
        <w:t>class Snake</w:t>
      </w:r>
      <w:r>
        <w:rPr>
          <w:rFonts w:cs="Courier New" w:ascii="Courier New" w:hAnsi="Courier New"/>
          <w:sz w:val="24"/>
          <w:szCs w:val="24"/>
        </w:rPr>
        <w:t xml:space="preserve"> - змійк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Змінні:</w:t>
      </w:r>
      <w:r>
        <w:rPr>
          <w:rFonts w:cs="Courier New" w:ascii="Courier New" w:hAnsi="Courier New"/>
          <w:sz w:val="24"/>
          <w:szCs w:val="24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int colElements</w:t>
      </w:r>
      <w:r>
        <w:rPr>
          <w:rFonts w:cs="Courier New" w:ascii="Courier New" w:hAnsi="Courier New"/>
          <w:sz w:val="24"/>
          <w:szCs w:val="24"/>
        </w:rPr>
        <w:t xml:space="preserve"> – кількість елементів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final int maxLen</w:t>
      </w:r>
      <w:r>
        <w:rPr>
          <w:rFonts w:cs="Courier New" w:ascii="Courier New" w:hAnsi="Courier New"/>
          <w:sz w:val="24"/>
          <w:szCs w:val="24"/>
        </w:rPr>
        <w:t xml:space="preserve"> – максимально можлива довжин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SnakeElement elem[]</w:t>
      </w:r>
      <w:r>
        <w:rPr>
          <w:rFonts w:cs="Courier New" w:ascii="Courier New" w:hAnsi="Courier New"/>
          <w:sz w:val="24"/>
          <w:szCs w:val="24"/>
        </w:rPr>
        <w:t xml:space="preserve"> – масив частин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int xNextSpeed, yNextSpeed</w:t>
      </w:r>
      <w:r>
        <w:rPr>
          <w:rFonts w:cs="Courier New" w:ascii="Courier New" w:hAnsi="Courier New"/>
          <w:sz w:val="24"/>
          <w:szCs w:val="24"/>
        </w:rPr>
        <w:t xml:space="preserve"> – напрям руху на наступному кроц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final int startLives</w:t>
      </w:r>
      <w:r>
        <w:rPr>
          <w:rFonts w:cs="Courier New" w:ascii="Courier New" w:hAnsi="Courier New"/>
          <w:sz w:val="24"/>
          <w:szCs w:val="24"/>
        </w:rPr>
        <w:t xml:space="preserve"> – початкова кількість життів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rivate static int lives</w:t>
      </w:r>
      <w:r>
        <w:rPr>
          <w:rFonts w:cs="Courier New" w:ascii="Courier New" w:hAnsi="Courier New"/>
          <w:sz w:val="24"/>
          <w:szCs w:val="24"/>
        </w:rPr>
        <w:t xml:space="preserve"> – зберігає кількість життів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Метод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Snake(int c, int xPos, int yPos)</w:t>
      </w:r>
      <w:r>
        <w:rPr>
          <w:rFonts w:cs="Courier New" w:ascii="Courier New" w:hAnsi="Courier New"/>
          <w:sz w:val="24"/>
          <w:szCs w:val="24"/>
        </w:rPr>
        <w:t xml:space="preserve"> – створення змійки довжини с з заданими координатам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increment(SnakeElement lastElem)</w:t>
      </w:r>
      <w:r>
        <w:rPr>
          <w:rFonts w:cs="Courier New" w:ascii="Courier New" w:hAnsi="Courier New"/>
          <w:sz w:val="24"/>
          <w:szCs w:val="24"/>
        </w:rPr>
        <w:t xml:space="preserve"> додавання до змійки нового елемент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boolean isMaxLong()</w:t>
      </w:r>
      <w:r>
        <w:rPr>
          <w:rFonts w:cs="Courier New" w:ascii="Courier New" w:hAnsi="Courier New"/>
          <w:sz w:val="24"/>
          <w:szCs w:val="24"/>
        </w:rPr>
        <w:t xml:space="preserve"> - перевірка досягнення змійкою максимальної довжин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boolean isKilled()</w:t>
      </w:r>
      <w:r>
        <w:rPr>
          <w:rFonts w:cs="Courier New" w:ascii="Courier New" w:hAnsi="Courier New"/>
          <w:sz w:val="24"/>
          <w:szCs w:val="24"/>
        </w:rPr>
        <w:t xml:space="preserve"> – перевірка, чи «жива» змійк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   decrementLive()</w:t>
      </w:r>
      <w:r>
        <w:rPr>
          <w:rFonts w:cs="Courier New" w:ascii="Courier New" w:hAnsi="Courier New"/>
          <w:sz w:val="24"/>
          <w:szCs w:val="24"/>
        </w:rPr>
        <w:t xml:space="preserve"> – забирає життя в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class SnakeElement – </w:t>
      </w:r>
      <w:r>
        <w:rPr>
          <w:rFonts w:cs="Courier New" w:ascii="Courier New" w:hAnsi="Courier New"/>
          <w:sz w:val="24"/>
          <w:szCs w:val="24"/>
        </w:rPr>
        <w:t>елемент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Змінні:</w:t>
      </w:r>
      <w:r>
        <w:rPr>
          <w:rFonts w:cs="Courier New" w:ascii="Courier New" w:hAnsi="Courier New"/>
          <w:sz w:val="24"/>
          <w:szCs w:val="24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int xSpeed</w:t>
      </w:r>
      <w:r>
        <w:rPr>
          <w:rFonts w:cs="Courier New" w:ascii="Courier New" w:hAnsi="Courier New"/>
          <w:sz w:val="24"/>
          <w:szCs w:val="24"/>
        </w:rPr>
        <w:t xml:space="preserve"> – швидкість елемента змійки по горизонтал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int ySpeed</w:t>
      </w:r>
      <w:r>
        <w:rPr>
          <w:rFonts w:cs="Courier New" w:ascii="Courier New" w:hAnsi="Courier New"/>
          <w:sz w:val="24"/>
          <w:szCs w:val="24"/>
        </w:rPr>
        <w:t xml:space="preserve"> - швидкість елемента змійки по вертикал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int xPos</w:t>
      </w:r>
      <w:r>
        <w:rPr>
          <w:rFonts w:cs="Courier New" w:ascii="Courier New" w:hAnsi="Courier New"/>
          <w:sz w:val="24"/>
          <w:szCs w:val="24"/>
        </w:rPr>
        <w:t xml:space="preserve"> - позиція елемента змійки по горизонтал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int yPos</w:t>
      </w:r>
      <w:r>
        <w:rPr>
          <w:rFonts w:cs="Courier New" w:ascii="Courier New" w:hAnsi="Courier New"/>
          <w:sz w:val="24"/>
          <w:szCs w:val="24"/>
        </w:rPr>
        <w:t xml:space="preserve"> - позиція елемента змійки по вертикал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SnakeElement(int xPos, int yPos)</w:t>
      </w:r>
      <w:r>
        <w:rPr>
          <w:rFonts w:cs="Courier New" w:ascii="Courier New" w:hAnsi="Courier New"/>
          <w:sz w:val="24"/>
          <w:szCs w:val="24"/>
        </w:rPr>
        <w:t xml:space="preserve">  - конструктор задає координати елемент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move()</w:t>
      </w:r>
      <w:r>
        <w:rPr>
          <w:rFonts w:cs="Courier New" w:ascii="Courier New" w:hAnsi="Courier New"/>
          <w:sz w:val="24"/>
          <w:szCs w:val="24"/>
        </w:rPr>
        <w:t xml:space="preserve"> – рухає елемент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public void setSpeed(int x, int y)</w:t>
      </w:r>
      <w:r>
        <w:rPr>
          <w:rFonts w:cs="Courier New" w:ascii="Courier New" w:hAnsi="Courier New"/>
          <w:sz w:val="24"/>
          <w:szCs w:val="24"/>
        </w:rPr>
        <w:t xml:space="preserve"> – встановлення швидкості елемент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class GameSquare </w:t>
      </w:r>
      <w:r>
        <w:rPr>
          <w:rFonts w:cs="Courier New" w:ascii="Courier New" w:hAnsi="Courier New"/>
          <w:sz w:val="24"/>
          <w:szCs w:val="24"/>
        </w:rPr>
        <w:t>– клітка ігрового поля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Змінні:</w:t>
      </w:r>
      <w:r>
        <w:rPr>
          <w:rFonts w:cs="Courier New" w:ascii="Courier New" w:hAnsi="Courier New"/>
          <w:sz w:val="24"/>
          <w:szCs w:val="24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int w, h - розмі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boolean used - використання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boolean isBorder - перепона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Метод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setSize(int w, int h) - встановлює розмір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setBorder(boolean b) – робить клітинку перепоною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setUsed(boolean b) – робить клітинкою зайнятою/незайнятою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public void paintComponent(Graphics g)  - малювання клітин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лас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public class MenuString </w:t>
      </w:r>
      <w:r>
        <w:rPr>
          <w:rFonts w:cs="Courier New" w:ascii="Courier New" w:hAnsi="Courier New"/>
          <w:sz w:val="24"/>
          <w:szCs w:val="24"/>
        </w:rPr>
        <w:t>– строка меню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sz w:val="24"/>
          <w:szCs w:val="24"/>
        </w:rPr>
        <w:t>Змінні:</w:t>
      </w:r>
      <w:r>
        <w:rPr>
          <w:rFonts w:cs="Courier New" w:ascii="Courier New" w:hAnsi="Courier New"/>
          <w:sz w:val="24"/>
          <w:szCs w:val="24"/>
        </w:rPr>
        <w:t xml:space="preserve">    - пункти меню і підменю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JMenu Game;     JMenuItem     mi_NewGame,     mi_PauseGame,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                            </w:t>
      </w:r>
      <w:r>
        <w:rPr>
          <w:rFonts w:cs="Courier New" w:ascii="Courier New" w:hAnsi="Courier New"/>
          <w:i/>
          <w:iCs/>
          <w:sz w:val="24"/>
          <w:szCs w:val="24"/>
        </w:rPr>
        <w:t>mi_StopGame,    mi_ExitGam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JMenu Options, Speed;    JMenuItem     mi_S1,     mi_S2,     mi_S3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021" w:right="172" w:hanging="2661"/>
        <w:rPr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</w:rPr>
        <w:t>JMenu Help;     JMenuItem mi_About;</w:t>
      </w:r>
      <w:r>
        <w:br w:type="page"/>
      </w:r>
    </w:p>
    <w:p>
      <w:pPr>
        <w:pStyle w:val="Heading1"/>
        <w:tabs>
          <w:tab w:val="clear" w:pos="709"/>
          <w:tab w:val="left" w:pos="1710" w:leader="none"/>
        </w:tabs>
        <w:spacing w:before="0" w:after="60"/>
        <w:ind w:left="340" w:hanging="0"/>
        <w:rPr>
          <w:rFonts w:ascii="Times New Roman" w:hAnsi="Times New Roman" w:cs="Times New Roman"/>
          <w:b/>
          <w:b/>
          <w:bCs/>
          <w:kern w:val="0"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14"/>
          <w:szCs w:val="14"/>
          <w:lang w:val="uk-UA"/>
        </w:rPr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881" w:leader="none"/>
        </w:tabs>
        <w:spacing w:lineRule="auto" w:line="360" w:before="0" w:after="60"/>
        <w:ind w:left="340" w:right="400" w:firstLine="743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ування</w:t>
      </w:r>
    </w:p>
    <w:p>
      <w:pPr>
        <w:pStyle w:val="Normal"/>
        <w:tabs>
          <w:tab w:val="clear" w:pos="709"/>
          <w:tab w:val="left" w:pos="1368" w:leader="none"/>
          <w:tab w:val="left" w:pos="1881" w:leader="none"/>
        </w:tabs>
        <w:spacing w:lineRule="auto" w:line="360"/>
        <w:ind w:left="340" w:right="400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ування проведено згідно викладеного проекту на об’єктно орієнтованій мові Java. </w:t>
      </w:r>
    </w:p>
    <w:p>
      <w:pPr>
        <w:pStyle w:val="Normal"/>
        <w:tabs>
          <w:tab w:val="clear" w:pos="709"/>
          <w:tab w:val="left" w:pos="1368" w:leader="none"/>
          <w:tab w:val="left" w:pos="1881" w:leader="none"/>
        </w:tabs>
        <w:spacing w:lineRule="auto" w:line="360"/>
        <w:ind w:left="340" w:right="400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а Java є об’єктно-орієнтовнованою  дозволяє реалізувати запроектовані класи, їх взаємодію та сприяє написанню надійних програм і спрощує їх реалізацію. Існує багато інших мов підтримуючих ООП технологію програмування. Це такі мови програмування, як  С++, Object Pascal, Python та ін. Мова  Java завдяки широким можливостям та бібліотекам класів має велику гнучкість і забезпечує можливість реалізації дуже великих проектів за мінімальний час, </w:t>
      </w:r>
    </w:p>
    <w:p>
      <w:pPr>
        <w:pStyle w:val="Normal"/>
        <w:tabs>
          <w:tab w:val="clear" w:pos="709"/>
          <w:tab w:val="left" w:pos="1368" w:leader="none"/>
          <w:tab w:val="left" w:pos="1881" w:leader="none"/>
        </w:tabs>
        <w:spacing w:lineRule="auto" w:line="360"/>
        <w:ind w:left="340" w:right="400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для даної роботи було обрано мову Java, як найбільш ефективну та багато платформну.</w:t>
      </w:r>
    </w:p>
    <w:p>
      <w:pPr>
        <w:pStyle w:val="Normal"/>
        <w:tabs>
          <w:tab w:val="clear" w:pos="709"/>
          <w:tab w:val="left" w:pos="1368" w:leader="none"/>
          <w:tab w:val="left" w:pos="1881" w:leader="none"/>
        </w:tabs>
        <w:spacing w:lineRule="auto" w:line="360"/>
        <w:ind w:left="340" w:right="400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881" w:leader="none"/>
        </w:tabs>
        <w:spacing w:lineRule="auto" w:line="360"/>
        <w:ind w:left="340" w:right="400" w:firstLine="743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9"/>
          <w:tab w:val="left" w:pos="1881" w:leader="none"/>
        </w:tabs>
        <w:spacing w:lineRule="auto" w:line="360"/>
        <w:ind w:left="340" w:right="400" w:firstLine="74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раховуючи аналіз предметної області і проект програми, можливо зробити висновок, що розроблена гра „Змійка” розрахована на широке коло користувачів завдяки своїй простоті. Модель програми дозволяє легко та зручно її модернізувати: додати нові команди; зробити сприйнятливий для користувача інтерфейс.</w:t>
      </w:r>
    </w:p>
    <w:p>
      <w:pPr>
        <w:pStyle w:val="Normal"/>
        <w:tabs>
          <w:tab w:val="clear" w:pos="709"/>
          <w:tab w:val="left" w:pos="1368" w:leader="none"/>
        </w:tabs>
        <w:spacing w:lineRule="auto" w:line="360"/>
        <w:ind w:left="228" w:right="172" w:firstLine="9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228" w:right="172" w:hanging="0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368" w:leader="none"/>
        </w:tabs>
        <w:spacing w:lineRule="auto" w:line="360"/>
        <w:ind w:left="360" w:firstLine="381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360" w:leader="none"/>
          <w:tab w:val="left" w:pos="1368" w:leader="none"/>
        </w:tabs>
        <w:spacing w:lineRule="auto" w:line="360"/>
        <w:ind w:left="831" w:hanging="9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и файлів проекту</w:t>
      </w:r>
    </w:p>
    <w:p>
      <w:pPr>
        <w:pStyle w:val="Heading1"/>
        <w:numPr>
          <w:ilvl w:val="2"/>
          <w:numId w:val="2"/>
        </w:numPr>
        <w:tabs>
          <w:tab w:val="clear" w:pos="709"/>
          <w:tab w:val="left" w:pos="360" w:leader="none"/>
          <w:tab w:val="left" w:pos="1368" w:leader="none"/>
        </w:tabs>
        <w:spacing w:lineRule="auto" w:line="360"/>
        <w:ind w:left="1245" w:hanging="561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GameSnake.java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kern w:val="0"/>
          <w:sz w:val="20"/>
          <w:szCs w:val="20"/>
          <w:lang w:val="uk-UA"/>
        </w:rPr>
      </w:pPr>
      <w:r>
        <w:rPr>
          <w:rFonts w:cs="Courier New" w:ascii="Courier New" w:hAnsi="Courier New"/>
          <w:kern w:val="0"/>
          <w:sz w:val="20"/>
          <w:szCs w:val="20"/>
          <w:lang w:val="uk-UA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cs="Courier New" w:ascii="Courier New" w:hAnsi="Courier New"/>
          <w:sz w:val="20"/>
          <w:szCs w:val="20"/>
        </w:rPr>
        <w:t>public class GameSnake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static void main(String[] args)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ameFrame window = new GameFr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720" w:right="172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GameFrame.java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GameFrame extends JFrame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ameField field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enuString menu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ean running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GameFrame()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DefaultLookAndFeelDecorated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Size(400, 30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Title("Гра Змійка"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enu  = new MenuString(thi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eld = new GameField(thi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etContentPane().add(field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JMenuBar(menu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ddWindowListener(new WindowAdapt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public void windowClosing(Window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dispose();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System.exit(0);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dKeyListener(field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Visible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newGame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eld.new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}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pauseGame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eld.pause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topGame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eld.stop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720" w:right="172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GameField.java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ublic class GameField  extends JPanel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mplements Runnable, KeyListener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nake snak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ameFrame fram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nakeElement targetElem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formPanel informPanel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boolean   isGameRun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boolean    isGamePause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gameSpeed = 2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int colObstacles = 12;//Кількість перепон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int delay;//Затримка при русі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nal int w = 35,     h = 25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Thread th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GameSquare square[][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ean keyBlocked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ean crash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ean target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GameField(GameFrame owner)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per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ame = owner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setLayout(null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andom rnd = new Random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quare = new GameSquare[w][h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(int x = 0; x&lt;w; x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(int y = 0; y&lt;h; y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quare[x][y] = new GameSquar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dd(square[x][y]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formPanel = new InformPanel(thi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rame.getContentPane().add(informPanel, BorderLayout.EAST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learSquares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eateSnak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eateBorders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r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Default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learSquares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eateSnak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eateBorders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>createObstacles(colObstacle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eateTarge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formPanel.updateInfo(snake.getLives(), snake.colElements,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gameSpeed, colObstacle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clearSquares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(int x = 0; x&lt;w; x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(int y = 0; y&lt;h; y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quare[x][y].setBorder(fals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quare[x][y].setUsed(fals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void createSnake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nake = new Snake(5, w/2, h-2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0; i&lt;snake.colElements; i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snake.elem[i].xPos][snake.elem[i].yPos].setUsed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snake.elem[i].xPos][snake.elem[i].yPos].setBorder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snake.elem[i].xPos][snake.elem[i].yPos].n = i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void createBorders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0; i&lt;w; i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i][0].setBorder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i][h-1].setBorder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0; i&lt;h; i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0]  [i].setBorder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w-1][i].setBorder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void createObstacles(int col){//створює n ререпон на ігровому полі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andom rnd = new Random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x, y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0; i&lt;col; i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o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x = Math.abs(rnd.nextInt(w)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y = Math.abs(rnd.nextInt(h)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}    while (square[x][y].isBorder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quare[x][y].setBorder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void createTarget(){//Мішень для змійки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andom rnd = new Random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x, y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rgetElem = new SnakeElement(0, 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 = Math.abs(rnd.nextInt(w)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y = Math.abs(rnd.nextInt(h)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    while (square[x][y].isBorder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rgetElem.setSpeed(0, 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rgetElem.xPos = x;    targetElem.yPos = y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quare[x][y].setUsed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paintComponent(Graphics g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per.paintComponent(g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squareW = (getWidth())/w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squareH = (getHeight())/h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(int x = 0; x&lt;w; x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(int y = 0; y&lt;h; y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quare[x][y].setSize(squareW, squareH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quare[x][y].setLocation(x*squareW, y*squareH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.setColor(Color.BL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.setFont( new Font("1", Font.BOLD, 20) 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 !isGameRun 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.drawString("Розпочніть нову гру", 40, 10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 else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isGamePause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.drawString("ПАУЗА", 100, 10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run 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ile (true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isGameRun &amp;&amp; !isGamePause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keyBlocked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t n = snake.colElements-1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nakeElement lastElem = new SnakeElement(snake.elem[n].xPos, snake.elem[n].yPo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astElem.setSpeed(snake.elem[n].xSpeed, snake.elem[n].ySpeed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quare[lastElem.xPos][lastElem.yPos].setUsed(fals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quare[lastElem.xPos][lastElem.yPos].setBorder(fals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nake.mov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rash = square[snake.elem[0].xPos][snake.elem[0].yPos].isBorder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target = !crash &amp;&amp;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quare[snake.elem[0].xPos][snake.elem[0].yPos].used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(target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snake.increment(lastElem);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eateTarge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</w:rPr>
        <w:t>cheeckWin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keyBlocked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r (int i = 0; i&lt;snake.colElements; i++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quare[snake.elem[i].xPos][snake.elem[i].yPos].setUsed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quare[snake.elem[i].xPos][snake.elem[i].yPos].setBorder(true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quare[snake.elem[i].xPos][snake.elem[i].yPos].n = i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(crash) {    processCrash();        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repaint();    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formPanel.updateInfo(snake.getLives(), snake.colElements,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gameSpeed, colObstacles);    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formPanel.repain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ry    {    Thread.sleep (delay);        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tch (    InterruptedException ex){    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}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cheeckWin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snake.isMaxLong())   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JOptionPane.showMessageDialog(frame,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Ви перемогли!\nНа швидкості "+gameSpeed, "Ігрова інформація",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JOptionPane.INFORMATION_MESSAGE);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op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ry    {    Thread.sleep (delay*2);        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tch (    InterruptedException ex){    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tDefaul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processCrash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nake.decrementLiv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snake.isKilled())   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JOptionPane.showMessageDialog(frame,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Гру завершено!",    "Ігрова інформація",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JOptionPane.INFORMATION_MESSAGE);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op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y    {    Thread.sleep (delay*2);        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atch (    InterruptedException ex){    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etDefault();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void newGame(){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isGameRun) stop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Defaul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nake.resetLives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GameRun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sGamePause = false;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pauseGame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GamePause = !isGamePau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isGamePause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keyBlocked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pain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    else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keyBlocked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topGame( 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GameRun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pain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GameSpeed(int s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ameSpeed = s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witch (gameSpeed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se 1:    delay = 400;    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se 2:    delay = 200;    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se 3:    delay = 100;    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formPanel.updateInfo(snake.getLives(), snake.colElements,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gameSpeed, colObstacle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tart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GameRun = fals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GameSpeed(2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 = new Thread(thi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.star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top(){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keyPressed (KeyEvent e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witch (e.getKeyCode()) { // Яку клавішу натиснули.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 KeyEvent.VK_LEFT       :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f (!snake.elem[0].isMovingRight() &amp;&amp; !keyBlocked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nake.setMoveLef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eyBlocked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        case KeyEvent.VK_RIGHT      :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f (!snake.elem[0].isMovingLeft() &amp;&amp; !keyBlocked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nake.setMoveRigh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eyBlocked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case KeyEvent.VK_UP         :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f (!snake.elem[0].isMovingDown() &amp;&amp; !keyBlocked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nake.setMoveUp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eyBlocked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case KeyEvent.VK_DOWN       :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f (!snake.elem[0].isMovingUp() &amp;&amp; !keyBlocked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nake.setMoveDown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eyBlocked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se KeyEvent.VK_SPACE      :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ew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se KeyEvent.VK_P              :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ause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reak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keyTyped(KeyEvent e){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void keyReleased(KeyEvent e){}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720" w:right="172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InformPanel.java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720" w:right="172" w:hanging="0"/>
        <w:jc w:val="left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event.*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InformPanel extends JPanel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Label label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ean rn = true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tected int lives, len, speed, obstacles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InformPanel(final GameField field)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abel = new JLabel("Інформація гри"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dd(label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Defaul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Default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pdateInfo(0, 0, 0, 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updateInfo(int lives, int len, int speed, int obstacles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lives         = lives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len        = len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his.speed         = speed;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obstacles     = obstacles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pain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}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paintComponent(Graphics g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h = 100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per.paintComponent(g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.drawString("    Життя: " + lives,     1, h += 3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.drawString("Елементів: " + len,         1, h += 3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.drawString("Швидкість: " + speed,     1, h += 3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.drawString(" Перепони: " + obstacles, 1, h += 3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}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720" w:right="172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Snake.java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kern w:val="0"/>
          <w:sz w:val="20"/>
          <w:szCs w:val="20"/>
          <w:lang w:val="uk-UA"/>
        </w:rPr>
      </w:pPr>
      <w:r>
        <w:rPr>
          <w:rFonts w:cs="Courier New" w:ascii="Courier New" w:hAnsi="Courier New"/>
          <w:kern w:val="0"/>
          <w:sz w:val="20"/>
          <w:szCs w:val="20"/>
          <w:lang w:val="uk-UA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s Snake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colElements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nal int maxLen = 16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nakeElement elem[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xNextSpeed, yNextSpeed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nal int startLives = 3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vate static int lives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Snake(int c, int xPos, int yPos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lElements = c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 = new SnakeElement[colElements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0; i&lt;colElements; i++)   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em[i] = new SnakeElement(xPos-i,yPos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em[i].setMoveRigh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MoveRight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resetLives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ves = startLives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increment(SnakeElement lastElem)   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nakeElement temp[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mp = new SnakeElement[colElements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0; i&lt;colElements; i++)   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mp[i] = new SnakeElement(0,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mp[i] = elem[i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lElements++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 = new SnakeElement[colElements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0; i&lt;colElements-1; i++)    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em[i] = new SnakeElement(0,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em[i] = temp[i]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[colElements-1] = new SnakeElement(0,0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[colElements-1] = lastElem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[colElements-1].xSpeed = lastElem.xSpeed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[colElements-1].ySpeed = lastElem.ySpeed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>public void move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 (int i = colElements-1; i&gt;0; i--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em[i].setSpeed(elem[i-1].xSpeed, elem[i-1].ySpeed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em[i].mov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elem[0].xSpeed = xNextSpeed;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[0].ySpeed = yNextSpeed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em[0].move()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Up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NextSpeed =  0;    yNextSpeed = -1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Down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NextSpeed =  0;    yNextSpeed = 1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Left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NextSpeed = -1;    yNextSpeed = 0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Right(){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NextSpeed =  1;    yNextSpeed = 0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oolean isMaxLong(){return (colElements == maxLen);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oolean isKilled(){return (lives&lt;0);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   decrementLive(){lives -=1;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int getLives(){    return lives;}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SnakeElement.java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kern w:val="0"/>
          <w:sz w:val="20"/>
          <w:szCs w:val="20"/>
          <w:lang w:val="uk-UA"/>
        </w:rPr>
      </w:pPr>
      <w:r>
        <w:rPr>
          <w:rFonts w:cs="Courier New" w:ascii="Courier New" w:hAnsi="Courier New"/>
          <w:kern w:val="0"/>
          <w:sz w:val="20"/>
          <w:szCs w:val="20"/>
          <w:lang w:val="uk-UA"/>
        </w:rPr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s SnakeElement 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xSpeed=1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ySpeed=1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xPos=1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yPos=1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SnakeElement(int xPos, int yPos)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xPos = xPos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yPos = yPos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move()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Pos += xSpeed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Pos += ySpeed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Speed(int x, int y)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Speed = x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ySpeed = y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Up()      {    xSpeed =  0;    ySpeed = -1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Down() {    xSpeed =  0;    ySpeed =  1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Left() {    xSpeed = -1;    ySpeed =  0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MoveRight(){    xSpeed =  1;    ySpeed =  0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boolean isMovingUp()  {    return ySpeed == -1;}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oolean isMovingDown(){    return ySpeed ==  1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oolean isMovingLeft(){    return xSpeed == -1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oolean isMovingRight(){    return xSpeed ==  1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240"/>
        <w:ind w:left="181" w:right="172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720" w:right="172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GameSquare.java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awt.*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x.swing.*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s GameSquare extends JPanel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w, h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ean used = false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olean isBorder = false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 n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Size(int w, int h)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per.setSize(w, h)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w = w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is.h = h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id setBorder(boolean b){isBorder = b;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void setUsed(boolean b){used = b;}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void paintComponent(Graphics g){    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isBorder &amp;&amp; !used)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.setColor(Color.ORANGE);    g.fillRect(0,0,w-1,h-1)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.setColor(Color.RED);        g.drawRect(0,0,w-1,h-1)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}        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used) {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.setColor(Color.BLUE);        g.fillOval(-1, -1, w+2, h+2);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24"/>
        <w:tabs>
          <w:tab w:val="clear" w:pos="709"/>
          <w:tab w:val="left" w:pos="1368" w:leader="none"/>
        </w:tabs>
        <w:ind w:left="181" w:right="17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60" w:right="172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 MenuString.java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720" w:right="172" w:hanging="0"/>
        <w:jc w:val="left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port javax.swing.*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port java.awt.*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port java.awt.event.*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ublic class MenuString extends JMenuBar {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JMenu Game;     JMenuItem     mi_NewGame,     mi_PauseGame,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mi_StopGame,    mi_ExitGame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JMenu Options, Speed;    JMenuItem     mi_S1,     mi_S2,     mi_S3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JMenu Help;     JMenuItem mi_About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public MenuString(final GameFrame owner) {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uper(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Game = new JMenu("Гра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i_NewGame = new JMenuItem("Нова гра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NewGame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owner.new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}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i_PauseGame = new JMenuItem("Пауза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PauseGame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owner.pause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}); 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i_StopGame = new JMenuItem("Зупинити гру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StopGame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owner.stopGame(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}); 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ExitGame = new JMenuItem("Вихiд");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ExitGame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//Вихід з гри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System.exit(0);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});</w:t>
      </w:r>
    </w:p>
    <w:p>
      <w:pPr>
        <w:pStyle w:val="24"/>
        <w:tabs>
          <w:tab w:val="clear" w:pos="709"/>
          <w:tab w:val="left" w:pos="1254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</w:p>
    <w:p>
      <w:pPr>
        <w:pStyle w:val="24"/>
        <w:tabs>
          <w:tab w:val="clear" w:pos="709"/>
          <w:tab w:val="left" w:pos="1254" w:leader="none"/>
        </w:tabs>
        <w:spacing w:lineRule="auto" w:line="336"/>
        <w:ind w:left="181" w:right="172" w:hanging="0"/>
        <w:rPr/>
      </w:pPr>
      <w:r>
        <w:rPr>
          <w:rFonts w:cs="Courier New" w:ascii="Courier New" w:hAnsi="Courier New"/>
          <w:sz w:val="22"/>
          <w:szCs w:val="22"/>
          <w:lang w:val="ru-RU"/>
        </w:rPr>
        <w:tab/>
      </w:r>
      <w:r>
        <w:rPr>
          <w:rFonts w:cs="Courier New" w:ascii="Courier New" w:hAnsi="Courier New"/>
          <w:sz w:val="22"/>
          <w:szCs w:val="22"/>
        </w:rPr>
        <w:t>Game.add(mi_NewGame);    Game.add(mi_PauseGame);</w:t>
      </w:r>
    </w:p>
    <w:p>
      <w:pPr>
        <w:pStyle w:val="24"/>
        <w:tabs>
          <w:tab w:val="clear" w:pos="709"/>
          <w:tab w:val="left" w:pos="1254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Game.add(mi_StopGame);     Game.add(mi_ExitGame);</w:t>
      </w:r>
    </w:p>
    <w:p>
      <w:pPr>
        <w:pStyle w:val="24"/>
        <w:tabs>
          <w:tab w:val="clear" w:pos="709"/>
          <w:tab w:val="left" w:pos="1254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dd(Game);      </w:t>
      </w:r>
    </w:p>
    <w:p>
      <w:pPr>
        <w:pStyle w:val="24"/>
        <w:tabs>
          <w:tab w:val="clear" w:pos="709"/>
          <w:tab w:val="left" w:pos="1254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Options = new JMenu("Настроювання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peed = new JMenu("Швидкість гри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Options.add(Speed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i_S1 = new JMenuItem("Новичок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S1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owner.field.setGameSpeed(1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}  }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i_S2 = new JMenuItem("Середня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S2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owner.field.setGameSpeed(2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}); 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i_S3 = new JMenuItem("Професіонал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S3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owner.field.setGameSpeed(3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}); 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peed.add(mi_S1);    Speed.add(mi_S2);    Speed.add(mi_S3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add(Options);     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Help = new JMenu("Допомога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mi_About = new JMenuItem("Про гру"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mi_About.addActionListener(new ActionListener(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public void actionPerformed(ActionEvent e) {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//Інформаційне вікно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JOptionPane.showMessageDialog(owner,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 xml:space="preserve">"Гра Змійка\nАвтор: Гребенюк Віктор\n2005 рік",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 xml:space="preserve">"Про гру",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 xml:space="preserve">JOptionPane.INFORMATION_MESSAGE);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} 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}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Help.add(mi_About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add(Help);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  <w:r>
        <w:br w:type="page"/>
      </w:r>
    </w:p>
    <w:p>
      <w:pPr>
        <w:pStyle w:val="24"/>
        <w:tabs>
          <w:tab w:val="clear" w:pos="709"/>
          <w:tab w:val="left" w:pos="1368" w:leader="none"/>
        </w:tabs>
        <w:spacing w:lineRule="auto" w:line="336"/>
        <w:ind w:left="181" w:right="172" w:hanging="0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Heading1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імок вікна програми:</w:t>
      </w: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 xml:space="preserve"> </w:t>
      </w:r>
    </w:p>
    <w:p>
      <w:pPr>
        <w:pStyle w:val="24"/>
        <w:tabs>
          <w:tab w:val="clear" w:pos="709"/>
          <w:tab w:val="left" w:pos="1368" w:leader="none"/>
        </w:tabs>
        <w:spacing w:lineRule="auto" w:line="312"/>
        <w:ind w:left="399" w:right="172" w:hanging="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  <w:lang w:val="uk-UA"/>
        </w:rPr>
      </w:pPr>
      <w:r>
        <w:rPr>
          <w:rFonts w:cs="Times New Roman"/>
          <w:b/>
          <w:bCs/>
          <w:kern w:val="0"/>
          <w:sz w:val="32"/>
          <w:szCs w:val="32"/>
          <w:lang w:val="uk-UA"/>
        </w:rPr>
      </w:r>
    </w:p>
    <w:p>
      <w:pPr>
        <w:pStyle w:val="Normal"/>
        <w:spacing w:lineRule="auto" w:line="360"/>
        <w:ind w:right="172" w:firstLine="285"/>
        <w:rPr>
          <w:b/>
          <w:b/>
          <w:bCs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drawing>
          <wp:inline distT="0" distB="0" distL="0" distR="0">
            <wp:extent cx="6101080" cy="3886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spacing w:lineRule="auto" w:line="312"/>
        <w:ind w:left="267" w:right="172" w:hanging="0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083" w:leader="none"/>
        </w:tabs>
        <w:spacing w:lineRule="auto" w:line="360"/>
        <w:ind w:left="342" w:firstLine="57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24"/>
        <w:numPr>
          <w:ilvl w:val="1"/>
          <w:numId w:val="2"/>
        </w:numPr>
        <w:spacing w:lineRule="auto" w:line="312"/>
        <w:ind w:left="831" w:right="172" w:hanging="432"/>
        <w:jc w:val="left"/>
        <w:rPr/>
      </w:pPr>
      <w:r>
        <w:rPr/>
        <w:t>JAVA - Издательство Питер</w:t>
      </w:r>
      <w:r>
        <w:rPr>
          <w:lang w:val="ru-RU"/>
        </w:rPr>
        <w:t>.</w:t>
      </w:r>
      <w:r>
        <w:rPr/>
        <w:t xml:space="preserve"> Секреты программирования для Internet на Java</w:t>
      </w:r>
    </w:p>
    <w:p>
      <w:pPr>
        <w:pStyle w:val="24"/>
        <w:numPr>
          <w:ilvl w:val="1"/>
          <w:numId w:val="2"/>
        </w:numPr>
        <w:spacing w:lineRule="auto" w:line="312"/>
        <w:ind w:left="831" w:right="172" w:hanging="432"/>
        <w:jc w:val="left"/>
        <w:rPr/>
      </w:pPr>
      <w:r>
        <w:rPr/>
        <w:t>Картузов А.В. Язык JAVA</w:t>
      </w:r>
    </w:p>
    <w:p>
      <w:pPr>
        <w:pStyle w:val="24"/>
        <w:spacing w:lineRule="auto" w:line="312"/>
        <w:ind w:left="360" w:right="17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397" w:gutter="0" w:header="0" w:top="629" w:footer="45" w:bottom="499"/>
      <w:pgBorders w:display="allPages" w:offsetFrom="text"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713855" cy="5600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85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7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0"/>
                            <w:gridCol w:w="543"/>
                            <w:gridCol w:w="906"/>
                            <w:gridCol w:w="942"/>
                            <w:gridCol w:w="719"/>
                            <w:gridCol w:w="6309"/>
                            <w:gridCol w:w="68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ind w:right="360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ind w:left="-108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9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56"/>
                                    <w:szCs w:val="56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32"/>
                                    <w:szCs w:val="32"/>
                                    <w:lang w:val="uk-UA"/>
                                  </w:rPr>
                                  <w:t>8.080403.3157з   18</w:t>
                                </w:r>
                              </w:p>
                            </w:tc>
                            <w:tc>
                              <w:tcPr>
                                <w:tcW w:w="6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ind w:left="-289" w:right="-108" w:firstLine="181"/>
                                  <w:jc w:val="center"/>
                                  <w:rPr>
                                    <w:rFonts w:ascii="Times New Roman" w:hAnsi="Times New Roman"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uk-UA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9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6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ind w:right="-108" w:hanging="0"/>
                                  <w:jc w:val="center"/>
                                  <w:rPr>
                                    <w:rFonts w:ascii="Times New Roman" w:hAnsi="Times New Roman"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uk-UA"/>
                                  </w:rPr>
                                  <w:t>Зм.</w:t>
                                </w:r>
                              </w:p>
                            </w:tc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ind w:left="-108" w:right="-108" w:hanging="0"/>
                                  <w:jc w:val="center"/>
                                  <w:rPr>
                                    <w:rFonts w:ascii="Times New Roman" w:hAnsi="Times New Roman"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uk-UA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uk-UA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lang w:val="uk-UA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uk-UA"/>
                                  </w:rPr>
                                  <w:t>Підпис</w:t>
                                </w:r>
                              </w:p>
                            </w:tc>
                            <w:tc>
                              <w:tcPr>
                                <w:tcW w:w="7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jc w:val="center"/>
                                  <w:rPr>
                                    <w:rFonts w:ascii="Times New Roman" w:hAnsi="Times New Roman"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uk-UA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  <w:tc>
                              <w:tcPr>
                                <w:tcW w:w="6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uk-U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65pt;height:44.1pt;mso-wrap-distance-left:0pt;mso-wrap-distance-right:0pt;mso-wrap-distance-top:0pt;mso-wrap-distance-bottom:0pt;margin-top:741.4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1057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0"/>
                      <w:gridCol w:w="543"/>
                      <w:gridCol w:w="906"/>
                      <w:gridCol w:w="942"/>
                      <w:gridCol w:w="719"/>
                      <w:gridCol w:w="6309"/>
                      <w:gridCol w:w="68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ind w:right="360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ind w:left="-108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9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7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630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56"/>
                              <w:szCs w:val="56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32"/>
                              <w:szCs w:val="32"/>
                              <w:lang w:val="uk-UA"/>
                            </w:rPr>
                            <w:t>8.080403.3157з   18</w:t>
                          </w:r>
                        </w:p>
                      </w:tc>
                      <w:tc>
                        <w:tcPr>
                          <w:tcW w:w="6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ind w:left="-289" w:right="-108" w:firstLine="181"/>
                            <w:jc w:val="center"/>
                            <w:rPr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uk-UA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9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7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63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6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ind w:right="-108" w:hanging="0"/>
                            <w:jc w:val="center"/>
                            <w:rPr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uk-UA"/>
                            </w:rPr>
                            <w:t>Зм.</w:t>
                          </w:r>
                        </w:p>
                      </w:tc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ind w:left="-108" w:right="-108" w:hanging="0"/>
                            <w:jc w:val="center"/>
                            <w:rPr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uk-UA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uk-UA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lang w:val="uk-UA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uk-UA"/>
                            </w:rPr>
                            <w:t>Підпис</w:t>
                          </w:r>
                        </w:p>
                      </w:tc>
                      <w:tc>
                        <w:tcPr>
                          <w:tcW w:w="7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jc w:val="center"/>
                            <w:rPr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uk-UA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0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  <w:tc>
                        <w:tcPr>
                          <w:tcW w:w="6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831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45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1">
    <w:name w:val="WW8Num14z1"/>
    <w:qFormat/>
    <w:rPr>
      <w:sz w:val="28"/>
      <w:szCs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suppressAutoHyphens w:val="true"/>
      <w:autoSpaceDE w:val="false"/>
      <w:ind w:firstLine="709"/>
      <w:jc w:val="both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Параграф"/>
    <w:basedOn w:val="Normal"/>
    <w:qFormat/>
    <w:pPr>
      <w:spacing w:lineRule="auto" w:line="360"/>
      <w:ind w:left="181" w:hanging="0"/>
      <w:jc w:val="center"/>
    </w:pPr>
    <w:rPr>
      <w:b/>
      <w:bCs/>
      <w:sz w:val="40"/>
      <w:szCs w:val="40"/>
      <w:lang w:val="uk-UA"/>
    </w:rPr>
  </w:style>
  <w:style w:type="paragraph" w:styleId="Style23">
    <w:name w:val="Розділ"/>
    <w:basedOn w:val="Style22"/>
    <w:qFormat/>
    <w:pPr/>
    <w:rPr>
      <w:sz w:val="52"/>
      <w:szCs w:val="52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181" w:hanging="0"/>
      <w:jc w:val="both"/>
    </w:pPr>
    <w:rPr>
      <w:sz w:val="28"/>
      <w:szCs w:val="28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47" w:leader="dot"/>
      </w:tabs>
      <w:ind w:left="570" w:firstLine="5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9:00Z</dcterms:created>
  <dc:creator>1</dc:creator>
  <dc:description/>
  <cp:keywords/>
  <dc:language>en-US</dc:language>
  <cp:lastModifiedBy>SYSTEM</cp:lastModifiedBy>
  <cp:lastPrinted>2004-10-24T12:07:00Z</cp:lastPrinted>
  <dcterms:modified xsi:type="dcterms:W3CDTF">2011-09-26T19:19:00Z</dcterms:modified>
  <cp:revision>2</cp:revision>
  <dc:subject/>
  <dc:title>Міністерство освіти і науки України</dc:title>
</cp:coreProperties>
</file>