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УКРАЇНИ</w:t>
      </w:r>
    </w:p>
    <w:p>
      <w:pPr>
        <w:pStyle w:val="Style25"/>
        <w:rPr>
          <w:lang w:val="uk-UA" w:eastAsia="en-US"/>
        </w:rPr>
      </w:pPr>
      <w:r>
        <w:rPr>
          <w:lang w:val="uk-UA" w:eastAsia="en-US"/>
        </w:rPr>
        <w:t>Бердичівський політехнічний коледж</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pPr>
      <w:r>
        <w:rPr>
          <w:lang w:val="uk-UA" w:eastAsia="en-US"/>
        </w:rPr>
        <w:t>з дисципліни “Проектування автоматизованих інформаційних систем"</w:t>
      </w:r>
    </w:p>
    <w:p>
      <w:pPr>
        <w:pStyle w:val="Style25"/>
        <w:rPr/>
      </w:pPr>
      <w:r>
        <w:rPr>
          <w:lang w:val="uk-UA" w:eastAsia="en-US"/>
        </w:rPr>
        <w:t>(варіант №4)</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Виконав:</w:t>
      </w:r>
    </w:p>
    <w:p>
      <w:pPr>
        <w:pStyle w:val="Style25"/>
        <w:jc w:val="left"/>
        <w:rPr>
          <w:lang w:val="uk-UA" w:eastAsia="en-US"/>
        </w:rPr>
      </w:pPr>
      <w:r>
        <w:rPr>
          <w:lang w:val="uk-UA" w:eastAsia="en-US"/>
        </w:rPr>
        <w:t>студент групи Пзс-604</w:t>
      </w:r>
    </w:p>
    <w:p>
      <w:pPr>
        <w:pStyle w:val="Style25"/>
        <w:jc w:val="left"/>
        <w:rPr>
          <w:lang w:val="uk-UA" w:eastAsia="en-US"/>
        </w:rPr>
      </w:pPr>
      <w:r>
        <w:rPr>
          <w:lang w:val="uk-UA" w:eastAsia="en-US"/>
        </w:rPr>
        <w:t>Горпини Олександр Олександрович</w:t>
      </w:r>
    </w:p>
    <w:p>
      <w:pPr>
        <w:pStyle w:val="Style25"/>
        <w:jc w:val="left"/>
        <w:rPr/>
      </w:pPr>
      <w:r>
        <w:rPr>
          <w:lang w:val="uk-UA" w:eastAsia="en-US"/>
        </w:rPr>
        <w:t>Перевірив:</w:t>
      </w:r>
    </w:p>
    <w:p>
      <w:pPr>
        <w:pStyle w:val="Style25"/>
        <w:jc w:val="left"/>
        <w:rPr>
          <w:lang w:val="uk-UA" w:eastAsia="en-US"/>
        </w:rPr>
      </w:pPr>
      <w:r>
        <w:rPr>
          <w:lang w:val="uk-UA" w:eastAsia="en-US"/>
        </w:rPr>
        <w:t>викладач</w:t>
      </w:r>
    </w:p>
    <w:p>
      <w:pPr>
        <w:pStyle w:val="Style25"/>
        <w:jc w:val="left"/>
        <w:rPr>
          <w:lang w:val="uk-UA" w:eastAsia="en-US"/>
        </w:rPr>
      </w:pPr>
      <w:r>
        <w:rPr>
          <w:lang w:val="uk-UA" w:eastAsia="en-US"/>
        </w:rPr>
        <w:t>Куропаткін Сергій Гаврилович</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м. Бердичів 2008 р.</w:t>
      </w:r>
      <w:r>
        <w:br w:type="page"/>
      </w:r>
    </w:p>
    <w:p>
      <w:pPr>
        <w:pStyle w:val="Style19"/>
        <w:rPr>
          <w:lang w:val="uk-UA" w:eastAsia="en-US"/>
        </w:rPr>
      </w:pPr>
      <w:bookmarkStart w:id="0" w:name="зміст"/>
      <w:bookmarkEnd w:id="0"/>
      <w:r>
        <w:rPr>
          <w:lang w:val="uk-UA" w:eastAsia="en-US"/>
        </w:rPr>
        <w:t>Зміст</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1. Забезпечувальні підсистеми. Призначення та склад забезпечувальних підсистем</w:t>
      </w:r>
    </w:p>
    <w:p>
      <w:pPr>
        <w:pStyle w:val="Contents2"/>
        <w:rPr>
          <w:caps w:val="false"/>
          <w:smallCaps w:val="false"/>
          <w:sz w:val="24"/>
          <w:szCs w:val="24"/>
          <w:lang w:val="en-US" w:eastAsia="en-US"/>
        </w:rPr>
      </w:pPr>
      <w:r>
        <w:rPr>
          <w:rStyle w:val="InternetLink"/>
          <w:lang w:val="uk-UA" w:eastAsia="en-US"/>
        </w:rPr>
        <w:t>2. Склад і зміст робіт на стадіях впровадження, експлуатації і супроводження проекту ІС</w:t>
      </w:r>
    </w:p>
    <w:p>
      <w:pPr>
        <w:pStyle w:val="Contents2"/>
        <w:rPr>
          <w:caps w:val="false"/>
          <w:smallCaps w:val="false"/>
          <w:sz w:val="24"/>
          <w:szCs w:val="24"/>
          <w:lang w:val="en-US" w:eastAsia="en-US"/>
        </w:rPr>
      </w:pPr>
      <w:r>
        <w:rPr>
          <w:rStyle w:val="InternetLink"/>
          <w:lang w:val="uk-UA" w:eastAsia="en-US"/>
        </w:rPr>
        <w:t>3. Показники оцінки ефективності і вибір варіантів організації процесів обробки даних</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b/>
          <w:b/>
          <w:bCs/>
          <w:smallCaps/>
          <w:sz w:val="24"/>
          <w:szCs w:val="24"/>
          <w:lang w:val="uk-UA" w:eastAsia="en-US"/>
        </w:rPr>
      </w:pPr>
      <w:r>
        <w:rPr>
          <w:b/>
          <w:bCs/>
          <w:smallCaps/>
          <w:sz w:val="24"/>
          <w:szCs w:val="24"/>
          <w:lang w:val="uk-UA" w:eastAsia="en-US"/>
        </w:rPr>
      </w:r>
      <w:r>
        <w:br w:type="page"/>
      </w:r>
    </w:p>
    <w:p>
      <w:pPr>
        <w:pStyle w:val="Heading2"/>
        <w:ind w:hanging="0"/>
        <w:rPr>
          <w:lang w:val="uk-UA" w:eastAsia="en-US"/>
        </w:rPr>
      </w:pPr>
      <w:bookmarkStart w:id="1" w:name="питання1"/>
      <w:bookmarkEnd w:id="1"/>
      <w:r>
        <w:rPr>
          <w:lang w:val="uk-UA" w:eastAsia="en-US"/>
        </w:rPr>
        <w:t>1. Забезпечувальні підсистеми. Призначення та склад забезпечувальних підсистем</w:t>
      </w:r>
    </w:p>
    <w:p>
      <w:pPr>
        <w:pStyle w:val="Normal"/>
        <w:rPr>
          <w:lang w:val="uk-UA" w:eastAsia="en-US"/>
        </w:rPr>
      </w:pPr>
      <w:r>
        <w:rPr>
          <w:lang w:val="uk-UA" w:eastAsia="en-US"/>
        </w:rPr>
      </w:r>
    </w:p>
    <w:p>
      <w:pPr>
        <w:pStyle w:val="Normal"/>
        <w:rPr/>
      </w:pPr>
      <w:r>
        <w:rPr>
          <w:lang w:val="uk-UA"/>
        </w:rPr>
        <w:t>Компонент (підсистема) ІС - це її частина, що виділена за зазначеною ознакою або сукупністю ознак і розглядається як одне ціле. Компоненти комп'ютерної ІС за своїм призначенням передусім поділяються на забезпечуючи і функціональні. Забезпечуючи містять у собі організаційне, методичне, технічне, математичне, програмне, інформаційне, лінгвістичне, правове та ергономічне забезпечення.</w:t>
      </w:r>
    </w:p>
    <w:p>
      <w:pPr>
        <w:pStyle w:val="Normal"/>
        <w:rPr/>
      </w:pPr>
      <w:r>
        <w:rPr>
          <w:lang w:val="uk-UA"/>
        </w:rPr>
        <w:t>До організаційного забезпечення належить сукупність документів, що описують технологію функціонування ІС, методи вибору і застосування користувачами технологічних прийомів для і одержання конкретних результатів при функціонуванні ІС.</w:t>
      </w:r>
    </w:p>
    <w:p>
      <w:pPr>
        <w:pStyle w:val="Normal"/>
        <w:rPr/>
      </w:pPr>
      <w:r>
        <w:rPr>
          <w:lang w:val="uk-UA"/>
        </w:rPr>
        <w:t>Для забезпечення функціонування комп'ютерної ІС необхідно мати ряд ресурсів і обов'язково предмети праці, засоби праці і працю (труд). Роль перших в ІС належить інформації (інформаційне забезпечення), яка відіграє також роль продукту праці. За особами праці є різні технічні засоби ІС, які виконують функції технічного забезпечення. Таку саму функцію певною мірою виконують засоби математичного і програмного забезпечення. Що ж до самої праці, то, природно, кадри спеціалістів також потрібні будь-якій ІС.</w:t>
      </w:r>
    </w:p>
    <w:p>
      <w:pPr>
        <w:pStyle w:val="Normal"/>
        <w:rPr/>
      </w:pPr>
      <w:r>
        <w:rPr>
          <w:lang w:val="uk-UA"/>
        </w:rPr>
        <w:t>Інформаційне забезпечення містить у собі не лише інформаційні ресурси як предмет праці та інформацію як продукт праці, а й засоби і методи ведення усієї інформаційної бази - об'єкта управління.</w:t>
      </w:r>
    </w:p>
    <w:p>
      <w:pPr>
        <w:pStyle w:val="Normal"/>
        <w:rPr/>
      </w:pPr>
      <w:r>
        <w:rPr>
          <w:lang w:val="uk-UA"/>
        </w:rPr>
        <w:t>Отже, до інформаційного забезпечення належать також методи класифікації і кодування інформації, способи організації нормативно-довідкової інформації, побудови банків даних, зокрема побудови і ведення інформаційної бази і т. ін.</w:t>
      </w:r>
    </w:p>
    <w:p>
      <w:pPr>
        <w:pStyle w:val="Normal"/>
        <w:rPr/>
      </w:pPr>
      <w:r>
        <w:rPr>
          <w:lang w:val="uk-UA"/>
        </w:rPr>
        <w:t>Технічне забезпечення об'єднує сукупність усіх технічних засобів, використовуваних при функціонуванні комп'ютерної ІС.</w:t>
      </w:r>
    </w:p>
    <w:p>
      <w:pPr>
        <w:pStyle w:val="Normal"/>
        <w:rPr/>
      </w:pPr>
      <w:r>
        <w:rPr>
          <w:lang w:val="uk-UA"/>
        </w:rPr>
        <w:t>До математичного забезпечення віднесено сукупність математичних методів, моделей і алгоритмів розв'язування задач, які застосовуються в ІС; моделі та алгоритми, що входять до цього забезпечення як інструмент подальшої розробки програмних засобів. Моделі системи управління та об'єкта автоматизації належать звичайно до організаційного забезпечення.</w:t>
      </w:r>
    </w:p>
    <w:p>
      <w:pPr>
        <w:pStyle w:val="Normal"/>
        <w:rPr/>
      </w:pPr>
      <w:r>
        <w:rPr>
          <w:lang w:val="uk-UA"/>
        </w:rPr>
        <w:t>Програмне забезпечення являє собою сукупність програм на носіях даних і програмних документів, які призначені для відлагодження, функціонування і перевірки робото здатності ІС.</w:t>
      </w:r>
    </w:p>
    <w:p>
      <w:pPr>
        <w:pStyle w:val="Normal"/>
        <w:rPr/>
      </w:pPr>
      <w:r>
        <w:rPr>
          <w:lang w:val="uk-UA"/>
        </w:rPr>
        <w:t>Лінгвістичне забезпечення містить сукупність засобів і правил формалізації природної мови, які використовуються при спілкуванні користувачів та експлуатаційного персоналу ІС з комплексом засобів автоматизації при функціонуванні ІС.</w:t>
      </w:r>
    </w:p>
    <w:p>
      <w:pPr>
        <w:pStyle w:val="Normal"/>
        <w:rPr/>
      </w:pPr>
      <w:r>
        <w:rPr>
          <w:lang w:val="uk-UA"/>
        </w:rPr>
        <w:t>До правового забезпечення належить сукупність правових норм, які регламентують правові відносини при функціонуванні ІС та юридичний статус результатів такого функціонування.</w:t>
      </w:r>
    </w:p>
    <w:p>
      <w:pPr>
        <w:pStyle w:val="Normal"/>
        <w:rPr/>
      </w:pPr>
      <w:r>
        <w:rPr>
          <w:lang w:val="uk-UA"/>
        </w:rPr>
        <w:t>Методичне забезпечення містить у собі сукупність документів, які описують технологію функціонування ІС, методи вибору і застосування користувачами технологічних прийомів для одержання конкретних результатів при функціонуванні ІС.</w:t>
      </w:r>
    </w:p>
    <w:p>
      <w:pPr>
        <w:pStyle w:val="Normal"/>
        <w:rPr/>
      </w:pPr>
      <w:r>
        <w:rPr>
          <w:lang w:val="uk-UA"/>
        </w:rPr>
        <w:t>Ергономічне забезпечення ІС являє собою сукупність засобів і методів, які створюють найсприятливіші умови праці людини в ІС, умови для взаємодії людини і ЕОМ.</w:t>
      </w:r>
    </w:p>
    <w:p>
      <w:pPr>
        <w:pStyle w:val="Normal"/>
        <w:rPr/>
      </w:pPr>
      <w:r>
        <w:rPr>
          <w:lang w:val="uk-UA"/>
        </w:rPr>
        <w:t>Функціональний підхід до структури ІС дає змогу виділити підсистеми (компоненти) при різному визначенні поняття "функція управління". Найбільшого поширення набуло створення функціональних підсистем за ознакою управління об'єктами (елементами) виробничого процесу і за ознакою стадій управління.</w:t>
      </w:r>
    </w:p>
    <w:p>
      <w:pPr>
        <w:pStyle w:val="Normal"/>
        <w:rPr/>
      </w:pPr>
      <w:r>
        <w:rPr>
          <w:lang w:val="uk-UA"/>
        </w:rPr>
        <w:t>Так, у першому випадку формуються функціональні підсистеми, наприклад, управління технічною підготовкою виробництва, Основним виробництвом, допоміжним виробництвом, матеріальними ресурсами, трудовими ресурсами і т. ін.</w:t>
      </w:r>
    </w:p>
    <w:p>
      <w:pPr>
        <w:pStyle w:val="Normal"/>
        <w:rPr/>
      </w:pPr>
      <w:r>
        <w:rPr>
          <w:lang w:val="uk-UA"/>
        </w:rPr>
        <w:t>В інформаційних системах органів загальнодержавного управління і невиробничої сфери така структура пов'язана з функціями, які виконуються установами. Наприклад, в автоматизованій системі державної статистики (АСДС) передбачені функціональні підсистеми статистики промисловості, сільського господарства, капітального будівництва і т. ін. У функціональній структурі АСДС неначе повторюється склад функціональних підрозділів Міністерства статистики України.</w:t>
      </w:r>
    </w:p>
    <w:p>
      <w:pPr>
        <w:pStyle w:val="Normal"/>
        <w:rPr/>
      </w:pPr>
      <w:r>
        <w:rPr>
          <w:lang w:val="uk-UA"/>
        </w:rPr>
        <w:t>У другому випадку з позицій стадій управління виділяються функціональні підсистеми прогнозування, перспективного планування оперативного управління, бухгалтерського обліку і т. ін.</w:t>
      </w:r>
    </w:p>
    <w:p>
      <w:pPr>
        <w:pStyle w:val="Normal"/>
        <w:rPr/>
      </w:pPr>
      <w:r>
        <w:rPr>
          <w:lang w:val="uk-UA"/>
        </w:rPr>
        <w:t>Перелік таких функціональних підсистем у різних ІС неоднаковий. Певною мірою це пояснюється відсутністю єдиного погляду на склад функцій управління в народному господарстві.</w:t>
      </w:r>
    </w:p>
    <w:p>
      <w:pPr>
        <w:pStyle w:val="Normal"/>
        <w:rPr/>
      </w:pPr>
      <w:r>
        <w:rPr>
          <w:lang w:val="uk-UA"/>
        </w:rPr>
        <w:t>Що ж до призначення будь-якої функціональної підсистеми ІС, то воно єдине - розв'язання економічних задач прийняття управлінських рішень, що базується на результатах обробки даних.</w:t>
      </w:r>
    </w:p>
    <w:p>
      <w:pPr>
        <w:pStyle w:val="Normal"/>
        <w:rPr/>
      </w:pPr>
      <w:r>
        <w:rPr>
          <w:lang w:val="uk-UA"/>
        </w:rPr>
        <w:t>Задача в комп'ютерній ІС або задача обробки даних визначається як функція чи її частина, що являє собою формалізовану сукупність автоматичних дій, виконання яких приводить до результатів заданого виду. Наприклад, задачею в АСУП може бути нарахування відрядної заробітної плати бригаді, облік розрахунків з постачальниками сировини, облік валютних операцій і т. ін.</w:t>
      </w:r>
      <w:r>
        <w:br w:type="page"/>
      </w:r>
    </w:p>
    <w:p>
      <w:pPr>
        <w:pStyle w:val="Heading2"/>
        <w:ind w:hanging="0"/>
        <w:rPr>
          <w:lang w:val="uk-UA" w:eastAsia="en-US"/>
        </w:rPr>
      </w:pPr>
      <w:bookmarkStart w:id="2" w:name="питання2"/>
      <w:bookmarkEnd w:id="2"/>
      <w:r>
        <w:rPr>
          <w:lang w:val="uk-UA" w:eastAsia="en-US"/>
        </w:rPr>
        <w:t>2. Склад і зміст робіт на стадіях впровадження, експлуатації і супроводження проекту ІС</w:t>
      </w:r>
    </w:p>
    <w:p>
      <w:pPr>
        <w:pStyle w:val="Normal"/>
        <w:rPr>
          <w:lang w:val="uk-UA" w:eastAsia="en-US"/>
        </w:rPr>
      </w:pPr>
      <w:r>
        <w:rPr>
          <w:lang w:val="uk-UA" w:eastAsia="en-US"/>
        </w:rPr>
      </w:r>
    </w:p>
    <w:p>
      <w:pPr>
        <w:pStyle w:val="Normal"/>
        <w:rPr/>
      </w:pPr>
      <w:r>
        <w:rPr>
          <w:lang w:val="uk-UA"/>
        </w:rPr>
        <w:t>Подальшим розвитком інформаційних систем в економіці країни є створення АСУ на основі ідеології автоматизованих банків даних. Це другий етап створення ІС, який розпочався 1972 року, коли вперше до плану на восьму п'ятирічку було внесено питання розвитку економіки і створення АСУ. Розширилися технічна та програмна бази АСУ, що позначилося на урізноманітненні варіантів їх побудови з орієнтуванням на окремі класи та. моделі ЕОМ, включаючи мін - та мікрокомп'ютери. Зросла також багатоваріантність ІС у зв'язку зі збільшенням кількості технологічних режимів експлуатації ЕОМ та всього комплексу технічних засобів, зокрема почалося запровадження діалогового режиму та режиму телеобробки даних.</w:t>
      </w:r>
    </w:p>
    <w:p>
      <w:pPr>
        <w:pStyle w:val="Normal"/>
        <w:rPr/>
      </w:pPr>
      <w:r>
        <w:rPr>
          <w:lang w:val="uk-UA"/>
        </w:rPr>
        <w:t>Проте відмінність інформаційних систем другого покоління (1972-1986 рр), які в іноземній літературі називались управлінськими (адміністративними) інформаційними системами, від ІС першого покоління (див. рис.3) полягає в тому, що перші мали спільне інформаційне забезпечення усіх задач - базу даних. Організація єдиної бази даних стала можливою лише завдяки тому, що були створені спеціальні програмні продукти - системи правління базами даних (СУБД). Основне призначення СУБД створення та підтримка в актуальному стані бази даних, а також зв'язок її з програмами розв'язування економічних задач (прикладні програми користувачів).</w:t>
      </w:r>
    </w:p>
    <w:p>
      <w:pPr>
        <w:pStyle w:val="Normal"/>
        <w:rPr/>
      </w:pPr>
      <w:r>
        <w:rPr>
          <w:lang w:val="uk-UA"/>
        </w:rPr>
        <w:t>У середині 80-х років був нагромаджений значний досвід створення та використання інформаційних систем організаційного управління. Так, 1988 року функціонувало близько 6000 АСУ різних рівнів та проблемної орієнтації, у тому числі 2600 АСУ підприємств і об'єднань - АСУП. Створено значну кількість автоматизованих систем управління технологічними процесами (АСУ ТП), систем автоматизованого проектування конструкцій та технологій (САПР).</w:t>
      </w:r>
    </w:p>
    <w:p>
      <w:pPr>
        <w:pStyle w:val="Normal"/>
        <w:rPr/>
      </w:pPr>
      <w:r>
        <w:rPr>
          <w:lang w:val="uk-UA"/>
        </w:rPr>
        <w:t>Економічна ефективність багатьох діючих АСУ дуже значна. Середнє значення річного економічного ефекту АСУ становило 640 тис. крб., а коефіцієнт економічної ефективності капітальних вкладень досягав 0,88.</w:t>
      </w:r>
    </w:p>
    <w:p>
      <w:pPr>
        <w:pStyle w:val="Normal"/>
        <w:rPr/>
      </w:pPr>
      <w:r>
        <w:rPr>
          <w:lang w:val="uk-UA"/>
        </w:rPr>
        <w:t>Крім прямого економічного ефекту впровадження АСУ мало великий вплив на зміну характеру діяльності управлінського персоналу. Підвищилась оперативність, наукова обґрунтованість та об'єктивність сприйманих управлінських рішень; виникла можливість розв'язувати принципово нові економічні задачі, які до впровадження ІС не розв'язувалися апаратом управління; збільшився час на творчу роботу працівників за рахунок скорочення обсягів виконання рутинних операцій вручну; у результаті автоматизації процесів інформаційного обслуговування підвищилася інформованість управлінського персоналу.</w:t>
      </w:r>
    </w:p>
    <w:p>
      <w:pPr>
        <w:pStyle w:val="Normal"/>
        <w:rPr/>
      </w:pPr>
      <w:r>
        <w:rPr>
          <w:lang w:val="uk-UA"/>
        </w:rPr>
        <w:t>Проте докорінних змін у поліпшенні якості управління об'єктами господарювання не відбулося. Досвід функціонування ІС першого і другого поколінь виявив у них низку серйозних недоліків.</w:t>
      </w:r>
    </w:p>
    <w:p>
      <w:pPr>
        <w:pStyle w:val="Normal"/>
        <w:rPr/>
      </w:pPr>
      <w:r>
        <w:rPr>
          <w:lang w:val="uk-UA"/>
        </w:rPr>
        <w:t>1. Значна кількість функцій управління економікою, що стосується неструктурованих і слабо структурованих процедур, залишилась без комп'ютерної підтримки. По суті в АСУ вирішені задачі щодо жорстких детермінованих алгоритмів, які не притаманні керівним структурам.</w:t>
      </w:r>
    </w:p>
    <w:p>
      <w:pPr>
        <w:pStyle w:val="Normal"/>
        <w:rPr/>
      </w:pPr>
      <w:r>
        <w:rPr>
          <w:lang w:val="uk-UA"/>
        </w:rPr>
        <w:t>2. Стандартний набір економічних задач і підсистем АСУ не забезпечив її необхідної гнучкості, через що модифікація та розширення функціонального складу системи пов'язані зі значними трудовитратами.</w:t>
      </w:r>
    </w:p>
    <w:p>
      <w:pPr>
        <w:pStyle w:val="Normal"/>
        <w:rPr/>
      </w:pPr>
      <w:r>
        <w:rPr>
          <w:lang w:val="uk-UA"/>
        </w:rPr>
        <w:t>3. Чітка централізація обробки інформації в діючих АСУ не давала змоги здійснювати процеси оперативного управління і регулювання в реальному масштабі часу.</w:t>
      </w:r>
    </w:p>
    <w:p>
      <w:pPr>
        <w:pStyle w:val="Normal"/>
        <w:rPr/>
      </w:pPr>
      <w:r>
        <w:rPr>
          <w:lang w:val="uk-UA"/>
        </w:rPr>
        <w:t>4. Недостатня кількість оптимізацій них задач у складі АСУ 5% у середньому) пояснюється незацікавленістю користувачів у застосуванні оптимізацій них методів; відсутністю надійної та вигідної інформації для використання оптимізацій них розрахунків неможливістю та недоцільністю впровадження локальних оптимізаційних задач.</w:t>
      </w:r>
    </w:p>
    <w:p>
      <w:pPr>
        <w:pStyle w:val="Normal"/>
        <w:rPr/>
      </w:pPr>
      <w:r>
        <w:rPr>
          <w:lang w:val="uk-UA"/>
        </w:rPr>
        <w:t>5. В АСУ, як правило, відсутні замкнені комплекси задач управління (планування, обліку, аналізу, регулювання). Різні типи АСУ (АСУП, САПР, АСУ ТП) діяли на об'єктах господарювання автономно, без взаємозв'язку.</w:t>
      </w:r>
    </w:p>
    <w:p>
      <w:pPr>
        <w:pStyle w:val="Normal"/>
        <w:rPr/>
      </w:pPr>
      <w:r>
        <w:rPr>
          <w:lang w:val="uk-UA"/>
        </w:rPr>
        <w:t>6. Системи не забезпечували оперативної взаємодії з ЕОМ керівників різних рівнів. Пакетний режим функціонування АСУ (як основний) не давав змоги створювати системи підтримки прийняття управлінських рішень, що передбачають можливість вибору альтернативного рішення.</w:t>
      </w:r>
    </w:p>
    <w:p>
      <w:pPr>
        <w:pStyle w:val="Normal"/>
        <w:rPr/>
      </w:pPr>
      <w:r>
        <w:rPr>
          <w:lang w:val="uk-UA"/>
        </w:rPr>
        <w:t>7. Упровадження систем не супроводжувалося необхідною перебудовою організаційних структур управління в умовах використання автоматизованої обробки даних.</w:t>
      </w:r>
    </w:p>
    <w:p>
      <w:pPr>
        <w:pStyle w:val="Normal"/>
        <w:rPr/>
      </w:pPr>
      <w:r>
        <w:rPr>
          <w:lang w:val="uk-UA"/>
        </w:rPr>
        <w:t>Зазначені недоліки ІС першого і другого поколінь спонукали до пошуків сучасніших форм та методів їх проектування, розробки концептуальної основи ІС нового покоління.</w:t>
      </w:r>
    </w:p>
    <w:p>
      <w:pPr>
        <w:pStyle w:val="Normal"/>
        <w:rPr/>
      </w:pPr>
      <w:r>
        <w:rPr>
          <w:lang w:val="uk-UA"/>
        </w:rPr>
        <w:t>Тому наступний етап створення інформаційних систем (по-% вся приблизно із середини 80-х років) характеризується створенням інтегрованих систем. Це багаторівневі ієрархічні автоматизовані системи управління, які забезпечують комплексну автоматизацію останнього на усіх рівнях.</w:t>
      </w:r>
    </w:p>
    <w:p>
      <w:pPr>
        <w:pStyle w:val="Normal"/>
        <w:rPr/>
      </w:pPr>
      <w:r>
        <w:rPr>
          <w:lang w:val="uk-UA"/>
        </w:rPr>
        <w:t>Складність функціонування таких великих соціально-економічних систем, як народне господарство України, зумовлює неможливість реалізації процесу управління з допомогою однієї або кількох локальних АСУ. З цією метою потрібний комплекс (груп) АСУ, кожна з яких забезпечує вирішення своїх функціональних задач управління. При цьому йдеться не просто про об'єднання і зв'язок локальних АСУ між собою, а про забезпечення інформаційного діалогу між ними та доступу однієї АСУ до інформаційних баз інших АСУ.</w:t>
      </w:r>
    </w:p>
    <w:p>
      <w:pPr>
        <w:pStyle w:val="Normal"/>
        <w:rPr/>
      </w:pPr>
      <w:r>
        <w:rPr>
          <w:lang w:val="uk-UA"/>
        </w:rPr>
        <w:t>Отже, інтегрована автоматизована система управління (ІАСУ) доки розглядатися як ієрархічно організований комплекс організаційних методів, технічних, програмних, алгоритмічних і інформаційних засобів, які мають модульну структуру і забезпечують наскрізне узгоджене управління матеріальними та інформаційними потоками об'єкта управління.</w:t>
      </w:r>
    </w:p>
    <w:p>
      <w:pPr>
        <w:pStyle w:val="Normal"/>
        <w:rPr/>
      </w:pPr>
      <w:r>
        <w:rPr>
          <w:lang w:val="uk-UA"/>
        </w:rPr>
        <w:t>Центральним поняттям в інтегрованих АСУ є поняття "інтеграція". Інтеграцію (рис.4) можна визначити як спосіб організації окремих компонентів в одну систему, що забезпечує узгоджену і цілеспрямовану їх взаємодію, зумовлюючи велику ефективність функціонування усієї системи. Інтеграцію в АСУ можна розглядати в кількох аспектах: функціональному, організаційному, інформаційному, програмному, технічному, економічному. (див. рис).</w:t>
      </w:r>
    </w:p>
    <w:p>
      <w:pPr>
        <w:pStyle w:val="Normal"/>
        <w:rPr/>
      </w:pPr>
      <w:r>
        <w:rPr>
          <w:lang w:val="uk-UA"/>
        </w:rPr>
        <w:t>Інтеграція - спосіб організації окремих компонентів в одну систему, яка забезпечує узгоджену і цілеспрямовану їх взаємодію.</w:t>
      </w:r>
    </w:p>
    <w:p>
      <w:pPr>
        <w:pStyle w:val="Normal"/>
        <w:rPr/>
      </w:pPr>
      <w:r>
        <w:rPr>
          <w:lang w:val="uk-UA"/>
        </w:rPr>
        <w:t>Функціональна - єдність цілей та узгодженість критеріїв і процедур виконання господарських і технологічних функцій для досягнення поставленої мети.</w:t>
      </w:r>
    </w:p>
    <w:p>
      <w:pPr>
        <w:pStyle w:val="Normal"/>
        <w:rPr>
          <w:lang w:val="uk-UA"/>
        </w:rPr>
      </w:pPr>
      <w:r>
        <w:rPr>
          <w:lang w:val="uk-UA"/>
        </w:rPr>
        <w:t>Організація - раціональної взаємодії персоналу управління на різних рівнях ієрархії ІАСУ</w:t>
      </w:r>
    </w:p>
    <w:p>
      <w:pPr>
        <w:pStyle w:val="Normal"/>
        <w:rPr/>
      </w:pPr>
      <w:r>
        <w:rPr>
          <w:lang w:val="uk-UA"/>
        </w:rPr>
        <w:t>Інформаційна - єдиний комплексний підхід до створення і ведення іБ усієї системи і її компонентів на основі одного ТП збору і обробки інформації.</w:t>
      </w:r>
    </w:p>
    <w:p>
      <w:pPr>
        <w:pStyle w:val="Normal"/>
        <w:rPr>
          <w:lang w:val="uk-UA"/>
        </w:rPr>
      </w:pPr>
      <w:r>
        <w:rPr>
          <w:lang w:val="uk-UA"/>
        </w:rPr>
        <w:t>Програмна - використання узгодженого і взаємопов'язаного комплексу моделей, алгоритмів і програм для забезпечення спільного функціонування ІАСУ</w:t>
      </w:r>
    </w:p>
    <w:p>
      <w:pPr>
        <w:pStyle w:val="Normal"/>
        <w:rPr>
          <w:lang w:val="uk-UA"/>
        </w:rPr>
      </w:pPr>
      <w:r>
        <w:rPr>
          <w:lang w:val="uk-UA"/>
        </w:rPr>
        <w:t>Технічна - використання єдиного КТС, АРМ, спеціальних і локальних мереж ЕОМ, об'єднаних в одну розподілену ОМ</w:t>
      </w:r>
    </w:p>
    <w:p>
      <w:pPr>
        <w:pStyle w:val="Normal"/>
        <w:rPr>
          <w:lang w:val="uk-UA"/>
        </w:rPr>
      </w:pPr>
      <w:r>
        <w:rPr>
          <w:lang w:val="uk-UA"/>
        </w:rPr>
        <w:t>Економічна - забезпечення цілеспрямованого і узгодженого функціонування усіх компонентів ІАСУ</w:t>
      </w:r>
    </w:p>
    <w:p>
      <w:pPr>
        <w:pStyle w:val="Normal"/>
        <w:rPr/>
      </w:pPr>
      <w:r>
        <w:rPr>
          <w:lang w:val="uk-UA"/>
        </w:rPr>
        <w:t>Функціональна інтеграція забезпечує єдність цілей та узгодження критеріїв і процедур виконання виробничо-господарських та технологічних функцій, спрямованих на досягнення поставленої мети. Основою функціональної інтеграції є оптимізація функціональної структури всієї системи, декомпозиція системи на локальні частини (підсистеми), формалізований опис функцій кожної підсистеми та протоколи взаємодії підсистем.</w:t>
      </w:r>
    </w:p>
    <w:p>
      <w:pPr>
        <w:pStyle w:val="Normal"/>
        <w:rPr/>
      </w:pPr>
      <w:r>
        <w:rPr>
          <w:lang w:val="uk-UA"/>
        </w:rPr>
        <w:t>Організаційна інтеграція полягає в організації раціональної взаємодії персоналу управління на різних рівнях ієрархії ІАСУ і різних локальних її підсистем, що зумовлює узгодження дій персоналу в напрямку досягнення поставлених цілей та погодженість управлінських рішень.</w:t>
      </w:r>
    </w:p>
    <w:p>
      <w:pPr>
        <w:pStyle w:val="Normal"/>
        <w:rPr/>
      </w:pPr>
      <w:r>
        <w:rPr>
          <w:lang w:val="uk-UA"/>
        </w:rPr>
        <w:t>Інформаційна інтеграція передбачає єдиний комплексний підхід до створення й ведення інформаційної бази усієї системи та її компонентів на основі одного технологічного процесу збору, зберігання, передачі та обробки інформації, який забезпечує узгоджені інформаційні взаємодії всіх локальних АСУ та підсистем ІАСУ.</w:t>
      </w:r>
    </w:p>
    <w:p>
      <w:pPr>
        <w:pStyle w:val="Normal"/>
        <w:rPr/>
      </w:pPr>
      <w:r>
        <w:rPr>
          <w:lang w:val="uk-UA"/>
        </w:rPr>
        <w:t>Програмна інтеграція міститься у використанні узгодженого та взаємопов’язаного комплексу моделей, алгоритмів і програм для забезпечення спільного функціонування всіх компонентів ІАСУ.</w:t>
      </w:r>
    </w:p>
    <w:p>
      <w:pPr>
        <w:pStyle w:val="Normal"/>
        <w:rPr/>
      </w:pPr>
      <w:r>
        <w:rPr>
          <w:lang w:val="uk-UA"/>
        </w:rPr>
        <w:t>Технічна інтеграція - це використання єдиного комплексу сумісних обчислювальних засобів, автоматизованих робочих місць спеціалістів та локальних мереж ЕОМ, об'єднаних в одну розподілену обчислювальну систему, яка забезпечує автоматизовану реалізацію всіх компонентів ІАСУ.</w:t>
      </w:r>
    </w:p>
    <w:p>
      <w:pPr>
        <w:pStyle w:val="Normal"/>
        <w:rPr/>
      </w:pPr>
      <w:r>
        <w:rPr>
          <w:lang w:val="uk-UA"/>
        </w:rPr>
        <w:t>Економічна інтеграція є узагальнюючим комплексним показником інтеграції системи і полягає в забезпеченні цілеспрямованого та узгодженого функціонування усіх компонентів ІАСУ для досягнення найбільшої ефективності функціонування усієї системи.</w:t>
      </w:r>
    </w:p>
    <w:p>
      <w:pPr>
        <w:pStyle w:val="Normal"/>
        <w:rPr/>
      </w:pPr>
      <w:r>
        <w:rPr>
          <w:lang w:val="uk-UA"/>
        </w:rPr>
        <w:t>Сучасний етап розробки інформаційних систем в економіці країни характеризується створенням ІС нового покоління, до яких належать експертні системи, системи підтримки прийняття рішень, інформаційно-пошукові системи, системи зі штучним інтелектом.</w:t>
      </w:r>
    </w:p>
    <w:p>
      <w:pPr>
        <w:pStyle w:val="Normal"/>
        <w:rPr/>
      </w:pPr>
      <w:r>
        <w:rPr>
          <w:lang w:val="uk-UA"/>
        </w:rPr>
        <w:t>Основою створення таких систем є децентралізація структурної мають перспективні та поточні плани розвитку країни, ведуть ІАСУ та організація розподільної обробки інформації.</w:t>
      </w:r>
    </w:p>
    <w:p>
      <w:pPr>
        <w:pStyle w:val="Normal"/>
        <w:rPr/>
      </w:pPr>
      <w:r>
        <w:rPr>
          <w:lang w:val="uk-UA"/>
        </w:rPr>
        <w:t>Технічною передумовою створення таких систем є значне поширення персональних ЕОМ. Ці машини характеризуються низькою вартістю, невеликими габаритами, підвищеною надійністю, простотою в обслуговуванні та експлуатації, що дає змогу наблизити їх до місць виникнення та використання інформації, поділити їх за окремими сферами функціональної діяльності.</w:t>
      </w:r>
    </w:p>
    <w:p>
      <w:pPr>
        <w:pStyle w:val="Normal"/>
        <w:rPr/>
      </w:pPr>
      <w:r>
        <w:rPr>
          <w:lang w:val="uk-UA"/>
        </w:rPr>
        <w:t>Організаційною передумовою виникнення таких систем стали процеси децентралізації управління, що відбуваються в країні.</w:t>
      </w:r>
    </w:p>
    <w:p>
      <w:pPr>
        <w:pStyle w:val="Normal"/>
        <w:rPr/>
      </w:pPr>
      <w:r>
        <w:rPr>
          <w:lang w:val="uk-UA"/>
        </w:rPr>
        <w:t>Структурно вони реалізуються у вигляді мереж обчислювальних машин або мереж автоматизованих робочих місць.</w:t>
      </w:r>
    </w:p>
    <w:p>
      <w:pPr>
        <w:pStyle w:val="Normal"/>
        <w:rPr>
          <w:b/>
          <w:b/>
          <w:bCs/>
          <w:lang w:val="uk-UA"/>
        </w:rPr>
      </w:pPr>
      <w:r>
        <w:rPr>
          <w:b/>
          <w:bCs/>
          <w:lang w:val="uk-UA"/>
        </w:rPr>
      </w:r>
      <w:bookmarkStart w:id="3" w:name="питання3"/>
      <w:bookmarkStart w:id="4" w:name="питання3"/>
      <w:bookmarkEnd w:id="4"/>
    </w:p>
    <w:p>
      <w:pPr>
        <w:pStyle w:val="Heading2"/>
        <w:ind w:hanging="0"/>
        <w:rPr>
          <w:lang w:val="uk-UA" w:eastAsia="en-US"/>
        </w:rPr>
      </w:pPr>
      <w:r>
        <w:rPr>
          <w:lang w:val="uk-UA" w:eastAsia="en-US"/>
        </w:rPr>
        <w:t>3. Показники оцінки ефективності і вибір варіантів організації процесів обробки даних</w:t>
      </w:r>
    </w:p>
    <w:p>
      <w:pPr>
        <w:pStyle w:val="Normal"/>
        <w:rPr>
          <w:lang w:val="uk-UA" w:eastAsia="en-US"/>
        </w:rPr>
      </w:pPr>
      <w:r>
        <w:rPr>
          <w:lang w:val="uk-UA" w:eastAsia="en-US"/>
        </w:rPr>
      </w:r>
    </w:p>
    <w:p>
      <w:pPr>
        <w:pStyle w:val="Normal"/>
        <w:rPr/>
      </w:pPr>
      <w:r>
        <w:rPr>
          <w:lang w:val="uk-UA"/>
        </w:rPr>
        <w:t>На сучасних ПЕОМ найчастіше використовується третій варіант введення атрибутів у формат з розподільниками (розподільником при наборі на клавіатурі є натискання клавіші "Enter", а символ, визначений програмою).</w:t>
      </w:r>
    </w:p>
    <w:p>
      <w:pPr>
        <w:pStyle w:val="Normal"/>
        <w:rPr/>
      </w:pPr>
      <w:r>
        <w:rPr>
          <w:lang w:val="uk-UA"/>
        </w:rPr>
        <w:t>Для контролю переносу інформації на машинний носій використовується кілька методів. Серед них такі:</w:t>
      </w:r>
    </w:p>
    <w:p>
      <w:pPr>
        <w:pStyle w:val="Normal"/>
        <w:rPr/>
      </w:pPr>
      <w:r>
        <w:rPr>
          <w:lang w:val="uk-UA"/>
        </w:rPr>
        <w:t>1. метод верифікації;</w:t>
      </w:r>
    </w:p>
    <w:p>
      <w:pPr>
        <w:pStyle w:val="Normal"/>
        <w:rPr/>
      </w:pPr>
      <w:r>
        <w:rPr>
          <w:lang w:val="uk-UA"/>
        </w:rPr>
        <w:t>2. візуальний метод;</w:t>
      </w:r>
    </w:p>
    <w:p>
      <w:pPr>
        <w:pStyle w:val="Normal"/>
        <w:rPr/>
      </w:pPr>
      <w:r>
        <w:rPr>
          <w:lang w:val="uk-UA"/>
        </w:rPr>
        <w:t>3. програмний метод.</w:t>
      </w:r>
    </w:p>
    <w:p>
      <w:pPr>
        <w:pStyle w:val="Normal"/>
        <w:rPr/>
      </w:pPr>
      <w:r>
        <w:rPr>
          <w:lang w:val="uk-UA"/>
        </w:rPr>
        <w:t>У літературі можна зустріти назву ще методу - розрахункового, або так званого методу контролю за контрольними підсумками. Цей метод є різновидом програмного методу контролю, а виділення його як окремого методу пояснюється тим, що до недавнього часу цей метод був найпоширенішим на ЕОМ типу ЄС або СМ, та історією виникнення й застосування цього методу ще на перфораційній обчислювальній техніці.</w:t>
      </w:r>
    </w:p>
    <w:p>
      <w:pPr>
        <w:pStyle w:val="Normal"/>
        <w:rPr/>
      </w:pPr>
      <w:r>
        <w:rPr>
          <w:lang w:val="uk-UA"/>
        </w:rPr>
        <w:t>Метод верифікації - це метод повторного набору інформації на клавіатурі та автоматичного порівняння інформації, яка повторно набирається, з тією, яка вже була набрана раніше, за допомогою технічного пристрою або спеціальної програми. Наприклад, який дає змогу апаратно виконувати контроль методом верифікації.</w:t>
      </w:r>
    </w:p>
    <w:p>
      <w:pPr>
        <w:pStyle w:val="Normal"/>
        <w:rPr/>
      </w:pPr>
      <w:r>
        <w:rPr>
          <w:lang w:val="uk-UA"/>
        </w:rPr>
        <w:t>Після контролю методом верифікації на машинному носії міститься вивірена інформація. Зміни до масиву на машинному носії вносяться у процесі контролю.</w:t>
      </w:r>
    </w:p>
    <w:p>
      <w:pPr>
        <w:pStyle w:val="Normal"/>
        <w:rPr/>
      </w:pPr>
      <w:r>
        <w:rPr>
          <w:lang w:val="uk-UA"/>
        </w:rPr>
        <w:t>Візуальний контроль може виконуватись у двох варіантах.</w:t>
      </w:r>
    </w:p>
    <w:p>
      <w:pPr>
        <w:pStyle w:val="Normal"/>
        <w:rPr/>
      </w:pPr>
      <w:r>
        <w:rPr>
          <w:lang w:val="uk-UA"/>
        </w:rPr>
        <w:t>1. Зміст масиву на машинному носії роздруковується на папері за допомогою ЕОМ або спеціального пристрою, а потім по рядках звіряється оператором зі змістом первинного документа. Подальше коригування масиву на машинному носії на підставі виявлених помилок залежить від виду носія, програм обробки даних та використовуваних технічних пристроїв.</w:t>
      </w:r>
    </w:p>
    <w:p>
      <w:pPr>
        <w:pStyle w:val="Normal"/>
        <w:rPr/>
      </w:pPr>
      <w:r>
        <w:rPr>
          <w:lang w:val="uk-UA"/>
        </w:rPr>
        <w:t>2. За наявності дисплея на пристрої, де готується інформація на машинному носії, інформація в процесі набору на клавіатурі висвічується на ньому. Зміст рядка на екрані оператор порівнює зі змістом первинного документа. У разі відсутності розбіжностей подається команда записати інформацію на машинний носій (командою може бути натискання конкретної клавіші або вибір деякого пункту із запропонованого на екрані "меню" роботи). Коли виявлено помилки, неправильні символи коригуються, і лише після цього подається команда на запис інформації.</w:t>
      </w:r>
    </w:p>
    <w:p>
      <w:pPr>
        <w:pStyle w:val="Normal"/>
        <w:rPr/>
      </w:pPr>
      <w:r>
        <w:rPr>
          <w:lang w:val="uk-UA"/>
        </w:rPr>
        <w:t>Програмний метод контролю потребує застосування спеціальних програм контролю даних. Ці програми виконують контрольні дії з інформацією. Найпоширенішими серед них є такі:</w:t>
      </w:r>
    </w:p>
    <w:p>
      <w:pPr>
        <w:pStyle w:val="Normal"/>
        <w:rPr/>
      </w:pPr>
      <w:r>
        <w:rPr>
          <w:lang w:val="uk-UA"/>
        </w:rPr>
        <w:t>перевірка наявності окремих кодів у довідниках на машинних носіях;</w:t>
      </w:r>
    </w:p>
    <w:p>
      <w:pPr>
        <w:pStyle w:val="Normal"/>
        <w:rPr/>
      </w:pPr>
      <w:r>
        <w:rPr>
          <w:lang w:val="uk-UA"/>
        </w:rPr>
        <w:t>розрахунок і порівняння залежностей між окремими атрибутами або рядками;</w:t>
      </w:r>
    </w:p>
    <w:p>
      <w:pPr>
        <w:pStyle w:val="Normal"/>
        <w:rPr/>
      </w:pPr>
      <w:r>
        <w:rPr>
          <w:lang w:val="uk-UA"/>
        </w:rPr>
        <w:t>перевірка діапазонів зміни атрибутів.</w:t>
      </w:r>
    </w:p>
    <w:p>
      <w:pPr>
        <w:pStyle w:val="Normal"/>
        <w:rPr/>
      </w:pPr>
      <w:r>
        <w:rPr>
          <w:lang w:val="uk-UA"/>
        </w:rPr>
        <w:t>Наприклад, можна програмно перевірити, чи правильний номер місяця. Діапазон зміни таких номерів - від 1 до 12. Якщо на машинному носії буде номер місяця 13, то це - помилка. Проте, коли номер місяця буде 10, то це лише означає, що номер відповідає можливому значенню, а чи правильний він - невідомо.</w:t>
      </w:r>
    </w:p>
    <w:p>
      <w:pPr>
        <w:pStyle w:val="Normal"/>
        <w:rPr/>
      </w:pPr>
      <w:r>
        <w:rPr>
          <w:lang w:val="uk-UA"/>
        </w:rPr>
        <w:t>Такий метод контролю не придатний для перевірки значення абсолютно всіх атрибутів, тому він завжди використовується в комбінації з іншими методами контролю.</w:t>
      </w:r>
    </w:p>
    <w:p>
      <w:pPr>
        <w:pStyle w:val="Normal"/>
        <w:rPr/>
      </w:pPr>
      <w:r>
        <w:rPr>
          <w:lang w:val="uk-UA"/>
        </w:rPr>
        <w:t>Розрахунковий метод контролю дає змогу розрахувати і порівняти залежності між окремими атрибутами або рядками. Здебільшого він потребує виконання додаткових дій для підготовки інформації до набору її на клавіатурі. Такі додаткові дії виконуються за допомогою калькулятора: підраховується підсумок всіх цифрових атрибутів рядка або стовпця документа. Розрахований підсумок записується як окремий атрибут документа (звичайно, у кінець рядка або на вільне праве поле документа) і, як решта атрибутів, переноситься на машинний носій.</w:t>
      </w:r>
    </w:p>
    <w:p>
      <w:pPr>
        <w:pStyle w:val="Normal"/>
        <w:rPr/>
      </w:pPr>
      <w:r>
        <w:rPr>
          <w:lang w:val="uk-UA"/>
        </w:rPr>
        <w:t>Сформований масив контролюється за допомогою спеціальної програми, що розраховує подібний контрольний підсумок для введеної інформації, порівнює його з тим підсумком, який був розрахований на калькуляторі і набраний на клавіатурі як звичайний атрибут. Якщо виявляються розбіжності в контрольних підсумках, то це означає наявність деякої помилки. Помилковий рядок друкується на папері. У процесі контролю можуть друкуватися всі перевірені рядки, тоді помилкові рядки будуть відмічені спеціальною позначкою або символом.</w:t>
      </w:r>
    </w:p>
    <w:p>
      <w:pPr>
        <w:pStyle w:val="Normal"/>
        <w:rPr/>
      </w:pPr>
      <w:r>
        <w:rPr>
          <w:lang w:val="uk-UA"/>
        </w:rPr>
        <w:t>Після контролю на ЕОМ оператор на підставі роздрукованих повідомлень відшукує документи, за якими виявлені помилки. Ці документи порівнюються з роздрукованою інформацією. Рядки, де виявлені помилки, коригуються за допомогою спеціальних програм, і знову контролюються. Такий циклічний процес контролю і коригування повторюється, допоки на машинному носії лишатимуться помилки.</w:t>
      </w:r>
    </w:p>
    <w:p>
      <w:pPr>
        <w:pStyle w:val="Normal"/>
        <w:rPr/>
      </w:pPr>
      <w:r>
        <w:rPr>
          <w:lang w:val="uk-UA"/>
        </w:rPr>
        <w:t>Зауважимо, що не завжди застосування якогось одного методу контролю дає змогу виправити всі наявні помилки, тому для контролю можна застосувати підряд кілька методів. Застосовуючи кілька методів по черзі для одного й того самого масиву, зменшують кількість помилок, що в ньому лишилися.</w:t>
      </w:r>
    </w:p>
    <w:p>
      <w:pPr>
        <w:pStyle w:val="Normal"/>
        <w:rPr/>
      </w:pPr>
      <w:r>
        <w:rPr>
          <w:lang w:val="uk-UA"/>
        </w:rPr>
        <w:t>Коли підготовлено машинні носії інформації, починаються обчислення на ЕОМ. Такі розрахунки виконуються автоматично за допомогою раніше створених програм. Під час обчислень можливі переривання процесу обробки, які пов'язані з тим, що потрібно вибрати подальший режим роботи або прийняти те чи інше управлінське рішення. Процес обробки інформації на ЕОМ закінчується формуванням носіїв інформації або її відображенням - на екрані чи папері.</w:t>
      </w:r>
    </w:p>
    <w:p>
      <w:pPr>
        <w:pStyle w:val="Normal"/>
        <w:rPr/>
      </w:pPr>
      <w:r>
        <w:rPr>
          <w:lang w:val="uk-UA"/>
        </w:rPr>
        <w:t>Друкування результатів обробки можна організувати по-різному. Це залежить від обсягів даних, які друкуються, особливостей використовуваних друкуючих пристроїв, побудови програмного забезпечення.</w:t>
      </w:r>
    </w:p>
    <w:p>
      <w:pPr>
        <w:pStyle w:val="Normal"/>
        <w:rPr/>
      </w:pPr>
      <w:r>
        <w:rPr>
          <w:lang w:val="uk-UA"/>
        </w:rPr>
        <w:t>Традиційний варіант - це формування і друкування документів у процесі обробки. Він придатний для невеликих обсягів інформації за наявності високонадійних друкуючих пристроїв. Дуже часто постає потреба передрукувати окремі сторінки відомостей через помилки друкуючого пристрою. Якщо при цьому друкування відбувається разом з обробкою, то буде витрачено багато часу і паперу для передруковування всього обсягу відомостей. Наприклад, на великих промислових підприємствах оборотна відомість за матеріалами може містити кілька сотень сторінок.</w:t>
      </w:r>
    </w:p>
    <w:p>
      <w:pPr>
        <w:pStyle w:val="Normal"/>
        <w:rPr/>
      </w:pPr>
      <w:r>
        <w:rPr>
          <w:lang w:val="uk-UA"/>
        </w:rPr>
        <w:t>За великих обсягів інформації бажано друкування виокремлювати як самостійну технологічну операцію, а програмне забезпечення чи файли для друкування будувати так, або друкування могло розпочатися з довільної сторінки і закінчитися, коли надруковано довільну кількість сторінок.</w:t>
      </w:r>
    </w:p>
    <w:p>
      <w:pPr>
        <w:pStyle w:val="Normal"/>
        <w:rPr/>
      </w:pPr>
      <w:r>
        <w:rPr>
          <w:lang w:val="uk-UA"/>
        </w:rPr>
        <w:t>У програмах друкування бажано передбачити діалог з оператором для уточнення параметрів друкування, таких як номер початкової сторінки, кількість сторінок, які потрібно надрукувати, або номер останньої сторінки, яка друкується.</w:t>
      </w:r>
    </w:p>
    <w:p>
      <w:pPr>
        <w:pStyle w:val="Normal"/>
        <w:rPr/>
      </w:pPr>
      <w:r>
        <w:rPr>
          <w:lang w:val="uk-UA"/>
        </w:rPr>
        <w:t>Можливі ситуації (за наявності різних ЕОМ), коли обчислення за алгоритмом виконується на одній ЕОМ, а друкування - на іншій. У такому разі до технологічного процесу вводять додатково операцію копіювання підготовлених машинограм з одного носія на інший і операцію передачі файлів для друкування на інші ЕОМ. Програмне забезпечення для друкування обов'язково має формувати файли для друку.</w:t>
      </w:r>
    </w:p>
    <w:p>
      <w:pPr>
        <w:pStyle w:val="Normal"/>
        <w:rPr/>
      </w:pPr>
      <w:r>
        <w:rPr>
          <w:lang w:val="uk-UA"/>
        </w:rPr>
        <w:t>Роздруковані результати можуть розмножуватися за допомогою ЕОМ (повторний друк), або за допомогою ксерокопіювальної техніки.</w:t>
      </w:r>
    </w:p>
    <w:p>
      <w:pPr>
        <w:pStyle w:val="Normal"/>
        <w:rPr/>
      </w:pPr>
      <w:r>
        <w:rPr>
          <w:lang w:val="uk-UA"/>
        </w:rPr>
        <w:t>Після обчислень можуть виконуватись операції копіювання результату на різні машинні носії (здебільшого змінні). Обов'язково копіюються нагромаджувальні масиви і масиви перехідних залишків. У випадках псування інформації на основі таких копій і змісту оперативних масивів можна відновити втрачені дані. Наприклад, залишки матеріалів на складі на кінець місяця можна відновити при пошкодженні на основі копії про залишки матеріалів на початок місяця та масиву (на основі первинних документів), де відображений рух матеріалів на складі за місяць.</w:t>
      </w:r>
    </w:p>
    <w:p>
      <w:pPr>
        <w:pStyle w:val="Normal"/>
        <w:rPr/>
      </w:pPr>
      <w:r>
        <w:rPr>
          <w:lang w:val="uk-UA"/>
        </w:rPr>
        <w:t>На цьому етапі знімають копії з масивів з оперативними даними. Спосіб знімання копій залежить від способу підготовки масиву. Якщо масив готувався на такому носії як, наприклад, магнітна стрічка або дискета (знімні машинні носії), то з нього знімається копія на жорсткий магнітний диск. Якщо масив готувався на жорсткому магнітному диску, то з нього знімається копія на будь-який знімний машинний носій.</w:t>
      </w:r>
    </w:p>
    <w:p>
      <w:pPr>
        <w:pStyle w:val="Normal"/>
        <w:rPr/>
      </w:pPr>
      <w:r>
        <w:rPr>
          <w:lang w:val="uk-UA"/>
        </w:rPr>
        <w:t>Якщо інформація обробляється централізовано, то результати друкування обов'язково передаються в ті підрозділи організації, де вони використовуватимуться. Передаватися можуть документи та машинні носії. Інформація може передаватися окремими масивами по каналах зв'язку, якщо ЕОМ поєднані в мережу.</w:t>
      </w:r>
      <w:r>
        <w:br w:type="page"/>
      </w:r>
    </w:p>
    <w:p>
      <w:pPr>
        <w:pStyle w:val="Heading2"/>
        <w:ind w:hanging="0"/>
        <w:rPr/>
      </w:pPr>
      <w:bookmarkStart w:id="5" w:name="література"/>
      <w:bookmarkEnd w:id="5"/>
      <w:r>
        <w:rPr>
          <w:lang w:val="uk-UA" w:eastAsia="en-US"/>
        </w:rPr>
        <w:t xml:space="preserve">Список використаної літератури </w:t>
      </w:r>
    </w:p>
    <w:p>
      <w:pPr>
        <w:pStyle w:val="Normal"/>
        <w:rPr>
          <w:b/>
          <w:b/>
          <w:bCs/>
          <w:lang w:val="uk-UA" w:eastAsia="en-US"/>
        </w:rPr>
      </w:pPr>
      <w:r>
        <w:rPr>
          <w:b/>
          <w:bCs/>
          <w:lang w:val="uk-UA" w:eastAsia="en-US"/>
        </w:rPr>
      </w:r>
    </w:p>
    <w:p>
      <w:pPr>
        <w:pStyle w:val="Style17"/>
        <w:numPr>
          <w:ilvl w:val="0"/>
          <w:numId w:val="3"/>
        </w:numPr>
        <w:rPr/>
      </w:pPr>
      <w:r>
        <w:rPr>
          <w:b/>
          <w:bCs/>
          <w:lang w:val="uk-UA"/>
        </w:rPr>
        <w:t>"</w:t>
      </w:r>
      <w:r>
        <w:rPr>
          <w:lang w:val="uk-UA"/>
        </w:rPr>
        <w:t>Проектування інформаційних систем". Посібник. За ред. В.С. Пономаренка. ВЦ "Академія". 2001 р.</w:t>
      </w:r>
    </w:p>
    <w:p>
      <w:pPr>
        <w:pStyle w:val="Style17"/>
        <w:numPr>
          <w:ilvl w:val="0"/>
          <w:numId w:val="3"/>
        </w:numPr>
        <w:rPr/>
      </w:pPr>
      <w:r>
        <w:rPr>
          <w:lang w:val="uk-UA"/>
        </w:rPr>
        <w:t>"Інформаційні системи і технології в економіці". Посібник. За ред. В.С. Пономаренка. ВЦ "Академія". 2002 р.</w:t>
      </w:r>
    </w:p>
    <w:p>
      <w:pPr>
        <w:pStyle w:val="Style17"/>
        <w:numPr>
          <w:ilvl w:val="0"/>
          <w:numId w:val="3"/>
        </w:numPr>
        <w:rPr/>
      </w:pPr>
      <w:r>
        <w:rPr>
          <w:lang w:val="uk-UA"/>
        </w:rPr>
        <w:t>"Про</w:t>
      </w:r>
      <w:r>
        <w:rPr/>
        <w:t>э</w:t>
      </w:r>
      <w:r>
        <w:rPr>
          <w:lang w:val="uk-UA"/>
        </w:rPr>
        <w:t>ктирование экономических информационных систем". Підручник. Г.Н. Смирнова, А.А. Сорокін, Ю.Ф. Тельнов. 2002 р.</w:t>
      </w:r>
    </w:p>
    <w:p>
      <w:pPr>
        <w:pStyle w:val="Style17"/>
        <w:numPr>
          <w:ilvl w:val="0"/>
          <w:numId w:val="3"/>
        </w:numPr>
        <w:rPr/>
      </w:pPr>
      <w:r>
        <w:rPr>
          <w:lang w:val="uk-UA"/>
        </w:rPr>
        <w:t>Конспект лекцій.</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Bookman Old Style" w:hAnsi="Bookman Old Style" w:eastAsia="Times New Roman"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3:00Z</dcterms:created>
  <dc:creator>a</dc:creator>
  <dc:description>Translated By Plaj</dc:description>
  <cp:keywords/>
  <dc:language>en-US</dc:language>
  <cp:lastModifiedBy>SYSTEM</cp:lastModifiedBy>
  <cp:lastPrinted>2005-11-09T22:22:00Z</cp:lastPrinted>
  <dcterms:modified xsi:type="dcterms:W3CDTF">2011-09-26T19:23:00Z</dcterms:modified>
  <cp:revision>2</cp:revision>
  <dc:subject/>
  <dc:title>МІНІСТЕРСТВО ОСВІТИ УКРАЇНИ</dc:title>
</cp:coreProperties>
</file>