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Хабаровская государственная академия экономики и права»</w:t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нформационных технологи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нформационные системы в экономик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Хабаро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Гипертекстовая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обработки текстов является одним из средств так называемого электронного офиса. При работе с текстами пользователь должен иметь разнообразные функции (инструментарий), повышающие эффективность и производительность его деятельности.</w:t>
      </w:r>
    </w:p>
    <w:p>
      <w:pPr>
        <w:pStyle w:val="Heading5"/>
        <w:keepNext w:val="false"/>
        <w:spacing w:lineRule="auto" w:line="360"/>
        <w:ind w:firstLine="709"/>
        <w:rPr/>
      </w:pPr>
      <w:r>
        <w:rPr>
          <w:color w:val="000000"/>
          <w:szCs w:val="28"/>
        </w:rPr>
        <w:t>Обработка текстов тесно связана с организацией гипер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 xml:space="preserve">гипертекстом </w:t>
      </w:r>
      <w:r>
        <w:rPr>
          <w:color w:val="000000"/>
          <w:sz w:val="28"/>
          <w:szCs w:val="28"/>
        </w:rPr>
        <w:t>понимают систему информационных объектов (статей), объединенных между собой направленными связями, образующими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кст – особая форма организации текстового материала, при котором его смысловые единицы (фразы, абзацы, разделы) представлены не в линейной последовательности, а как система возможных переходов и связей между ними. Принцип гипертекста распространяется на большое число распределенных материалов и документов. Работая с одним документом, легко переключиться на любой, связанный с ним документ, в котором, в свою очередь, могут содержаться ссылки на следующий и т.д.</w:t>
      </w:r>
    </w:p>
    <w:p>
      <w:pPr>
        <w:pStyle w:val="Normal"/>
        <w:spacing w:lineRule="auto" w:line="360"/>
        <w:ind w:firstLine="709"/>
        <w:jc w:val="both"/>
        <w:rPr/>
      </w:pPr>
      <w:bookmarkStart w:id="0" w:name="G33"/>
      <w:bookmarkEnd w:id="0"/>
      <w:r>
        <w:rPr>
          <w:b/>
          <w:color w:val="000000"/>
          <w:sz w:val="28"/>
          <w:szCs w:val="28"/>
        </w:rPr>
        <w:t>Гипертекстовая технология</w:t>
      </w:r>
      <w:r>
        <w:rPr>
          <w:color w:val="000000"/>
          <w:sz w:val="28"/>
          <w:szCs w:val="28"/>
        </w:rPr>
        <w:t> – это представление текста в виде многомерной иерархической структуры типа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пертекст формируется в результате представлений текста как ассоциативно связанных блоков информации. </w:t>
      </w:r>
      <w:r>
        <w:rPr>
          <w:b/>
          <w:color w:val="000000"/>
          <w:sz w:val="28"/>
          <w:szCs w:val="28"/>
        </w:rPr>
        <w:t>Ассоциативная связь</w:t>
      </w:r>
      <w:r>
        <w:rPr>
          <w:color w:val="000000"/>
          <w:sz w:val="28"/>
          <w:szCs w:val="28"/>
          <w:lang w:val="en-US" w:eastAsia="en-US"/>
        </w:rPr>
        <w:t> – </w:t>
      </w:r>
      <w:r>
        <w:rPr>
          <w:color w:val="000000"/>
          <w:sz w:val="28"/>
          <w:szCs w:val="28"/>
        </w:rPr>
        <w:t>это соединение, сближение представлений, смежных, противоположных, аналогичных и т.д. Гипертекст значительно отличается от обычного текста. Обычные (линейные) тексты имеют последовательную структуру и предусматривают их чтение слева направо и сверху вниз.</w:t>
      </w:r>
    </w:p>
    <w:p>
      <w:pPr>
        <w:pStyle w:val="11"/>
        <w:widowControl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Использование гипертекста позволяет фиксировать отдельные идеи, мысли, факты, а затем связывать их друг с другом, двигаясь в любых направлениях, определяемых ассоциативными связ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х случаях, когда к блокам текста добавляются большое число изображений и запись звука, гипертекст превращается в гипер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G31"/>
      <w:r>
        <w:rPr>
          <w:color w:val="000000"/>
          <w:sz w:val="28"/>
          <w:szCs w:val="28"/>
        </w:rPr>
        <w:t>Гиперсреда</w:t>
      </w:r>
      <w:bookmarkEnd w:id="1"/>
      <w:r>
        <w:rPr>
          <w:b/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en-US" w:eastAsia="en-US"/>
        </w:rPr>
        <w:t>– технология представления любых видов информации в виде небольших блоков, ассоциативно связанных друг с другом.</w:t>
      </w:r>
    </w:p>
    <w:p>
      <w:pPr>
        <w:pStyle w:val="11"/>
        <w:widowControl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нципы организации и элементы гипертекстов.</w:t>
      </w:r>
    </w:p>
    <w:p>
      <w:pPr>
        <w:pStyle w:val="11"/>
        <w:widowControl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Обработка гипертекста открыла новые возможности освоения информации, качественно отличающиеся от традиционных спосо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о поиска информации по соответствующему поисковому ключу гипертекстовая технология предполагает перемещение от одних объектов информации к другим с учетом их смысловой, семантической св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ботке информации по правилам формального вывода в гипертекстовой технологии соответствует запоминание пути перемещения по гипертекстов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о гипертекст состоит из информационного материала, тезауруса гипертекста, списка главных тем и алфавитного сло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формационный материал</w:t>
      </w:r>
      <w:r>
        <w:rPr>
          <w:color w:val="000000"/>
          <w:sz w:val="28"/>
          <w:szCs w:val="28"/>
        </w:rPr>
        <w:t xml:space="preserve"> подразделяется на информационные статьи, состоящие из заголовка статьи и текста. Заголовок содержит тему или наименование описываем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формационная статья</w:t>
      </w:r>
      <w:r>
        <w:rPr>
          <w:color w:val="000000"/>
          <w:sz w:val="28"/>
          <w:szCs w:val="28"/>
        </w:rPr>
        <w:t xml:space="preserve"> содержит традиционные определения и понятия, должна занимать одну панель и быть легко обозримой, чтобы пользователь мог понять, стоит ли ее внимательно читать или перейти к другим, близким по смыслу ста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екст</w:t>
      </w:r>
      <w:r>
        <w:rPr>
          <w:color w:val="000000"/>
          <w:sz w:val="28"/>
          <w:szCs w:val="28"/>
        </w:rPr>
        <w:t>, включаемый в информационную статью, может сопровождаться пояснениями, примерами, документами, объектами реаль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глый просмотр текста статьи упрощается, если эта вспомогательная информация визуально отличается от основной, например, подсвечена или выделена другим шриф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заурус гипертекста</w:t>
      </w:r>
      <w:r>
        <w:rPr>
          <w:color w:val="000000"/>
          <w:sz w:val="28"/>
          <w:szCs w:val="28"/>
          <w:lang w:val="en-US" w:eastAsia="en-US"/>
        </w:rPr>
        <w:t> – </w:t>
      </w:r>
      <w:r>
        <w:rPr>
          <w:color w:val="000000"/>
          <w:sz w:val="28"/>
          <w:szCs w:val="28"/>
        </w:rPr>
        <w:t>это автоматизированный словарь, отображающий семантические отношения между лексическими единицами дескрипторного информационно-поискового языка и предназначенный для поиска слов по их смысловому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заурусная статья имеет заголовок и список заголовков родственных тезаурусных статей, где указаны тип родства и заголовки тезаурусных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оловок тезаурусной статьи совпадает с наименованием информационной статьи и является наименованием объекта, описание которого содержится в информационной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ок заголовков родственных тезаурусных статей представляет собой локальный справочный аппарат, в котором указываются ссылки только на ближайших род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заурус гипертекста можно представить в виде сети: в узлах находятся текстовые описания объекта (информационные статьи), ребра сети указывают на существование связи между объектами и на тип р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главных тем</w:t>
      </w:r>
      <w:r>
        <w:rPr>
          <w:color w:val="000000"/>
          <w:sz w:val="28"/>
          <w:szCs w:val="28"/>
        </w:rPr>
        <w:t xml:space="preserve"> содержит заголовки всех справочных статей, для которых нет ссылок типа род</w:t>
      </w:r>
      <w:r>
        <w:rPr>
          <w:color w:val="000000"/>
          <w:sz w:val="28"/>
          <w:szCs w:val="28"/>
          <w:lang w:val="en-US" w:eastAsia="en-US"/>
        </w:rPr>
        <w:t> – </w:t>
      </w:r>
      <w:r>
        <w:rPr>
          <w:color w:val="000000"/>
          <w:sz w:val="28"/>
          <w:szCs w:val="28"/>
        </w:rPr>
        <w:t>вид, часть</w:t>
      </w:r>
      <w:r>
        <w:rPr>
          <w:color w:val="000000"/>
          <w:sz w:val="28"/>
          <w:szCs w:val="28"/>
          <w:lang w:val="en-US" w:eastAsia="en-US"/>
        </w:rPr>
        <w:t> – </w:t>
      </w:r>
      <w:r>
        <w:rPr>
          <w:color w:val="000000"/>
          <w:sz w:val="28"/>
          <w:szCs w:val="28"/>
        </w:rPr>
        <w:t>целое. Желательно, чтобы список занимал не более одной панели э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лфавитный словарь</w:t>
      </w:r>
      <w:r>
        <w:rPr>
          <w:color w:val="000000"/>
          <w:sz w:val="28"/>
          <w:szCs w:val="28"/>
        </w:rPr>
        <w:t xml:space="preserve"> включает в себя перечень наименований всех информационных статей в алфавитном порядке.</w:t>
      </w:r>
    </w:p>
    <w:p>
      <w:pPr>
        <w:pStyle w:val="11"/>
        <w:widowControl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ксты, составленные вручную, используются давно, это справочники, энциклопедии, а также словари, снабженные развитой системой ссылок. Область применения гипертекстовых технологий очень широка. Это издательская деятельность, библиотечная работа, обучающие системы, разработка документации, законов, справочных руководств, баз данных, баз знан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гипертекстовой технологии в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информационные возможности глобальной информационной сети в значительной мере определяются применением гипертекстов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поиск нужной информации осуществляется с использованием гипертекстовых ссылок, которые позволяют просматривать материалы в порядке выбора этих ссылок пользователем. Многие интерфейсы данной технологии позволяют выбирать интересующие материалы простым нажатием кнопки манипулятора «мышь» на нужном слове или поле графической карт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семирная паутина World Wide Web</w:t>
      </w:r>
      <w:r>
        <w:rPr>
          <w:color w:val="000000"/>
          <w:sz w:val="28"/>
          <w:szCs w:val="28"/>
        </w:rPr>
        <w:t xml:space="preserve"> (WWW) является информационной гипертекстовой системой. Перемещаясь по этой паутине можно получать не только текстовую информацию, но и графику, таблицы, видео- и звуковые программы и другие виды специальных программ, которые хранятся в сотнях тысяч управляющих компьютерных систем в более чем 150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я технологи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основана на трех основных элемен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языке гипертекстовой разметки документов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отоколе обмена гипертекстовой информации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уникальном способе адресации ресурсов в Интернет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зык гипертекстовой разметки документов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y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guage</w:t>
      </w:r>
      <w:r>
        <w:rPr>
          <w:color w:val="000000"/>
          <w:sz w:val="28"/>
          <w:szCs w:val="28"/>
        </w:rPr>
        <w:t xml:space="preserve">) позволяет создавать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-страницы. Совокупность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– страниц с гипертекстовыми ссылками образует дерево страниц, в котором возможны переходы от одного документа в другой, вне зависимости от их физического рас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гипертекстовая ссылка с какой-либо страницы может направлять пользователя на страницу, физически располагающуюся не только на другом компьютере, но и на другом континенте. Для Интернета неважно, где находится пользователь: в Америке или России. С помощью гипертекстовой технологии информация в Интернет становится доступной в следующую секунду после опубликова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Большинство Web-документов содержат гипертекстовые ссылки или просто гиперссылки.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Cs w:val="28"/>
        </w:rPr>
        <w:t>Гиперссылка</w:t>
      </w:r>
      <w:r>
        <w:rPr>
          <w:color w:val="000000"/>
          <w:szCs w:val="28"/>
        </w:rPr>
        <w:t xml:space="preserve"> – это объект Web-страницы, содержащий информацию об адресе другой Web-страницы. В качестве такого объекта обычно выступает фрагмент текста, выделенный цветом и подчеркиванием, или графическая иллюстрация, выделенная цветной рамко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Гипертекстовые ссылки обычно «указывают» на Web-страницу, тематически связанную со страницей, просматриваемой в данный момент. Текст, являющийся ссылкой, может описывать содержание нового документа. При наведении на гиперссылку указатель мыши принимает форму кисти руки с вытянутым указательным пальце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Чтобы перейти по гиперссылке, достаточно на ней щелкнуть мышью. При этом обозреватель загрузит новую Web-страницу, находящуюся по тому адресу, который указан в ссылке. Новая Web-страница может содержать новые гиперссылки, что позволяет продолжать просмотр документов, относящихся к той же тем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Механизм гиперссылок является одной из тех особенностей </w:t>
      </w:r>
      <w:r>
        <w:rPr>
          <w:color w:val="000000"/>
          <w:szCs w:val="28"/>
          <w:lang w:val="en-US"/>
        </w:rPr>
        <w:t>Worl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Wid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>, которые в наибольшей степени способствовали росту популярности этой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гипертекстовая технология</w:t>
      </w:r>
      <w:r>
        <w:rPr>
          <w:color w:val="000000"/>
          <w:sz w:val="28"/>
          <w:szCs w:val="28"/>
        </w:rPr>
        <w:t xml:space="preserve"> позволяет создавать и организовать информационно-поисковые массивы, в которых отдельные информационные элементы (документографические, фактографические полнотекстовые, графические и др.) связаны между собой </w:t>
      </w:r>
      <w:r>
        <w:rPr>
          <w:b/>
          <w:color w:val="000000"/>
          <w:sz w:val="28"/>
          <w:szCs w:val="28"/>
        </w:rPr>
        <w:t>ассоциативными отношениями</w:t>
      </w:r>
      <w:r>
        <w:rPr>
          <w:color w:val="000000"/>
          <w:sz w:val="28"/>
          <w:szCs w:val="28"/>
        </w:rPr>
        <w:t>, обеспечивающими быстрый поиск необходимой информации и / или просмотр взаимосвязанных указанными отношениями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2. Табличный процессор </w:t>
      </w:r>
      <w:r>
        <w:rPr>
          <w:b/>
          <w:bCs/>
          <w:color w:val="000000"/>
          <w:sz w:val="28"/>
          <w:lang w:val="en-US"/>
        </w:rPr>
        <w:t>MS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здать таблицу «</w:t>
      </w:r>
      <w:r>
        <w:rPr>
          <w:b/>
          <w:color w:val="000000"/>
          <w:sz w:val="28"/>
        </w:rPr>
        <w:t xml:space="preserve">Переоценка основных средств производства», </w:t>
      </w:r>
      <w:r>
        <w:rPr>
          <w:color w:val="000000"/>
          <w:sz w:val="28"/>
        </w:rPr>
        <w:t>заполнить ее исходными данными для расче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64"/>
        <w:gridCol w:w="865"/>
        <w:gridCol w:w="1378"/>
        <w:gridCol w:w="1867"/>
        <w:gridCol w:w="1867"/>
      </w:tblGrid>
      <w:tr>
        <w:trPr>
          <w:trHeight w:val="381" w:hRule="atLeast"/>
        </w:trPr>
        <w:tc>
          <w:tcPr>
            <w:tcW w:w="9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8"/>
              </w:rPr>
              <w:t>Переоценка основных средств производства</w:t>
            </w:r>
          </w:p>
        </w:tc>
      </w:tr>
      <w:tr>
        <w:trPr>
          <w:trHeight w:val="126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объек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алансовая стоимость (БС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нос (И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статочная стоимость (ОС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сстановительная полная стоимость (ВП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сстановительная остаточная стоимость (ВО)</w:t>
            </w:r>
          </w:p>
        </w:tc>
      </w:tr>
      <w:tr>
        <w:trPr>
          <w:trHeight w:val="63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подготовки производ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ремонта оборуд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снабже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металлообработк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ярный це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сборки продукци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ный це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оборудовани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материал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готовой продукци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: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форматированная таблица с результатами вычислени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5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8"/>
        <w:gridCol w:w="1145"/>
        <w:gridCol w:w="516"/>
        <w:gridCol w:w="839"/>
        <w:gridCol w:w="16"/>
        <w:gridCol w:w="1244"/>
        <w:gridCol w:w="24"/>
        <w:gridCol w:w="1857"/>
        <w:gridCol w:w="13"/>
        <w:gridCol w:w="1641"/>
        <w:gridCol w:w="35"/>
      </w:tblGrid>
      <w:tr>
        <w:trPr>
          <w:trHeight w:val="308" w:hRule="atLeast"/>
          <w:cantSplit w:val="true"/>
        </w:trPr>
        <w:tc>
          <w:tcPr>
            <w:tcW w:w="91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8"/>
              </w:rPr>
              <w:t>Переоценка основных средств производства</w:t>
            </w:r>
          </w:p>
        </w:tc>
      </w:tr>
      <w:tr>
        <w:trPr>
          <w:trHeight w:val="1402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объекта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Балансовая стоимость (БС)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нос (И)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статочная стоимость (ОС)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Восстановительная полная стоимость (ВП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Восстановительная остаточная стоимость (ВО)</w:t>
            </w:r>
          </w:p>
        </w:tc>
      </w:tr>
      <w:tr>
        <w:trPr>
          <w:trHeight w:val="537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подготовки производства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93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3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</w:t>
            </w:r>
          </w:p>
        </w:tc>
      </w:tr>
      <w:tr>
        <w:trPr>
          <w:trHeight w:val="47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ремонта оборудования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89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</w:t>
            </w:r>
          </w:p>
        </w:tc>
      </w:tr>
      <w:tr>
        <w:trPr>
          <w:trHeight w:val="327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снабжения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80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8</w:t>
            </w:r>
          </w:p>
        </w:tc>
      </w:tr>
      <w:tr>
        <w:trPr>
          <w:trHeight w:val="42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металлообработки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33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0</w:t>
            </w:r>
          </w:p>
        </w:tc>
      </w:tr>
      <w:tr>
        <w:trPr>
          <w:trHeight w:val="214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ярный цех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56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5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5</w:t>
            </w:r>
          </w:p>
        </w:tc>
      </w:tr>
      <w:tr>
        <w:trPr>
          <w:trHeight w:val="557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сборки продукции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31%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7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3</w:t>
            </w:r>
          </w:p>
        </w:tc>
      </w:tr>
      <w:tr>
        <w:trPr>
          <w:trHeight w:val="27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ный це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15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5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7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</w:t>
            </w:r>
          </w:p>
        </w:tc>
      </w:tr>
      <w:tr>
        <w:trPr>
          <w:trHeight w:val="276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оборуд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0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0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материал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76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2</w:t>
            </w:r>
          </w:p>
        </w:tc>
      </w:tr>
      <w:tr>
        <w:trPr>
          <w:trHeight w:val="426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готовой продук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2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2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6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</w:tr>
      <w:tr>
        <w:trPr>
          <w:trHeight w:val="277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94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904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750</w:t>
            </w:r>
          </w:p>
        </w:tc>
      </w:tr>
      <w:tr>
        <w:trPr>
          <w:trHeight w:val="270" w:hRule="atLeast"/>
          <w:cantSplit w:val="true"/>
        </w:trPr>
        <w:tc>
          <w:tcPr>
            <w:tcW w:w="4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ая остаточная стоимость оборудования на склада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48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ъектов, износ которых превысил 30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таточная стоимость оборудования (ОС) составляет разницу между исходной балансовой стоимостью (БС) и износом (И). Восстановительная полная стоимость (ВП) и восстановительная остаточная стоимость (ВО) рассчитаны по формул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П=БС*К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=ОС*К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tabs>
          <w:tab w:val="clear" w:pos="708"/>
          <w:tab w:val="left" w:pos="0" w:leader="none"/>
          <w:tab w:val="left" w:pos="11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5702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уммарные величины остаточной и восстановительных стоимостей основных средств производства вычислены в строке «Итого:» с помощью функции СУММ и составляют ОС=5194, ВП=1890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уммарная остаточная стоимость оборудования на складах рассчитана с использованием функции СУММЕСЛИ и составляет 11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личество объектов, износ которых превысил 30% вычислено с помощью функции СЧЕТЕСЛИ. Таких объектов –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в обычном режим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в режиме отображения форму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именения фильтрации к таблиц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именования объектов, остаточная стоимость оборудования которых менее 400. Применен автофильтр в столбце «Остаточная стоимо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диалогового окна автофильт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321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фильтрации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3145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именование объекта с максимальным износом. Применен автофильтр в столбце «Износ %»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диалогового окна автофильтра:</w:t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фильтрации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3218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именования цехов с балансовой стоимостью менее 1000 и остаточной стоимостью менее 350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и диалоговых окон автофильтра:</w:t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329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2340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81220" cy="2486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вая таблица результата фильтрации которая показывает, что цехов с заданным условием нет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2194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я отделов и складов с восстановительной полной стоимостью более 800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и диалоговых окон автофильтра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2706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2413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фильтрации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4480" cy="2560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Итоговая таблица с дополнительным столбцом, содержащим тип объекта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для цехов – «осн»; – для остальных объектов – «вспом»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3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1"/>
        <w:gridCol w:w="1204"/>
        <w:gridCol w:w="627"/>
        <w:gridCol w:w="114"/>
        <w:gridCol w:w="158"/>
        <w:gridCol w:w="138"/>
        <w:gridCol w:w="101"/>
        <w:gridCol w:w="138"/>
        <w:gridCol w:w="662"/>
        <w:gridCol w:w="1827"/>
        <w:gridCol w:w="1707"/>
      </w:tblGrid>
      <w:tr>
        <w:trPr>
          <w:trHeight w:val="373" w:hRule="atLeast"/>
        </w:trPr>
        <w:tc>
          <w:tcPr>
            <w:tcW w:w="9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8"/>
              </w:rPr>
              <w:t>Переоценка основных средств производства</w:t>
            </w:r>
          </w:p>
        </w:tc>
      </w:tr>
      <w:tr>
        <w:trPr>
          <w:trHeight w:val="113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Наименование объек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 объек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вая стоимость (БС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Износ (И)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чная стоимость (ОС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становительная полная стоимость (ВП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становительная остаточная стоимость (ВО)</w:t>
            </w:r>
          </w:p>
        </w:tc>
      </w:tr>
      <w:tr>
        <w:trPr>
          <w:trHeight w:val="63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подготовки производств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93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</w:t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ремонта оборудов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89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</w:t>
            </w:r>
          </w:p>
        </w:tc>
      </w:tr>
      <w:tr>
        <w:trPr>
          <w:trHeight w:val="54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снабж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80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8</w:t>
            </w:r>
          </w:p>
        </w:tc>
      </w:tr>
      <w:tr>
        <w:trPr>
          <w:trHeight w:val="56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метало-обработ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0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33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0</w:t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ярный це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7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56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5</w:t>
            </w:r>
          </w:p>
        </w:tc>
      </w:tr>
      <w:tr>
        <w:trPr>
          <w:trHeight w:val="48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сборки продукц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9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31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3</w:t>
            </w:r>
          </w:p>
        </w:tc>
      </w:tr>
      <w:tr>
        <w:trPr>
          <w:trHeight w:val="50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ный це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9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15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</w:t>
            </w:r>
          </w:p>
        </w:tc>
      </w:tr>
      <w:tr>
        <w:trPr>
          <w:trHeight w:val="54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оборудов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0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57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материало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5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76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2</w:t>
            </w:r>
          </w:p>
        </w:tc>
      </w:tr>
      <w:tr>
        <w:trPr>
          <w:trHeight w:val="63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готовой продукц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2%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</w:tr>
      <w:tr>
        <w:trPr>
          <w:trHeight w:val="28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19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90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750</w:t>
            </w:r>
          </w:p>
        </w:tc>
      </w:tr>
      <w:tr>
        <w:trPr>
          <w:trHeight w:val="270" w:hRule="atLeast"/>
        </w:trPr>
        <w:tc>
          <w:tcPr>
            <w:tcW w:w="4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Суммарная остаточная стоимость оборудования на складах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Количество объектов износ которых превысил 30%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кно таблицы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2706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дная таблица расчета суммарной величины восстановительной остаточной стоимости:</w:t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737"/>
        <w:gridCol w:w="1980"/>
      </w:tblGrid>
      <w:tr>
        <w:trPr>
          <w:trHeight w:val="195" w:hRule="atLeast"/>
          <w:cantSplit w:val="true"/>
        </w:trPr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сстановительная остаточная стоимость по объектам</w:t>
            </w:r>
          </w:p>
        </w:tc>
      </w:tr>
      <w:tr>
        <w:trPr>
          <w:trHeight w:val="182" w:hRule="atLeast"/>
          <w:cantSplit w:val="true"/>
        </w:trPr>
        <w:tc>
          <w:tcPr>
            <w:tcW w:w="5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объекта</w:t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ип объекта</w:t>
            </w:r>
          </w:p>
        </w:tc>
      </w:tr>
      <w:tr>
        <w:trPr>
          <w:trHeight w:val="186" w:hRule="atLeast"/>
          <w:cantSplit w:val="true"/>
        </w:trPr>
        <w:tc>
          <w:tcPr>
            <w:tcW w:w="5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с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пом</w:t>
            </w:r>
          </w:p>
        </w:tc>
      </w:tr>
      <w:tr>
        <w:trPr>
          <w:trHeight w:val="313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подготовки производств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</w:t>
            </w:r>
          </w:p>
        </w:tc>
      </w:tr>
      <w:tr>
        <w:trPr>
          <w:trHeight w:val="283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ремонта оборудован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</w:t>
            </w:r>
          </w:p>
        </w:tc>
      </w:tr>
      <w:tr>
        <w:trPr>
          <w:trHeight w:val="266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снабжен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8</w:t>
            </w:r>
          </w:p>
        </w:tc>
      </w:tr>
      <w:tr>
        <w:trPr>
          <w:trHeight w:val="256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металлообработк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ярный це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 сборки продукци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ный це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оборудован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315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материал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2</w:t>
            </w:r>
          </w:p>
        </w:tc>
      </w:tr>
      <w:tr>
        <w:trPr>
          <w:trHeight w:val="315" w:hRule="atLeast"/>
          <w:cantSplit w:val="true"/>
        </w:trPr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готовой продукци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</w:t>
            </w:r>
          </w:p>
        </w:tc>
      </w:tr>
      <w:tr>
        <w:trPr>
          <w:trHeight w:val="315" w:hRule="atLeast"/>
          <w:cantSplit w:val="true"/>
        </w:trPr>
        <w:tc>
          <w:tcPr>
            <w:tcW w:w="5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0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657</w:t>
            </w:r>
          </w:p>
        </w:tc>
      </w:tr>
      <w:tr>
        <w:trPr>
          <w:trHeight w:val="315" w:hRule="atLeast"/>
          <w:cantSplit w:val="true"/>
        </w:trPr>
        <w:tc>
          <w:tcPr>
            <w:tcW w:w="5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750</w:t>
            </w:r>
          </w:p>
        </w:tc>
      </w:tr>
    </w:tbl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кно сводной таблицы с формулами и ссылками на итоговую таблицу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266690" cy="3730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3. СУБД </w:t>
      </w:r>
      <w:r>
        <w:rPr>
          <w:b/>
          <w:bCs/>
          <w:color w:val="000000"/>
          <w:sz w:val="28"/>
          <w:lang w:val="en-US"/>
        </w:rPr>
        <w:t>MS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ем таблицы базы данных картотеки кни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ры (главная таблиц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cyan"/>
        </w:rPr>
      </w:pPr>
      <w:r>
        <w:rPr>
          <w:color w:val="000000"/>
          <w:sz w:val="28"/>
          <w:highlight w:val="cyan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8"/>
        <w:gridCol w:w="1964"/>
        <w:gridCol w:w="2025"/>
        <w:gridCol w:w="1939"/>
      </w:tblGrid>
      <w:tr>
        <w:trPr>
          <w:trHeight w:val="270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Авто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м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амил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атаРожд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рана</w:t>
            </w:r>
          </w:p>
        </w:tc>
      </w:tr>
      <w:tr>
        <w:trPr>
          <w:trHeight w:val="270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о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12.19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Ф</w:t>
            </w:r>
          </w:p>
        </w:tc>
      </w:tr>
      <w:tr>
        <w:trPr>
          <w:trHeight w:val="270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жон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урс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2.19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АР</w:t>
            </w:r>
          </w:p>
        </w:tc>
      </w:tr>
      <w:tr>
        <w:trPr>
          <w:trHeight w:val="270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уни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5.195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оле </w:t>
      </w:r>
      <w:r>
        <w:rPr>
          <w:b/>
          <w:color w:val="000000"/>
          <w:sz w:val="28"/>
        </w:rPr>
        <w:t xml:space="preserve">Код Автора </w:t>
      </w:r>
      <w:r>
        <w:rPr>
          <w:color w:val="000000"/>
          <w:sz w:val="28"/>
        </w:rPr>
        <w:t>устанавливаем первичный клю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ниги</w:t>
      </w:r>
      <w:r>
        <w:rPr>
          <w:color w:val="000000"/>
          <w:sz w:val="28"/>
        </w:rPr>
        <w:t xml:space="preserve"> (подчиненная таблиц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7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07"/>
        <w:gridCol w:w="883"/>
        <w:gridCol w:w="888"/>
        <w:gridCol w:w="965"/>
        <w:gridCol w:w="1004"/>
        <w:gridCol w:w="1116"/>
        <w:gridCol w:w="960"/>
        <w:gridCol w:w="1276"/>
      </w:tblGrid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втор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з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одИз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зд_в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н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ип обложк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ата покуп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-во стра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лезная мас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сл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84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1.1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ктив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рье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у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3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12.2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ство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маз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сл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10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01.2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вательная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кол и ласточ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сл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19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08.2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ктив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азки для идио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57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9.2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вательная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урецкий гамби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хар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319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.06.20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ктив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сонал предприя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сл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15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7.2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ство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елочные кам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у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7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05.2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вательная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тын-толоба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15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.12.2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ектив</w:t>
            </w:r>
          </w:p>
        </w:tc>
      </w:tr>
      <w:tr>
        <w:trPr>
          <w:trHeight w:val="2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виаф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хар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19,00 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гк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7.2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наватель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ешним ключом таблицы является поле </w:t>
      </w:r>
      <w:r>
        <w:rPr>
          <w:b/>
          <w:color w:val="000000"/>
          <w:sz w:val="28"/>
        </w:rPr>
        <w:t>Автор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уктуры созданных таблиц выглядят следующим образом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труктура таблицы «Авторы» созданной базы данных «Картотека книг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928"/>
        <w:gridCol w:w="4051"/>
      </w:tblGrid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мя пол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ип данных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Автор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чик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ражает числовое значение кода авторов книг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стовый (10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я автора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мил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стовый (20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Фамилия автора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Рожд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/врем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Дата рождения автора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ан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стовый (20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Место проживания авто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но структуры таблицы «Авторы» в режиме «Конструктор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0355" cy="3132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руктура таблицы «Книги» созданной базы данных «Картотека книг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274"/>
        <w:gridCol w:w="4973"/>
      </w:tblGrid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Имя пол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Тип данных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втор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Числовой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жает числовое значение кода авторов книг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звани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кстовый (100)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головок книги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ГодИзд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Числовой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Год издания книги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Изд_во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кстовый (20)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именование издательства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Цен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енежный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озничная цена книги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ип обложк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кстовый (10)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сткая или мягкая обложка книги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ата покупк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ата/время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ата покупки книги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Кол-во страниц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Числовой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оличество страниц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м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екстовый (50)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Тематическое содержание книг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но структуры таблицы «Книги» в режиме «Конструктор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47590" cy="308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, заполненных исходны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79010" cy="2779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вяжем две таблицы </w:t>
      </w:r>
      <w:r>
        <w:rPr>
          <w:b/>
          <w:color w:val="000000"/>
          <w:sz w:val="28"/>
        </w:rPr>
        <w:t>по ключевым полям Код Автора – Автор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пия окна </w:t>
      </w:r>
      <w:r>
        <w:rPr>
          <w:bCs/>
          <w:color w:val="000000"/>
          <w:sz w:val="28"/>
        </w:rPr>
        <w:t xml:space="preserve">схемы </w:t>
      </w:r>
      <w:r>
        <w:rPr>
          <w:color w:val="000000"/>
          <w:sz w:val="28"/>
        </w:rPr>
        <w:t>созданной базы данных, отображающей связи, установленные между ее таблиц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4145" cy="1851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3. </w:t>
      </w:r>
      <w:r>
        <w:rPr>
          <w:color w:val="000000"/>
          <w:sz w:val="28"/>
        </w:rPr>
        <w:t xml:space="preserve">С помощью </w:t>
      </w:r>
      <w:r>
        <w:rPr>
          <w:b/>
          <w:color w:val="000000"/>
          <w:sz w:val="28"/>
        </w:rPr>
        <w:t>запросов</w:t>
      </w:r>
      <w:r>
        <w:rPr>
          <w:color w:val="000000"/>
          <w:sz w:val="28"/>
        </w:rPr>
        <w:t xml:space="preserve"> к готовой базе данных определя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иги, выпущенные издательством Мысл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овия запрос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50"/>
        <w:gridCol w:w="1540"/>
        <w:gridCol w:w="1564"/>
        <w:gridCol w:w="1396"/>
        <w:gridCol w:w="1529"/>
      </w:tblGrid>
      <w:tr>
        <w:trPr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з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_во</w:t>
            </w:r>
          </w:p>
        </w:tc>
      </w:tr>
      <w:tr>
        <w:trPr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мя таблицы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</w:tr>
      <w:tr>
        <w:trPr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вод на экран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ие отбора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Мысль</w:t>
            </w:r>
            <w:r>
              <w:rPr>
                <w:color w:val="000000"/>
                <w:lang w:val="en-US"/>
              </w:rPr>
              <w:t>»</w:t>
            </w:r>
          </w:p>
        </w:tc>
      </w:tr>
      <w:tr>
        <w:trPr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4510" cy="2019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иги издательства «Мысль», выпущенные до 2003 год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овия запрос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047"/>
        <w:gridCol w:w="1541"/>
        <w:gridCol w:w="1565"/>
        <w:gridCol w:w="1396"/>
        <w:gridCol w:w="1531"/>
      </w:tblGrid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з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_во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мя таблицы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вод на экран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ие отбора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2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Мысль</w:t>
            </w:r>
            <w:r>
              <w:rPr>
                <w:color w:val="000000"/>
                <w:lang w:val="en-US"/>
              </w:rPr>
              <w:t>»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4770" cy="2271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милии всех авторов, родившихся в декабре 1960 г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04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959"/>
        <w:gridCol w:w="4577"/>
      </w:tblGrid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Рожд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мя таблицы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вод на экран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ие отбора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&gt;#01.12.1960# And &lt;#01.01.1961#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7985" cy="2040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конструктора запроса добавим выражение СрЦенаСтр чтобы вычислить среднюю стоимость одной страницы каждой книги, выпущенной издательством «Мысль». Устанавливаем денежный формат данного вы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запроса будут следующ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911"/>
        <w:gridCol w:w="1018"/>
        <w:gridCol w:w="1015"/>
        <w:gridCol w:w="1145"/>
        <w:gridCol w:w="957"/>
        <w:gridCol w:w="957"/>
        <w:gridCol w:w="1361"/>
      </w:tblGrid>
      <w:tr>
        <w:trPr>
          <w:trHeight w:val="93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е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_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страниц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ЦенаСтр: [Цена]/[Кол-во страниц]</w:t>
            </w:r>
          </w:p>
        </w:tc>
      </w:tr>
      <w:tr>
        <w:trPr>
          <w:trHeight w:val="55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мя таблицы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р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р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иг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иг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иг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иг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ниги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ртировка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вод на экран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словие отбора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«</w:t>
            </w:r>
            <w:r>
              <w:rPr>
                <w:color w:val="000000"/>
                <w:szCs w:val="24"/>
              </w:rPr>
              <w:t>Мысль</w:t>
            </w:r>
            <w:r>
              <w:rPr>
                <w:color w:val="000000"/>
                <w:szCs w:val="24"/>
                <w:lang w:val="en-US"/>
              </w:rPr>
              <w:t>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ли: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cyan"/>
        </w:rPr>
      </w:pPr>
      <w:r>
        <w:rPr>
          <w:color w:val="000000"/>
          <w:sz w:val="28"/>
          <w:highlight w:val="cyan"/>
        </w:rPr>
        <w:drawing>
          <wp:inline distT="0" distB="0" distL="0" distR="0">
            <wp:extent cx="4027805" cy="1936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иги, написанные Марией Беловой после 1992 года или выпущенные издательством «Мысл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780"/>
        <w:gridCol w:w="1825"/>
        <w:gridCol w:w="1850"/>
        <w:gridCol w:w="1654"/>
      </w:tblGrid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зд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мя таблицы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вод на экран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ие отбора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Мар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Белов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&gt;1992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7500" cy="2326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51"/>
        <w:gridCol w:w="1795"/>
        <w:gridCol w:w="1818"/>
        <w:gridCol w:w="1784"/>
      </w:tblGrid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_во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мя таблицы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вод на экран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۷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ие отбора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Мар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Белов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Мысль</w:t>
            </w:r>
            <w:r>
              <w:rPr>
                <w:color w:val="000000"/>
                <w:lang w:val="en-US"/>
              </w:rPr>
              <w:t>»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пия окна таблицы с результатом запро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6990" cy="2180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cyan"/>
        </w:rPr>
      </w:pPr>
      <w:r>
        <w:rPr>
          <w:color w:val="000000"/>
          <w:sz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highlight w:val="cyan"/>
        </w:rPr>
      </w:pPr>
      <w:r>
        <w:rPr>
          <w:b/>
          <w:color w:val="000000"/>
          <w:sz w:val="28"/>
        </w:rPr>
        <w:t>4. Создаем отчет</w:t>
      </w:r>
      <w:r>
        <w:rPr>
          <w:color w:val="000000"/>
          <w:sz w:val="28"/>
        </w:rPr>
        <w:t xml:space="preserve"> по запросу к таблицам Авторы и Книги со следующими данны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заголовок отчета: </w:t>
      </w:r>
      <w:r>
        <w:rPr>
          <w:b/>
          <w:color w:val="000000"/>
          <w:sz w:val="28"/>
        </w:rPr>
        <w:t>Книг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полей: </w:t>
      </w:r>
      <w:r>
        <w:rPr>
          <w:b/>
          <w:color w:val="000000"/>
          <w:sz w:val="28"/>
        </w:rPr>
        <w:t>Фамилия, Имя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Название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Тема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Це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ппировка строк отчета по полю </w:t>
      </w:r>
      <w:r>
        <w:rPr>
          <w:b/>
          <w:color w:val="000000"/>
          <w:sz w:val="28"/>
        </w:rPr>
        <w:t>Тем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ортировка в группах по </w:t>
      </w:r>
      <w:r>
        <w:rPr>
          <w:b/>
          <w:color w:val="000000"/>
          <w:sz w:val="28"/>
        </w:rPr>
        <w:t>Фамили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тоговая сумма цен книг по каждой тем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ижний колонтитул с фамилией и инициалами: </w:t>
      </w:r>
      <w:r>
        <w:rPr>
          <w:b/>
          <w:color w:val="000000"/>
          <w:sz w:val="28"/>
        </w:rPr>
        <w:t>Корецкая Е.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Копия окна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с созданным отчетом в режиме </w:t>
      </w:r>
      <w:r>
        <w:rPr>
          <w:bCs/>
          <w:color w:val="000000"/>
          <w:sz w:val="28"/>
        </w:rPr>
        <w:t>Конструкто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highlight w:val="cyan"/>
        </w:rPr>
      </w:pPr>
      <w:r>
        <w:rPr>
          <w:b/>
          <w:color w:val="000000"/>
          <w:sz w:val="28"/>
          <w:highlight w:val="cyan"/>
        </w:rPr>
        <w:drawing>
          <wp:inline distT="0" distB="0" distL="0" distR="0">
            <wp:extent cx="4260850" cy="2725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чать отчета выполнена непосредственно из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>. (Прилож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5. Создаем форму, </w:t>
      </w:r>
      <w:r>
        <w:rPr>
          <w:color w:val="000000"/>
          <w:sz w:val="28"/>
        </w:rPr>
        <w:t>включающую все поля обеих таблиц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Копия окна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с созданной формой в режиме </w:t>
      </w:r>
      <w:r>
        <w:rPr>
          <w:bCs/>
          <w:color w:val="000000"/>
          <w:sz w:val="28"/>
        </w:rPr>
        <w:t>Конструктор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5245" cy="2633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чиненная таблица </w:t>
      </w:r>
      <w:r>
        <w:rPr>
          <w:b/>
          <w:color w:val="000000"/>
          <w:sz w:val="28"/>
          <w:szCs w:val="28"/>
        </w:rPr>
        <w:t>Книги</w:t>
      </w:r>
      <w:r>
        <w:rPr>
          <w:color w:val="000000"/>
          <w:sz w:val="28"/>
          <w:szCs w:val="28"/>
        </w:rPr>
        <w:t xml:space="preserve"> в обычном режиме открывается нажатием соответствующей кнопки в главной таблице </w:t>
      </w:r>
      <w:r>
        <w:rPr>
          <w:b/>
          <w:color w:val="000000"/>
          <w:sz w:val="28"/>
          <w:szCs w:val="28"/>
        </w:rPr>
        <w:t>Авто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/>
          <w:sz w:val="28"/>
          <w:szCs w:val="28"/>
        </w:rPr>
        <w:t>Выводы</w:t>
      </w:r>
    </w:p>
    <w:p>
      <w:pPr>
        <w:pStyle w:val="TextBody"/>
        <w:spacing w:lineRule="auto" w:line="36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Настоящая работа позволяет сделать выводы о том, что современная экономика не мыслима без эффективного управления, успех которого во многом определяется использованием </w:t>
      </w:r>
      <w:r>
        <w:rPr>
          <w:b/>
          <w:color w:val="000000"/>
          <w:szCs w:val="28"/>
        </w:rPr>
        <w:t>современных систем обработки информаци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ипертекстовые технологии</w:t>
      </w:r>
      <w:r>
        <w:rPr>
          <w:color w:val="000000"/>
          <w:sz w:val="28"/>
          <w:szCs w:val="28"/>
        </w:rPr>
        <w:t xml:space="preserve"> позволяют быстро и точно осуществить поиск необходимой информации не только в рамках отдельных документов на ПЭВМ 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, созданных с их использованием, но и в локальных вычислительных сетях и всемирной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чные процессоры </w:t>
      </w:r>
      <w:r>
        <w:rPr>
          <w:b/>
          <w:color w:val="000000"/>
          <w:sz w:val="28"/>
          <w:szCs w:val="28"/>
          <w:lang w:val="en-US"/>
        </w:rPr>
        <w:t>Exel</w:t>
      </w:r>
      <w:r>
        <w:rPr>
          <w:color w:val="000000"/>
          <w:sz w:val="28"/>
          <w:szCs w:val="28"/>
        </w:rPr>
        <w:t xml:space="preserve"> повсеместно используются для проведения качественных вычислений в управлении экономикой и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</w:rPr>
        <w:t>систем управления базами данных</w:t>
      </w:r>
      <w:r>
        <w:rPr>
          <w:color w:val="000000"/>
          <w:sz w:val="28"/>
          <w:szCs w:val="28"/>
        </w:rPr>
        <w:t xml:space="preserve"> создается оптимальное управление данными в работе с экономической информацией, обеспечивается целостность хранимых данных. С</w:t>
      </w:r>
      <w:r>
        <w:rPr>
          <w:bCs/>
          <w:color w:val="000000"/>
          <w:sz w:val="28"/>
          <w:szCs w:val="28"/>
        </w:rPr>
        <w:t xml:space="preserve">УБД </w:t>
      </w:r>
      <w:r>
        <w:rPr>
          <w:bCs/>
          <w:color w:val="000000"/>
          <w:sz w:val="28"/>
          <w:szCs w:val="28"/>
          <w:lang w:val="en-US"/>
        </w:rPr>
        <w:t>M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ccess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универсальным средством для создания и обслуживания базы данных, обеспечения доступа к данным и их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рановская, Т.П. Информационные системы и технологии в экономике: Учебник. – М.: Финансы и статистик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олохонов А.П.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3 для начинающих. – М.: ООО «Аквариум-Принт», 2004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ельман В.Я. Решение математических задач средствами Excel: Практикум – СПб.: Питер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нформатика. Практикум по технологии работы на компьютере./ Под ред. Н.В. Макаровой – М.: Финансы и статистик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узин А.В., Демин В.М. Разработка баз данных в систем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: Учебник. – М.: Форум: Инфра-М, 2005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Лавренов С.М. Excel: Сборник примеров и задач. – М.: Финансы и статистика, 2002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Леонтьев В.П. Большая энциклопедия компьютера и Интернета. – М.: ОЛМА-ПРЕСС Образование, 2005. – 1104 с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FR2">
    <w:name w:val="FR2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Сп_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spacing w:before="60" w:after="0"/>
      <w:ind w:firstLine="567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27:00Z</dcterms:created>
  <dc:creator>Корецкая Е. А.</dc:creator>
  <dc:description/>
  <cp:keywords/>
  <dc:language>en-US</dc:language>
  <cp:lastModifiedBy>SYSTEM</cp:lastModifiedBy>
  <cp:lastPrinted>2009-08-15T17:58:00Z</cp:lastPrinted>
  <dcterms:modified xsi:type="dcterms:W3CDTF">2011-09-26T19:27:00Z</dcterms:modified>
  <cp:revision>2</cp:revision>
  <dc:subject/>
  <dc:title>Министерство образования Российской Федерации</dc:title>
</cp:coreProperties>
</file>