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9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агентство по образованию РФ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АРАТОВСКИЙ ГОСУДАРСТВЕННЫЙ УНИВЕРСИТЕТ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ИМЕНИ Н.Г. ЧЕРНЫШЕВСКОГО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афедра геометрии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b/>
          <w:b/>
          <w:szCs w:val="44"/>
        </w:rPr>
      </w:pPr>
      <w:r>
        <w:rPr>
          <w:b/>
          <w:i/>
          <w:szCs w:val="44"/>
        </w:rPr>
        <w:t>Гамильтоновы графы и сложность отыскания гамильтоновых циклов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/>
      </w:pPr>
      <w:r>
        <w:rPr>
          <w:szCs w:val="32"/>
        </w:rPr>
        <w:t>КУРСОВАЯ РАБОТА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Научный руководитель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Старший преподаватель ______________ 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>должн., уч. степень, уч. зван. подпись, дата инициалы, фамилия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/>
      </w:pPr>
      <w:r>
        <w:rPr/>
        <w:t>Саратов 2010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ильтоновы граф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сновные определения и результат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Теоремы достаточности гамильтонова граф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тыскания гамильтоновых цикл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Алгебраические метод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Метод перебора Робертса и Флорес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Улучшение метода Робертса и Флорес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моей курсовой работы является: 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основными понятиями, связанными с гамильтоновыми графами и циклами.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задачи и методы отыскания гамильтоновых циклов в графах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программы для нахождения гамильтоновых циклов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чтобы внести ясность и уточнить терминологию, хотелось бы дать определения некоторым элементам графа таким, как маршрут, цепь, цикл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шрутом в граф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,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зывается чередующаяся последовательность вершин и ребер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…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которой любые два соседних элемента инцидентны. Ес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то маршрут замкнут, иначе открыт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се ребра различны, то маршрут называется цепью. Если все вершины (а значит, ребра) различны, то маршрут называется простой цепью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кнутая цепь называется циклом; замкнутая простая цепь называется простым циклом. Граф без циклов называется ациклическим. Для орграфов цепь называется путем, а цикл — контур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1. Гамильтоновы граф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1 Основные определения и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65580" cy="16744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«гамильтонов цикл» произошло от задачи «Кругосветное путешествие» предложенной ирландским математиком Вильямом Гамильтоном в 1859 году. Нужно было, выйдя из исходной вершины графа, обойти все его вершины и вернуться в исходную точку. Граф представлял собой укладку додекаэдра, каждой из 20 вершин графа было приписано название крупного города ми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раф имеет простой цикл, содержащий все вершины графа по одному разу, то такой цикл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гамильтоновым циклом</w:t>
      </w:r>
      <w:r>
        <w:rPr>
          <w:rFonts w:cs="Times New Roman" w:ascii="Times New Roman" w:hAnsi="Times New Roman"/>
          <w:sz w:val="28"/>
          <w:szCs w:val="28"/>
        </w:rPr>
        <w:t xml:space="preserve">, а граф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гамильтоновым графом</w:t>
      </w:r>
      <w:r>
        <w:rPr>
          <w:rFonts w:cs="Times New Roman" w:ascii="Times New Roman" w:hAnsi="Times New Roman"/>
          <w:sz w:val="28"/>
          <w:szCs w:val="28"/>
        </w:rPr>
        <w:t xml:space="preserve">. Граф, который содержит простой путь, проходящий через каждую его вершину,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олугамильтоновым.</w:t>
      </w:r>
      <w:r>
        <w:rPr>
          <w:rFonts w:cs="Times New Roman" w:ascii="Times New Roman" w:hAnsi="Times New Roman"/>
          <w:sz w:val="28"/>
          <w:szCs w:val="28"/>
        </w:rPr>
        <w:t xml:space="preserve"> Это определение можно распространить на ориентированные графы, если путь считать ориентированны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ильтонов цикл не обязательно содержит все ребра графа. Ясно, что гамильтоновым может быть только связный граф и, что всякий гамильтонов граф является полугамильтоновым. Заметим, что гамильтонов цикл существует далеко не в каждом граф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меч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граф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можно превратить в гамильтонов граф, добавив достаточное количество вершин. Для этого, например, достаточно к вершина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1,…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</w:rPr>
        <w:t xml:space="preserve"> граф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добавить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1, …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и множество ребер 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</w:rPr>
        <w:t>)}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>)}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ю вершин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зывается число ребе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, инцидентных ей, при этом петля учитывается дважды. В случае ориентированного графа различают степен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по выходящим дугам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— по входящи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и от эйлеровых графов, где имеется критерий для графа быть эйлеровым, для гамильтоновых графов такого критерия нет. Более того, задача проверки существования гамильтонова цикла оказыв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-полной. Большинство известных теорем имеет вид: «если граф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меет достаточное количество ребер, то граф является гамильтоновым». Приведем несколько таких теор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2 Теоремы достаточности гамильтонова графа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орема (Дирак, 1952)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в простом графе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≥ 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шинам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≥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2 для любой вершин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граф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гамильтоновым. 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меч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ет несколько доказательств этой широко известной теоремы, здесь мы приводим доказательство Д. Дж. Ньюмана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ательство. Добавим к нашему граф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ых вершин, соединяя каждую из них с каждой вершиной и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удем предполагать, чт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ьшее число вершин, необходимых для того, чтобы полученный граф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л гамильтоновым. Затем, считая, чт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0, придем к противоречию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→…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мильтонов цикл в граф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вершины и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одна из новых вершин. Тогд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является смежной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как в противном случае мы могли бы не использовать вершин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противоречит миним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олее того, вершина, скажем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межная вершин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может непосредственно следовать за вершин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межной вершин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тому что тогда мы могли бы замени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→…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→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>→…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>→…→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вернув часть цикла, заключенную межд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тсюда следует, что число вершин граф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являющихся смежными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меньше числа вершин, смежных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о есть равно, по меньшей мере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2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с другой стороны, очевидно, что число вершин граф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межных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же равно, по меньшей мере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2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 так как ни одна вершина граф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ожет быть одновременно смежной и не смежной вершин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общее число вершин граф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вно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меньше, ч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и есть искомое противоречие. </w:t>
      </w:r>
      <w:r>
        <w:rPr>
          <w:rFonts w:eastAsia="Symbol" w:cs="Symbol" w:ascii="Symbol" w:hAnsi="Symbol"/>
          <w:color w:val="000000"/>
          <w:sz w:val="28"/>
          <w:szCs w:val="28"/>
        </w:rPr>
        <w:t>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ма (Оре) 2. </w:t>
      </w:r>
      <w:r>
        <w:rPr>
          <w:rFonts w:cs="Times New Roman" w:ascii="Times New Roman" w:hAnsi="Times New Roman"/>
          <w:sz w:val="28"/>
          <w:szCs w:val="28"/>
        </w:rPr>
        <w:t xml:space="preserve">Если число вершин граф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≥ 3 и для любых двух несмежных верши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неравенство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≥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" cy="16192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то граф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— гамильтон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меет гамильтонов цикл если выполняется одно из следующих условий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е Бонди: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≤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≤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=&g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≥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≠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е Хватала: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≤ k ≤ n/2 =&gt; 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n-k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≥ n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rFonts w:cs="Times New Roman" w:ascii="Times New Roman" w:hAnsi="Times New Roman"/>
          <w:i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известно, что почти все графы гамильтоновы, то есть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695</wp:posOffset>
            </wp:positionH>
            <wp:positionV relativeFrom="paragraph">
              <wp:posOffset>35560</wp:posOffset>
            </wp:positionV>
            <wp:extent cx="977900" cy="6096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— множество гамильтоновых графов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вершинами,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— множество всех графов с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вершинами. Задача отыскания гамильтонова цикла или эквивалентная задача коммивояжера являются практически востребованными, но для нее неизвестен (и, скорее всего не существует) эффективный алгоритм реш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графа, когда не выполняется условие теоремы Дирака, но граф является гамильтоновы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5045" cy="128841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8;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 = 3; 3 ≤ 8/2 = 4 не гамильтонов граф, но существует гамильтонов цикл: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(1, 2, 3, 4, 5, 6, 7, 8, 1) 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  <w:r>
        <w:br w:type="page"/>
      </w:r>
    </w:p>
    <w:p>
      <w:pPr>
        <w:pStyle w:val="Heading2"/>
        <w:ind w:firstLine="709"/>
        <w:rPr/>
      </w:pPr>
      <w:r>
        <w:rPr/>
        <w:t>2. Методы отыскания гамильтоновых циклов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1 Алгебраические метод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неизвестно никакого простого критерия или алгебраического метода, позволяющего ответить на вопрос, существует или нет в произвольном граф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гамильтонов цикл. Критерии существования, данные выше, представляют теоретический интерес, но являются слишком общими и не пригодны для произвольных графов, встречающихся на практике. Алгебраические методы определения гаильтоновых циклов не могут быть применены с более чем несколькими десятками вершин, так как они требуют слишком большого времени работы и большой памяти компьютера. Более приемлемым является способ Робертса и Флореса, который не предъявляет чрезмерных требований к памяти компьютера, но время в котором зависит экспоненциально от числа вершин в графе. Однако другой неявный метод перебора имеет для большинства типов графов очень небольшой показатель роста времени вычислений в зависимости от числа вершин. Он может быть использован для нахождения гамильтоновых циклов в очень больших графах. Этот метод включает в себя построение всех простых цепей с помощью последовательного перемножения матриц. «Внутреннее произведение вершин» цеп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2, …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i/>
          <w:sz w:val="28"/>
          <w:szCs w:val="28"/>
        </w:rPr>
        <w:t xml:space="preserve">-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выражение ви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2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3 *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, не содержащее две концевые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sz w:val="28"/>
          <w:szCs w:val="28"/>
        </w:rPr>
        <w:t xml:space="preserve">. «Модифицированная матрица смежности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] — эт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- матрица, в которой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sz w:val="28"/>
          <w:szCs w:val="28"/>
        </w:rPr>
        <w:t xml:space="preserve">, если существует дуга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sz w:val="28"/>
          <w:szCs w:val="28"/>
        </w:rPr>
        <w:t xml:space="preserve"> и нуль в противном случае. Предположим теперь, что у нас есть матри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]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— сумма внутренних произведений всех простых цепе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≥ 1) между вершин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i/>
          <w:sz w:val="28"/>
          <w:szCs w:val="28"/>
        </w:rPr>
        <w:t xml:space="preserve"> ≠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sz w:val="28"/>
          <w:szCs w:val="28"/>
        </w:rPr>
        <w:t xml:space="preserve">. Полож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=0 для все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ычное алгебраическое произведение матриц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+1 =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] определяется как 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является суммой внутренних произведений всех цепей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s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 xml:space="preserve"> длин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+1. Так как все цеп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е внутренними произведениям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являются простыми, то среди цепей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i/>
          <w:sz w:val="28"/>
          <w:szCs w:val="28"/>
        </w:rPr>
        <w:t>1+1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 = ∑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)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1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98755</wp:posOffset>
                </wp:positionV>
                <wp:extent cx="6858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ющихся из указанного выражения, не являются простыми лишь те, внутренние произведения которых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содержат верш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s</w:t>
      </w:r>
      <w:r>
        <w:rPr>
          <w:rFonts w:cs="Times New Roman" w:ascii="Times New Roman" w:hAnsi="Times New Roman"/>
          <w:sz w:val="28"/>
          <w:szCs w:val="28"/>
        </w:rPr>
        <w:t xml:space="preserve">. Таким образом, есл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1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исключить все слагаемые, содержащ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s</w:t>
      </w:r>
      <w:r>
        <w:rPr>
          <w:rFonts w:cs="Times New Roman" w:ascii="Times New Roman" w:hAnsi="Times New Roman"/>
          <w:sz w:val="28"/>
          <w:szCs w:val="28"/>
        </w:rPr>
        <w:t xml:space="preserve"> (а это можно сделать простой проверкой), то получ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. Матри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+1 = 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 + 1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], все диагональные элементы которой равны 0, является тогда матрицей всех простых цепе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+ 1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я зат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+1, наход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+2 и т.д., пока не будет построена матриц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1, дающая все гамильтоновы цепи (имеющие дл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) между всеми парами вершин. Гамильтоновы циклы получаются тогда сразу из цепей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1 и тех дуг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которые соединяют начальную и конечную вершины каждой цепи. С другой стороны, гамильтоновы циклы даются членами внутреннего произведения вершин, стоящими в любой диагональной ячейке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n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(все диагональные элементы этой матрицы одинаковые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что в качестве начального значения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(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следует взять матрицу смеж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графа, положив все ее диагональные элементы равными нул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ки этого метода совершенно очевидны. В процессе умножения матриц (т.е. к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) каждый элемент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 будет состоять из все большего числа членов вплоть до некоторого критического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после которого число членов снова начнет уменьшаться. Это происходит вследствие того, что для малых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для графов, обычно встречающихся на практике, число цепе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 xml:space="preserve">1, как правило, больше, чем число цепе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а для больших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меет место обратная картина. Кроме того, так как длина каждого члена внутреннего произведения вершин увеличивается на единицу, к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 на единицу, то объем памяти, необходимый для хранения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, растет очень быстро вплоть до максимума при некотором критическом значе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после которого этот объем снова начинает уменьшатьс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ая модификация вышеприведенного метода позволяет во много раз уменьшить необходимый объем памяти и время вычислений. Так как нас интересуют только гамильтоновы циклы и, как было отмечено выше, они могут быть получены из членов внутреннего произведения любой диагональной ячейки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n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, то необходимо знать только элем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n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(1, 1). При этом на каждом этапе не обязательно вычислять и хранить всю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, достаточно лишь найти первый столбец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. Эта модификация уменьшает необходимый объем памяти и время вычислений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Однако даже при использовании этой модификации программа для ЭВМ, написанная на язы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/1, который позволяет построчную обработку литер и переменное распределение памяти, не была способна найти все гамильтоновы циклы в неориентированных графах с более чем примерно 20 вершинами и средним значением степени вершины, большим 4. Использовался компьютер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360/65 с памятью 120 000 байтов. Более того, даже для графа с вышеуказанными «размерами» данный метод использовал фактически весь объем памяти и время вычислений равнялось 1.8 минуты. Не такое уж незначительное время для столь небольшого граф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2.2 Метод перебора Робертса и Флоре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оположность алгебраическим методам, с помощью которых пытаются найти сразу все гамильтоновы циклы и при реализации которых приходится хранить, поэтому все цепи, которые могут оказаться частями таких циклов, метод перебора имеет дело с одной цепью, непрерывно продлеваемой вплоть до момента, когда либо получается гамильтонов цикл, либо становится ясно, что эта цепь не может привести к гамильтонову циклу. Тогда цепь модифицируется некоторым систематическим способом (который гарантирует, что, в конце концов, будут исчерпаны все возможности), после чего продолжается поиск гамильтонова цикла. В этом способе для поиска требуется очень небольшой объем памяти и за один раз находится один гамильтонов цик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схема перебора, использующая обычную технику возвращения, была первоначально предложена Робертсом и Флоресом. Начинают с построения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-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j</w:t>
      </w:r>
      <w:r>
        <w:rPr>
          <w:rFonts w:cs="Times New Roman" w:ascii="Times New Roman" w:hAnsi="Times New Roman"/>
          <w:sz w:val="28"/>
          <w:szCs w:val="28"/>
        </w:rPr>
        <w:t xml:space="preserve">], где элем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j</w:t>
      </w:r>
      <w:r>
        <w:rPr>
          <w:rFonts w:cs="Times New Roman" w:ascii="Times New Roman" w:hAnsi="Times New Roman"/>
          <w:sz w:val="28"/>
          <w:szCs w:val="28"/>
        </w:rPr>
        <w:t xml:space="preserve"> е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я вершина (скаж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q</w:t>
      </w:r>
      <w:r>
        <w:rPr>
          <w:rFonts w:cs="Times New Roman" w:ascii="Times New Roman" w:hAnsi="Times New Roman"/>
          <w:sz w:val="28"/>
          <w:szCs w:val="28"/>
        </w:rPr>
        <w:t xml:space="preserve">), для которой в граф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 Г</w:t>
      </w:r>
      <w:r>
        <w:rPr>
          <w:rFonts w:cs="Times New Roman" w:ascii="Times New Roman" w:hAnsi="Times New Roman"/>
          <w:sz w:val="28"/>
          <w:szCs w:val="28"/>
        </w:rPr>
        <w:t>) существует дуг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q</w:t>
      </w:r>
      <w:r>
        <w:rPr>
          <w:rFonts w:cs="Times New Roman" w:ascii="Times New Roman" w:hAnsi="Times New Roman"/>
          <w:sz w:val="28"/>
          <w:szCs w:val="28"/>
        </w:rPr>
        <w:t xml:space="preserve">).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q</w:t>
      </w:r>
      <w:r>
        <w:rPr>
          <w:rFonts w:cs="Times New Roman" w:ascii="Times New Roman" w:hAnsi="Times New Roman"/>
          <w:sz w:val="28"/>
          <w:szCs w:val="28"/>
        </w:rPr>
        <w:t xml:space="preserve"> во множестве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sz w:val="28"/>
          <w:szCs w:val="28"/>
        </w:rPr>
        <w:t xml:space="preserve">) можно упорядочить произвольно, образовав элемен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столбца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Число стр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удет равно наибольшей полустепени исхода вершин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состоит в следующем. Некоторая начальная вершина (скаже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выбирается в качестве отправной и образует первый элемент множе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которое каждый раз будет хранить уже найденные вершины строящейся цепи.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авляется первая вершина (например, верш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столб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Затем к множеств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обавляется первая возможная вершина (например, верш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 столб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потом добавляется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ервая возможная вершина (например, верш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в столб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т.д. Под «возможной» вершиной мы понимаем вершину, еще не принадлежащу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Существуют две причины, препятствующие включению некоторой вершины на шаг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во множе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…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i/>
          <w:sz w:val="28"/>
          <w:szCs w:val="28"/>
        </w:rPr>
        <w:t xml:space="preserve">-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>}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 xml:space="preserve"> нет возможной верши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пь, определяемая последовательностью вершин 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имеет дл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, т.е. является гамильтоновой цепью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2) возможны следующие случа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существует дуг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, и поэтому найден гамильтонов цик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г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не существует и не может быть получен никакой гамильтонов цик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(1) и (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следует прибегнуть к </w:t>
      </w:r>
      <w:r>
        <w:rPr>
          <w:rFonts w:cs="Times New Roman" w:ascii="Times New Roman" w:hAnsi="Times New Roman"/>
          <w:i/>
          <w:iCs/>
          <w:sz w:val="28"/>
          <w:szCs w:val="28"/>
        </w:rPr>
        <w:t>возвращению</w:t>
      </w:r>
      <w:r>
        <w:rPr>
          <w:rFonts w:cs="Times New Roman" w:ascii="Times New Roman" w:hAnsi="Times New Roman"/>
          <w:sz w:val="28"/>
          <w:szCs w:val="28"/>
        </w:rPr>
        <w:t>, в то время как в случае (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можно прекратить поиск и напечатать результат (если требуется найти только один гамильтонов цикл), или (если нужны все такие циклы) произвести печать и прибегнуть к возвраще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ение состоит в удалении последней включенной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после чего остается множе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…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}, и добавлении 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ервой возможной вершины, следующей з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 xml:space="preserve">, в столб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матр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Если не существует никакой возможной вершины, делается следующий шаг возвращения и т.д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иск заканчивается в том случае, когда множе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остоит только из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не существует никакой возможной вершины, которую можно добавить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ак что шаг возвращения делает множе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устым. Гамильтоновы циклы, найденные к этому моменту, являются тогда всеми гамильтоновыми циклами, существующими в граф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ример поиска гамильтонова цикла в графе переборным методом Робертса и Флоре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4715" cy="13798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"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}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, 3}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, 3, 4}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, 3, 4, 5} - Г 4→3 4→5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, 3, 4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, 3}  3→1 3→2 3→4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, 2}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1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3"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}  3→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, 2} 2→1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} 2→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, 4} 3→4 4→5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, 4, 5, 4} 5→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, 4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3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5"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, 4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, 4, 3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, 4, 3, 2} -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, 4, 3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, 5, 4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val="en-US"/>
        </w:rPr>
        <w:t>= {1, 5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1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Ø</w:t>
      </w:r>
    </w:p>
    <w:p>
      <w:pPr>
        <w:pStyle w:val="Heading2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2"/>
        <w:ind w:firstLine="709"/>
        <w:rPr/>
      </w:pPr>
      <w:r>
        <w:rPr/>
        <w:t>2.2.1 Улучшение метода Робертса и Флоре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улучшение основного переборного метода Робертса и Флореса. Допустим, что на некотором этапе поиска построенная цепь задается множеств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2, …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 xml:space="preserve">} и что следующей вершиной, которую предполагается добавить 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явл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Рассмотрим теперь две следующие ситуации, в которых вершина является изолированной в подграфе, остающемся после удаления из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Г) всех вершин, образующих построенную до этого цеп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уществует такая верш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\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r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</w:rPr>
        <w:t>Г-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о, добавляя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любую верш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отличную 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мы не сможем в последующем достигнуть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и из какой конечной вершины построенной цепи, и, значит, эта цепь не сможет привести нас к построению гамильтонова цикла. Таким образом, в этом случа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является единственной вершиной, которую можно добавить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ля продолжения цеп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уществует такая верш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\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Г-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} для некоторой другой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добавлена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так как тогда в остающемся подграфе не может существовать никакой цепи межд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Цепь, определяемая множеств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}, не может поэтому привести к гамильтонову циклу, а в качестве кандидата на добавление к множеств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ледует рассмотреть другую вершину, отличную 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условий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удет, конечно, замедлять итеративную процедуру, и для небольших графов (менее чем с 20 вершинами) не получается никакого улучшения первоначального алгоритма Робертса и Флореса. Но для больших графов эта проверка приводит к заметному сокращению необходимого времени вычислений, уменьшая его обычно в 2 или более раз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мы познакомились с основными понятиями, определениями и результатами, связанными с гамильтоновыми графами и циклами. Так же мы рассмотрели ту часть теории сложности, которая затрагивает задачи отыскания гамильтонова цикла. И в итоги проведённых изучений была написана программа отыскания гамильтонова цикла в граф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4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офидес Н. Теория графов. Алгоритмический подход. -М.: Мир, 1978.-432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В.В. Теория графов: Учеб. пособие для студ.высш.техн.учеб. заведений.-М.: Высш.школа, 1976.-392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ин Н.Б. Программиров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 и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- Санкт-Петербург</w:t>
      </w:r>
      <w:r>
        <w:rPr>
          <w:rFonts w:cs="Times New Roman" w:ascii="Times New Roman" w:hAnsi="Times New Roman"/>
          <w:sz w:val="28"/>
          <w:szCs w:val="28"/>
          <w:lang w:val="en-US"/>
        </w:rPr>
        <w:t>:BHV, 1998.-240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М. Бондарев, В.И. Рублинецкий, Е.Г. Качко. Основы программирования, 1998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А. Новиков. Дискретная математика для программистов, Питер, 2001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Носов. Комбинаторика и теория графов, МГТУ, 1999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Оре. Теория графов, Наука, 1982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de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lgo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тыскания гамильтонова цикла в граф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os,cr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a,b:array[1..100,1..100] of 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,j,n,i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o</w:t>
      </w:r>
      <w:r>
        <w:rPr>
          <w:rFonts w:cs="Times New Roman" w:ascii="Times New Roman" w:hAnsi="Times New Roman"/>
          <w:sz w:val="28"/>
          <w:szCs w:val="20"/>
        </w:rPr>
        <w:t>:</w:t>
      </w:r>
      <w:r>
        <w:rPr>
          <w:rFonts w:cs="Times New Roman" w:ascii="Times New Roman" w:hAnsi="Times New Roman"/>
          <w:sz w:val="28"/>
          <w:szCs w:val="20"/>
          <w:lang w:val="en-US"/>
        </w:rPr>
        <w:t>text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ini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b</w:t>
      </w:r>
      <w:r>
        <w:rPr>
          <w:rFonts w:cs="Times New Roman" w:ascii="Times New Roman" w:hAnsi="Times New Roman"/>
          <w:sz w:val="28"/>
          <w:szCs w:val="20"/>
        </w:rPr>
        <w:t>; //модифицирование матрицы смежности (из А создаем В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[i,j]:=a[i,j]*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ini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p</w:t>
      </w:r>
      <w:r>
        <w:rPr>
          <w:rFonts w:cs="Times New Roman" w:ascii="Times New Roman" w:hAnsi="Times New Roman"/>
          <w:sz w:val="28"/>
          <w:szCs w:val="20"/>
        </w:rPr>
        <w:t xml:space="preserve">1; // Формирование матрицы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из 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writ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a[i,j]&lt;&gt;0 then writeln(f1,a[i,j]:4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 multi_B_P1(nom:integer); //</w:t>
      </w:r>
      <w:r>
        <w:rPr>
          <w:rFonts w:cs="Times New Roman" w:ascii="Times New Roman" w:hAnsi="Times New Roman"/>
          <w:sz w:val="28"/>
          <w:szCs w:val="20"/>
        </w:rPr>
        <w:t>перемноже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матриц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drawing>
          <wp:inline distT="0" distB="0" distL="0" distR="0">
            <wp:extent cx="1651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пись результата в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7165" cy="215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ii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Fonts w:cs="Times New Roman" w:ascii="Times New Roman" w:hAnsi="Times New Roman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Fonts w:cs="Times New Roman" w:ascii="Times New Roman" w:hAnsi="Times New Roman"/>
          <w:sz w:val="28"/>
          <w:szCs w:val="20"/>
          <w:lang w:val="en-US"/>
        </w:rPr>
        <w:t>k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Fonts w:cs="Times New Roman" w:ascii="Times New Roman" w:hAnsi="Times New Roman"/>
          <w:sz w:val="28"/>
          <w:szCs w:val="20"/>
          <w:lang w:val="en-US"/>
        </w:rPr>
        <w:t>s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Fonts w:cs="Times New Roman" w:ascii="Times New Roman" w:hAnsi="Times New Roman"/>
          <w:sz w:val="28"/>
          <w:szCs w:val="20"/>
          <w:lang w:val="en-US"/>
        </w:rPr>
        <w:t>ip</w:t>
      </w:r>
      <w:r>
        <w:rPr>
          <w:rFonts w:cs="Times New Roman" w:ascii="Times New Roman" w:hAnsi="Times New Roman"/>
          <w:sz w:val="28"/>
          <w:szCs w:val="20"/>
        </w:rPr>
        <w:t>:</w:t>
      </w:r>
      <w:r>
        <w:rPr>
          <w:rFonts w:cs="Times New Roman" w:ascii="Times New Roman" w:hAnsi="Times New Roman"/>
          <w:sz w:val="28"/>
          <w:szCs w:val="20"/>
          <w:lang w:val="en-US"/>
        </w:rPr>
        <w:t>integer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,s_k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,f2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abel q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2,'vrm\p2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write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&lt;&gt;j then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k,s_k); if k&lt;10 then s_k:='00'+s_k else if k&lt;100 then s_k:='0'+s_k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b[i,k]=i) or (b[i,k]=j) or (b[i,k]=0) then goto q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k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p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p:=0;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p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ip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nom=1) and (ip&lt;&gt;0) then begin; {write(f2,ip:4);}ii:=2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nom&gt;1) and (ip&lt;&gt;0)then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=0 then begin;write(f2,b[i,k]:4);ii:=1;end; write(f2,ip:4)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=2 then begin;write(f2,b[i,k]:4)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&gt;0 then writeln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q1: 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rename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P</w:t>
      </w:r>
      <w:r>
        <w:rPr>
          <w:rFonts w:cs="Times New Roman" w:ascii="Times New Roman" w:hAnsi="Times New Roman"/>
          <w:sz w:val="28"/>
          <w:szCs w:val="20"/>
        </w:rPr>
        <w:t>1_</w:t>
      </w:r>
      <w:r>
        <w:rPr>
          <w:rFonts w:cs="Times New Roman" w:ascii="Times New Roman" w:hAnsi="Times New Roman"/>
          <w:sz w:val="28"/>
          <w:szCs w:val="20"/>
          <w:lang w:val="en-US"/>
        </w:rPr>
        <w:t>P</w:t>
      </w:r>
      <w:r>
        <w:rPr>
          <w:rFonts w:cs="Times New Roman" w:ascii="Times New Roman" w:hAnsi="Times New Roman"/>
          <w:sz w:val="28"/>
          <w:szCs w:val="20"/>
        </w:rPr>
        <w:t xml:space="preserve">2; // теперь нам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61925" cy="2178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уже не требуется и ей присваиваются //значения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2720" cy="21780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, в свою очередь в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2720" cy="2178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>будут записаны новые данные при втором проход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,j,IP1,IP2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,F2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A:ARRAY[1..100] OF 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a,k,li,ll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abel mm,mm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ra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2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2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write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a:=1; llj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a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aa[ia]); inc(ia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a=1 then goto mm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ec(ia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:=1 to ia do if (aa[k]=0) or (aa[k]=i) or (aa[k]=j) then goto mm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:=1 to ia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li:=1 to k-1 do if (aa[k]=aa[li]) then goto mm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(f2,aa[k]:4);llj:=1; mm2: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mm: readln(f1);if llj&gt;0 then writeln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close(f2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rase</w:t>
      </w:r>
      <w:r>
        <w:rPr>
          <w:rFonts w:cs="Times New Roman" w:ascii="Times New Roman" w:hAnsi="Times New Roman"/>
          <w:sz w:val="28"/>
          <w:szCs w:val="20"/>
        </w:rPr>
        <w:t>(</w:t>
      </w:r>
      <w:r>
        <w:rPr>
          <w:rFonts w:cs="Times New Roman" w:ascii="Times New Roman" w:hAnsi="Times New Roman"/>
          <w:sz w:val="28"/>
          <w:szCs w:val="20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</w:rPr>
        <w:t>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viv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P</w:t>
      </w:r>
      <w:r>
        <w:rPr>
          <w:rFonts w:cs="Times New Roman" w:ascii="Times New Roman" w:hAnsi="Times New Roman"/>
          <w:sz w:val="28"/>
          <w:szCs w:val="20"/>
        </w:rPr>
        <w:t>; // процедура использовалась при отладке программы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вечала за вывод на экран промежуточных матриц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72720" cy="21780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и </w:t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61925" cy="2178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i,jj,i,j,k,s,ip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rsc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('p[',i,',',j,']=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jj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ip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ii=0) and (jj&gt;0) then write('+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&gt;0 then write('*'); write(ip);ii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(f1); jj:=1; 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procedure viv_P2; // </w:t>
      </w:r>
      <w:r>
        <w:rPr>
          <w:rFonts w:cs="Times New Roman" w:ascii="Times New Roman" w:hAnsi="Times New Roman"/>
          <w:sz w:val="28"/>
          <w:szCs w:val="20"/>
        </w:rPr>
        <w:t>запись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файл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example.txt </w:t>
      </w:r>
      <w:r>
        <w:rPr>
          <w:rFonts w:cs="Times New Roman" w:ascii="Times New Roman" w:hAnsi="Times New Roman"/>
          <w:sz w:val="28"/>
          <w:szCs w:val="20"/>
        </w:rPr>
        <w:t>промежуточных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матриц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i,jj,i,j,k,s,ip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ln(stro,'*********************************************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(stro,'p[',i,',',j,']=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jj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ip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ii=0) and (jj&gt;0) then write(stro,'+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&gt;0 then write(stro,'*'); write(stro,ip);ii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(f1); jj:=1; 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 writeln(stro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cedur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viv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res</w:t>
      </w:r>
      <w:r>
        <w:rPr>
          <w:rFonts w:cs="Times New Roman" w:ascii="Times New Roman" w:hAnsi="Times New Roman"/>
          <w:sz w:val="28"/>
          <w:szCs w:val="20"/>
        </w:rPr>
        <w:t>; // изначально использовалась для вывода результатов на экра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i,jj,i,j,k,s,ip,ii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s_i,ss_j, 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rsc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s_j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s_i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jj:=0;iij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ip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ii=0) and (jj&gt;0) then begin;write(' '); iij:=0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&gt;0 then write('-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j=0 then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('CHAIN p[',i,',',j,']=',ss_j,'-',ss_i,'-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j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(ip);ii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(f1); jj:=1; 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j&gt;0 then readl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procedure delete_povtor; // </w:t>
      </w:r>
      <w:r>
        <w:rPr>
          <w:rFonts w:cs="Times New Roman" w:ascii="Times New Roman" w:hAnsi="Times New Roman"/>
          <w:sz w:val="28"/>
          <w:szCs w:val="20"/>
        </w:rPr>
        <w:t>удале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овторов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ывод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i,jj,i,j,k,s,ip,ii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t1:array[1..100,0..100] of 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kol_et,i3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function prov_povtor:boolean; // </w:t>
      </w:r>
      <w:r>
        <w:rPr>
          <w:rFonts w:cs="Times New Roman" w:ascii="Times New Roman" w:hAnsi="Times New Roman"/>
          <w:sz w:val="28"/>
          <w:szCs w:val="20"/>
        </w:rPr>
        <w:t>непосредственно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роверк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овто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aa,k2,l,l2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abel ddd,ddd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2:=1 to et1[i,0]-1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et1[i,k2]&lt;&gt;et1[j,k2] then goto dd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v_povtor:=true;exi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dd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l:=1 to et1[i,0]-1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aa:=et1[i,1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l2:=2 to et1[i,0]-1 do et1[i,l2-1]:=et1[i,l2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t1[i,et1[i,0]-1]:=iaa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2:=1 to et1[i,0]-1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et1[i,k2]&lt;&gt;et1[j,k2] then goto ddd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v_povtor:=true;exi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dd2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rov_povtor:=false;exi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abel yyy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kol_et:=1; s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100 do et1[i,0]:=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set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f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hile not eoln(f1)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(f1,ip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p&gt;0 then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ii=0 then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t1[kol_et,et1[kol_et,0]]:=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nc(et1[kol_et,0]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t1[kol_et,et1[kol_et,0]]:=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nc(et1[kol_et,0]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i:=1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t1[kol_et,et1[kol_et,0]]:=ip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nc(et1[kol_et,0]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ln(f1); ii:=0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(a[et1[kol_et,et1[kol_et,0]-1],et1[kol_et,1]]=1) and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(a[et1[kol_et,1],et1[kol_et,2]]=1) then inc(kol_et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kol_et-1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i-1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f prov_povtor then goto yyy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if s=0 then begin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l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ln</w:t>
      </w:r>
      <w:r>
        <w:rPr>
          <w:rFonts w:cs="Times New Roman" w:ascii="Times New Roman" w:hAnsi="Times New Roman"/>
          <w:sz w:val="28"/>
          <w:szCs w:val="20"/>
        </w:rPr>
        <w:t>('Найденные пути:');</w:t>
      </w: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l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s:=1; // </w:t>
      </w:r>
      <w:r>
        <w:rPr>
          <w:rFonts w:cs="Times New Roman" w:ascii="Times New Roman" w:hAnsi="Times New Roman"/>
          <w:sz w:val="28"/>
          <w:szCs w:val="20"/>
        </w:rPr>
        <w:t>вывод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айденных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уте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k:=1 to et1[i,0]-1 do write(et1[i,k],'-'); write(et1[i,1]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yy: 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if s=0 then writeln('</w:t>
      </w:r>
      <w:r>
        <w:rPr>
          <w:rFonts w:cs="Times New Roman" w:ascii="Times New Roman" w:hAnsi="Times New Roman"/>
          <w:sz w:val="28"/>
          <w:szCs w:val="20"/>
        </w:rPr>
        <w:t>Нет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решения</w:t>
      </w:r>
      <w:r>
        <w:rPr>
          <w:rFonts w:cs="Times New Roman" w:ascii="Times New Roman" w:hAnsi="Times New Roman"/>
          <w:sz w:val="28"/>
          <w:szCs w:val="20"/>
          <w:lang w:val="en-US"/>
        </w:rPr>
        <w:t>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{ for i:=1 to kol_et-1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ritel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et1[i,0]-1 do write(et1[i,j],'-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}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procedure delete_vrm; // </w:t>
      </w:r>
      <w:r>
        <w:rPr>
          <w:rFonts w:cs="Times New Roman" w:ascii="Times New Roman" w:hAnsi="Times New Roman"/>
          <w:sz w:val="28"/>
          <w:szCs w:val="20"/>
        </w:rPr>
        <w:t>удале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ременных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файл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_i,s_j:string[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1:text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i,s_i); if i&lt;10 then s_i:='00'+s_i else if i&lt;100 then s_i:='0'+s_i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tr(j,s_j); if j&lt;10 then s_j:='00'+s_j else if j&lt;100 then s_j:='0'+s_j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f1,'vrm\p'+s_i+s_j+'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rase(f1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clrscr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gotoxy</w:t>
      </w:r>
      <w:r>
        <w:rPr>
          <w:rFonts w:cs="Times New Roman" w:ascii="Times New Roman" w:hAnsi="Times New Roman"/>
          <w:sz w:val="28"/>
          <w:szCs w:val="20"/>
        </w:rPr>
        <w:t>(1,1);</w:t>
      </w:r>
      <w:r>
        <w:rPr>
          <w:rFonts w:cs="Times New Roman" w:ascii="Times New Roman" w:hAnsi="Times New Roman"/>
          <w:sz w:val="28"/>
          <w:szCs w:val="20"/>
          <w:lang w:val="en-US"/>
        </w:rPr>
        <w:t>writeln</w:t>
      </w:r>
      <w:r>
        <w:rPr>
          <w:rFonts w:cs="Times New Roman" w:ascii="Times New Roman" w:hAnsi="Times New Roman"/>
          <w:sz w:val="28"/>
          <w:szCs w:val="20"/>
        </w:rPr>
        <w:t>('Программа поиска гамильтоновых циклов 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gotoxy</w:t>
      </w:r>
      <w:r>
        <w:rPr>
          <w:rFonts w:cs="Times New Roman" w:ascii="Times New Roman" w:hAnsi="Times New Roman"/>
          <w:sz w:val="28"/>
          <w:szCs w:val="20"/>
        </w:rPr>
        <w:t>(1,2);</w:t>
      </w:r>
      <w:r>
        <w:rPr>
          <w:rFonts w:cs="Times New Roman" w:ascii="Times New Roman" w:hAnsi="Times New Roman"/>
          <w:sz w:val="28"/>
          <w:szCs w:val="20"/>
          <w:lang w:val="en-US"/>
        </w:rPr>
        <w:t>writeln</w:t>
      </w:r>
      <w:r>
        <w:rPr>
          <w:rFonts w:cs="Times New Roman" w:ascii="Times New Roman" w:hAnsi="Times New Roman"/>
          <w:sz w:val="28"/>
          <w:szCs w:val="20"/>
        </w:rPr>
        <w:t>('Введите количество вершин графа 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otoxy(1,3);readln(n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if (n&lt;3) or (n&gt;100) then begin;writeln('</w:t>
      </w:r>
      <w:r>
        <w:rPr>
          <w:rFonts w:cs="Times New Roman" w:ascii="Times New Roman" w:hAnsi="Times New Roman"/>
          <w:sz w:val="28"/>
          <w:szCs w:val="20"/>
        </w:rPr>
        <w:t>Превышены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озможност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рограммы</w:t>
      </w:r>
      <w:r>
        <w:rPr>
          <w:rFonts w:cs="Times New Roman" w:ascii="Times New Roman" w:hAnsi="Times New Roman"/>
          <w:sz w:val="28"/>
          <w:szCs w:val="20"/>
          <w:lang w:val="en-US"/>
        </w:rPr>
        <w:t>’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key;exit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gotoxy(1,4);writeln('</w:t>
      </w:r>
      <w:r>
        <w:rPr>
          <w:rFonts w:cs="Times New Roman" w:ascii="Times New Roman" w:hAnsi="Times New Roman"/>
          <w:sz w:val="28"/>
          <w:szCs w:val="20"/>
        </w:rPr>
        <w:t>Введит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матрицу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смежност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графа</w:t>
      </w:r>
      <w:r>
        <w:rPr>
          <w:rFonts w:cs="Times New Roman" w:ascii="Times New Roman" w:hAnsi="Times New Roman"/>
          <w:sz w:val="28"/>
          <w:szCs w:val="20"/>
          <w:lang w:val="en-US"/>
        </w:rPr>
        <w:t>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:=1 to n do begin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j:=1 to n do begin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gotoxy(3*j,3+2*i+1);read(A[i,j]); // </w:t>
      </w:r>
      <w:r>
        <w:rPr>
          <w:rFonts w:cs="Times New Roman" w:ascii="Times New Roman" w:hAnsi="Times New Roman"/>
          <w:sz w:val="28"/>
          <w:szCs w:val="20"/>
        </w:rPr>
        <w:t>считыва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матрицы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if not ((A[i,j]=0) or (A[i,j]=1)) then begin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writeln</w:t>
      </w:r>
      <w:r>
        <w:rPr>
          <w:rFonts w:cs="Times New Roman" w:ascii="Times New Roman" w:hAnsi="Times New Roman"/>
          <w:sz w:val="28"/>
          <w:szCs w:val="20"/>
        </w:rPr>
        <w:t>(' Превышены возможности программы’');</w:t>
      </w:r>
      <w:r>
        <w:rPr>
          <w:rFonts w:cs="Times New Roman" w:ascii="Times New Roman" w:hAnsi="Times New Roman"/>
          <w:sz w:val="28"/>
          <w:szCs w:val="20"/>
          <w:lang w:val="en-US"/>
        </w:rPr>
        <w:t>readkey</w:t>
      </w:r>
      <w:r>
        <w:rPr>
          <w:rFonts w:cs="Times New Roman" w:ascii="Times New Roman" w:hAnsi="Times New Roman"/>
          <w:sz w:val="28"/>
          <w:szCs w:val="20"/>
        </w:rPr>
        <w:t>;</w:t>
      </w:r>
      <w:r>
        <w:rPr>
          <w:rFonts w:cs="Times New Roman" w:ascii="Times New Roman" w:hAnsi="Times New Roman"/>
          <w:sz w:val="28"/>
          <w:szCs w:val="20"/>
          <w:lang w:val="en-US"/>
        </w:rPr>
        <w:t>exit</w:t>
      </w:r>
      <w:r>
        <w:rPr>
          <w:rFonts w:cs="Times New Roman" w:ascii="Times New Roman" w:hAnsi="Times New Roman"/>
          <w:sz w:val="28"/>
          <w:szCs w:val="20"/>
        </w:rPr>
        <w:t>;</w:t>
      </w: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ni_B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ini_p1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ssign(stro,'vrm\example.txt'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write(stro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or ij:=1 to n-2 do begin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multi_b_p1(ij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name_p1_p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viv_p2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(stro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// viv_p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elete_povtor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delete_vrm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//</w:t>
      </w:r>
      <w:r>
        <w:rPr>
          <w:rFonts w:cs="Times New Roman" w:ascii="Times New Roman" w:hAnsi="Times New Roman"/>
          <w:sz w:val="28"/>
          <w:szCs w:val="20"/>
          <w:lang w:val="en-US"/>
        </w:rPr>
        <w:t>viv</w:t>
      </w:r>
      <w:r>
        <w:rPr>
          <w:rFonts w:cs="Times New Roman" w:ascii="Times New Roman" w:hAnsi="Times New Roman"/>
          <w:sz w:val="28"/>
          <w:szCs w:val="20"/>
        </w:rPr>
        <w:t>_</w:t>
      </w:r>
      <w:r>
        <w:rPr>
          <w:rFonts w:cs="Times New Roman" w:ascii="Times New Roman" w:hAnsi="Times New Roman"/>
          <w:sz w:val="28"/>
          <w:szCs w:val="20"/>
          <w:lang w:val="en-US"/>
        </w:rPr>
        <w:t>res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adkey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3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end</w:t>
      </w:r>
      <w:r>
        <w:rPr>
          <w:rFonts w:cs="Times New Roman" w:ascii="Times New Roman" w:hAnsi="Times New Roman"/>
          <w:sz w:val="28"/>
          <w:szCs w:val="20"/>
        </w:rPr>
        <w:t>.</w:t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0" w:firstLine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993" w:leader="none"/>
        <w:tab w:val="left" w:pos="1276" w:leader="none"/>
      </w:tabs>
      <w:spacing w:lineRule="auto" w:line="360" w:before="0" w:after="0"/>
      <w:ind w:firstLine="709"/>
      <w:jc w:val="both"/>
      <w:outlineLvl w:val="1"/>
    </w:pPr>
    <w:rPr>
      <w:rFonts w:ascii="Times New Roman" w:hAnsi="Times New Roman" w:eastAsia="Arial Unicode MS" w:cs="Times New Roman"/>
      <w:b/>
      <w:bCs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2214B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2214B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4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7.wmf"/><Relationship Id="rId28" Type="http://schemas.openxmlformats.org/officeDocument/2006/relationships/image" Target="media/image19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7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5:00Z</dcterms:created>
  <dc:creator>Admin</dc:creator>
  <dc:description/>
  <cp:keywords/>
  <dc:language>en-US</dc:language>
  <cp:lastModifiedBy>SYSTEM</cp:lastModifiedBy>
  <cp:lastPrinted>2010-06-28T22:26:00Z</cp:lastPrinted>
  <dcterms:modified xsi:type="dcterms:W3CDTF">2011-09-26T19:35:00Z</dcterms:modified>
  <cp:revision>2</cp:revision>
  <dc:subject/>
  <dc:title>Федеральное агентство по образованию РФ</dc:title>
</cp:coreProperties>
</file>