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Условия задач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рганизационно-экономическая сущность задач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Входная информац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Характеристика реквизитов входной информ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Коды номенклатур признак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Характеристика информационных массив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Носители исходной информ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 Макеты машинных носителей информ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Выходная информац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Перечень выходных документ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Характеристика реквизитов выходной информ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Эскиз выходного докумен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Алгоритм решения задач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 Обозначение данны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2 Формулярное описание алгоритм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2"/>
        <w:ind w:hanging="0"/>
        <w:rPr/>
      </w:pPr>
      <w:r>
        <w:rPr/>
        <w:t>Условия задач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выполнения расчета используются данные о нормах высева семян и общей площади посева семян. Исходные данные для расчета приведены в таблице 1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/>
        <w:t>Таблица 1</w:t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197"/>
        <w:gridCol w:w="2624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ультура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лощадь посева, г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рма высева семян, ц/га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шеница Мильтрум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8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 20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шеница Лютесцен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9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 20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Ячмень яровой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25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вес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15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со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0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Ячмень озимый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30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ожь озимая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 20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рох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исходных данных следует составить выходную ведомость, содержащую все перечисленные в таблице реквизиты, а также код наименования культур и потребность в семенах для каждой культуры. Кроме того, дополнительно необходимо определить общую потребность в семенах культур для сельскохозяйственного предприятия.</w:t>
      </w:r>
      <w:r>
        <w:br w:type="page"/>
      </w:r>
    </w:p>
    <w:p>
      <w:pPr>
        <w:pStyle w:val="Heading2"/>
        <w:ind w:hanging="0"/>
        <w:rPr/>
      </w:pPr>
      <w:r>
        <w:rPr/>
        <w:t>1. Организационно-экономическая сущность задач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Эффективность сельскохозяйственного производства в существенной мере зависит от профессионализма занятых в нем специалистов, их знаний, опыта, интуиции, практических навыков, способности воспринимать новые научные рекомендации и целенаправленно использовать на практике. Можно сказать, что опыт специалистов - этот динамично развивающийся и самосовершенствующийся инструмент для ведения сельскохозяйственного производства - является обобщением всех источников информации, в том числе и передовых достижений науки, всех аспектов деятельности и является очень ценным с точки зрения применения в производств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этому весьма интересно этот опыт обобщить, выделить и обеспечить доступ к нему широкому кругу пользователей. Перспективный путь для решения этой сложной задачи - применение методов информатики, передовых информационных компьютерных технологий. Среди них наиболее распространенными являются компьютерные базы данных (БД). "БД систематизируют имеющиеся знания и данные по тому или иному объекту, технологическому процессу и предоставляют пользователю в удобном виде большой объем разнообразной, но целенаправленной и с различной глубиной детализации информации в зависимости от уровня подготовленности специалиста. Это позволяет принять обоснованное осознанное решение в кратчайшее время, исключив долгий и утомительный поиск и анализ литературы, а также длительные консультации с рядом различных специалистов (ученых и практиков). "</w:t>
      </w:r>
      <w:r>
        <w:rPr>
          <w:rStyle w:val="FootnoteCharacters"/>
          <w:rStyle w:val="FootnoteAnchor"/>
          <w:color w:val="000000"/>
          <w:lang w:eastAsia="en-US"/>
        </w:rPr>
        <w:footnoteReference w:id="2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еобходимо отметить следующие специфичные для растениеводства особенности создания и развития БД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. Неразрывная связь техники с биологическими объектами (почва, растение, продукция), для которых характерны непрерывность биологических процессов и цикличность получения продукции. Это требует создания БД не только по биологическим особенностям возделываемой культуры, восприимчивости ее к различным факторам, но и по правильному выбору и применению техники в той или иной ситуации или стадии развития расте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. Большое разнообразие технологических процессов и операций при возделывании культуры, описание которых, как правило, приводится в громоздких технологических картах, затрудняющих их использование. Кроме того, рекомендуется набор техники со своими, зачастую сложными описаниями технологических настроек, технического обслуживания и ремонта. Это требует систематизации знаний по технологиям и объектам, определения номенклатуры БД и обоснования структуры каждой из них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. Существенной проблемой является большая дифференциация среди сельских товаропроизводителей по объему и структуре производства, уровню обеспеченности ресурсами, другим факторам, а также различный уровень квалификации у специалистов и разные возможности оперативного доступа к новым разработкам и т.п. Это требует создания БД, удобных в использовании, простых в освоении, обеспечивающих различную степень детализации информации. Они должны обладать расширенными функциональными возможностями, основанными на интеграции ряда информационных технологий и иметь все возможные виды распространения (сеть, лазерные диски, дискеты и др.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4. Агрознания характеризуются значительным объемом разнородных, трудноформализируемых исходных данных; для них присуща неполнота сравнительных данных, различный набор характеристик по аналогичным объектам. При их использовании необходимо одновременно привлекать большой объем информации и обеспечивать возможность многократного перебора данных с различной степенью детализации. Поэтому для "электронного" представления (формализации) отдельных элементов знаний, из которых можно создать ту или иную систему, нужно применение практически всех возможных видов компьютерного отображения информации. Это - текст, гипертекст, рисунки, изображения, анимац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ким образом, при производстве зерна сельский товаропроизводитель находится в режиме постоянного поиска и необходимости принятия различного уровня решений для достижения поставленных целей. Решения он принимает с учетом условно-постоянных (характеристика почвы, севооборот…) и условно-переменных (природно-климатические условия…) факторов. Используя имеющиеся ресурсы (кадры, парк техники. .), он, путем решения множества промежуточных целей (сохранение влаги, борьба с сорняками.) на основе применения тех или иных технологий (агроприемов), стремится к достижению конечной цели - получению высокой урожайности и максимальной экономической эффективности (прибыли) возделываемой культуры с учетом щадящего отношения к почве и поддержания (улучшения) ее плодородия. Очевидно, что компьютерная БД должна объединить в перспективе все имеющиеся знания в этой области науки и практики. Основой создания БД при концептуальном проектировании, являются информационные требования пользователей, обусловленные решаемыми задачами. Среди них, например, выбор экономически выгодного варианта технологий, который заключается в рациональном подборе операций; определении соответствующего типа машинно-тракторного агрегата и (или) оборудования; всестороннем анализе современных сортов возделываемой культуры и средств ее защиты. Причем эти задачи могут решаться как на долговременную перспективу (изменение схемы севооборота, освоение новых сортов, приобретение техники и т.п.), так и при оперативном управлении (подбор техники из имеющихся ресурсов; выбор средств защиты в зависимости от типа и степени развития болезни, погодных условий, других факторов и т.п.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"Назначение задачи уточняет область ее применения, что отражается в конкретизации объекта, в котором осуществляется автоматизация информационных процесс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Цель отражает четкое, но достаточно общее описание результата, который ожидается получить в итоге постановки задачи и ее последующей реализации с помощью технических и программных средст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ериодичность и сроки решения задачи конкретизируют частоту потребности работника управления в информации. "</w:t>
      </w:r>
      <w:r>
        <w:rPr>
          <w:rStyle w:val="FootnoteCharacters"/>
          <w:rStyle w:val="FootnoteAnchor"/>
          <w:color w:val="000000"/>
          <w:lang w:eastAsia="en-US"/>
        </w:rPr>
        <w:footnoteReference w:id="3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нформационная взаимосвязь подразделений данного экономического объекта позволяет определить состав взаимосвязанных подразделений объекта и место подразделения, для функционирования которого необходимо решение данной задач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так, расчет потребности в семенах культур для каждого сельскохозяйственного предприятия - одна из главных задач работников этого предприят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чет потребности в семенах культур является достаточно трудоемкой задачей, кроме того, предпосылкой для использования ЭВМ является то, что вся необходимая информация для обработки содержится в компьютере в виде различных документ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чет показателей по данной задаче осуществляется в следующей последовательност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. На основании данных о нормах высева культур и площади посева каждой конкретной культуры по каждой из них определить потребности в семенах для посев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. Рассчитать общий результат потребности семян для посева для сельскохозяйственного предприят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зультаты решения данной задачи используются для принятия решений главным агрономом предприятия. Периодичность решений - один раз в год (поскольку в расчет включены культуры, которые высеваются весной, а также и озимые культуры).</w:t>
      </w:r>
      <w:r>
        <w:br w:type="page"/>
      </w:r>
    </w:p>
    <w:p>
      <w:pPr>
        <w:pStyle w:val="Heading2"/>
        <w:ind w:hanging="0"/>
        <w:rPr/>
      </w:pPr>
      <w:r>
        <w:rPr/>
        <w:t>2. Входная информаци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2.1 Характеристика реквизитов входной информаци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"Экономическая информация (ЭИ) - информация, отражающая и обслуживающая процессы производства, распределения, обмена и потребления материальных благ. "</w:t>
      </w:r>
      <w:r>
        <w:rPr>
          <w:rStyle w:val="FootnoteCharacters"/>
          <w:rStyle w:val="FootnoteAnchor"/>
          <w:color w:val="000000"/>
          <w:lang w:eastAsia="en-US"/>
        </w:rPr>
        <w:footnoteReference w:id="4"/>
      </w:r>
      <w:r>
        <w:rPr>
          <w:lang w:eastAsia="en-US"/>
        </w:rPr>
        <w:t xml:space="preserve"> Более строго: ЭИ - объективизированное воплощение - с помощью знаков и сигналов - знаний о материальных, трудовых и стоимостных аспектах воспроизводимых в экономике процессов, устанавливающих неопределенность в отношении исходов этих процессов. ЭИ в информационных процессах играет роль как предмета труда (исходная) так и продукта труда ("обработанная"). ЭИ одна из разновидностей управленческой информации и неотделима от него. Виды экономической информации различают по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) стадии возникновения - исходная (результат действия источников информации, по источникам делится на планово-директивную и учетно-отчетную) и производная (результат обработки исходной либо вторичной информации, различают промежуточную и окончательную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) критериям соответствия отражаемым явлениям: достоверная и недостоверна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) технологии решения экономических задач: входящая, промежуточная, выходяща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4) стабильности времени: постоянная (условно-постоянная) и переменна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5) полноте отражения событий: достаточная, недостаточная, избыточная (информационный шум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6) принадлежности к сфере материального производства и непроизводственной сфере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7) стадиям воспроизводства и элементам производственного процесса: информация, отражающая снабжение, производство, распределение, потребление, а также материальные, трудовые и финансовые ресурс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8) временным стадиям управления: прогнозная, плановая, учетная, для анализа хозяйственной деятельности, оперативного управления, составления отчетно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Экономическая информация - информация, отражающая и обслуживающая процессы производства, распределения, обмена и потребления материальных благ. Свойства ЭИ, определяющие ее особенность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) информация должна быть представлена в виде, удобном для восприятия человек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) преобладание алфавитно-цифровых знаков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) неоднородность, т.к информация различает элементы и свойства различных объектов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4) организационность т.к. ЭИ отражает результаты человеческой деятельност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5) рассредоточенность и принципиальная невозможность концентрализации и централизации данных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6) неиссякаемость (сохранность) при ее использовани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7) возможность сохранения передаваемой информации у отправител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8) возможность многократного использования (в том числе и многими пользователями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9) возможность длительного хран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0) возможность преобразования - может быть агрегатирована, сжата, соединена с другой информацией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1) определенная самостоятельность данных по отношению к их носителю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2) Значительный объем переменных и постоянных данных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3) дискретность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4) широкое распространение документов как носителей исходных данных и результатов их обработк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5) способность к преобразованию, агрегированию по определенным признакам, детализации и сжатию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условиях выполнения функций управления объектами ЭИ должна отвечать определенным требованиям: быть достоверной, правдивой; быть своевременной, так как в другом случае оказывается бесполезной; быть документальной, юридически подтвержденной в документах подписями должностных лиц; быть актуальной, нужной для подразделения и лиц, принимающих реше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"Важной характеристикой ЭИ является ее структура. Она играет ту же роль что и синтаксис любого языка. Говоря о структуре информации, различают два взаимосвязанных между собой аспекта: состав элементов, образующих структуру информации, и взаимосвязи между элементами этой структуры. "</w:t>
      </w:r>
      <w:r>
        <w:rPr>
          <w:rStyle w:val="FootnoteCharacters"/>
          <w:rStyle w:val="FootnoteAnchor"/>
          <w:color w:val="000000"/>
          <w:lang w:eastAsia="en-US"/>
        </w:rPr>
        <w:footnoteReference w:id="5"/>
      </w:r>
      <w:r>
        <w:rPr>
          <w:lang w:eastAsia="en-US"/>
        </w:rPr>
        <w:t xml:space="preserve"> Рассматривая с этих позиций структуру информации, выделяют простые и сложные единицы информации. Составной единицей информации (СЕИ) называют единицу информации, состоящую из совокупности других единиц информации связанных между собой, т.е. связанных по смыслу. Единицу информации, входящую в СЕИ называют составляющей единицей ЭИ. Простой, элементарной составляющей единицей ЭИ является реквизит. Существует два вида реквизитов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) реквизиты-признаки отражают качественные свойства экономического объекта, процесса или явления. Могут быть выражены в алфавитном, цифровом или алфавитно-цифровом виде. Они служат для логической обработки составных единиц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) Реквизиты-основания характеризуют количественную сторону процесса или объекта. Они чаще всего выражаются в цифровой форме. Над ними могут выполняться логические и арифметические операц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квизиты можно расчленить и дальше на символы и биты. Совокупность реквизитов-признаков и реквизиты-основания образуют сообщение об объект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сновной структурной единицей, состоящей из определенной совокупности реквизитов, характеризующей какой-либо конкретный объект, факт с количественной и качественной стороны, является экономический показатель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зличают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) первичные показатели - отражают результаты производственно-хозяйственной деятельности объекта управления, определяемые путем измерения, подсчета, взвешивания и т.п. (количества отработанного времени, бракованных изделий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) первичные показатели служат исходными данными для формирования различного рода вторичных показателей (стоимость готовой продукции, заработная плата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определении перечня входной информации описываются вид информации (текущая переменная, нормативно-справочная), источники информации, специфика сбора, хранения информации, способы поступления, а также объемно-временные характеристики и способы контрол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"Состав реквизитов входной информации зависит от особенностей входной информации. Он должен быть необходимым и достаточным для организации дальнейшей обработки. "</w:t>
      </w:r>
      <w:r>
        <w:rPr>
          <w:rStyle w:val="FootnoteCharacters"/>
          <w:rStyle w:val="FootnoteAnchor"/>
          <w:color w:val="000000"/>
          <w:lang w:eastAsia="en-US"/>
        </w:rPr>
        <w:footnoteReference w:id="6"/>
      </w:r>
      <w:r>
        <w:rPr>
          <w:lang w:eastAsia="en-US"/>
        </w:rPr>
        <w:t xml:space="preserve"> Расположение реквизитов осуществляется в соответствии с существующими правилами ее проектирования. Описание полей (реквизитов) выполняется по отношению ко всем видам входной информац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этом же комплексе обобщаются особенности входной информации, которые конкретизируют вид информации (текущая, нормативно-справочная), источники возникновения информации, специфику ее сбора, способы поступления, объемно-временные характеристики, особенности контроля данных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блица 2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Характеристика реквизитов входной информаци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1144"/>
        <w:gridCol w:w="2187"/>
        <w:gridCol w:w="1851"/>
        <w:gridCol w:w="1616"/>
      </w:tblGrid>
      <w:tr>
        <w:trPr>
          <w:trHeight w:val="480" w:hRule="atLeast"/>
        </w:trPr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квизит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Шаблон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обходимость кодирования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ип массива</w:t>
            </w:r>
          </w:p>
        </w:tc>
      </w:tr>
      <w:tr>
        <w:trPr>
          <w:trHeight w:val="480" w:hRule="atLeast"/>
        </w:trPr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еменны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словно-постоянный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ульту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Х (16)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*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лощадь посева, г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9 (4)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*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рма высева семян, ц/г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Т9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*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предприят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Х (?)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*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структурного подраздел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Х (?)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*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т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Х (8)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*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визит "Культура" отнесен к условно-постоянным реквизитам потому, что перечень посевных культур каждый год остается практически неизменным. Следовательно, условно-постоянным является и реквизит "Норма высева семян, ц/га". Реквизит "Площадь посева, га" отнесен к переменным реквизитам потому, что каждый год площадь посева может быть различной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2 Коды номенклатур признаков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читывая, что среди разнообразных посевных культур сельскохозяйственного предприятия встречаются одинаковые виды культур с различными названиями, а также виды культур, которые одновременно являются как яровыми, так и озимыми, то код наименований культур целесообразно сделать последовательным, т.е. вначале вся номенклатура классифицируется по самому старшему признаку - виду культуры (таких, например, как пшеница, потому что существует огромное количество разнообразных сортов пшеницы), а внутри полученного класса - по младшему признаку - по более подробному названию. Внутри же серии кодирование выполняется порядковым методом и значность кода равна 2. Данный метод удобен тем, что при появлении новых объектов (в данном случае новых сортов посевных культур) им в конце ряда присваиваются очередные порядковые номер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блица 3</w:t>
      </w:r>
    </w:p>
    <w:p>
      <w:pPr>
        <w:pStyle w:val="Normal"/>
        <w:ind w:firstLine="709"/>
        <w:rPr/>
      </w:pPr>
      <w:r>
        <w:rPr/>
        <w:t>Код наименований культур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656"/>
        <w:gridCol w:w="1880"/>
        <w:gridCol w:w="1656"/>
        <w:gridCol w:w="2183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ид культур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культур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д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лное кодовое слово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шениц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шеница Мильтру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101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шениц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шеница Лютесце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102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Ячмен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Ячмень ярово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/>
              <w:t>0201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вес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вес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301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с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с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401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Ячмен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Ячмень озимы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202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ож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ожь озим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501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ро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ро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6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кодирования сельскохозяйственного предприятия применяется последовательный метод, значность кода равна 3 (1-ый разряд - тип предприятия, 2-ой и 3-ий разряды - наименование предприятия). Таким образом, кодификатор будет иметь вид, указанный в таблице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4. Код предприятия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599"/>
        <w:gridCol w:w="2674"/>
        <w:gridCol w:w="1599"/>
        <w:gridCol w:w="1122"/>
      </w:tblGrid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ип пред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д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пред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лное кодовое слово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кодирования структурного подразделения сельскохозяйственного предприятия применяется порядковый метод, значность кода равна 2. И кодификатор будет иметь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. Код структурных подразделений предприятия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3739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руктурное подразделение предприят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д</w:t>
            </w:r>
          </w:p>
        </w:tc>
      </w:tr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3 Характеристика информационных массивов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 xml:space="preserve">Таблица 6. </w:t>
      </w:r>
      <w:r>
        <w:rPr/>
        <w:t>Характеристика информационных массивов</w:t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1910"/>
        <w:gridCol w:w="2323"/>
        <w:gridCol w:w="2325"/>
      </w:tblGrid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сси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дентификатор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ип машинного носител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став реквизитов массива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нформационно-поисковый, текущий (массив данных о фактической площади посева семян по каждой культуре, га)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Р01С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гнитный дис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д наименования культур</w:t>
            </w:r>
          </w:p>
          <w:p>
            <w:pPr>
              <w:pStyle w:val="Style24"/>
              <w:rPr/>
            </w:pPr>
            <w:r>
              <w:rPr/>
              <w:t>Площадь посева</w:t>
            </w:r>
          </w:p>
          <w:p>
            <w:pPr>
              <w:pStyle w:val="Style24"/>
              <w:rPr/>
            </w:pPr>
            <w:r>
              <w:rPr/>
              <w:t>Код предприятия</w:t>
            </w:r>
          </w:p>
          <w:p>
            <w:pPr>
              <w:pStyle w:val="Style24"/>
              <w:rPr/>
            </w:pPr>
            <w:r>
              <w:rPr/>
              <w:t>Код подразделения</w:t>
            </w:r>
          </w:p>
          <w:p>
            <w:pPr>
              <w:pStyle w:val="Style24"/>
              <w:rPr/>
            </w:pPr>
            <w:r>
              <w:rPr/>
              <w:t>Дата</w:t>
            </w:r>
          </w:p>
        </w:tc>
      </w:tr>
      <w:tr>
        <w:trPr/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остоянный, справочный (массив норм высева семян)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С01С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гнитный дис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д предприятия</w:t>
            </w:r>
          </w:p>
          <w:p>
            <w:pPr>
              <w:pStyle w:val="Style24"/>
              <w:rPr/>
            </w:pPr>
            <w:r>
              <w:rPr/>
              <w:t>Код подразделения</w:t>
            </w:r>
          </w:p>
          <w:p>
            <w:pPr>
              <w:pStyle w:val="Style24"/>
              <w:rPr/>
            </w:pPr>
            <w:r>
              <w:rPr/>
              <w:t>Код наименования культур</w:t>
            </w:r>
          </w:p>
          <w:p>
            <w:pPr>
              <w:pStyle w:val="Style24"/>
              <w:rPr/>
            </w:pPr>
            <w:r>
              <w:rPr/>
              <w:t>Культура</w:t>
            </w:r>
          </w:p>
          <w:p>
            <w:pPr>
              <w:pStyle w:val="Style24"/>
              <w:rPr/>
            </w:pPr>
            <w:r>
              <w:rPr/>
              <w:t>Норма высева семян</w:t>
            </w:r>
          </w:p>
        </w:tc>
      </w:tr>
    </w:tbl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4 Носители исходной информаци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осители информации могут быть бумажные, магнитные и электронные (экранные). Электронные документы - сведения, представленные в форме, воспринимаемой электронными средствами обработки, хранения и передачи информации, которые имеют необходимые атрибуты для их однозначной идентификации и которые могут быть преобразованы в форму, пригодную для восприятия человека. Важный атрибут электронного документа - электронная цифровая подпись, цель которой удостоверить подлинность сведений, установить ее принадлежность к определенному лицу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"Унифицированная система документации - система документации, созданная по единым правилам и требованиям, содержащая информацию, необходимую для управления в определенной сфере деятельности. "</w:t>
      </w:r>
      <w:r>
        <w:rPr>
          <w:rStyle w:val="FootnoteCharacters"/>
          <w:rStyle w:val="FootnoteAnchor"/>
          <w:color w:val="000000"/>
          <w:lang w:eastAsia="en-US"/>
        </w:rPr>
        <w:footnoteReference w:id="7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истемы электронного документооборота (СЭД) обеспечивают совместную работу с документами любого вида и формата. Они сопровождают бизнес-процессы предприятия, способствуя поступательной миграции от бумажного документооборота к использованию электронных документов. Уверенно входя в практику корпоративных информационных систем, управление электронными документами позволяет унифицировать обработку документов для осуществления управления деловыми процессами в гетерогенной сред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"Решения, предлагаемые в области автоматизации электронного документооборота, позволяют существенно сократить время, затраченное на обработку информации и принятие руководящих решений, а также повысить контроль за исполнением управленческих регламентов и обработкой корпоративной документац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Эти преимущества достигаются за счет комплексного подхода к автоматизации электронного документооборота. Проводится полное обследование бизнес-процессов предприятия для разработки общей концепции обеспечения электронного документооборота, определения типовых делопроизводственных функций и процессов и их интеграции с существующими информационными системами. "</w:t>
      </w:r>
      <w:r>
        <w:rPr>
          <w:rStyle w:val="FootnoteCharacters"/>
          <w:rStyle w:val="FootnoteAnchor"/>
          <w:color w:val="000000"/>
          <w:lang w:eastAsia="en-US"/>
        </w:rPr>
        <w:footnoteReference w:id="8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Эскиз первичного документа будет спроектирован в следующей форм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770"/>
        <w:gridCol w:w="1901"/>
        <w:gridCol w:w="1771"/>
        <w:gridCol w:w="1780"/>
      </w:tblGrid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/х предприят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руктурное подразделе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од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та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омость учета площади посева сельскохозяйственных культур:</w:t>
      </w:r>
    </w:p>
    <w:p>
      <w:pPr>
        <w:pStyle w:val="Normal"/>
        <w:rPr/>
      </w:pPr>
      <w:r>
        <w:rPr/>
      </w:r>
    </w:p>
    <w:tbl>
      <w:tblPr>
        <w:tblW w:w="8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3185"/>
        <w:gridCol w:w="2640"/>
      </w:tblGrid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ультур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д наименования культур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лощадь посева, га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шеница Мильтрум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1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80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шеница Лютесцен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1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90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Ячмень яровой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/>
              <w:t>02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0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вес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3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0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со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4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0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Ячмень озимый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20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ожь озимая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5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рох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6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0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  <w:t>Бухгалтер________________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Эскиз справочника будет иметь следующий вид: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931"/>
        <w:gridCol w:w="3142"/>
        <w:gridCol w:w="1446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/х предприят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д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руктурное подраздел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од 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правочник норм высева семян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tbl>
      <w:tblPr>
        <w:tblW w:w="7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2642"/>
        <w:gridCol w:w="2502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ультур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д наименования культур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рма высева семян, ц/га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шеница Мильтрум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1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 2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шеница Лютесцен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10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 2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Ячмень яровой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/>
              <w:t>02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25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вес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3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15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со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4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Ячмень озимый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20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3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ожь озима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5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 2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рох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60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10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  <w:t>Бухгалтер________________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Эскизы документов должны быть заполнены исходными данными в соответствии с условием задачи и соответственно спроектированных кодификаторов номенклатур признак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2.5 Макеты машинных носителей информаци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08" w:firstLine="1"/>
        <w:rPr/>
      </w:pPr>
      <w:r>
        <w:rPr>
          <w:lang w:eastAsia="en-US"/>
        </w:rPr>
        <w:t xml:space="preserve">Таблица 7. </w:t>
      </w:r>
      <w:r>
        <w:rPr/>
        <w:t>Макет Ведомости учета площади посева сельскохозяйственных культур</w:t>
      </w:r>
    </w:p>
    <w:tbl>
      <w:tblPr>
        <w:tblW w:w="7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2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квизит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Шаблон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д предприят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9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д структурного подразделен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т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Х (8)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д наименования культур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99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лощадь посев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9 (4) 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Таблица 8. </w:t>
      </w:r>
      <w:r>
        <w:rPr/>
        <w:t>Макет Справочника норм высева семян</w:t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2689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квизи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Шаблон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д предприят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99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д структурного подразделени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9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ультур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Х (16) 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д наименования культур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999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рма высева семян, ц/г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Т99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ind w:hanging="0"/>
        <w:rPr/>
      </w:pPr>
      <w:r>
        <w:rPr/>
        <w:t>3. Выходная информаци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3.1 Перечень выходных документов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блица 9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1366"/>
        <w:gridCol w:w="1277"/>
        <w:gridCol w:w="1342"/>
        <w:gridCol w:w="1336"/>
        <w:gridCol w:w="1628"/>
      </w:tblGrid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выходного докумен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значение докумен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роки составления документ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личество экземпляро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сходные массивы информац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став массива</w:t>
            </w:r>
          </w:p>
        </w:tc>
      </w:tr>
      <w:tr>
        <w:trPr>
          <w:trHeight w:val="2410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едомость расчета потребности в семенах культур для каждого сельскохозяйственного предприят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ля принятия решений главным агрономом предприят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дин раз в г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Р01С</w:t>
            </w:r>
          </w:p>
          <w:p>
            <w:pPr>
              <w:pStyle w:val="Style24"/>
              <w:rPr/>
            </w:pPr>
            <w:r>
              <w:rPr/>
              <w:t>МС01С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д наименования культур</w:t>
            </w:r>
          </w:p>
          <w:p>
            <w:pPr>
              <w:pStyle w:val="Style24"/>
              <w:rPr/>
            </w:pPr>
            <w:r>
              <w:rPr/>
              <w:t>Площадь посева</w:t>
            </w:r>
          </w:p>
          <w:p>
            <w:pPr>
              <w:pStyle w:val="Style24"/>
              <w:rPr/>
            </w:pPr>
            <w:r>
              <w:rPr/>
              <w:t>Код предприятия</w:t>
            </w:r>
          </w:p>
          <w:p>
            <w:pPr>
              <w:pStyle w:val="Style24"/>
              <w:rPr/>
            </w:pPr>
            <w:r>
              <w:rPr/>
              <w:t>Код подразделения</w:t>
            </w:r>
          </w:p>
          <w:p>
            <w:pPr>
              <w:pStyle w:val="Style24"/>
              <w:rPr/>
            </w:pPr>
            <w:r>
              <w:rPr/>
              <w:t>Дата</w:t>
            </w:r>
          </w:p>
          <w:p>
            <w:pPr>
              <w:pStyle w:val="Style24"/>
              <w:rPr/>
            </w:pPr>
            <w:r>
              <w:rPr/>
              <w:t>Код предприятия</w:t>
            </w:r>
          </w:p>
          <w:p>
            <w:pPr>
              <w:pStyle w:val="Style24"/>
              <w:rPr/>
            </w:pPr>
            <w:r>
              <w:rPr/>
              <w:t>Код подразделения</w:t>
            </w:r>
          </w:p>
          <w:p>
            <w:pPr>
              <w:pStyle w:val="Style24"/>
              <w:rPr/>
            </w:pPr>
            <w:r>
              <w:rPr/>
              <w:t>Код наименования культур</w:t>
            </w:r>
          </w:p>
          <w:p>
            <w:pPr>
              <w:pStyle w:val="Style24"/>
              <w:rPr/>
            </w:pPr>
            <w:r>
              <w:rPr/>
              <w:t>Культура</w:t>
            </w:r>
          </w:p>
          <w:p>
            <w:pPr>
              <w:pStyle w:val="Style24"/>
              <w:rPr/>
            </w:pPr>
            <w:r>
              <w:rPr/>
              <w:t>Норма высева семян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3.2 Характеристика реквизитов выходной информаци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"Экономический документ - это определенным образом организованная совокупность взаимосвязанных по смыслу экономических показателей. "</w:t>
      </w:r>
      <w:r>
        <w:rPr>
          <w:rStyle w:val="FootnoteCharacters"/>
          <w:rStyle w:val="FootnoteAnchor"/>
          <w:color w:val="000000"/>
          <w:lang w:eastAsia="en-US"/>
        </w:rPr>
        <w:footnoteReference w:id="9"/>
      </w:r>
      <w:r>
        <w:rPr>
          <w:lang w:eastAsia="en-US"/>
        </w:rPr>
        <w:t xml:space="preserve"> Он является основной и наиболее удобной формой представления информации с точки зрения управления, т.к на ряду с наглядностью предоставления информации, необходимой для решения задач или является результатом ее решения, он содержит атрибуты, придающие ему юридический статус. Наиболее распространенная форма - табличная. Включает общую часть (название документа, общие по составу и значению реквизиты для всех данных), предметную (реквизиты, характеризующие особенности экономических показателей), оформительскую (атрибуты непосредственно не участвующие в процессе обработки информации, но придающие юридическую силу, так как содержит подпись) части. Еще есть упрощенная табличная форма (наименования реквизитов в боковике, рядом с которыми проставляются конкретные значения реквизитов). Экономические документы могут содержать шапку и боковик, такая форма удобна для отчетносте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"Определение состава реквизитов выходной информации зависит от поставленной перед задачей цели; состав реквизитов должен быть необходимым и достаточным для организации работы специалиста подразделения."</w:t>
      </w:r>
      <w:r>
        <w:rPr>
          <w:rStyle w:val="FootnoteCharacters"/>
          <w:rStyle w:val="FootnoteAnchor"/>
          <w:color w:val="000000"/>
          <w:lang w:eastAsia="en-US"/>
        </w:rPr>
        <w:footnoteReference w:id="10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следовательность расположения реквизитов определяется правилами распределения реквизитов по частям документа (заголовочной, содержательной, оформительской) и отдельным зонам. Внутри зон реквизиты также располагаются по установленным правилам (удобство работы пользователя, специфика отражения итогов, акцентирование внимания на отдельных реквизитах и т.п.). В результате этой операции создается эскиз выходного документа с отображением контрольного примера. В контрольном примере дается логика расчета, при этом используются числа, легко подсчитываемые вручную.</w:t>
      </w:r>
      <w:r>
        <w:br w:type="page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блица 10</w:t>
      </w:r>
    </w:p>
    <w:p>
      <w:pPr>
        <w:pStyle w:val="Normal"/>
        <w:ind w:firstLine="709"/>
        <w:rPr/>
      </w:pPr>
      <w:r>
        <w:rPr/>
        <w:t>Вспомогательная таблица для проектирования выходного документ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605"/>
        <w:gridCol w:w="1097"/>
        <w:gridCol w:w="1087"/>
        <w:gridCol w:w="2056"/>
        <w:gridCol w:w="1019"/>
      </w:tblGrid>
      <w:tr>
        <w:trPr>
          <w:trHeight w:val="2898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квизи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Шаблон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Характеристика реквизит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Соподчиненность группировочных признак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Степень постоянства реквизита в документ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rPr/>
            </w:pPr>
            <w:r>
              <w:rPr/>
              <w:t>Последовательность расположения реквизитов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лощадь посев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9 (4)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</w:t>
            </w:r>
            <w:r>
              <w:rPr>
                <w:vertAlign w:val="subscript"/>
              </w:rPr>
              <w:t>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еменны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д предприят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99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П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стоянны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д структурного подраздел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П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стоянны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Х (8)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П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стоянны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ультур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Х (16)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П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еменны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д наименования культу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99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П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стоянны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рма высева семян, ц/г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Т9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П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еменны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предприят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Х (?)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П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стоянны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структурного подраздел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Х (?)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П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стоянны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требность в семенах для посева, ц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999Т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</w:t>
            </w:r>
            <w:r>
              <w:rPr>
                <w:vertAlign w:val="subscript"/>
              </w:rPr>
              <w:t>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еменны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докумен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Х (93)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</w:t>
            </w:r>
            <w:r>
              <w:rPr>
                <w:vertAlign w:val="subscript"/>
              </w:rPr>
              <w:t>п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стоянны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дпис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Х (10)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</w:t>
            </w:r>
            <w:r>
              <w:rPr>
                <w:vertAlign w:val="subscript"/>
              </w:rPr>
              <w:t>п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стоянны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</w:tr>
    </w:tbl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3.3 Эскиз выходного документ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896"/>
        <w:gridCol w:w="1945"/>
        <w:gridCol w:w="1896"/>
        <w:gridCol w:w="1280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/х предприят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руктурное подразделен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од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та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firstLine="1"/>
        <w:rPr>
          <w:color w:val="000000"/>
        </w:rPr>
      </w:pPr>
      <w:r>
        <w:rPr>
          <w:color w:val="000000"/>
        </w:rPr>
        <w:t>Ведомость расчета потребности в семенах культур для каждого сельскохозяйственного предприятия: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2017"/>
        <w:gridCol w:w="1709"/>
        <w:gridCol w:w="1743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ультур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д наименований культур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лощадь посева, г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рма высева семян, ц/г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требность в семенах для посева, ц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шеница Мильтру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10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8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 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56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шеница Лютесце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10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 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68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Ячмень ярово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/>
              <w:t>020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2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62,5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ве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30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1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4,5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с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40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4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Ячмень озимы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20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3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20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ожь озим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50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 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80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ро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60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1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9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сег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414</w:t>
            </w:r>
          </w:p>
        </w:tc>
      </w:tr>
    </w:tbl>
    <w:p>
      <w:pPr>
        <w:pStyle w:val="Normal"/>
        <w:ind w:firstLine="709"/>
        <w:rPr>
          <w:color w:val="000000"/>
        </w:rPr>
      </w:pPr>
      <w:r>
        <w:rPr>
          <w:color w:val="000000"/>
        </w:rPr>
        <w:t>Бухгалтер____________</w:t>
      </w:r>
      <w:r>
        <w:br w:type="page"/>
      </w:r>
    </w:p>
    <w:p>
      <w:pPr>
        <w:pStyle w:val="Heading2"/>
        <w:ind w:hanging="0"/>
        <w:rPr/>
      </w:pPr>
      <w:r>
        <w:rPr/>
        <w:t>4. Алгоритм решения задач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"Алгоритм - это определенным образом организованная последовательность действий, за конечное число шагов приводящая к решению задачи. "</w:t>
      </w:r>
      <w:r>
        <w:rPr>
          <w:rStyle w:val="FootnoteCharacters"/>
          <w:rStyle w:val="FootnoteAnchor"/>
          <w:color w:val="000000"/>
          <w:lang w:eastAsia="en-US"/>
        </w:rPr>
        <w:footnoteReference w:id="11"/>
      </w:r>
      <w:r>
        <w:rPr>
          <w:lang w:eastAsia="en-US"/>
        </w:rPr>
        <w:t xml:space="preserve"> Алгоритм решения задачи отвечает на вопрос: "Каким образом, т.е. на основе каких алгоритмов расчета входная информация преобразуется в выходную информацию?" Разработка алгоритмов решения задачи связана с выполнением неформализованного и формализованного моделирования. Свойства алгоритмов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пределенность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искретность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Целенаправленность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нечность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ассовость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рядок выполнения алгоритм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ействия в алгоритме выполняются в порядке их запис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ельзя менять местами никакие два действия алгоритм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ельзя не закончив одного действия переходить к следующему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записи алгоритмов используются специальные язык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Естественный язык (словесная запись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Формул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севдокод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труктуро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интаксические диаграмм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рафический (язык блок-схем).</w:t>
      </w:r>
      <w:r>
        <w:br w:type="page"/>
      </w:r>
    </w:p>
    <w:p>
      <w:pPr>
        <w:pStyle w:val="Heading2"/>
        <w:ind w:hanging="0"/>
        <w:rPr/>
      </w:pPr>
      <w:r>
        <w:rPr/>
        <w:t>4.1 Обозначение данных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бозначение данных, используемых в алгоритме: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i</w:t>
      </w:r>
      <w:r>
        <w:rPr>
          <w:lang w:eastAsia="en-US"/>
        </w:rPr>
        <w:t xml:space="preserve"> - порядковый номер культуры (</w:t>
      </w:r>
      <w:r>
        <w:rPr>
          <w:lang w:val="en-US" w:eastAsia="en-US"/>
        </w:rPr>
        <w:t>i</w:t>
      </w:r>
      <w:r>
        <w:rPr>
          <w:lang w:eastAsia="en-US"/>
        </w:rPr>
        <w:t xml:space="preserve">=1,2…. </w:t>
      </w:r>
      <w:r>
        <w:rPr>
          <w:lang w:val="en-US" w:eastAsia="en-US"/>
        </w:rPr>
        <w:t>n</w:t>
      </w:r>
      <w:r>
        <w:rPr>
          <w:lang w:eastAsia="en-US"/>
        </w:rPr>
        <w:t>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</w:t>
      </w:r>
      <w:r>
        <w:rPr>
          <w:vertAlign w:val="subscript"/>
          <w:lang w:val="en-US" w:eastAsia="en-US"/>
        </w:rPr>
        <w:t>i</w:t>
      </w:r>
      <w:r>
        <w:rPr>
          <w:lang w:eastAsia="en-US"/>
        </w:rPr>
        <w:t xml:space="preserve"> - код наименования культур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</w:t>
      </w:r>
      <w:r>
        <w:rPr>
          <w:vertAlign w:val="subscript"/>
          <w:lang w:val="en-US" w:eastAsia="en-US"/>
        </w:rPr>
        <w:t>i</w:t>
      </w:r>
      <w:r>
        <w:rPr>
          <w:lang w:eastAsia="en-US"/>
        </w:rPr>
        <w:t xml:space="preserve"> - площадь посева культур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</w:t>
      </w:r>
      <w:r>
        <w:rPr>
          <w:vertAlign w:val="subscript"/>
          <w:lang w:val="en-US" w:eastAsia="en-US"/>
        </w:rPr>
        <w:t>i</w:t>
      </w:r>
      <w:r>
        <w:rPr>
          <w:lang w:eastAsia="en-US"/>
        </w:rPr>
        <w:t xml:space="preserve"> - норма высева семян ц/га </w:t>
      </w:r>
      <w:r>
        <w:rPr>
          <w:lang w:val="en-US" w:eastAsia="en-US"/>
        </w:rPr>
        <w:t>i</w:t>
      </w:r>
      <w:r>
        <w:rPr>
          <w:lang w:eastAsia="en-US"/>
        </w:rPr>
        <w:t>-ой культур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Т</w:t>
      </w:r>
      <w:r>
        <w:rPr>
          <w:vertAlign w:val="subscript"/>
          <w:lang w:val="en-US" w:eastAsia="en-US"/>
        </w:rPr>
        <w:t>i</w:t>
      </w:r>
      <w:r>
        <w:rPr>
          <w:lang w:eastAsia="en-US"/>
        </w:rPr>
        <w:t xml:space="preserve"> - потребность в семенах для посева </w:t>
      </w:r>
      <w:r>
        <w:rPr>
          <w:lang w:val="en-US" w:eastAsia="en-US"/>
        </w:rPr>
        <w:t>i</w:t>
      </w:r>
      <w:r>
        <w:rPr>
          <w:lang w:eastAsia="en-US"/>
        </w:rPr>
        <w:t>-ой культур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Т - потребность в семенах для сельскохозяйственного предприят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4.2 Формулярное описание алгоритм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Т</w:t>
      </w:r>
      <w:r>
        <w:rPr>
          <w:vertAlign w:val="subscript"/>
          <w:lang w:val="en-US" w:eastAsia="en-US"/>
        </w:rPr>
        <w:t>i</w:t>
      </w:r>
      <w:r>
        <w:rPr>
          <w:vertAlign w:val="subscript"/>
          <w:lang w:eastAsia="en-US"/>
        </w:rPr>
        <w:t xml:space="preserve"> </w:t>
      </w:r>
      <w:r>
        <w:rPr>
          <w:lang w:eastAsia="en-US"/>
        </w:rPr>
        <w:t>= П</w:t>
      </w:r>
      <w:r>
        <w:rPr>
          <w:vertAlign w:val="subscript"/>
          <w:lang w:val="en-US" w:eastAsia="en-US"/>
        </w:rPr>
        <w:t>i</w:t>
      </w:r>
      <w:r>
        <w:rPr>
          <w:lang w:eastAsia="en-US"/>
        </w:rPr>
        <w:t xml:space="preserve"> * Н</w:t>
      </w:r>
      <w:r>
        <w:rPr>
          <w:vertAlign w:val="subscript"/>
          <w:lang w:val="en-US" w:eastAsia="en-US"/>
        </w:rPr>
        <w:t>i</w:t>
      </w:r>
      <w:r>
        <w:rPr>
          <w:lang w:eastAsia="en-US"/>
        </w:rPr>
        <w:t>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Т= ∑ ПТ</w:t>
      </w:r>
      <w:r>
        <w:rPr>
          <w:vertAlign w:val="subscript"/>
          <w:lang w:val="en-US" w:eastAsia="en-US"/>
        </w:rPr>
        <w:t>i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Style18"/>
        <w:rPr/>
      </w:pPr>
      <w:r>
        <w:rPr/>
        <w:t xml:space="preserve">1. Богумирский Б. Эффективная работа на </w:t>
      </w:r>
      <w:r>
        <w:rPr>
          <w:lang w:val="en-US"/>
        </w:rPr>
        <w:t>IBM</w:t>
      </w:r>
      <w:r>
        <w:rPr/>
        <w:t xml:space="preserve"> </w:t>
      </w:r>
      <w:r>
        <w:rPr>
          <w:lang w:val="en-US"/>
        </w:rPr>
        <w:t>PC</w:t>
      </w:r>
      <w:r>
        <w:rPr/>
        <w:t xml:space="preserve"> в среде </w:t>
      </w:r>
      <w:r>
        <w:rPr>
          <w:lang w:val="en-US"/>
        </w:rPr>
        <w:t>Windows</w:t>
      </w:r>
      <w:r>
        <w:rPr/>
        <w:t xml:space="preserve"> 95. - СПб, Питер, 1998. - 1120с.</w:t>
      </w:r>
    </w:p>
    <w:p>
      <w:pPr>
        <w:pStyle w:val="Style18"/>
        <w:rPr/>
      </w:pPr>
      <w:r>
        <w:rPr/>
        <w:t xml:space="preserve">2. Берлинер Э.М. и др. </w:t>
      </w:r>
      <w:r>
        <w:rPr>
          <w:lang w:val="en-US"/>
        </w:rPr>
        <w:t>Windows</w:t>
      </w:r>
      <w:r>
        <w:rPr/>
        <w:t xml:space="preserve"> 98. - М.: БИНОМ, 1998. - 576с.</w:t>
      </w:r>
    </w:p>
    <w:p>
      <w:pPr>
        <w:pStyle w:val="Style18"/>
        <w:rPr/>
      </w:pPr>
      <w:r>
        <w:rPr/>
        <w:t>3. Тюрин Ю.Н., Макаров А.А. Статистический анализ данных на компьютере. М.: ИНФРА, 1998.</w:t>
      </w:r>
    </w:p>
    <w:p>
      <w:pPr>
        <w:pStyle w:val="Style18"/>
        <w:rPr/>
      </w:pPr>
      <w:r>
        <w:rPr/>
        <w:t>4. Основы современных компьютерных технологий. /Под ред.А.Д. Хомоненко. СПб.: Корона-принт, 1998.</w:t>
      </w:r>
    </w:p>
    <w:p>
      <w:pPr>
        <w:pStyle w:val="Style18"/>
        <w:rPr/>
      </w:pPr>
      <w:r>
        <w:rPr/>
        <w:t>5. Информатика. Базовый курс. / Под ред. С.В. Симоновича. - СПб: Питер, 2002, 640с.</w:t>
      </w:r>
    </w:p>
    <w:p>
      <w:pPr>
        <w:pStyle w:val="Style18"/>
        <w:rPr/>
      </w:pPr>
      <w:r>
        <w:rPr/>
        <w:t>6. Информационная технология, экономика, культура</w:t>
      </w:r>
      <w:r>
        <w:rPr>
          <w:rFonts w:cs="Times New Roman" w:ascii="Times New Roman" w:hAnsi="Times New Roman"/>
        </w:rPr>
        <w:t xml:space="preserve"> </w:t>
      </w:r>
      <w:r>
        <w:rPr/>
        <w:t>/</w:t>
      </w:r>
      <w:r>
        <w:rPr>
          <w:rFonts w:cs="Times New Roman" w:ascii="Times New Roman" w:hAnsi="Times New Roman"/>
        </w:rPr>
        <w:t xml:space="preserve"> </w:t>
      </w:r>
      <w:r>
        <w:rPr/>
        <w:t>Сб. обзоров и рефератов. - М.: ИНИОН РАН, 2005.</w:t>
      </w:r>
    </w:p>
    <w:p>
      <w:pPr>
        <w:pStyle w:val="Style18"/>
        <w:rPr/>
      </w:pPr>
      <w:r>
        <w:rPr/>
        <w:t>7. Информационные системы в экономике / Под ред.</w:t>
      </w:r>
      <w:r>
        <w:rPr>
          <w:rFonts w:cs="Times New Roman" w:ascii="Times New Roman" w:hAnsi="Times New Roman"/>
        </w:rPr>
        <w:t xml:space="preserve"> </w:t>
      </w:r>
      <w:r>
        <w:rPr/>
        <w:t>В.В. Дика. - М.: Финансы и статистика, 1996.</w:t>
      </w:r>
    </w:p>
    <w:p>
      <w:pPr>
        <w:pStyle w:val="Style18"/>
        <w:rPr/>
      </w:pPr>
      <w:r>
        <w:rPr/>
        <w:t>8. Автоматизированные информационные технологии в экономике: Учебник</w:t>
      </w:r>
      <w:r>
        <w:rPr>
          <w:rFonts w:cs="Times New Roman" w:ascii="Times New Roman" w:hAnsi="Times New Roman"/>
        </w:rPr>
        <w:t xml:space="preserve"> </w:t>
      </w:r>
      <w:r>
        <w:rPr/>
        <w:t>/</w:t>
      </w:r>
      <w:r>
        <w:rPr>
          <w:rFonts w:cs="Times New Roman" w:ascii="Times New Roman" w:hAnsi="Times New Roman"/>
        </w:rPr>
        <w:t xml:space="preserve"> </w:t>
      </w:r>
      <w:r>
        <w:rPr/>
        <w:t>Под ред. Г.А. Титоренко. - М.: Компьютер, ЮНИТИ, 2005. - 400с.</w:t>
      </w:r>
    </w:p>
    <w:p>
      <w:pPr>
        <w:pStyle w:val="Style18"/>
        <w:rPr/>
      </w:pPr>
      <w:r>
        <w:rPr/>
        <w:t>9. Информатика: Учебник/ Под ред. Проф. Н.В. Макаровой. - 3-е изд. - М.: Финансы и статистика, 2002. - 768с.</w:t>
      </w:r>
    </w:p>
    <w:p>
      <w:pPr>
        <w:pStyle w:val="Style18"/>
        <w:rPr/>
      </w:pPr>
      <w:r>
        <w:rPr/>
        <w:t>10. Острейковский В.А. Информатика: Учебник для ВУЗов. - М., Высшая школа, 1999, - 511с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гумирский Б. Эффективная работа на IBM PC в среде Windows 95. – СПб, Питер, 1998. -1120с.</w:t>
      </w:r>
    </w:p>
  </w:footnote>
  <w:footnote w:id="3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онные системы в экономике / Под ред. В.В. Дика. - М.: Финансы и статистика, 1996.</w:t>
      </w:r>
    </w:p>
  </w:footnote>
  <w:footnote w:id="4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юрин Ю.Н., Макаров А.А. Статистический анализ данных на компьютере. - М.: ИНФРА, 1998.</w:t>
      </w:r>
    </w:p>
  </w:footnote>
  <w:footnote w:id="5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втоматизированные информационные технологии в экономике: Учебник / Под ред. Г.А. Титоренко. – М.: Компьютер, ЮНИТИ, 1998. – 400с.</w:t>
      </w:r>
    </w:p>
  </w:footnote>
  <w:footnote w:id="6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онные системы в экономике / Под ред. В.В. Дика. - М.: Финансы и статистика, 1996.</w:t>
      </w:r>
    </w:p>
  </w:footnote>
  <w:footnote w:id="7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юрин Ю.Н., Макаров А.А. Статистический анализ данных на компьютере.  - М.: ИНФРА, 1998.</w:t>
      </w:r>
    </w:p>
  </w:footnote>
  <w:footnote w:id="8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втоматизированные информационные технологии в экономике: Учебник / Под ред. Г.А. Титоренко. – М.: Компьютер, ЮНИТИ, 1998. – 400с.</w:t>
      </w:r>
    </w:p>
  </w:footnote>
  <w:footnote w:id="9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тика: Учебник / Под ред. проф. Н.В. Макаровой. -3-е изд. – М.: Финансы и статистика, 2002. -768с.</w:t>
      </w:r>
    </w:p>
  </w:footnote>
  <w:footnote w:id="10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онные системы в экономике / Под ред. В.В. Дика. - М.: Финансы и статистика, 1996.</w:t>
      </w:r>
    </w:p>
  </w:footnote>
  <w:footnote w:id="11">
    <w:p>
      <w:pPr>
        <w:pStyle w:val="End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трейковский В.А. Информатика: Учебник для ВУЗов. – М., Высшая школа, 1999, - 511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Верхний колонтитул Знак"/>
    <w:qFormat/>
    <w:rPr>
      <w:rFonts w:eastAsia="Times New Roman"/>
      <w:kern w:val="2"/>
      <w:sz w:val="28"/>
      <w:szCs w:val="28"/>
      <w:lang w:val="ru-RU" w:eastAsia="en-US"/>
    </w:rPr>
  </w:style>
  <w:style w:type="character" w:styleId="Style8">
    <w:name w:val="Текст сноски Знак"/>
    <w:qFormat/>
    <w:rPr>
      <w:rFonts w:eastAsia="Times New Roman"/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rFonts w:eastAsia="Times New Roman"/>
      <w:sz w:val="28"/>
      <w:szCs w:val="28"/>
      <w:lang w:val="ru-RU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">
    <w:name w:val="t"/>
    <w:basedOn w:val="Normal"/>
    <w:qFormat/>
    <w:pPr>
      <w:spacing w:before="280" w:after="280"/>
      <w:ind w:firstLine="709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</w:pPr>
    <w:rPr>
      <w:rFonts w:ascii="Courier New" w:hAnsi="Courier New" w:cs="Courier New"/>
      <w:color w:val="000099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лит.1"/>
    <w:basedOn w:val="Style17"/>
    <w:qFormat/>
    <w:pPr>
      <w:numPr>
        <w:ilvl w:val="0"/>
        <w:numId w:val="4"/>
      </w:numPr>
      <w:tabs>
        <w:tab w:val="clear" w:pos="708"/>
        <w:tab w:val="left" w:pos="0" w:leader="none"/>
      </w:tabs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4"/>
    <w:next w:val="Normal"/>
    <w:qFormat/>
    <w:pPr/>
    <w:rPr/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39:00Z</dcterms:created>
  <dc:creator>Rover</dc:creator>
  <dc:description/>
  <cp:keywords/>
  <dc:language>en-US</dc:language>
  <cp:lastModifiedBy>SYSTEM</cp:lastModifiedBy>
  <dcterms:modified xsi:type="dcterms:W3CDTF">2011-09-26T19:39:00Z</dcterms:modified>
  <cp:revision>2</cp:revision>
  <dc:subject/>
  <dc:title>Содержание</dc:title>
</cp:coreProperties>
</file>