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а тему</w:t>
      </w:r>
    </w:p>
    <w:p>
      <w:pPr>
        <w:pStyle w:val="11"/>
        <w:spacing w:lineRule="auto" w:line="360"/>
        <w:rPr/>
      </w:pPr>
      <w:r>
        <w:rPr>
          <w:color w:val="000000"/>
          <w:sz w:val="28"/>
        </w:rPr>
        <w:t xml:space="preserve">«Встроенный блок логических наблюдений </w:t>
      </w:r>
      <w:r>
        <w:rPr>
          <w:color w:val="000000"/>
          <w:sz w:val="28"/>
          <w:lang w:val="en-US"/>
        </w:rPr>
        <w:t>BILBO</w:t>
      </w:r>
      <w:r>
        <w:rPr>
          <w:color w:val="000000"/>
          <w:sz w:val="28"/>
        </w:rPr>
        <w:t>»</w:t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</w:rPr>
        <w:t>Москва 200</w:t>
      </w:r>
      <w:r>
        <w:rPr>
          <w:bCs/>
          <w:color w:val="000000"/>
          <w:sz w:val="28"/>
          <w:lang w:val="en-US"/>
        </w:rPr>
        <w:t>9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главл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Оглавление</w:t>
      </w:r>
      <w:r>
        <w:rPr>
          <w:color w:val="000000"/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Техническое задание на курсовую работу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Анализ технического задания</w:t>
      </w:r>
      <w:r>
        <w:rPr>
          <w:color w:val="000000"/>
          <w:sz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 Системный рабочий режим</w:t>
      </w:r>
      <w:r>
        <w:rPr>
          <w:color w:val="000000"/>
          <w:sz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 Генератор псевдослучайных чисел</w:t>
      </w:r>
      <w:r>
        <w:rPr>
          <w:color w:val="000000"/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Моделирование</w:t>
      </w:r>
      <w:r>
        <w:rPr>
          <w:color w:val="000000"/>
          <w:sz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Окончательный вид схемы</w:t>
      </w:r>
      <w:r>
        <w:rPr>
          <w:color w:val="000000"/>
          <w:sz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Используемые элементы</w:t>
      </w:r>
      <w:r>
        <w:rPr>
          <w:color w:val="000000"/>
          <w:sz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ременная диаграмма схемы</w:t>
      </w:r>
      <w:r>
        <w:rPr>
          <w:color w:val="000000"/>
          <w:sz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Описание на языке ЯЗОС.</w:t>
      </w:r>
      <w:r>
        <w:rPr>
          <w:color w:val="000000"/>
          <w:sz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Разработка обнаруживающего теста</w:t>
      </w:r>
      <w:r>
        <w:rPr>
          <w:color w:val="000000"/>
          <w:sz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–2 такт</w:t>
      </w:r>
      <w:r>
        <w:rPr>
          <w:color w:val="000000"/>
          <w:sz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–4 такт</w:t>
      </w:r>
      <w:r>
        <w:rPr>
          <w:color w:val="000000"/>
          <w:sz w:val="28"/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5–6 такт</w:t>
      </w:r>
      <w:r>
        <w:rPr>
          <w:color w:val="000000"/>
          <w:sz w:val="28"/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7–8 такт</w:t>
      </w:r>
      <w:r>
        <w:rPr>
          <w:color w:val="000000"/>
          <w:sz w:val="28"/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9–10 такт</w:t>
      </w:r>
      <w:r>
        <w:rPr>
          <w:color w:val="000000"/>
          <w:sz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ывод</w:t>
      </w:r>
      <w:r>
        <w:rPr>
          <w:color w:val="000000"/>
          <w:sz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Список использованной литературы.</w:t>
      </w:r>
      <w:r>
        <w:rPr>
          <w:color w:val="000000"/>
          <w:sz w:val="28"/>
          <w:lang w:val="en-US" w:eastAsia="en-US"/>
        </w:rPr>
        <w:tab/>
        <w:t>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сти моделирование и отладку задан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ать обнаруживающий тест с использованием системы схемотехнического проектирования «Мозай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нная схема – схема встроенного блока логических наблюдений </w:t>
      </w:r>
      <w:r>
        <w:rPr>
          <w:color w:val="000000"/>
          <w:sz w:val="28"/>
          <w:lang w:val="en-US"/>
        </w:rPr>
        <w:t>BILB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18125" cy="336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1, В2 – управляющие в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1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2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3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4 – информационные в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1,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2,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3,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4 – информационные вы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can</w:t>
      </w:r>
      <w:r>
        <w:rPr>
          <w:color w:val="000000"/>
          <w:sz w:val="28"/>
        </w:rPr>
        <w:t xml:space="preserve"> – вход скан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урсовой работе требуется рассмотреть 2 режима работы схем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1=В2=1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=0 – системный рабочий режи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=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=0, С=1 – генератор псевдослучайных чисел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 технического задания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 Системный рабочий режи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1=В2=1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таких значениях на управляющих входах и входе сканирования схема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15030" cy="195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е. в данном режиме схема представляет собой четыре независимых друг от друга тригг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Генератор псевдослучайных чисе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=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2=0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таких значениях на управляющих входах и входе сканирования схема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08170" cy="1856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данном режиме работы на входы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триггеров 2–4 подаются сигналы с инверсных выходов предыдущих триггеров. Но т. к. сигналы с инверсных выходов инвертируются элементом «или-не», то н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-входы подаются сигналы, совпадающие со значениями на прямых выходах триггеров. На вход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1-го триггера подаются сигналы с выходов триггеров 3–4, которые складываются по модулю 2 и инвертируются. Т.о. на его вход поступает инвертированный сигнал, что приводит к неправильной работе схемы, поэтому заменяем элемент «и» на элемент «и-н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моделирования были обнаружены ошибка схемы. Временная диаграмма отсутствовала. Для того, чтобы определить верна ли схема, надо было построить временную диаграмму исходной схемы и ее результаты сверить с тем, что вручную просчитали, исходя из смысла режи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приходим к выводу, что данная схема в режиме генератора псевдослучайных чисел работает неверно, т. к. при подаче на входы всех единиц, на следующем такте мы получаем такие же значения. Чтобы исправить эту схему, необходимо заменить в обратной связи элемент «и» на элемент «и-не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вид сх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53610" cy="3117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Используемые элемен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ия 153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И» ЛИ1–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ИЛИ-НЕ» ЛЕ1–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И-НЕ» ЛА-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исключающие ИЛИ» ЛП5–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ия 56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-триггер» ТМ2–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ременная диаграмма сх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4533265" cy="462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енная диаграмма отражает работу двух режим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ный рабочий режим с 1–4 так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нератор псевдослучайных чисел с 5–12 та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работает верно, согласно предварительным расчетам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исание на языке ЯЗОС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52090" cy="6109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610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отка обнаруживающего тес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тест должен проверять все возможные неисправности за минимальное количество тактов.</w:t>
      </w:r>
    </w:p>
    <w:p>
      <w:pPr>
        <w:pStyle w:val="Normal"/>
        <w:spacing w:lineRule="auto" w:line="360"/>
        <w:ind w:firstLine="709"/>
        <w:jc w:val="both"/>
        <w:rPr>
          <w:rStyle w:val="3"/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"/>
          <w:rFonts w:cs="Times New Roman"/>
          <w:color w:val="000000"/>
          <w:sz w:val="28"/>
        </w:rPr>
        <w:t>1–2 такт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хеме используютс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-триггеры, поэтому необходимо их установить в нулевое начальное положение. Для этого подадим на информационные входы 0 в системном рабочем режиме. В результате чего мы можем проверить неисправность типа 1 на выходах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50410" cy="3352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неисправ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81220" cy="2065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93185" cy="2155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"/>
          <w:rFonts w:cs="Times New Roman"/>
          <w:color w:val="000000"/>
          <w:sz w:val="28"/>
        </w:rPr>
        <w:t>3–4 такт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неисправ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типа 0 – подаем на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1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типа 0 – подаем на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3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типа 1 – подаем на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2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2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типа 1 – подаем на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4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ответственно для проверки этих неисправностей под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1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2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3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4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жим многоканального сигнатурного анализ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 полноты для этих неисправ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69130" cy="3352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неисправ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81220" cy="1490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42155" cy="1582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таблицы неисправностей можно заметить, что помимо отмеченных проверились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"/>
          <w:rFonts w:cs="Times New Roman"/>
          <w:color w:val="000000"/>
          <w:sz w:val="28"/>
        </w:rPr>
        <w:t>5–6 такт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исправность 4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=1 </w:t>
      </w:r>
      <w:r>
        <w:rPr>
          <w:color w:val="000000"/>
          <w:sz w:val="28"/>
          <w:lang w:val="en-US"/>
        </w:rPr>
        <w:t>13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=0 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=0 </w:t>
      </w:r>
      <w:r>
        <w:rPr>
          <w:color w:val="000000"/>
          <w:sz w:val="28"/>
          <w:lang w:val="en-US"/>
        </w:rPr>
        <w:t>2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=0 </w:t>
      </w: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=0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1=1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С-синхро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чит, чтобы проверить 4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= = 1, надо на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1 подать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исправность 5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 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=0 z2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=1 6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C=1 </w:t>
      </w:r>
      <w:r>
        <w:rPr>
          <w:color w:val="000000"/>
          <w:sz w:val="28"/>
        </w:rPr>
        <w:t>5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 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чит, чтобы проверить 4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= = 1, надо на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1 подать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исправность 7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=1 14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=1 7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исправность 10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=0 14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=0 7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=0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3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=0 9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=0 8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=1 15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=1 10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начит, чтобы выявить эту неисправность надо на 3–4 такт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3 подать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исправность 17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=0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3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=0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4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 ест подавая на исключающие ИЛИ разные сигналы, то можно проверить 17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>на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этих неисправностей подаем на вх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1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2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3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4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жим многоканального сигнатурного анализ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 полноты тес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63365" cy="3047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непроверенных неисправ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81220" cy="1490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06925" cy="1604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3"/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3"/>
          <w:rFonts w:cs="Times New Roman"/>
          <w:color w:val="000000"/>
          <w:sz w:val="28"/>
        </w:rPr>
        <w:t>7–8 такт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исправность 6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 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=0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2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=0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исправность 1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=0 </w:t>
      </w:r>
      <w:r>
        <w:rPr>
          <w:color w:val="000000"/>
          <w:sz w:val="28"/>
          <w:lang w:val="en-US"/>
        </w:rPr>
        <w:t>z1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исправность 3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=0 </w:t>
      </w:r>
      <w:r>
        <w:rPr>
          <w:color w:val="000000"/>
          <w:sz w:val="28"/>
          <w:lang w:val="en-US"/>
        </w:rPr>
        <w:t>z1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этих неисправностей подаем на вх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1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2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3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4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многоканального сигнатурного анализ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 полноты тес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06570" cy="32302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непроверенных неисправн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64405" cy="13347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24705" cy="1153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3"/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3"/>
          <w:rFonts w:cs="Times New Roman"/>
          <w:color w:val="000000"/>
          <w:sz w:val="28"/>
        </w:rPr>
        <w:t>9–10 та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исправность 1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 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обходим режим сброса: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1=0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=0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1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исправность 6</w:t>
      </w:r>
      <w:r>
        <w:rPr>
          <w:color w:val="000000"/>
          <w:sz w:val="28"/>
          <w:vertAlign w:val="subscript"/>
        </w:rPr>
        <w:t>2,</w:t>
      </w:r>
      <w:r>
        <w:rPr>
          <w:color w:val="000000"/>
          <w:sz w:val="28"/>
        </w:rPr>
        <w:t xml:space="preserve"> 9</w:t>
      </w:r>
      <w:r>
        <w:rPr>
          <w:color w:val="000000"/>
          <w:sz w:val="28"/>
          <w:vertAlign w:val="subscript"/>
        </w:rPr>
        <w:t>2,</w:t>
      </w:r>
      <w:r>
        <w:rPr>
          <w:color w:val="000000"/>
          <w:sz w:val="28"/>
        </w:rPr>
        <w:t>12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аналог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ит на вход под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1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2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3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4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 полноты тес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25290" cy="31692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непроверенных неисправ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15815" cy="21634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3"/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3"/>
          <w:rFonts w:cs="Times New Roman"/>
          <w:color w:val="000000"/>
          <w:sz w:val="28"/>
        </w:rPr>
        <w:t>11–12 та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 полноты тес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87850" cy="32912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непроверенных неисправ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81220" cy="1005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тоге получилось добиться того, что полнота теста стала составлять 98% всего за 10 тактов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в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курсовой работе была проведена отладка схема встроенного блока логических наблюдений </w:t>
      </w:r>
      <w:r>
        <w:rPr>
          <w:color w:val="000000"/>
          <w:sz w:val="28"/>
          <w:lang w:val="en-US"/>
        </w:rPr>
        <w:t>BILBO</w:t>
      </w:r>
      <w:r>
        <w:rPr>
          <w:color w:val="000000"/>
          <w:sz w:val="28"/>
        </w:rPr>
        <w:t>. Затем был разработан тест, обнаруживающий неисправности типа константа 0 и константа 1. Полнота теста составила 98%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оманилова Н.Б., Погодин В.Н. «Методические указания к выполнению курсовой работы по дисциплине моделирование».</w:t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Название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л1"/>
    <w:basedOn w:val="Normal"/>
    <w:qFormat/>
    <w:pPr>
      <w:overflowPunct w:val="false"/>
      <w:autoSpaceDE w:val="false"/>
      <w:jc w:val="center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43:00Z</dcterms:created>
  <dc:creator>Щукина</dc:creator>
  <dc:description/>
  <cp:keywords/>
  <dc:language>en-US</dc:language>
  <cp:lastModifiedBy>SYSTEM</cp:lastModifiedBy>
  <cp:lastPrinted>2007-12-12T03:02:00Z</cp:lastPrinted>
  <dcterms:modified xsi:type="dcterms:W3CDTF">2011-09-26T19:43:00Z</dcterms:modified>
  <cp:revision>2</cp:revision>
  <dc:subject/>
  <dc:title>ТЕХНИЧЕСКОЕ ЗАДАНИЕ НА КУРСОВУЮ РАБОТУ</dc:title>
</cp:coreProperties>
</file>