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ЭМ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 5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ВСТРОЕННЫЕ ФУНКЦИИ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 287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ванова К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лпанова М.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Цели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основных функций в Э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учиться использовать встроенные функции для решения конкрет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Ход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ли приведенную таблицу.</w:t>
      </w:r>
    </w:p>
    <w:tbl>
      <w:tblPr>
        <w:tblW w:w="8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33"/>
        <w:gridCol w:w="1116"/>
        <w:gridCol w:w="847"/>
        <w:gridCol w:w="1255"/>
        <w:gridCol w:w="936"/>
        <w:gridCol w:w="1393"/>
        <w:gridCol w:w="687"/>
      </w:tblGrid>
      <w:tr>
        <w:trPr>
          <w:trHeight w:val="24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балл</w:t>
            </w:r>
          </w:p>
        </w:tc>
      </w:tr>
      <w:tr>
        <w:trPr>
          <w:trHeight w:val="249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ев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эль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49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49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9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49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чен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49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ортировали данные таблицы по номерам групп, и в алфавитном порядке по фамилиям в каждой групп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– Сортировка  – Сортировать по </w:t>
      </w:r>
      <w:r>
        <w:rPr>
          <w:i/>
          <w:sz w:val="28"/>
          <w:szCs w:val="28"/>
        </w:rPr>
        <w:t>№ группы</w:t>
      </w:r>
      <w:r>
        <w:rPr>
          <w:sz w:val="28"/>
          <w:szCs w:val="28"/>
        </w:rPr>
        <w:t xml:space="preserve">, затем по </w:t>
      </w:r>
      <w:r>
        <w:rPr>
          <w:i/>
          <w:sz w:val="28"/>
          <w:szCs w:val="28"/>
        </w:rPr>
        <w:t>Фамилия</w:t>
      </w:r>
      <w:r>
        <w:rPr>
          <w:sz w:val="28"/>
          <w:szCs w:val="28"/>
        </w:rPr>
        <w:t xml:space="preserve">, в последнюю очередь по </w:t>
      </w:r>
      <w:r>
        <w:rPr>
          <w:i/>
          <w:sz w:val="28"/>
          <w:szCs w:val="28"/>
        </w:rPr>
        <w:t xml:space="preserve">Имя </w:t>
      </w:r>
      <w:r>
        <w:rPr>
          <w:sz w:val="28"/>
          <w:szCs w:val="28"/>
        </w:rPr>
        <w:t>– 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5375275" cy="172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  <w:gridCol w:w="1133"/>
                              <w:gridCol w:w="1116"/>
                              <w:gridCol w:w="847"/>
                              <w:gridCol w:w="1255"/>
                              <w:gridCol w:w="936"/>
                              <w:gridCol w:w="1393"/>
                              <w:gridCol w:w="71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bookmarkStart w:id="0" w:name="RANGE!A1%3AB2"/>
                                  <w:bookmarkEnd w:id="0"/>
                                  <w:r>
                                    <w:rPr>
                                      <w:sz w:val="20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.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лко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нн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.06.198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6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уко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катерин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.02.198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6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амойло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митри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.11.198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6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ндреев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лия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04.198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8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алеев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ниэль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.02.198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3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нило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лександр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12.198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3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хн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рин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.04.198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3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речен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рин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.12.198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3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хо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ндре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.10.198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3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6.15pt;mso-wrap-distance-left:0pt;mso-wrap-distance-right:9pt;mso-wrap-distance-top:0pt;mso-wrap-distance-bottom: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  <w:gridCol w:w="1133"/>
                        <w:gridCol w:w="1116"/>
                        <w:gridCol w:w="847"/>
                        <w:gridCol w:w="1255"/>
                        <w:gridCol w:w="936"/>
                        <w:gridCol w:w="1393"/>
                        <w:gridCol w:w="719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1" w:name="RANGE!A1%3AB2"/>
                            <w:bookmarkEnd w:id="1"/>
                            <w:r>
                              <w:rPr>
                                <w:sz w:val="20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. балл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лко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н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.06.198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6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уко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катерин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.02.198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6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амойло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митрий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.11.198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6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дреев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лия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04.198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8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алеев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ниэль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.02.198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3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нило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лександр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12.198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3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хни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рин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.04.198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3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ечен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рин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.12.198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3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хо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дрей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.10.198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3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ли поле </w:t>
      </w:r>
      <w:r>
        <w:rPr>
          <w:i/>
          <w:sz w:val="28"/>
          <w:szCs w:val="28"/>
        </w:rPr>
        <w:t>Возраст</w:t>
      </w:r>
      <w:r>
        <w:rPr>
          <w:sz w:val="28"/>
          <w:szCs w:val="28"/>
        </w:rPr>
        <w:t xml:space="preserve"> (после </w:t>
      </w:r>
      <w:r>
        <w:rPr>
          <w:i/>
          <w:sz w:val="28"/>
          <w:szCs w:val="28"/>
        </w:rPr>
        <w:t>Даты рождения</w:t>
      </w:r>
      <w:r>
        <w:rPr>
          <w:sz w:val="28"/>
          <w:szCs w:val="28"/>
        </w:rPr>
        <w:t>) – Вставка – Столбец. Считаем возраст студен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СЕГОДНЯ()-Е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ный результат представляем в формате Год – Формат  ячейки – выбираем  нужный формат (ГГ) – О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 самого молодого студента с помощью мастера функций: =МИН(E3:E1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яем к списку с данными о студентах столбец «Стипендия» - Вставка  – Столбец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 дифференцированную стипендию: если средний балл студента равен 5, повышенная стипендия, (50% от 600 руб.), средний балл от 4 до 5 и все экзамены сданы без троек – стипендия назначается в размере 600 руб., остальным студентам стипендия не назначается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=ЕСЛИ(J3=5;600*0,5+600;ЕСЛИ(И(И(J3&gt;=4;J3&lt;5);И(G3&gt;3;H3&gt;3;I3&gt;3));600;0))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использованием функций баз данных: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. </w:t>
        <w:tab/>
        <w:t xml:space="preserve">    </w:t>
      </w:r>
      <w:r>
        <w:rPr>
          <w:sz w:val="28"/>
          <w:szCs w:val="28"/>
        </w:rPr>
        <w:t xml:space="preserve">Задаем  критерий: копируем  заголовки таблицы </w:t>
      </w:r>
      <w:r>
        <w:rPr>
          <w:i/>
          <w:sz w:val="28"/>
          <w:szCs w:val="28"/>
        </w:rPr>
        <w:t>Ср. балл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№ группы</w:t>
      </w:r>
      <w:r>
        <w:rPr>
          <w:sz w:val="28"/>
          <w:szCs w:val="28"/>
        </w:rPr>
        <w:t>,  в ячейке под ср. баллом условие &gt;4.5. Выбираю функцию  БСЧЕТ, задаем базу данных, поле, критерий – О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0410</wp:posOffset>
                </wp:positionV>
                <wp:extent cx="2345055" cy="467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68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. балл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&gt;4,5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</w:rPr>
                                    <w:t>БСЧЁТ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2:J11;J3;A17:A1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36.85pt;mso-wrap-distance-left:0pt;mso-wrap-distance-right:9pt;mso-wrap-distance-top:0pt;mso-wrap-distance-bottom:0pt;margin-top:58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68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. балл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gt;4,5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</w:rPr>
                              <w:t>БСЧЁ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B2:J11;J3;A17:A1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1000</wp:posOffset>
                </wp:positionV>
                <wp:extent cx="1606550" cy="459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1620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. бал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&gt;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36.15pt;mso-wrap-distance-left:0pt;mso-wrap-distance-right:9pt;mso-wrap-distance-top:0pt;mso-wrap-distance-bottom:0pt;margin-top:3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1620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. бал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9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gt;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 xml:space="preserve">   Задаем  критерий: копируем  заголовки таблицы </w:t>
      </w:r>
      <w:r>
        <w:rPr>
          <w:i/>
          <w:sz w:val="28"/>
          <w:szCs w:val="28"/>
        </w:rPr>
        <w:t>№ группы</w:t>
      </w:r>
      <w:r>
        <w:rPr>
          <w:sz w:val="28"/>
          <w:szCs w:val="28"/>
        </w:rPr>
        <w:t xml:space="preserve">,  в ячейке под </w:t>
      </w:r>
      <w:r>
        <w:rPr>
          <w:i/>
          <w:sz w:val="28"/>
          <w:szCs w:val="28"/>
        </w:rPr>
        <w:t>№ группы</w:t>
      </w:r>
      <w:r>
        <w:rPr>
          <w:sz w:val="28"/>
          <w:szCs w:val="28"/>
        </w:rPr>
        <w:t xml:space="preserve"> условие – 5433. Выбираем функцию  ДРСРЗНАЧ, задаем базу данных, поле, критерий – О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29665</wp:posOffset>
                </wp:positionV>
                <wp:extent cx="2677795" cy="330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02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.балл по мат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33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</w:rPr>
                                    <w:t>ДСРЗНАЧ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2:J11;G2;A21:A2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26pt;mso-wrap-distance-left:0pt;mso-wrap-distance-right:9pt;mso-wrap-distance-top:0pt;mso-wrap-distance-bottom:0pt;margin-top:8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02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.балл по матем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33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</w:rPr>
                              <w:t>ДСРЗНАЧ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B2:J11;G2;A21:A2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724535</wp:posOffset>
                </wp:positionV>
                <wp:extent cx="2649855" cy="4591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8"/>
                              <w:gridCol w:w="975"/>
                              <w:gridCol w:w="1128"/>
                              <w:gridCol w:w="872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ипендия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. балл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36.15pt;mso-wrap-distance-left:0pt;mso-wrap-distance-right:9pt;mso-wrap-distance-top:0pt;mso-wrap-distance-bottom:0pt;margin-top:5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8"/>
                        <w:gridCol w:w="975"/>
                        <w:gridCol w:w="1128"/>
                        <w:gridCol w:w="872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ипендия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. балл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9845</wp:posOffset>
                </wp:positionV>
                <wp:extent cx="1897380" cy="4679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6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.балл по мат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33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85pt;mso-wrap-distance-left:0pt;mso-wrap-distance-right:9pt;mso-wrap-distance-top:0pt;mso-wrap-distance-bottom:0pt;margin-top: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6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.балл по матем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33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 xml:space="preserve">Задаем  критерий: копируем  заголовки таблицы </w:t>
      </w:r>
      <w:r>
        <w:rPr>
          <w:i/>
          <w:sz w:val="28"/>
          <w:szCs w:val="28"/>
        </w:rPr>
        <w:t>№ группы, Математика, История, Информатика</w:t>
      </w:r>
      <w:r>
        <w:rPr>
          <w:sz w:val="28"/>
          <w:szCs w:val="28"/>
        </w:rPr>
        <w:t xml:space="preserve">; под предметами вводим  оценки – 4. Выбираем  функцию  БСЧЕТ, задаем базу данных, поле, критерий – ОК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825750" cy="4591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936"/>
                              <w:gridCol w:w="1393"/>
                              <w:gridCol w:w="1072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тем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36.1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936"/>
                        <w:gridCol w:w="1393"/>
                        <w:gridCol w:w="1072"/>
                      </w:tblGrid>
                      <w:tr>
                        <w:trPr>
                          <w:trHeight w:val="75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ем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65100</wp:posOffset>
                </wp:positionV>
                <wp:extent cx="3427730" cy="3911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936"/>
                              <w:gridCol w:w="924"/>
                              <w:gridCol w:w="2752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тем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форм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</w:rPr>
                                    <w:t>БСЧЁТ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2:J11;H2;A25:C26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30.8pt;mso-wrap-distance-left:0pt;mso-wrap-distance-right:9pt;mso-wrap-distance-top:0pt;mso-wrap-distance-bottom:0pt;margin-top:1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936"/>
                        <w:gridCol w:w="924"/>
                        <w:gridCol w:w="2752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ем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</w:rPr>
                              <w:t>БСЧЁ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A2:J11;H2;A25:C26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3919220" cy="45910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  <w:gridCol w:w="1224"/>
                              <w:gridCol w:w="1864"/>
                              <w:gridCol w:w="141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36.15pt;mso-wrap-distance-left:0pt;mso-wrap-distance-right:9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  <w:gridCol w:w="1224"/>
                        <w:gridCol w:w="1864"/>
                        <w:gridCol w:w="141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даем  критерий: копируем  заголовки таблицы </w:t>
      </w:r>
      <w:r>
        <w:rPr>
          <w:i/>
          <w:sz w:val="28"/>
          <w:szCs w:val="28"/>
        </w:rPr>
        <w:t>Математика, История, Информатик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№ группы</w:t>
      </w:r>
      <w:r>
        <w:rPr>
          <w:sz w:val="28"/>
          <w:szCs w:val="28"/>
        </w:rPr>
        <w:t xml:space="preserve">, в ячейках  под </w:t>
      </w:r>
      <w:r>
        <w:rPr>
          <w:i/>
          <w:sz w:val="28"/>
          <w:szCs w:val="28"/>
        </w:rPr>
        <w:t>Математика, История, Информатика</w:t>
      </w:r>
      <w:r>
        <w:rPr>
          <w:sz w:val="28"/>
          <w:szCs w:val="28"/>
        </w:rPr>
        <w:t xml:space="preserve"> условие 5, а под № группы – 5433. Выбираем  функцию  БСЧЕТ, задаем базу данных, поле, критерий – 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427730" cy="4495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936"/>
                              <w:gridCol w:w="924"/>
                              <w:gridCol w:w="2752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тем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форм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</w:rPr>
                                    <w:t>БСЧЁТ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2:J11;H2;A25:C26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35.4pt;mso-wrap-distance-left:0pt;mso-wrap-distance-right:9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936"/>
                        <w:gridCol w:w="924"/>
                        <w:gridCol w:w="2752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ем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</w:rPr>
                              <w:t>БСЧЁ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A2:J11;H2;A25:C26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е.</w:t>
      </w:r>
      <w:r>
        <w:rPr>
          <w:sz w:val="28"/>
          <w:szCs w:val="28"/>
        </w:rPr>
        <w:t xml:space="preserve"> Задаем  критерий: копируем  заголовки таблицы </w:t>
      </w:r>
      <w:r>
        <w:rPr>
          <w:i/>
          <w:sz w:val="28"/>
          <w:szCs w:val="28"/>
        </w:rPr>
        <w:t>Стипенд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редний балл, Количество отличников.</w:t>
      </w:r>
      <w:r>
        <w:rPr>
          <w:sz w:val="28"/>
          <w:szCs w:val="28"/>
        </w:rPr>
        <w:t xml:space="preserve"> Выбираем функцию  БДСУММ, задаем базу данных, поле, критерий –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686175" cy="4591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607"/>
                              <w:gridCol w:w="1072"/>
                              <w:gridCol w:w="2978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ипендия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. балл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</w:rPr>
                                    <w:t>БДСУММ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2:J11;C2;F14:H15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36.15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607"/>
                        <w:gridCol w:w="1072"/>
                        <w:gridCol w:w="2978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ипендия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. балл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1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</w:rPr>
                              <w:t>БДСУММ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A2:J11;C2;F14:H15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од ячейкой </w:t>
      </w:r>
      <w:r>
        <w:rPr>
          <w:i/>
          <w:sz w:val="28"/>
          <w:szCs w:val="28"/>
        </w:rPr>
        <w:t>Су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. Задаем  критерий: копируем  заголовки таблицы </w:t>
      </w:r>
      <w:r>
        <w:rPr>
          <w:i/>
          <w:sz w:val="28"/>
          <w:szCs w:val="28"/>
        </w:rPr>
        <w:t xml:space="preserve">Дата рождения </w:t>
      </w:r>
      <w:r>
        <w:rPr>
          <w:sz w:val="28"/>
          <w:szCs w:val="28"/>
        </w:rPr>
        <w:t xml:space="preserve">два раза. Под ними пишем интервал от 01.01.1987 до 31.12.1987. В ячейк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67640</wp:posOffset>
                </wp:positionV>
                <wp:extent cx="4647565" cy="3594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1792"/>
                              <w:gridCol w:w="373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&gt;=01.01.1987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&lt;=31.12.1987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</w:rPr>
                                    <w:t>БСЧЁТ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2:J11;D2;F17:G1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28.3pt;mso-wrap-distance-left:0pt;mso-wrap-distance-right:9pt;mso-wrap-distance-top:0pt;mso-wrap-distance-bottom:0pt;margin-top:1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1792"/>
                        <w:gridCol w:w="373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gt;=01.01.1987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lt;=31.12.1987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</w:rPr>
                              <w:t>БСЧЁ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A2:J11;D2;F17:G1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личество студентов</w:t>
      </w:r>
      <w:r>
        <w:rPr>
          <w:sz w:val="28"/>
          <w:szCs w:val="28"/>
        </w:rPr>
        <w:t xml:space="preserve"> вводим функцию БСЧЕТ, задаем базу данных, поле, критерий – 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2493010" cy="46863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  <w:gridCol w:w="1342"/>
                              <w:gridCol w:w="124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-во студ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&gt;=01.01.1987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&lt;=31.12.1987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6.9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"/>
                        <w:gridCol w:w="1342"/>
                        <w:gridCol w:w="124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-во студентов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3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gt;=01.01.1987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lt;=31.12.1987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даем  критерий: копируем заголовки таблицы </w:t>
      </w:r>
      <w:r>
        <w:rPr>
          <w:i/>
          <w:sz w:val="28"/>
          <w:szCs w:val="28"/>
        </w:rPr>
        <w:t>№ группы, Математика, История, Информатика</w:t>
      </w:r>
      <w:r>
        <w:rPr/>
        <w:t>, в первой строчке под математикой вводим 2, затем на следующей строчке под историей – 2 и на третьей под информатикой – 2 сначала считаем неуспевающих в группе 5433, поэтому под заголовком № группы ввожу- 5433. Выбираем функцию  БСЧЕТ, задаем базу данных, поле, критерий  - ОК. Аналогичные операции выполняются при подсчете неуспевающих в другой группе.</w:t>
      </w:r>
    </w:p>
    <w:tbl>
      <w:tblPr>
        <w:tblW w:w="4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36"/>
        <w:gridCol w:w="924"/>
        <w:gridCol w:w="847"/>
        <w:gridCol w:w="1455"/>
      </w:tblGrid>
      <w:tr>
        <w:trPr>
          <w:trHeight w:val="2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м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упп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студентов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36"/>
        <w:gridCol w:w="924"/>
        <w:gridCol w:w="847"/>
        <w:gridCol w:w="2641"/>
      </w:tblGrid>
      <w:tr>
        <w:trPr>
          <w:trHeight w:val="2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м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уппы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студентов</w:t>
            </w:r>
          </w:p>
        </w:tc>
      </w:tr>
      <w:tr>
        <w:trPr>
          <w:trHeight w:val="22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БСЧЁТ(B2:J11;G2;F21:I24)</w:t>
            </w:r>
          </w:p>
        </w:tc>
      </w:tr>
      <w:tr>
        <w:trPr>
          <w:trHeight w:val="22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Выполняем задания, используя форму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Чтобы просмотреть данные о студентах, фамилия которых начинается с буквы 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– Данные   – Форма – Критерии – вводим в ячейку Фамилия – А* - Далее - просматриваем 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тобы просмотреть данные о студентах, получающих стипендию в размере 600 руб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– Форма – Критерии – вводим в ячейку Стипендия – 600 – Далее  – просматриваем  да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тобы просмотреть данные о студентах, имеющих средний балл &gt;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– Форма – Критерии – вводим в ячейку Ср. балл условие  -  &gt;4  -  Далее - просматриваем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Выполняем задания, используя фильтрацию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Чтобы вывести на экран о студентах, получающих повышенную стипендию, выполняю следующи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 критерий – копируем  заголовки столбцов </w:t>
      </w:r>
      <w:r>
        <w:rPr>
          <w:i/>
          <w:sz w:val="28"/>
          <w:szCs w:val="28"/>
        </w:rPr>
        <w:t>Стипенд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№группы, </w:t>
      </w:r>
      <w:r>
        <w:rPr>
          <w:sz w:val="28"/>
          <w:szCs w:val="28"/>
        </w:rPr>
        <w:t>в ячейке под стипендией вводим – 900 – Меню – Данные – Фильтр – Расширенный  фильтр – задаем  диапазон условий –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48"/>
        <w:gridCol w:w="1116"/>
        <w:gridCol w:w="902"/>
        <w:gridCol w:w="847"/>
        <w:gridCol w:w="1255"/>
        <w:gridCol w:w="936"/>
        <w:gridCol w:w="1393"/>
        <w:gridCol w:w="768"/>
      </w:tblGrid>
      <w:tr>
        <w:trPr>
          <w:trHeight w:val="25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пенд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уппы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. балл</w:t>
            </w:r>
          </w:p>
        </w:tc>
      </w:tr>
      <w:tr>
        <w:trPr>
          <w:trHeight w:val="25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1.19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2.19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тобы вывести на экран сведения об отличниках по информатике и математике – задаем  критерий – копируем  заголовки столбцов </w:t>
      </w:r>
      <w:r>
        <w:rPr>
          <w:i/>
          <w:sz w:val="28"/>
          <w:szCs w:val="28"/>
        </w:rPr>
        <w:t xml:space="preserve">Математика, Информатика и №группы, </w:t>
      </w:r>
      <w:r>
        <w:rPr>
          <w:sz w:val="28"/>
          <w:szCs w:val="28"/>
        </w:rPr>
        <w:t>в ячейке под математикой и информатикой вводим 5 – Данные – Фильтр – Расширенный  фильтр – задаем  диапазон условий –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1765300" cy="3302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14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фор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26pt;mso-wrap-distance-left:0pt;mso-wrap-distance-right:9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14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формат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48"/>
        <w:gridCol w:w="1116"/>
        <w:gridCol w:w="894"/>
        <w:gridCol w:w="847"/>
        <w:gridCol w:w="1255"/>
        <w:gridCol w:w="936"/>
        <w:gridCol w:w="1393"/>
        <w:gridCol w:w="643"/>
      </w:tblGrid>
      <w:tr>
        <w:trPr>
          <w:trHeight w:val="2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пенд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уппы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. балл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1.198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2.198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ин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2.198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Чтобы вывести на экран сведения о всех студентах, неуспевающих по какому- либо предмету -  задаем  критерий – копируем заголовки столбцов </w:t>
      </w:r>
      <w:r>
        <w:rPr>
          <w:i/>
          <w:sz w:val="28"/>
          <w:szCs w:val="28"/>
        </w:rPr>
        <w:t xml:space="preserve">Математика, История, Информатика и №группы </w:t>
      </w:r>
      <w:r>
        <w:rPr/>
        <w:t>в первой строчке под математикой вводим  2, затем на следующей строчке под историей – 2 и на третьей под информатикой – 2 – Данные – Фильтр - Расширенный фильтр - задаем диапазон условий – ОК</w:t>
      </w:r>
    </w:p>
    <w:tbl>
      <w:tblPr>
        <w:tblW w:w="3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936"/>
        <w:gridCol w:w="1393"/>
      </w:tblGrid>
      <w:tr>
        <w:trPr>
          <w:trHeight w:val="26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</w:t>
            </w:r>
          </w:p>
        </w:tc>
      </w:tr>
      <w:tr>
        <w:trPr>
          <w:trHeight w:val="268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57"/>
        <w:gridCol w:w="466"/>
        <w:gridCol w:w="1068"/>
        <w:gridCol w:w="856"/>
        <w:gridCol w:w="590"/>
        <w:gridCol w:w="1202"/>
        <w:gridCol w:w="896"/>
        <w:gridCol w:w="1334"/>
        <w:gridCol w:w="900"/>
      </w:tblGrid>
      <w:tr>
        <w:trPr>
          <w:trHeight w:val="2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Р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. балл</w:t>
            </w:r>
          </w:p>
        </w:tc>
      </w:tr>
      <w:tr>
        <w:trPr>
          <w:trHeight w:val="22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2.19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2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4.19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8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22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ов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10.19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Чтобы вывести на экран сведения о всех студентах одной из групп, родившихся в 1987 году  задаем  критерий – копируем заголовки столбцов </w:t>
      </w:r>
      <w:r>
        <w:rPr>
          <w:i/>
          <w:sz w:val="28"/>
          <w:szCs w:val="28"/>
        </w:rPr>
        <w:t xml:space="preserve">Дата рождения </w:t>
      </w:r>
      <w:r>
        <w:rPr>
          <w:sz w:val="28"/>
          <w:szCs w:val="28"/>
        </w:rPr>
        <w:t xml:space="preserve"> два раза и </w:t>
      </w:r>
      <w:r>
        <w:rPr>
          <w:i/>
          <w:sz w:val="28"/>
          <w:szCs w:val="28"/>
        </w:rPr>
        <w:t>№ группы</w:t>
      </w:r>
      <w:r>
        <w:rPr>
          <w:sz w:val="28"/>
          <w:szCs w:val="28"/>
        </w:rPr>
        <w:t>. Под ними пишем интервал от 01.01.1987 до 31.12.1987  и номер группы 4569.   Меню</w:t>
      </w:r>
      <w:r>
        <w:rPr>
          <w:i/>
          <w:sz w:val="28"/>
          <w:szCs w:val="28"/>
        </w:rPr>
        <w:t xml:space="preserve"> - </w:t>
      </w:r>
      <w:r>
        <w:rPr/>
        <w:t xml:space="preserve"> Данные – Фильтр -  Расширенный фильтр -  задаем диапазон условий – ОК</w:t>
      </w:r>
    </w:p>
    <w:tbl>
      <w:tblPr>
        <w:tblW w:w="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2"/>
        <w:gridCol w:w="1181"/>
      </w:tblGrid>
      <w:tr>
        <w:trPr>
          <w:trHeight w:val="217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bookmarkStart w:id="2" w:name="RANGE!A54%3AC55"/>
            <w:bookmarkEnd w:id="2"/>
            <w:r>
              <w:rPr>
                <w:sz w:val="20"/>
              </w:rPr>
              <w:t>Дата рождения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уппы</w:t>
            </w:r>
          </w:p>
        </w:tc>
      </w:tr>
      <w:tr>
        <w:trPr>
          <w:trHeight w:val="217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=01.01.198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=31.12.198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56"/>
        <w:gridCol w:w="500"/>
        <w:gridCol w:w="1454"/>
        <w:gridCol w:w="865"/>
        <w:gridCol w:w="596"/>
        <w:gridCol w:w="1215"/>
        <w:gridCol w:w="906"/>
        <w:gridCol w:w="1348"/>
        <w:gridCol w:w="484"/>
      </w:tblGrid>
      <w:tr>
        <w:trPr>
          <w:trHeight w:val="2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. </w:t>
            </w:r>
          </w:p>
        </w:tc>
      </w:tr>
      <w:tr>
        <w:trPr>
          <w:trHeight w:val="202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йл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1.198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3. Вывод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ла основные функции в Э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лась использовать встроенные функции для решения конкретных зада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3:00Z</dcterms:created>
  <dc:creator>Ирина</dc:creator>
  <dc:description/>
  <cp:keywords/>
  <dc:language>en-US</dc:language>
  <cp:lastModifiedBy>SYSTEM</cp:lastModifiedBy>
  <dcterms:modified xsi:type="dcterms:W3CDTF">2011-09-26T19:43:00Z</dcterms:modified>
  <cp:revision>2</cp:revision>
  <dc:subject/>
  <dc:title>ФЕДЕРАЛЬНОЕ АГЕНСТВО ОБРАЗОВАНИЯ РФ</dc:title>
</cp:coreProperties>
</file>