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ведение</w:t>
      </w:r>
    </w:p>
    <w:p>
      <w:pPr>
        <w:pStyle w:val="Normal"/>
        <w:widowControl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алансирование между требованиями эффективности и ответственностью перед работниками — это лишь одна из проблем, с которой сталкиваются предприятия, использующие ИТ. К другим проблемам относятся установление прав на информацию, включая право на конфиденциальность, защита прав интеллектуальной собственности, учет последствий внедрения ИС, формирование стандартов, обеспечивающих защиту безопасности людей и общества, обеспечение ценностей и институтов, важных для качества жизни в информационном обществе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ind w:left="709" w:firstLine="1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ОДЕЛЬ АНАЛИЗА ЭТИЧЕСКИХ И СОЦИАЛЬНЫХ ПОСЛЕДСТВИЙ ВНЕДРЕНИЯ ИТ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ИТ и ИС поднимают новые этические вопросы, важные как для отдельных людей, так и для всего общества, поскольку они создают возможности для социальных изменений, угрожают существующему распределению власти, денег, прав и обязательств. Подобно другим технологиям, ИТ можно использовать для социального прогресса, но также для преступлений и как угрозу социальным ценностям. ИТ дают выгоду одним и вызывают издержки у других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 любом обществе этические и социальные аспекты его существования тесно переплетены между собой, что создает трудности при их рассмотрении. Рис. 1 иллюстрирует один из подходов к их учету при анализе возможных последствий внедрения ИТ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ыделяется пять основных областей, где ИТ и ИС разрушают или реформируют традиционные правовые и моральные нормы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Информационные права и обязательства. Какими правами обладают люди и организации относительно информации о самих себе? Какие права нужно защищать? Какие обязательства имеют сотрудники организации относительно этой информации?</w:t>
      </w:r>
      <w:r>
        <w:br w:type="page"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7350" cy="419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Рис. 1. Аспекты анализа последствий внедрения ИТ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ава собственности. Как защитить права на интеллектуальную собственность в новом обществе, если слежение за нею затруднено, а игнорировать традиционные права стало очень легко?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Учет и контроль. Кто должен заниматься учетом, нести ответственность за вред, причиненный индивидуальной и коллективной информации и правам собственности?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ачество ИС. Какие стандарты данных, и какое качество систем нужно обеспечить, чтобы защитить права людей и безопасность общества?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ачество жизни. Какие ценности должны быть сохранены в обществе, базирующемся на информации и знаниях? Какие институты нужно защитить? Какие культурные ценности в первую очередь нуждаются в поддержке со стороны новых технологий?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риведенную модель можно использовать для описания динамики этических, социальных и политических проблем, возникающих в связи с появлением новых ИТ.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ежде чем анализировать эти проблемы, следует рассмотреть основные тенденции развития ИТ и ИС, которые их порождают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09" w:firstLine="1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ЛЮЧЕВЫЕ ТЕХНОЛОГИЧЕСКИЕ ТЕНДЕНЦИИ, КОТОРЫЕ ПОРОЖДАЮТ ЭТИЧЕСКИЕ ВОПРОСЫ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Для общества вообще характерно повсеместное присутствие этической проблематики, но распространение ИТ еще больше ее обостряет. Причина обострения — в том, что существующие социальные порядки вряд ли позволят удовлетворительно решить возникающие проблемы, приводя к быстрому устареванию действующих законов. В основе роста этической напряженности лежат четыре ключевых фактора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Удвоение мощности компьютеров каждые 18 месяцев, примерно с начала 80-х годов, позволило большинству предприятий внедрить ИС для управления своими основными производственными процессами. В результате резко возросла зависимость производства от информационных систем и, соответственно, уязвимость предприятия от системных ошибок и плохого качества данных. Случающиеся системные сбои вызывают всеобщую озабоченность, т.к. они свидетельствуют о растущей зависимости людей и общества от ключевых ИС. Стандарты, гарантирующие точность и надежность ИС, еще не приняты и не внедрены повсеместно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Успехи в методах хранения данных и быстрое снижение издержек хранения привели к созданию информационных баз данных (например, содержащих сведения о персонале, потребителях и потенциальных потребителях), поддерживаемых частными и государственными организациями. Эти успехи в хранении данных могут привести и действительно приводят к нарушению привычных принципов конфиденциальност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Успехи в методах получения данных для крупных баз данных является третьей тенденцией, вызывающей этическую озабоченность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Успехи в телекоммуникационной инфраструктуре, типа широкого использования Интернета и создания национальных телекоммуникационных сетей позволяют существенно понизить стоимость больших объемов информации и открывают новые возможности для получения данных, используя отдаленные терминалы. Вполне может случиться, что через несколько лет успехи в области ИТ позволят вторгаться в частную жизнь в масштабах, которые трудно себе сейчас даже представить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Развитие глобальных сетей, широко доступных для отдельных людей и для бизнеса, также вызывает много этических и социальных вопросов. Кто учитывает потоки в сетях? Можно ли отслеживать использование информации, собранной предприятиями и другими организациями? Как влияют сети на традиционные отношения в семье, на работе и отдыхе? Как должны быть изменены схемы традиционных рабочих мест, когда миллионы служащих имеют мобильные офисы, за которые сами же и платят?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ЭТИКА В ИНФОРМАЦИОННОМ ОБЩЕСТВЕ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Для людей, обладающих свободой выбора, этические проблемы неизбежны. Имея перед собой множество вариантов действий, они вынуждены решать, какой из вариантов является правильным с моральной точки зрения, а это предполагает знание характеристик «этического выбора»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Для характеристики проблемы этического выбора используются несколько базовых понятий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тветственность — характеристика людей и ключевой элемент этичных действий. Ответственность означает, что вы принимаете на себя потенциальные издержки, долги и обязательства за ваши решения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одотчетность — характеристика систем и социальных институтов. Подотчетность означает, что существует механизм для определения, кто предпринимает те или иные действия и кто несет ответственность за них. ИС и организации, в которых невозможно выявить, кто предпринимает действия и какие именно, нельзя подвергнуть этическому анализу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бязанности расширяют понятие ответственности и переносят его в законодательную область. Обязанность — характеристика общественных систем, в которых предусмотрено возмещение индивидам вреда, причиненного людьми, предприятиями или организациям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веденные понятия создают основу этического анализа ИС и действий людей, которые ими управляют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талкиваясь с ситуациями, в которых возникают этические вопросы, нужно уметь анализировать причины их возникновения. Для этого можно использовать следующую процедуру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1. Выявите и явно опишите факты. Выясните, кто, что делает, для кого, где, когда и как. Нередко первоначальные сообщения бывают ошибочными, и зачастую простое упорядочение фактов помогает найти решение. Это также способствует достижению согласия с оппозиционной стороной, вовлеченной в этическую дилемму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. Сформулируйте причины конфликта или дилеммы и договоритесь о ценностях, которые должны лечь в основу решения. Этические, социальные и политические вопросы всегда связаны с определенными ценностями. Стороны в споре должны установить ценности более высокого порядка (свободу, право на конфиденциальность, защиту частной собственности и свободные предпринимательские системы), которые соответствуют ситуации конфликта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3. Выявите заинтересованные стороны. В решение каждого этического, социального или политического вопроса вовлечены стороны, которые заинтересованы в том или ином результате. Необходимо выяснить, что это за группы и чего они хотят. Это обязательно принесет пользу впоследствии, когда будет обсуждаться выход из ситуаци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4. Обобщите мнения, которые разумно учесть. Вы можете обнаружить, что ни один выбор не удовлетворяет все заинтересованные стороны и что некоторые варианты все же лучше других. Хорошее и этичное решение не всегда одинаково выгодно для всех заинтересованных сторон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5. Оцените потенциальные последствия принимаемого решения. Некоторый вариант решения может быть этично корректным, но неудовлетворительным с других точек зрения. Определенный вариант выбора может быть приемлем в одной ситуации, но его нельзя обобщать на другие случаи. Всегда спрашивайте себя: «Что будет, если я стану выбирать такой вариант постоянно?»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ак только анализ завершен, подумайте, какие этические принципы и правила нужно учесть, чтобы принять решение. Какие ценности высокого порядка используются в обосновании решения?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и решении вопроса, каким этическим принципам следовать и каким из них отдать предпочтение, полезно рассмотреть те принципы, которые прошли исторический отбор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1. Ведите себя с другими так, как вам хотелось бы, чтобы они вели себя с вами (Золотое правило). Поставьте себя в ситуацию других и подумайте о себе как об объекте решения — это поможет вам понять, насколько «справедливо» ваше решение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. Если действие не должен предпринимать один человек, тогда его не должен предпринимать и никто другой (императив Иммануила Канта). Спросите себя: «Если кто-то будет поступать так, может ли организация или общество выжить?»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3. Если действие нельзя повторять неоднократно, тогда его нельзя предпринимать ни разу. (Правило Декарта). Некоторое действие может создать изменения, которые сейчас приемлемы, но его повторение могло бы привести в долгосрочной перспективе к неприемлемым последствиям. Это может означать, что «вступив на ненадежный путь, вам невозможно остановиться»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4. Предпринимайте действия, которые помогают достигать более высоких ценностей (Принцип полезности). Это правило означает, что у вас есть определяющие приоритеты и вы способны оценить последствия различных стратегий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5. Отдавайте предпочтение действиям, которые ведут к наименьшему злу или наименьшим издержкам. (Принцип неприятия риска). Некоторые действия обладают недопустимо высокой стоимостью неудачи при очень низкой ее вероятности (постройка ядерной электростанции в городской черте), или высокой «стоимостью» неудачи при умеренной вероятности (увеличение скорости — автомобильные аварии). Избегайте действий, которые могут вызвать большие издержки, особенно если вероятность такого рода последствий достаточна высока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6. Предположите, что кто-то фактически владеет какими-то материальными и нематериальными объектами, хотя возможно, что это и не так. (Этическое правило «Нет бесплатного завтрака»). Если нечто, созданное другим полезно и для вас, значит это «нечто» имеет ценность, и вам следует предположить, что его владелец захочет получить компенсацию за свою работу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Этические правила носят общий характер и у них так много исключений, что нельзя считать их абсолютным руководством к действию. Тем не менее, мероприятиям, которые не проходят через сито этих правил, следует уделить повышенное внимание, поскольку даже отдаленное сходство с неэтичным поведением может принести вашему предприятию столько же ущерба, как и само такое поведение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огда группа людей претендует на то, чтобы называться профессионалами, они придерживаются определенных правил и берут на себя обязательства, базирующиеся на знаниях, осмотрительности и ответственному отношению к своему делу. Соответствующие кодексы поведения создаются профессиональными ассоциациями, которые берут на себя ответственность за регулирование деятельности своих коллег, определяя квалификацию и компетенцию для вступления в ассоциацию. Кодексы этики гарантируют, что профессионалы осуществляют свою деятельность в интересах всего общества, в свою очередь, они получают высокую оплату и уважение к их статусу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омимо этих моральных императивов, профессионалы должны учитывать право на частную жизнь, здоровье и благополучие людей при выполнении своей работы и выражать нанимателям свое мнение относительно любых негативных последствий их решений для коллектива и для общества в целом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09" w:firstLine="1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ЛИЯНИЕ ИНФОРМАЦИОННЫХ ТЕХНОЛОГИЙ НА МОРАЛЬНЫЕ И ПРАВОВЫЕ НОРМЫ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 рис. 1 показаны пять областей, в которых ИТ могут подрывать традиционные правовые и моральные нормы. В каждой области выявляются этический, социальный и политический уровни анализа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Информационные права: конфиденциальность и свобода в информационном обществе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Конфиденциальность — это претензия индивидов на то, чтобы в определенных рамках быть свободными от надзора и вмешательства других индивидов или организаций. Эта претензия актуальна и для рабочего места: миллионы служащих подвержены электронному надзору и другим видам ограничений, основанных на высоких технологиях.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Требование конфиденциальности защищается законами многих стран самыми различными способами. В США право на конфиденциальность защищается, главным образом, первой поправкой к конституции, гарантирующей свободу слова и ассоциаций, а также четвертой поправкой, защищающей от необоснованного обыска и конфискации документо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ольшинство американских и европейских законов базируется на правовом режиме, называемом справедливая информационная практика (fair information practices), впервые документально зафиксированном в 1973 году. Свободная информационная практика — это множество принципов, регулирующих сбор и использование информации об отдельных людях. Пять принципов этой практики представлены в таблице 1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rPr/>
      </w:pPr>
      <w:r>
        <w:rPr/>
        <w:t>Принципы справедливой информационной практики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Не должно быть систем, содержащих информацию об отдельных людях, которых является секретной.</w:t>
            </w:r>
          </w:p>
        </w:tc>
      </w:tr>
      <w:tr>
        <w:trPr/>
        <w:tc>
          <w:tcPr>
            <w:tcW w:w="90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Граждане имеют право доступа, контроля, просмотра и правки систем, которые содержат информацию о них.</w:t>
            </w:r>
          </w:p>
        </w:tc>
      </w:tr>
      <w:tr>
        <w:trPr/>
        <w:tc>
          <w:tcPr>
            <w:tcW w:w="90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Нельзя использовать информацию о людях в иных целях, помимо тех, для которых она собиралась, без их предварительного согласия на это.</w:t>
            </w:r>
          </w:p>
        </w:tc>
      </w:tr>
      <w:tr>
        <w:trPr/>
        <w:tc>
          <w:tcPr>
            <w:tcW w:w="90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Разработчики систем несут ответственность за возможный ущерб, причиненный системами, за их надежность и безопасность.</w:t>
            </w:r>
          </w:p>
        </w:tc>
      </w:tr>
      <w:tr>
        <w:trPr/>
        <w:tc>
          <w:tcPr>
            <w:tcW w:w="9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Правительство не имеет права вмешиваться в информационные отношения частных сторон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Законодательство Российской Федерации в области информатизации начало формироваться с 1991 года.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Среди важнейших принятых законов можно назвать следующие: закон «О средствах массовой информации» (27.12.2001 г. </w:t>
      </w:r>
      <w:bookmarkStart w:id="0" w:name="OCRUncertain001"/>
      <w:r>
        <w:rPr>
          <w:sz w:val="28"/>
          <w:szCs w:val="28"/>
        </w:rPr>
        <w:t>Н</w:t>
      </w:r>
      <w:bookmarkEnd w:id="0"/>
      <w:r>
        <w:rPr>
          <w:sz w:val="28"/>
          <w:szCs w:val="28"/>
        </w:rPr>
        <w:t xml:space="preserve">2124-1), Патентный закон РФ (23.09.2002 г. </w:t>
      </w:r>
      <w:bookmarkStart w:id="1" w:name="OCRUncertain002"/>
      <w:r>
        <w:rPr>
          <w:sz w:val="28"/>
          <w:szCs w:val="28"/>
        </w:rPr>
        <w:t>Н</w:t>
      </w:r>
      <w:bookmarkEnd w:id="1"/>
      <w:r>
        <w:rPr>
          <w:sz w:val="28"/>
          <w:szCs w:val="28"/>
        </w:rPr>
        <w:t xml:space="preserve">3517-1), закон «О правовой охране топологий интегральных микросхем» (23.09.02 г. </w:t>
      </w:r>
      <w:bookmarkStart w:id="2" w:name="OCRUncertain003"/>
      <w:r>
        <w:rPr>
          <w:sz w:val="28"/>
          <w:szCs w:val="28"/>
        </w:rPr>
        <w:t>К</w:t>
      </w:r>
      <w:bookmarkEnd w:id="2"/>
      <w:r>
        <w:rPr>
          <w:sz w:val="28"/>
          <w:szCs w:val="28"/>
        </w:rPr>
        <w:t xml:space="preserve">З 526-1), закон «О правовой охране программ для электронных вычислительных машин и баз данных» (23.09.91 г. </w:t>
      </w:r>
      <w:bookmarkStart w:id="3" w:name="OCRUncertain004"/>
      <w:r>
        <w:rPr>
          <w:sz w:val="28"/>
          <w:szCs w:val="28"/>
        </w:rPr>
        <w:t>М</w:t>
      </w:r>
      <w:bookmarkEnd w:id="3"/>
      <w:r>
        <w:rPr>
          <w:sz w:val="28"/>
          <w:szCs w:val="28"/>
        </w:rPr>
        <w:t xml:space="preserve">3523-1), Основы законодательства об Архивном фонде РФ и архивах (07.07.93 г. </w:t>
      </w:r>
      <w:bookmarkStart w:id="4" w:name="OCRUncertain005"/>
      <w:r>
        <w:rPr>
          <w:sz w:val="28"/>
          <w:szCs w:val="28"/>
        </w:rPr>
        <w:t>К</w:t>
      </w:r>
      <w:bookmarkEnd w:id="4"/>
      <w:r>
        <w:rPr>
          <w:sz w:val="28"/>
          <w:szCs w:val="28"/>
        </w:rPr>
        <w:t xml:space="preserve">5341-1), закон «Об авторском праве и смежных правах» (09.07.93 г. </w:t>
      </w:r>
      <w:bookmarkStart w:id="5" w:name="OCRUncertain006"/>
      <w:r>
        <w:rPr>
          <w:sz w:val="28"/>
          <w:szCs w:val="28"/>
        </w:rPr>
        <w:t>М</w:t>
      </w:r>
      <w:bookmarkEnd w:id="5"/>
      <w:r>
        <w:rPr>
          <w:sz w:val="28"/>
          <w:szCs w:val="28"/>
        </w:rPr>
        <w:t xml:space="preserve">5351-1), закон «О государственной тайне» (21.07.93 г. </w:t>
      </w:r>
      <w:bookmarkStart w:id="6" w:name="OCRUncertain007"/>
      <w:r>
        <w:rPr>
          <w:sz w:val="28"/>
          <w:szCs w:val="28"/>
        </w:rPr>
        <w:t>К</w:t>
      </w:r>
      <w:bookmarkEnd w:id="6"/>
      <w:r>
        <w:rPr>
          <w:sz w:val="28"/>
          <w:szCs w:val="28"/>
        </w:rPr>
        <w:t xml:space="preserve">5485-1), закон «Об обязательном экземпляре документов» (29.12.94 г. </w:t>
      </w:r>
      <w:bookmarkStart w:id="7" w:name="OCRUncertain008"/>
      <w:r>
        <w:rPr>
          <w:sz w:val="28"/>
          <w:szCs w:val="28"/>
        </w:rPr>
        <w:t>К</w:t>
      </w:r>
      <w:bookmarkEnd w:id="7"/>
      <w:r>
        <w:rPr>
          <w:sz w:val="28"/>
          <w:szCs w:val="28"/>
        </w:rPr>
        <w:t xml:space="preserve">77-ФЗ), закон «О связи» (16.02.95 г. </w:t>
      </w:r>
      <w:bookmarkStart w:id="8" w:name="OCRUncertain009"/>
      <w:r>
        <w:rPr>
          <w:sz w:val="28"/>
          <w:szCs w:val="28"/>
        </w:rPr>
        <w:t>Ш</w:t>
      </w:r>
      <w:bookmarkEnd w:id="8"/>
      <w:r>
        <w:rPr>
          <w:sz w:val="28"/>
          <w:szCs w:val="28"/>
        </w:rPr>
        <w:t xml:space="preserve">5-ФЗ), закон «Об информации, информации и защите информации» (20.02.95 г. </w:t>
      </w:r>
      <w:bookmarkStart w:id="9" w:name="OCRUncertain010"/>
      <w:r>
        <w:rPr>
          <w:sz w:val="28"/>
          <w:szCs w:val="28"/>
        </w:rPr>
        <w:t>К</w:t>
      </w:r>
      <w:bookmarkEnd w:id="9"/>
      <w:r>
        <w:rPr>
          <w:sz w:val="28"/>
          <w:szCs w:val="28"/>
        </w:rPr>
        <w:t xml:space="preserve">24-ФЗ), закон «Об участии в международном информационном обмене» (05.06.96 г. </w:t>
      </w:r>
      <w:bookmarkStart w:id="10" w:name="OCRUncertain011"/>
      <w:r>
        <w:rPr>
          <w:sz w:val="28"/>
          <w:szCs w:val="28"/>
        </w:rPr>
        <w:t>Н</w:t>
      </w:r>
      <w:bookmarkEnd w:id="10"/>
      <w:r>
        <w:rPr>
          <w:sz w:val="28"/>
          <w:szCs w:val="28"/>
        </w:rPr>
        <w:t>85-</w:t>
      </w:r>
      <w:bookmarkStart w:id="11" w:name="OCRUncertain012"/>
      <w:r>
        <w:rPr>
          <w:sz w:val="28"/>
          <w:szCs w:val="28"/>
        </w:rPr>
        <w:t>ФЗ)</w:t>
      </w:r>
      <w:bookmarkEnd w:id="11"/>
      <w:r>
        <w:rPr>
          <w:sz w:val="28"/>
          <w:szCs w:val="28"/>
        </w:rPr>
        <w:t>. 13 декабря 2001 г. Государственной думой принят федеральный закон «Об электронной цифровой подписи»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 этих законах определяются основные термины и понятия в области компьютерной информации (например, такие, как программа для ЭВМ, сеть ЭВМ, база данных), регулируются вопросы ее распространения, охраны авторских прав, имущественные и неимущественные отношения, возникающие в связи с созданием, правовой охраной и использованием программного обеспечения и новых информационных технологий. Законодательно установлены также понятия информационной безопасности и информационного обмена. Закон об электронной цифровой подписи (ЭЦП) позволяет использовать ее без предварительных договоренностей между сторонами, определяет рамки, строение и общие принципы инфраструктуры управления открытыми ключами, проводит четкое разделение удостоверяющих центров в корпоративных сетях и в сетях общего доступа (в частности, в Интернете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Следует еще упомянуть Указы Президента РФ, которые касаются, прежде всего, вопросов формирования </w:t>
      </w:r>
      <w:bookmarkStart w:id="12" w:name="OCRUncertain015"/>
      <w:r>
        <w:rPr>
          <w:sz w:val="28"/>
          <w:szCs w:val="28"/>
        </w:rPr>
        <w:t>государственной</w:t>
      </w:r>
      <w:bookmarkEnd w:id="12"/>
      <w:r>
        <w:rPr>
          <w:sz w:val="28"/>
          <w:szCs w:val="28"/>
        </w:rPr>
        <w:t xml:space="preserve"> политики в сфере информатизации (включая организационные механизмы), создания системы правовой информации и информационно-правового сотрудничества с государствами СНГ, обеспечения информацией органов государственной власти, мер по защите информации (в частности, шифрования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инципы, положенные в основу законодательства в области информатизации, исходят из понятия «взаимный интерес» тех, кто владеет данными, с одной стороны, и индивидами — с другой. Индивиды заинтересованы в участии в транзакциях, а держатели данных (обычно деловые предприятия и правительственные учреждения) требуют информации об индивидах для поддержки транзакций. Информацию нельзя использовать для каких-либо других целей помимо той, для которой она собиралась, без согласия индивидов. В этой связи нужно решить ряд вопрос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pBdr>
        <w:bottom w:val="single" w:sz="4" w:space="10" w:color="000000"/>
      </w:pBdr>
      <w:spacing w:lineRule="auto" w:line="240" w:before="360" w:after="360"/>
      <w:ind w:hanging="0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480" w:after="240"/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360" w:after="240"/>
      <w:ind w:hanging="0"/>
      <w:jc w:val="left"/>
      <w:outlineLvl w:val="3"/>
    </w:pPr>
    <w:rPr>
      <w:b/>
      <w:i/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Верхний колонтитул Знак"/>
    <w:qFormat/>
    <w:rPr>
      <w:rFonts w:cs="Times New Roman"/>
      <w:sz w:val="24"/>
    </w:rPr>
  </w:style>
  <w:style w:type="character" w:styleId="Style15">
    <w:name w:val="Нижний колонтитул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360"/>
      <w:ind w:hanging="0"/>
      <w:jc w:val="center"/>
    </w:pPr>
    <w:rPr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исунок"/>
    <w:basedOn w:val="Heading"/>
    <w:qFormat/>
    <w:pPr>
      <w:spacing w:before="240" w:after="360"/>
    </w:pPr>
    <w:rPr/>
  </w:style>
  <w:style w:type="paragraph" w:styleId="TextBodyIndent">
    <w:name w:val="Body Text Indent"/>
    <w:basedOn w:val="Normal"/>
    <w:pPr/>
    <w:rPr/>
  </w:style>
  <w:style w:type="paragraph" w:styleId="Style17">
    <w:name w:val="Табл№"/>
    <w:qFormat/>
    <w:pPr>
      <w:keepNext w:val="true"/>
      <w:widowControl/>
      <w:bidi w:val="0"/>
      <w:jc w:val="right"/>
    </w:pPr>
    <w:rPr>
      <w:rFonts w:ascii="Times New Roman" w:hAnsi="Times New Roman" w:eastAsia="Times New Roman" w:cs="Times New Roman"/>
      <w:color w:val="auto"/>
      <w:spacing w:val="30"/>
      <w:sz w:val="20"/>
      <w:szCs w:val="20"/>
      <w:lang w:val="ru-RU" w:eastAsia="en-US" w:bidi="ar-SA"/>
    </w:rPr>
  </w:style>
  <w:style w:type="paragraph" w:styleId="Style18">
    <w:name w:val="Табл название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49:00Z</dcterms:created>
  <dc:creator>Customer</dc:creator>
  <dc:description/>
  <cp:keywords/>
  <dc:language>en-US</dc:language>
  <cp:lastModifiedBy>SYSTEM</cp:lastModifiedBy>
  <dcterms:modified xsi:type="dcterms:W3CDTF">2011-09-26T19:49:00Z</dcterms:modified>
  <cp:revision>2</cp:revision>
  <dc:subject/>
  <dc:title/>
</cp:coreProperties>
</file>