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исциплине "Методы и средства компь</w:t>
      </w:r>
      <w:r>
        <w:rPr>
          <w:sz w:val="28"/>
          <w:szCs w:val="28"/>
        </w:rPr>
        <w:t>ютерных информационных технологий</w:t>
      </w:r>
      <w:r>
        <w:rPr>
          <w:sz w:val="28"/>
          <w:szCs w:val="28"/>
          <w:lang w:val="uk-UA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"Электронный конспект лекций </w:t>
      </w:r>
      <w:r>
        <w:rPr>
          <w:sz w:val="28"/>
          <w:szCs w:val="28"/>
        </w:rPr>
        <w:t>по курсу МСКИТ</w:t>
      </w:r>
      <w:r>
        <w:rPr>
          <w:sz w:val="28"/>
          <w:szCs w:val="28"/>
          <w:lang w:val="uk-UA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keepNext w:val="false"/>
        <w:numPr>
          <w:ilvl w:val="5"/>
          <w:numId w:val="4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/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/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/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firstLine="709"/>
        <w:rPr>
          <w:lang w:val="en-US"/>
        </w:rPr>
      </w:pPr>
      <w:r>
        <w:rPr/>
        <w:t>Одес</w:t>
      </w:r>
      <w:r>
        <w:rPr>
          <w:lang w:val="ru-RU"/>
        </w:rPr>
        <w:t>с</w:t>
      </w:r>
      <w:r>
        <w:rPr/>
        <w:t>а 2010</w:t>
      </w:r>
      <w:r>
        <w:br w:type="page"/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ина "Методы и средства компьютерных информационных технологий" являются одной из базовых дисциплин специальной и практической подготовки бакалавра из направления "Компьютерные науки"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ное значение предоставляется умению применять полученные знания для решения практических задач. Курсовая работа из дисциплины "Методы и средства компьютерных информационных технологий" закрепляет знание основных теоретических положений и способствует приобретению практических навыков в использовании современных информ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от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"Методи та засоби комп’ютерних інформаційних технологій" є однією з базових дисциплін спеціальної та практичної підготовки бакалавра з напрямку "Комп’ютерні нау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е значення надається умінню застосовувати одержані знання для розв’язання практичних задач. Курсова робота з дисципліни "Методи та засоби комп’ютерних інформаційних технологій" закріплює знання основних теоретичних положень та сприяє набуттю практичних навичок у використанні сучасних інформаційних технологі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M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ология CS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3. Язык </w:t>
      </w:r>
      <w:r>
        <w:rPr>
          <w:sz w:val="28"/>
          <w:szCs w:val="28"/>
          <w:lang w:val="en-US"/>
        </w:rPr>
        <w:t>JavaScript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. Браузе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уководство пользовател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уководство преподавател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инг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тех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это аппаратно-программные средства, базирующиеся на использовании вычислительной техники, которые обеспечивают хранение и обработку образовательной информации, доставку ее обучаемому, интерактивное взаимодействие студента с преподавателем или педагогическим программным средством, а также тестирование знаний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важна не информационная технология сама по себе, а то, насколько ее использование служит достижению собственно образовательных целей. Выбор средств коммуникации должен определяться содержанием, а не технологией. Это означает, что в основе выбора технологий должно лежать исследование содержания учебных курсов, степени необходимой активности обучаемых, их вовлеченности в учебный процесс, конкретных целей и ожидаемых результатов обучения и т.п. Результат обучения зависит не от типа коммуникационных и информационных технологий, а от качества разработки и предоставления к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информация - это знания, которые необходимо передать обучаемому для того, чтобы он мог квалифицированно выполнять ту или и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циплинарной модели обучения, присущей очной системе образования, интерпретатором знаний выступает преподаватель. При дистанционном обучении интерпретатором в большей мере является сам студент и поэтому к качеству образовательной информации и способам ее представления должны предъявляться повышенн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относится к вновь создаваемым электронным учебникам, а также к информационным базам и банкам знаний, справочным и экспертным системам, используемым для целей образования. Представляемая в них информация, в отличие от полиграфической, должна иметь совершенно иную организацию и структуру. Это обусловлено как психофизиологическими особенностями восприятия информации на экране компьютера, так и технологией доступа к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ML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HTML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eastAsia="uk-UA"/>
        </w:rPr>
        <w:t>Hyper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Text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Markup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Language</w:t>
      </w:r>
      <w:r>
        <w:rPr>
          <w:sz w:val="28"/>
          <w:szCs w:val="28"/>
          <w:lang w:val="uk-UA" w:eastAsia="uk-UA"/>
        </w:rPr>
        <w:t xml:space="preserve">) означает язык разметки гипертекста. </w:t>
      </w:r>
      <w:r>
        <w:rPr>
          <w:sz w:val="28"/>
          <w:szCs w:val="28"/>
          <w:lang w:eastAsia="uk-UA"/>
        </w:rPr>
        <w:t>Этот язык был разработан Тимом Бернерсом-Ли в рамках создания проекта распределенной гипертекстовой системы, которую он назвал World Wide Web (WWW) или Всемирная паутина. HTML предназначен для написания гипертекстовых документов, публикуемых в World Wide Web. Документ на языке HTML может включать следующие компон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илизованный и форматированный текст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манды включения графических и звуковых файлов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иперсвязи с различными ресурсами Internet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крипты на языке JavaScript и VBScript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азличные объекты, например Flash-аним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Документы HTML являются обычными текстовыми файлами, содержащими специальные теги (или управляющие элементы) разметки. Теги разметки указывают браузеру Web (программе пользователя для отображения web-страниц, например, Internet Explorer, Mozilla, Netscape или Opera), как надо вывести страницу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Файлы HTML обычно имеют расширения htm или html. Их можно создавать при помощи любого текстового ред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Язык HTML является подмножеством мощного языка SGML (Standard Generalized Markup Language), который широко используется в издательской деятельности. Основной выигрыш от использования этих языков состоит в переносимости текста между разными издательскими системами. Эта же особенность сохраняется и в HTML. Так, читая документ, пользователи могут устанавливать способы выделения текста, гарнитуру и размер шрифтов по своему вкусу; они могут отменить просмотр рисунков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 документе HTML можно выделить два основных блока: головная часть и тело документа. Содержимое головной части не выводится на экран пользователя, за исключением заголовка, в ней, как правило, указывают ключевые слова, авторов и другую служебную информацию, а также подключают внешние таблицы стилей и скрипты. В теле документа размещают ту информацию, которая будет выведена пользователю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HTML является описательным языком разметки документов, в нем используются указатели разметки (теги). Теговая модель описывает документ как совокупность контейнеров, каждый из которых начинается и заканчивается тегами, то есть документ НТМL представляет собой не что иное, как обычный АSСII-файл, с добавленными в него управляющими НТМL-кодами (тегами). Поскольку HTML произошел от SGML, в нем разрешено использовать только три управляющих символа: горизонтальную табуляцию, перевод каретки и перевод строк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еги НТМL-документов в большинстве своем просты и понятны, ибо они образованы с помощью общеупотребительных слов английского языка, понятных сокращений и обозначений. НТМL-тег состоит из имени, за которым может следовать необязательный список атрибутов т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2. Технология C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Дизайн Web-узлов — это точное размещение компонентов HTML-страниц относительно друг друга в рабочей области окна браузера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едостатки такого определения Web-дизайна очевидны. В нем не учтены ни цвет, ни форма, ни другие свойства компонентов HTML-страниц. Главное в этом определении — показать ограниченность возможностей HTML-разметк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 компонентам страницы относятся: блоки текста, графика и встроенные приложения. Размер и границы каждого из этих компонентов в рамках HTML-разметки задаются с разной степенью точности. Размер графики и приложений можно задать с точностью до пиксела. Размеры текстовых блоков в HTML задать нельзя: они вычисляются браузером исходя из относительного размера шрифта по умолчанию. Автор страницы не может заранее определить настройки браузера пользователя, что существенно ограничивает число вариантов представления информации на странице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ельзя сказать, что разработчики браузеров не пытались изменить данную ситуацию. В ранних версиях браузеров CERN для платформы NEXT и в браузерах WWWC автор страницы имел возможность переопределять настройки браузера по умолчанию через HTML-разметку. Но этот подход не получил продолжения в коммерческих продуктах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ругой способ управления настройками браузера — программирование на JavaScript. Бурное развитие этого языка позволяет говорить о возможности полного контроля над процессом отображения HTML-страниц. Недостаток JavaScript — отказ от декларативного характера разметки и относительно большой объем кода для переопределения свойств элементов разметк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пецификация CSS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зволяет остаться в рамках декларативного характера разметки страницы и полностью контролировать форму представления элементов HTML-разметк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аскадные таблицы стилей призваны разрешить противоречие между точностью определения размеров картинок и приложений, с одной стороны, и точностью определения размеров блоков текста и его начертания — с другой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блицы стилей также позволяют определить цвет и начертание текстового фрагмента, изменять эти параметры внутри текстового блока, выполнять выравнивание текстового блока относительно других блоков и компонентов страницы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личие подобных возможностей позволяет говорить о CSS как о средстве разделения логической структуры документа и формы его представления. Логическая структура документа определяется элементами HTML-разметки, в то время как форма представления каждого из этих элементов задается CSS-описателем элемента. CSS позволяет полностью переопределить форму представления элемента разметки по умолч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Язык JavaScri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ипертекстовая информационная система состоит из множества информационных узлов, множества гипертекстовых связей, определенных на этих узлах и инструментах манипулирования узлами и связями. Технология World Wide Web — это технология ведения гипертекстовых распределенных систем в Internet, и, следовательно, она должна соответствовать общему определению таких систем. Это означает, что все перечисленные выше компоненты гипертекстовой системы должны быть и в Web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Web как гипертекстовую систему можно рассматривать с двух точек зрения. Во-первых, как совокупность отображаемых страниц, связанных гипертекстовыми переходами (ссылками — контейнер &lt;A&gt;). Во-вторых, как множество элементарных информационных объектов, составляющих отображаемые страницы (текст, графика, мобильный код и т.п.). В последнем случае множество гипертекстовых переходов страницы — это такой же информационный фрагмент, как и встроенная в текст картинк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втором подходе гипертекстовая сеть определяется на множестве элементарных информационных объектов самими HTML-страницами, которые и играют роль гипертекстовых связей. Этот подход более продуктивен с точки зрения построения отображаемых страниц "на лету" из готовых компонент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 генерации страниц в Web возникает дилемма, связанная с архитектурой "клиент-сервер". Страницы можно генерировать как на стороне клиента, так и на стороне сервера. В </w:t>
      </w:r>
      <w:r>
        <w:rPr>
          <w:bCs/>
          <w:sz w:val="28"/>
          <w:szCs w:val="28"/>
          <w:lang w:val="en-US" w:eastAsia="en-US"/>
        </w:rPr>
        <w:t>1995</w:t>
      </w:r>
      <w:r>
        <w:rPr>
          <w:sz w:val="28"/>
          <w:szCs w:val="28"/>
          <w:lang w:val="en-US" w:eastAsia="en-US"/>
        </w:rPr>
        <w:t xml:space="preserve"> году специалисты компании Netscape создали механизм управления страницами на клиентской стороне, разработав язык программирования JavaScript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ким образом, JavaScript — это язык управления сценариями просмотра гипертекстовых страниц Web на стороне клиента. Если быть более точным, то JavaScript — это не только язык программирования на стороне клиента. Liveware, прародитель JavaScript, является средством подстановок на стороне сервера Netscape. Однако наибольшую популярность JavaScript обеспечило программирование на стороне клиент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сновная идея JavaScript состоит в возможности изменения значений атрибутов HTML-контейнеров и свойств среды отображения в процессе просмотра HTML-страницы пользователем. При этом перезагрузки страницы не происходит. На практике это выражается в том, что можно, например, изменить цвет фона страницы или интегрированную в документ картинку, открыть новое окно или выдать предупреждени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звание "JavaScript" является зарегистрированным товарным знаком компании Sun Microsystems. </w:t>
      </w:r>
      <w:bookmarkStart w:id="0" w:name="keyword_context_1"/>
      <w:bookmarkEnd w:id="0"/>
      <w:r>
        <w:rPr>
          <w:sz w:val="28"/>
          <w:szCs w:val="28"/>
          <w:lang w:val="en-US" w:eastAsia="en-US"/>
        </w:rPr>
        <w:t>Реализация языка, осуществленная разработчиками Microsoft, официально называется JScript. Версии JScript совместимы (если быть совсем точным, то не до конца) с соответствующими версиями JavaScript, т.е. JavaScript является подмножеством языка JScript. В данный момент JavaScript полностью занимает нишу браузерных языков. На синтаксис JavaScript оказал влияние язык Java, откуда и произошло название JavaScript; как и Java, язык JavaScript является объектным. Однако на этом их связь заканчивается: Java и JavaScript — это разные языки, ни один не является подмножеством другого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андартизация языка была инициирована компанией Netscape и осуществляется ассоциацией ECMA (European Computer Manufacturers Association — Ассоциация европейских производителей компьютеров). Стандартизированная версия имеет название ECMAScript и описывается стандартом ECMA-26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вая версия стандарта (принята в 1997 г.) примерно соответствовала JavaScript 1.1. В 2008 г вышла уже третья редакция стандарта (принята в декабре 1999 г), включающая мощные регулярные выражения, улучшенную поддержку строк, новые управляющие конструкции, обработку исключений try/catch, конкретизированное определение ошибок, форматирование при численном выводе и другие изменения. Ведется работа над расширениями и четвертой редакцией стандарта.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раузеры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Браузер</w:t>
      </w:r>
      <w:r>
        <w:rPr>
          <w:sz w:val="28"/>
          <w:szCs w:val="28"/>
          <w:lang w:val="en-US" w:eastAsia="en-US"/>
        </w:rPr>
        <w:t xml:space="preserve"> (обозреватель, обозреватель сети или веб-обозреватель) - программа позволяющая показ и взаимодействие с текстом, рисунками и другой информацией присутствующей на страницах веб-сайтов во всемирной сети Интернет или локальной сети. Текст и рисунки на страницах сайта могут иметь гиперссылки на другие страницы этого или другого сай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аузер позволяет пользователю быстро и легко получить доступ к множеству веб-страниц на множестве веб-сайтов переходя по ссылкам. Большинство браузеров также наделены способностями к просмотру оглавления FTP-сервер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раузеры постоянно развивались со времен зарождения Всемирной паутины, и с ее ростом становились все более важной программой типичного персонального компьютера. Сегодня браузер - комплексное приложение для обработки и вывода разных составляющих веб-страницы, и для предоставления интерфейса между веб-сайтом и его посетителе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оит отметить, что электронный конспект, написанный в данной курсовой работ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тимизирован под самые извесные на сегодня браузеры: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сновное предназначение конспекта – дистанционное обучение студентов по дисциплине МСКиТ. Начальная веб-страница запускается с помощью файла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рис. 5.1).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577590" cy="240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Рис.</w:t>
      </w:r>
      <w:r>
        <w:rPr>
          <w:sz w:val="28"/>
          <w:szCs w:val="24"/>
        </w:rPr>
        <w:t xml:space="preserve"> 5.</w:t>
      </w:r>
      <w:r>
        <w:rPr>
          <w:sz w:val="28"/>
          <w:szCs w:val="24"/>
          <w:lang w:val="uk-UA"/>
        </w:rPr>
        <w:t>1</w:t>
      </w:r>
      <w:r>
        <w:rPr>
          <w:sz w:val="28"/>
          <w:szCs w:val="24"/>
        </w:rPr>
        <w:t>. Начальная страниц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ьзователь может выбрать в меню навигации изучаемые лекции в соответствии с модулем. Также, он </w:t>
      </w:r>
      <w:r>
        <w:rPr>
          <w:sz w:val="28"/>
          <w:szCs w:val="28"/>
          <w:lang w:val="uk-UA"/>
        </w:rPr>
        <w:t>может</w:t>
      </w:r>
      <w:r>
        <w:rPr>
          <w:sz w:val="28"/>
          <w:szCs w:val="28"/>
        </w:rPr>
        <w:t xml:space="preserve"> просмотреть примеры выполнения лабораторных работ и словарь основным термино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выборе любой из тем, в основном фрейме появляется список лек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ранной тем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232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uk-UA" w:eastAsia="en-US"/>
        </w:rPr>
        <w:t>Рис. 5.2. Просмотр списка лекций по теме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ут можно выбрать нужную тему (рис. 5.3) либо пройти самоконтроль по уже пройденной (рис. 5.4).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9810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>Рис. 5.3. Просмотр лекции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9350" cy="248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uk-UA" w:eastAsia="en-US"/>
        </w:rPr>
        <w:t>Рис. 5.4. Самоконтроль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ыборе пункта меню "Лабораторные работы", а в нем подпункта 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соответствующей лабораторной, пользователь переходит на страницы с примерами выполненых лабораторных работ (рис. 5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5225" cy="2482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5.5. Лабораторные работы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При выборе пункта меню "</w:t>
      </w:r>
      <w:r>
        <w:rPr>
          <w:sz w:val="28"/>
          <w:szCs w:val="28"/>
          <w:lang w:val="en-US" w:eastAsia="en-US"/>
        </w:rPr>
        <w:t>Примеры выполнения лабораторных работ</w:t>
      </w:r>
      <w:r>
        <w:rPr>
          <w:sz w:val="28"/>
          <w:szCs w:val="28"/>
          <w:lang w:val="uk-UA" w:eastAsia="en-US"/>
        </w:rPr>
        <w:t>" открывается окно: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566160" cy="2410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лее открывается сам пример лабораторной работы:</w:t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8085" cy="2487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tabs>
          <w:tab w:val="clear" w:pos="708"/>
          <w:tab w:val="left" w:pos="33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уководство преподавателя</w:t>
      </w:r>
    </w:p>
    <w:p>
      <w:pPr>
        <w:pStyle w:val="Style22"/>
        <w:tabs>
          <w:tab w:val="clear" w:pos="708"/>
          <w:tab w:val="left" w:pos="33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изменить главную страницу необходимо: открыть в любом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–редакторе(или же в блокноте, либо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>) файл с названием Anime.html(мы увидим весь код этой страницы). Рассмотрим все возможные изменения которые можно произвести на страниц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Для того чтобы изменить бегущую строку приветствия необходимо ввести нужный тест в строке:</w:t>
      </w:r>
      <w:r>
        <w:br w:type="page"/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uk-UA"/>
        </w:rPr>
        <w:t>var news = ["Добропожаловать!!! На этой странице Вы имеете возможность ознакомиться с лекциями,лабораторными работами и прочим , по дисциплине 'Методы и средства компьютерных информационных технологий'"]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Чтобы изменить в меню пункт "лекции" необходимо указать название вместо слова красного цвета,вместо синего цвета необходимую </w:t>
      </w:r>
      <w:r>
        <w:rPr>
          <w:sz w:val="28"/>
          <w:szCs w:val="24"/>
          <w:lang w:val="uk-UA"/>
        </w:rPr>
        <w:t xml:space="preserve">html </w:t>
      </w:r>
      <w:r>
        <w:rPr>
          <w:sz w:val="28"/>
          <w:szCs w:val="28"/>
          <w:lang w:val="uk-UA"/>
        </w:rPr>
        <w:t>–страниц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 желтым цветом название ссылки. В title записывается подсказка, она будет показана при наведении на название желтого цвет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&lt;div id="mi0"&gt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&lt;h3 onmousedown="accordeon(0)"&gt;Лекции&lt;/h3&gt;&lt;ul id="lister0"&gt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&lt;li&gt; &lt;a href="lekcii/Lekcia1_Fin.htm" title="лекция №1" target="_self"&gt;1.Введение. Роль информационных технологий. &lt;/a&gt;&lt;/li&gt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&lt;/ul&gt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uk-UA"/>
        </w:rPr>
        <w:t>&lt;/div&gt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eastAsia="uk-UA"/>
        </w:rPr>
      </w:pPr>
      <w:r>
        <w:rPr>
          <w:sz w:val="28"/>
          <w:szCs w:val="28"/>
          <w:lang w:val="uk-UA" w:eastAsia="uk-UA"/>
        </w:rPr>
        <w:t>3)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ля изменений в названии дисциплины необходимо исправить текст, находящийся между тегом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4"/>
          <w:lang w:eastAsia="uk-UA"/>
        </w:rPr>
        <w:t>&lt;</w:t>
      </w:r>
      <w:r>
        <w:rPr>
          <w:sz w:val="28"/>
          <w:szCs w:val="24"/>
          <w:lang w:val="en-US" w:eastAsia="uk-UA"/>
        </w:rPr>
        <w:t>h</w:t>
      </w:r>
      <w:r>
        <w:rPr>
          <w:sz w:val="28"/>
          <w:szCs w:val="24"/>
          <w:lang w:eastAsia="uk-UA"/>
        </w:rPr>
        <w:t>3&gt;&lt;/</w:t>
      </w:r>
      <w:r>
        <w:rPr>
          <w:sz w:val="28"/>
          <w:szCs w:val="24"/>
          <w:lang w:val="en-US" w:eastAsia="uk-UA"/>
        </w:rPr>
        <w:t>h</w:t>
      </w:r>
      <w:r>
        <w:rPr>
          <w:sz w:val="28"/>
          <w:szCs w:val="24"/>
          <w:lang w:eastAsia="uk-UA"/>
        </w:rPr>
        <w:t>3&gt;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en-US" w:eastAsia="uk-UA"/>
        </w:rPr>
      </w:pPr>
      <w:r>
        <w:rPr>
          <w:sz w:val="28"/>
          <w:szCs w:val="24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en-US" w:eastAsia="uk-UA"/>
        </w:rPr>
      </w:pPr>
      <w:r>
        <w:rPr>
          <w:sz w:val="28"/>
          <w:szCs w:val="24"/>
          <w:lang w:val="uk-UA" w:eastAsia="uk-UA"/>
        </w:rPr>
        <w:t>&lt;h3&gt;Название дисциплины - Методы и средства компьютерных информационных технологий(МСКИТ)&lt;/h3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en-US" w:eastAsia="uk-UA"/>
        </w:rPr>
      </w:pPr>
      <w:r>
        <w:rPr>
          <w:sz w:val="28"/>
          <w:szCs w:val="24"/>
          <w:lang w:val="en-US" w:eastAsia="uk-UA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) </w:t>
      </w:r>
      <w:r>
        <w:rPr>
          <w:sz w:val="28"/>
          <w:szCs w:val="28"/>
          <w:lang w:eastAsia="uk-UA"/>
        </w:rPr>
        <w:t xml:space="preserve">Для изменений информации о </w:t>
      </w:r>
      <w:r>
        <w:rPr>
          <w:sz w:val="28"/>
          <w:szCs w:val="28"/>
          <w:lang w:val="uk-UA" w:eastAsia="uk-UA"/>
        </w:rPr>
        <w:t>преподавателях необходимо исправить текст , находящийся между тегами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4"/>
          <w:lang w:val="uk-UA" w:eastAsia="uk-UA"/>
        </w:rPr>
        <w:t>&lt;h4&gt; , &lt;p&gt;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en-US" w:eastAsia="uk-UA"/>
        </w:rPr>
      </w:pPr>
      <w:r>
        <w:rPr>
          <w:sz w:val="28"/>
          <w:szCs w:val="24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&lt;h4&gt;Преподаватели:&lt;/h4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en-US" w:eastAsia="uk-UA"/>
        </w:rPr>
      </w:pPr>
      <w:r>
        <w:rPr>
          <w:sz w:val="28"/>
          <w:szCs w:val="24"/>
          <w:lang w:val="uk-UA" w:eastAsia="uk-UA"/>
        </w:rPr>
        <w:t>&lt;p&gt;Николенко А.А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2) </w:t>
      </w:r>
      <w:r>
        <w:rPr>
          <w:sz w:val="28"/>
          <w:szCs w:val="28"/>
          <w:lang w:eastAsia="uk-UA"/>
        </w:rPr>
        <w:t xml:space="preserve">Для изменения </w:t>
      </w:r>
      <w:r>
        <w:rPr>
          <w:sz w:val="28"/>
          <w:szCs w:val="28"/>
          <w:lang w:val="uk-UA" w:eastAsia="uk-UA"/>
        </w:rPr>
        <w:t>информации о дисциплине необходимо исправить текст находящийся между тегами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4"/>
          <w:lang w:val="uk-UA" w:eastAsia="uk-UA"/>
        </w:rPr>
        <w:t>&lt;h4&gt;,&lt;p&gt;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&lt;h4&gt;Информация о дисциплине.&lt;/h4&gt;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&lt;p&gt;Кафедра информационных систем 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h2&gt;</w:t>
      </w:r>
      <w:r>
        <w:rPr>
          <w:bCs/>
          <w:sz w:val="28"/>
          <w:lang w:val="en-US"/>
        </w:rPr>
        <w:t>№</w:t>
      </w:r>
      <w:r>
        <w:rPr>
          <w:bCs/>
          <w:sz w:val="28"/>
        </w:rPr>
        <w:t>вопроса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Вопрос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&lt;/h2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 id="choice41"/&gt; &lt;label for="choice41"&gt;</w:t>
      </w:r>
      <w:r>
        <w:rPr>
          <w:bCs/>
          <w:sz w:val="28"/>
        </w:rPr>
        <w:t>Вариан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ответа</w:t>
      </w:r>
      <w:r>
        <w:rPr>
          <w:bCs/>
          <w:sz w:val="28"/>
          <w:lang w:val="en-US"/>
        </w:rPr>
        <w:t xml:space="preserve"> 1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 id="choice42"/&gt; &lt;label for="choice42"&gt;</w:t>
      </w:r>
      <w:r>
        <w:rPr>
          <w:bCs/>
          <w:sz w:val="28"/>
        </w:rPr>
        <w:t>Вариан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ответа</w:t>
      </w:r>
      <w:r>
        <w:rPr>
          <w:bCs/>
          <w:sz w:val="28"/>
          <w:lang w:val="en-US"/>
        </w:rPr>
        <w:t xml:space="preserve"> 2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id="choice43" /&gt; &lt;label for="choice43"&gt;</w:t>
      </w:r>
      <w:r>
        <w:rPr>
          <w:bCs/>
          <w:sz w:val="28"/>
        </w:rPr>
        <w:t>Вариан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ответа</w:t>
      </w:r>
      <w:r>
        <w:rPr>
          <w:bCs/>
          <w:sz w:val="28"/>
          <w:lang w:val="en-US"/>
        </w:rPr>
        <w:t xml:space="preserve"> 3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&lt;p&gt;&lt;input type="checkbox "id="choice44"/&gt; &lt;label for="choice44"&gt;</w:t>
      </w:r>
      <w:r>
        <w:rPr>
          <w:bCs/>
          <w:sz w:val="28"/>
        </w:rPr>
        <w:t>Вариан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ответа</w:t>
      </w:r>
      <w:r>
        <w:rPr>
          <w:bCs/>
          <w:sz w:val="28"/>
          <w:lang w:val="en-US"/>
        </w:rPr>
        <w:t xml:space="preserve"> 4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опроса третьего типа следует редактировать ту же процедуру: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h2&gt;&gt;</w:t>
      </w:r>
      <w:r>
        <w:rPr>
          <w:bCs/>
          <w:sz w:val="28"/>
          <w:lang w:val="en-US"/>
        </w:rPr>
        <w:t>№</w:t>
      </w:r>
      <w:r>
        <w:rPr>
          <w:bCs/>
          <w:sz w:val="28"/>
        </w:rPr>
        <w:t>вопроса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Вопрос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&lt;/h2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text" size="20" maxlength="20" id="text7" /&gt;&lt;/p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редактирование ответов. Для этого воспользуемся функцией showResults().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тветов для теста первого типа: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choice12').checked == true)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++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достаточно поменять лишь индекс элемента управления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, который указывался раньше, при построении вопросов.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тветов для теста второго типа: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(document.getElementById('choice41').checked == true) &amp;&amp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2').checked == false) &amp;&amp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3').checked == true) &amp;&amp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4').checked == false))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++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необходимо соответствующим вариантам ответа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присвоить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, в зависимости от правильности.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тветов для теста третьего типа: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text</w:t>
      </w:r>
      <w:r>
        <w:rPr>
          <w:bCs/>
          <w:sz w:val="28"/>
          <w:lang w:val="en-US"/>
        </w:rPr>
        <w:t>X</w:t>
      </w:r>
      <w:r>
        <w:rPr>
          <w:sz w:val="28"/>
          <w:lang w:val="en-US"/>
        </w:rPr>
        <w:t>').value == '</w:t>
      </w:r>
      <w:r>
        <w:rPr>
          <w:bCs/>
          <w:sz w:val="28"/>
        </w:rPr>
        <w:t>ОТВЕТ</w:t>
      </w:r>
      <w:r>
        <w:rPr>
          <w:sz w:val="28"/>
          <w:lang w:val="en-US"/>
        </w:rPr>
        <w:t>')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++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ирование функции getHelp() происходит по абсолютной аналогии с рассмотренной выше функцией.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дистанционного обучения призваны облегчить процесс образования. Обучаемый может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ходя из дома выучить необходимый материал. Системы тестирования в таких курсах создаются для само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стоинств такого образования можно отметить минимальность затрат такого обучения, единая образовательная среда, а также возможность обучающегося самому регулировать график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достатком такого обучения является отсутствие специалиста, который бы мог разъяснить непонятный момент в случае возникновения проблемы.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  <w:lang w:val="uk-UA"/>
        </w:rPr>
        <w:t>1. В. Бондарев, Г. Трестер, В. Чернега Цифровая обработка сигналов. Методы и средства. Учебное пособие для вузов – Изд-во Севастополь. Изд-во СевГТУ, 1999 – 398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ифровая обработка сигналов / А.Б. Сергиенко – СПб.: Питер, 2003.– 604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П. Бабак, В.С.Хандецький, Е.Шрюфер Обробка сигналів.– К.:Либідь,1996.–392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  <w:lang w:val="uk-UA"/>
        </w:rPr>
        <w:t>4 . Малла С. Вейвлеты в обработке сигналов / С. Малла. — М.: Мир, 2005. — 671 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  <w:lang w:val="uk-UA"/>
        </w:rPr>
        <w:t>5. Короновский А.А., Непрерывный вейвлетный анализ и его приложения / А.А. Короновский, А.Е. Храмов — М. : Физматлит, 2003. — 176 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6. Методы сжатия данных. Раздел 2. Алгоритмы сжатия изображений /Д. Ватолин и др. – 2002,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6404-17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mpress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aphic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//Главная страница (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!DOCTYPE html PUBLIC "-//W3C//DTD XHTML 1.0 Transitional//EN" "http://www.w3.org/TR/xhtml1/DTD/xhtml1-transitional.dtd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tml xmlns="http://www.w3.org/1999/xhtml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meta http-equiv="Content-Type" content="text/html; charset=windows-1251" /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title&gt;МСКИТ&lt;/tit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ww {background-color:Blue!important; color: White!important; border:none!importa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lar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ody { background-color:#99999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lor:#000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14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top: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fhead{background-color: Bl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15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left:5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right:5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1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fhead2{ height:6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h3{color:#fffff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ackground-color:Bl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align:lef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weight:2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order:1px solid blac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ursor:poi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3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3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h4{color:#fffff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ackground-color:#000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weight:ligh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align:lef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3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order:1px solid black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left{background-color:333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width:30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top: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right{background-color:#333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top: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right:5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ableh3{font-weight:2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16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d{background-color:#333333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ul{cursor:poi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list-style-type: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left: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li {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ursor:poi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16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left a{text-decoration: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lor:#FFFFFF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left a:hover {color:#FFFF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weight:800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right a{text-decoration: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lor:#FFFF00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right a:hover {color:#0000ff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{color:#FFFFF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indent:0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3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righ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top:4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bottom:4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align:justify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scripture{text-align:righ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"Times New Roman", Times, serif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span {font-size:14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tyle:itali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weight:bold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warning{color:#FF0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decoration:underli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align:center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inter p{margin-left: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righ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righ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16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lor:#FFFFFF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#mi0 ul, #mi1 ul, #mi2 ul, #mi3 ul {display:none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fhead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style="height:60px;" title="Menu Variator"&gt;&amp;nbsp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form name="newsform"&gt;&lt;input type="text" maxlength="1000" size="50" name="runString" id="ww" onmouseover="stoper()" onmouseout="starter()" /&gt;&lt;/form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cript type="text/javascrip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news = ['Методы и средства компьютерных информационных технологий'"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str="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content="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count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maxSymbols =document.forms["newsform"].elements["runString"].siz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selections()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str = news[Math.floor(Math.random()*news.length)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selections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runn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ntent += str.charAt(coun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f (content.length&lt;=maxSymbols)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forms["newsform"].elements["runString"].value = conte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forms["newsform"].elements["runString"].style.textAlign = "right"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else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ntent = content.substr(content.length-maxSymbols,content.length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forms["newsform"].elements["runString"].value = conte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forms["newsform"].elements["runString"].style.textAlign = "right"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f (count==str.lengt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count=0; content=""; selections()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count++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codeTimer = setInterval("runner()", 15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stop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learInterval(codeTime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start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deTimer = setInterval("runner()", 15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crip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table border="0" width="100%" cellspacing="5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tr&gt;&lt;td valign="top" width="200px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lef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0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h3 onmousedown="accordeon(0)"&gt;Лекции&lt;/h3&gt;&lt;ul id="lister0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1_Fin.htm" title="лекция №1" target="_self"&gt;1.Введение. Роль информационных технологий. 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2_Fin.htm" title="лекция №2" target="_self"&gt;2.Основы анализа сигналов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 "lekcii/Lekcia3_Fin.htm" title="лекция №3" target="_self"&gt;3.Преобразование Фурье.Свойства преобразования Фурье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4_Fin.htm" title="лекция №4" target="_self"&gt;4.Дискретные сигналы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5_Fin.htm" title="лекция №5" target="_self"&gt;5.Функции окна. Виды окон. 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6_Fin.htm" title="лекция №6" target="_self"&gt;6.Цифровые фильтры (ЦФ)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7_Fin.htm" title="лекция №7" target="_self"&gt;7.Расчет коэффициентов для высокочастотных полосовых и режекторных фильтро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8_Fin.htm" title="лекция №8" target="_self"&gt;8.Корреляционный анализ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9_fin.htm" title="лекция №9" target="_self"&gt;9.Информационные технологии в обработке речи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10_fin.htm" title="лекция №10" target="_self"&gt;10.Анализ речевых сигналов. Психоакустическая модель восприятия звука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11_fin.htm" title="лекция №11" target="_self"&gt;11.Основы обработки изображений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kcia12_fin.htm" title="лекция №12" target="_self"&gt;12.Улучшения качества изображений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ct13.htm" title="лекция №13" target="_self"&gt;13.Вейвлет-анализ. Основные понятия. Типы вейвлето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ct14-.htm" title="лекция №15" target="_self"&gt;14.Непрерывный вейвлет-анализ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ct15.htm" title="лекция №16" target="_self"&gt;15.Дискретный велет-анализ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" title="лекция №16" target="_self"&gt;16.Вейвлет-анализ аудио сигналов. 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ekcii/lect17.htm" title="лекция №17" target="_self"&gt;17.Улечшение качества звуковых сигнало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" title="лекция №18" target="_self"&gt;18.Перспективы розвития методов и способов компьютерных информационных технологий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1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 onmousedown="accordeon(1)"&gt;Задание к лабораторным работам&lt;/h3&gt;&lt;ul id="lister1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ab_zadania/laba1.htm" title="лаба №1" target="_self"&gt;1.Сигнали та характеристики сигнал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ab_zadania/laba2.htm" title="лаба №2" target="_self"&gt;2.Періодичні сигнали та ряди Фур'є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lab_zadania/laba3.htm" title="лаба №3" target="_self"&gt;3.Перетворення Фур'є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lab_zadania/laba4.htm" title="лаба №4" target="_self"&gt;4.Функції вікна. Критерії вікна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lab_zadania/laba5.htm" title="лаба №5" target="_self"&gt;5.Цифрові фільтри. Синтез нерекурсивних фільтр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lab_zadania/laba6.htm" title="лаба №6" target="_self"&gt;6.Кореляційні функції. Застосування кореляційного аналізу у вимірювальній техніці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lab_zadania/laba7.htm" title="лаба №7" target="_self"&gt;7.Обробка та аналіз мовних сигнал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5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 onmousedown="accordeon(5)"&gt;Примеры выполнения лабораторных работ&lt;/h3&gt;&lt;ul id="lister5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примеры выполненых лабораторных/Lab_1.htm" title="лаба №1" target="_self"&gt;1.Сигнали та характеристики сигнал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примеры выполненых лабораторных/Lab_2.htm" title="лаба №2" target="_self"&gt;2.Періодичні сигнали та ряди Фур'є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примеры выполненых лабораторных/Lab_3.htm" title="лаба №3" target="_self"&gt;3.Перетворення Фур'є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примеры выполненых лабораторных/Lab_4.htm" title="лаба №4" target="_self"&gt;4.Функції вікна. Критерії вікна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примеры выполненых лабораторных/Lab_5.htm" title="лаба №5" target="_self"&gt;5.Цифрові фільтри. Синтез нерекурсивних фільтр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примеры выполненых лабораторных/Lab_6.htm" title="лаба №6" target="_self"&gt;6.Кореляційні функції. Застосування кореляційного аналізу у вимірювальній техніці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"примеры выполненых лабораторных/Lab_7.htm" title="лаба №7" target="_self"&gt;7.Обробка та аналіз мовних сигналів.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2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 onmousedown="accordeon(2)"&gt;SciLab&lt;/h3&gt;&lt;ul id="lister2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 "opisanie.htm"title="справка" target="_self"&gt;Описание программы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 "ssilki dlia zagruzki.htm"title="справка" target="_self"&gt;Ссылки для загрузки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 "spravochnic.htm"title="справка" target="_self"&gt;Справочник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3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 onmousedown="accordeon(3)"&gt;Литература&lt;/h3&gt;&lt;ul id="lister3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literarura.htm" title="литература" target="_self"&gt;Список литературы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div id="mi4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 onmousedown="accordeon(4)"&gt;Тестирование&lt;/h3&gt;&lt;ul id="listers4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li&gt;&lt;a href= "testirovanie.htm" title="тесты" target="_self"&gt;Тесты к первому модульному контролю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li&gt;&lt;a href="testirovanie2.htm" title="тесты" target="_self"&gt;Тесты ко второму модульному контролю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t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cript type="text/javascript"&gt;&lt;!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ident = new Array(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 (var i=0; i&lt;=4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dent[i] = document.getElementById("lister"+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accordeon(e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 (var i=0; i&lt;=ident.length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f (i==e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dent[i].style.display="block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dent[i].style.display="non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//--&gt;&lt;/scrip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tml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>
          <w:sz w:val="28"/>
          <w:lang w:val="en-US" w:eastAsia="uk-UA"/>
        </w:rPr>
      </w:pPr>
      <w:r>
        <w:rPr>
          <w:sz w:val="28"/>
          <w:lang w:val="uk-UA" w:eastAsia="uk-UA"/>
        </w:rPr>
        <w:t>&lt;/html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Тестирование</w:t>
      </w:r>
      <w:r>
        <w:rPr>
          <w:sz w:val="28"/>
          <w:szCs w:val="28"/>
          <w:lang w:val="en-US"/>
        </w:rPr>
        <w:t>(testirovanie.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!DOCTYPE html PUBLIC "-//W3C//DTD XHTML 1.0 Transitional//EN" "http://www.w3.org/TR/xhtml1/DTD/xhtml1-transitional.dtd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tml xmlns="http://www.w3.org/1999/xhtml"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title&gt;Untitled Page&lt;/tit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CRIPT LANGUAGE="JavaScrip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// Заголовок страницы (h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title = 'тестирование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// Подзаголовок (h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subtitle = "пройдите пожалуйсто тестирование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// Это ваши вопр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questions=[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: "Преобразование Фурье является обратимым 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nswers: ["д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нет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незнаю"]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rrectAnswer: 0 // нумерация ответов с нул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: "Стационарный процес должен быть: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nswers: ["непрерывны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дискретны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иметь независящие от времени средние по ансамблю характеристики"]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rrectAnswer: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: " Свертка сигналов во временной области равн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nswers: ["произведению спектров сигналов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свертке сигналов спектров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"сумме спектров сигналов"]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rrectAnswer: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yourAns = new Arra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score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Engine(question, answer) {yourAns[question]=answer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Score()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answerText = "Результаты:\n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(var i = 0; i &lt; yourAns.length; ++i)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num = i+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answerText=answerText+"\n Вопрос №"+ num +"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f(yourAns[i]!=questions[i].correctAnswer)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answerText=answerText+"\n Правильный ответ: " 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questions[i].answers[questions[i].correctAnswer] + "\n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else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nswerText=answerText+": Верно! \n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++sco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nswerText=answerText+"\nВсего правильных ответов: "+score+"\n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lert(answerTex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yourAns = new Arra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score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learForm("quiz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unction clearForm(name)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f = document.forms[name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(var i = 0; i &lt; f.elements.length; ++i)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if(f.elements[i].check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.elements[i].checked = fal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crip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span.quest {font-weight: bold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1&gt;&lt;script&gt;document.write(title)&lt;/script&gt;&lt;/h1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2&gt;&lt;script&gt;document.write(subtitle)&lt;/script&gt;&lt;/h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FORM name="quiz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o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crip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(var q=0; q&lt;questions.length; ++q)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question = questions[q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var idx = 1 + q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writeln('&lt;li&gt;&lt;span class="quest"&gt;' + question.text + '&lt;/span&gt;&lt;br/&gt;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r(var i in question.answers)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document.writeln('&lt;input type=radio name="q' + idx + '" value="' + i 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'" onClick="Engine(' + q + ', this.value)"&gt;' + question.answers[i] + '&lt;br/&gt;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cript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o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input type=button onClick="Score()" value="Проверить результаты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FORM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&lt;span style='font-size:12.0pt'&gt;&lt;a href= "Anime.html"&gt;На главную&lt;/a&gt;&lt;/span&gt;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tml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>(literarura.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!DOCTYPE html PUBLIC "-//W3C//DTD XHTML 1.0 Transitional//EN" "http://www.w3.org/TR/xhtml1/DTD/xhtml1-transitional.dtd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tml xmlns="http://www.w3.org/1999/xhtml"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title&gt;Список литературы&lt;/tit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h3{color:#fffff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ackground-color:Bl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text-align:lef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weight:2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order:1px solid blac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ursor:poi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left: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3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bottom:3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align= center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body { background-color:#99999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color:#000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size:14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font-family:Arial, Helvetica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padding-top: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margin-top:0px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h3 &gt;Рекомендуемая литература&lt;/h3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.В. Бондарев, Г. Трестер, В. Чернега Цифровая обработка сигналов. Методы и средства. Учебное пособие для вузов – Изд-во Севастополь. Изд-во СевГТУ, 1999 – 398с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2. Цифровая обработка сигналов / А.Б. Сергиенко – СПб.: Питер, 2003.– 604с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3. В.П. Бабак, В.С.Хандецький, Е.Шрюфер Обробка сигналів.– К.:Либідь,1996.–3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&gt;Дополнительная литература&lt;/h3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. Цифровое преобразование изображений / Р.Е. Быков / Учебное пособие для вузов – Москва, 2003.; 49 – 182с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5.Методы сжатия данных. Раздел 2. Алгоритмы сжатия изображений /Д. Ватолин и др. – 2002, ISBN 5-86404-170-X– http://compression.graphicon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2 . Малла С. Вейвлеты в обработке сигналов / С. Малла. — М.: Мир, 2005. — 671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7.Короновский А.А., Непрерывный вейвлетный анализ и его приложения / А.А. Короновский, А.Е. Храмов — М. : Физматлит, 2003. —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h3&gt;Методические указания&lt;/h3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. С.Г. Антощук, А.О. Ніколенко Конспект Лекцій по курсу " Методи та засоби комп’ютерних інформаційних технологій" (Електронна версія) , 2005р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p&gt;2. Методичні рекомендації до лабораторних робіт з дисципліни "Методи і засоби комп'ютерних та інформаційних технологій" для студентів спеціальностей 7.080401 і 7.080403 /Укл.: С.Г. Антощук, Н.А. Сербіна. В. О. Болтенков - Одеса: ОНПУ, 2003. — 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&lt;a href="Anime.html" title="На главную"&gt; &lt;img alt="back" src="052.gif" style="color:#999999" /&gt;На главную &lt;/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en-US" w:eastAsia="uk-UA"/>
        </w:rPr>
      </w:pPr>
      <w:r>
        <w:rPr>
          <w:sz w:val="28"/>
          <w:lang w:val="uk-UA" w:eastAsia="uk-UA"/>
        </w:rPr>
        <w:t>&lt;/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&lt;/html&gt;</w:t>
      </w:r>
    </w:p>
    <w:p>
      <w:pPr>
        <w:pStyle w:val="Normal"/>
        <w:tabs>
          <w:tab w:val="clear" w:pos="708"/>
          <w:tab w:val="left" w:pos="33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а</w:t>
      </w:r>
      <w:r>
        <w:rPr>
          <w:sz w:val="28"/>
          <w:szCs w:val="28"/>
          <w:lang w:val="en-US"/>
        </w:rPr>
        <w:t xml:space="preserve"> (Testirovanie.htm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?xml version="1.0" encoding="Windows-1251"?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!DOCTYPE html PUBLIC "-//W3C//DTD XHTML 1.0 Strict//EN" "http://www.w3.org/TR/xhtml1/DTD/xhtml1-strict.dtd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html xmlns="http://www.w3.org/1999/xhtml" lang="ru" xml:lang="ru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itle&gt;Интерактивный тест на знание HTML&lt;/title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style type="text/css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!-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tml, body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rgin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dding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order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ody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: #000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ackground: #fff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nt: 75% Tahoma, Verdana, Arial, Helvetica, sans-serif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1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nt-size: 200%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: #fff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ackground: #369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rgin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dding: 5px 2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rgin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dding: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2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nt-size: 150%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: #369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rgin: 10px 20px 5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rgin: 0px 5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.buttons 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dding: 30px 0px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questions, #result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splay: non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style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body onload="hideNoDHTML();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script type="text/javascript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!-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hideNoDHTML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nodhtml').style.display = 'none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owQuestions(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showQuestions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questions').style.display = 'block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results').style.display = 'none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showResults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 = 0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document.getElementById('choice13').checked == true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document.getElementById('choice23').checked == true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document.getElementById('choice31').checked == true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(document.getElementById('choice41').checked == fals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2').checked == fals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3').checked == tru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44').checked == true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(document.getElementById('choice51').checked == fals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52').checked == tru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53').checked == fals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54').checked == true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(document.getElementById('choice61').checked == tru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62').checked == fals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63').checked == true) &amp;&amp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document.getElementById('choice64').checked == false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text7').value == '</w:t>
      </w:r>
      <w:r>
        <w:rPr>
          <w:sz w:val="28"/>
        </w:rPr>
        <w:t>корреляция</w:t>
      </w:r>
      <w:r>
        <w:rPr>
          <w:sz w:val="28"/>
          <w:lang w:val="en-US"/>
        </w:rPr>
        <w:t>'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text8').value == '</w:t>
      </w:r>
      <w:r>
        <w:rPr>
          <w:sz w:val="28"/>
        </w:rPr>
        <w:t>детерминированный</w:t>
      </w:r>
      <w:r>
        <w:rPr>
          <w:sz w:val="28"/>
          <w:lang w:val="en-US"/>
        </w:rPr>
        <w:t>'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text9').value == '</w:t>
      </w:r>
      <w:r>
        <w:rPr>
          <w:sz w:val="28"/>
        </w:rPr>
        <w:t>ортогональными</w:t>
      </w:r>
      <w:r>
        <w:rPr>
          <w:sz w:val="28"/>
          <w:lang w:val="en-US"/>
        </w:rPr>
        <w:t>'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f(document.getElementById('text10').value == '</w:t>
      </w:r>
      <w:r>
        <w:rPr>
          <w:sz w:val="28"/>
        </w:rPr>
        <w:t>Дирака</w:t>
      </w:r>
      <w:r>
        <w:rPr>
          <w:sz w:val="28"/>
          <w:lang w:val="en-US"/>
        </w:rPr>
        <w:t>'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questions').style.display = 'none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results').style.display = 'block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results').innerHTML = '&lt;h2&gt;</w:t>
      </w:r>
      <w:r>
        <w:rPr>
          <w:sz w:val="28"/>
        </w:rPr>
        <w:t>Результаты</w:t>
      </w:r>
      <w:r>
        <w:rPr>
          <w:sz w:val="28"/>
          <w:lang w:val="en-US"/>
        </w:rPr>
        <w:t xml:space="preserve"> </w:t>
      </w:r>
      <w:r>
        <w:rPr>
          <w:sz w:val="28"/>
        </w:rPr>
        <w:t>теста</w:t>
      </w:r>
      <w:r>
        <w:rPr>
          <w:sz w:val="28"/>
          <w:lang w:val="en-US"/>
        </w:rPr>
        <w:t>&lt;/h2&gt;\n&lt;p&gt;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ьных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  <w:r>
        <w:rPr>
          <w:sz w:val="28"/>
          <w:lang w:val="en-US"/>
        </w:rPr>
        <w:t>: &lt;strong&gt;' + i  + '&lt;/strong&gt;.&lt;/p&gt;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i == 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results').innerHTML += '&lt;p style="color: #096"&gt;</w:t>
      </w:r>
      <w:r>
        <w:rPr>
          <w:sz w:val="28"/>
        </w:rPr>
        <w:t>Поздравляем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отличным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ом</w:t>
      </w:r>
      <w:r>
        <w:rPr>
          <w:sz w:val="28"/>
          <w:lang w:val="en-US"/>
        </w:rPr>
        <w:t>!&lt;/p&gt;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i &lt;= 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results').innerHTML += '&lt;p style="color: #c00"&gt;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результат</w:t>
      </w:r>
      <w:r>
        <w:rPr>
          <w:sz w:val="28"/>
          <w:lang w:val="en-US"/>
        </w:rPr>
        <w:t xml:space="preserve"> </w:t>
      </w:r>
      <w:r>
        <w:rPr>
          <w:sz w:val="28"/>
        </w:rPr>
        <w:t>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плохой</w:t>
      </w:r>
      <w:r>
        <w:rPr>
          <w:sz w:val="28"/>
          <w:lang w:val="en-US"/>
        </w:rPr>
        <w:t>.&lt;/p&gt;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lementById('results').innerHTML += '&lt;p class="buttons"&gt;&lt;input type="button" value="</w:t>
      </w:r>
      <w:r>
        <w:rPr>
          <w:sz w:val="28"/>
        </w:rPr>
        <w:t>Вернуться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м</w:t>
      </w:r>
      <w:r>
        <w:rPr>
          <w:sz w:val="28"/>
          <w:lang w:val="en-US"/>
        </w:rPr>
        <w:t>" onclick="showQuestions();" /&gt;&lt;/p&gt;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getHelp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13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23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31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41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42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43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44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51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52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53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54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61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62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63').checked = tru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choice64').checked = false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ocument.getElementById('text7').value = '</w:t>
      </w:r>
      <w:r>
        <w:rPr>
          <w:sz w:val="28"/>
        </w:rPr>
        <w:t>корреляция</w:t>
      </w:r>
      <w:r>
        <w:rPr>
          <w:sz w:val="28"/>
          <w:lang w:val="en-US"/>
        </w:rPr>
        <w:t>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ocument.getElementById('text8').value = '</w:t>
      </w:r>
      <w:r>
        <w:rPr>
          <w:sz w:val="28"/>
        </w:rPr>
        <w:t>детерминированный</w:t>
      </w:r>
      <w:r>
        <w:rPr>
          <w:sz w:val="28"/>
          <w:lang w:val="en-US"/>
        </w:rPr>
        <w:t>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ocument.getElementById('text9').value = '</w:t>
      </w:r>
      <w:r>
        <w:rPr>
          <w:sz w:val="28"/>
        </w:rPr>
        <w:t>ортогональными</w:t>
      </w:r>
      <w:r>
        <w:rPr>
          <w:sz w:val="28"/>
          <w:lang w:val="en-US"/>
        </w:rPr>
        <w:t>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cument.getElementById('text10').value = '</w:t>
      </w:r>
      <w:r>
        <w:rPr>
          <w:sz w:val="28"/>
        </w:rPr>
        <w:t>Дирака</w:t>
      </w:r>
      <w:r>
        <w:rPr>
          <w:sz w:val="28"/>
          <w:lang w:val="en-US"/>
        </w:rPr>
        <w:t>'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--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script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1&gt;Интерактивный тест на знание материала&lt;/h1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div id="nodhtml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h2 style="color: #c00"&gt;</w:t>
      </w:r>
      <w:r>
        <w:rPr>
          <w:sz w:val="28"/>
        </w:rPr>
        <w:t>Ошибка</w:t>
      </w:r>
      <w:r>
        <w:rPr>
          <w:sz w:val="28"/>
          <w:lang w:val="en-US"/>
        </w:rPr>
        <w:t>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&lt;p&gt;Ваш браузер в полной мере не поддерживает технологии динамического HTML. Вероятно, вы отключили JavaScript или  используете устаревшую версию браузера, не поддерживающую DOM и/или CSS2. К&amp;nbsp;сожалению, это приложение не будет корректно работать в вашем браузере.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div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div id="questions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form action=""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1. Как называются сигналы конечной длительности?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1" id="choice11" /&gt; &lt;label for="choice11"&gt;</w:t>
      </w:r>
      <w:r>
        <w:rPr>
          <w:sz w:val="28"/>
        </w:rPr>
        <w:t>Аналоговый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1" id="choice12" /&gt; &lt;label for="choice12"&gt;</w:t>
      </w:r>
      <w:r>
        <w:rPr>
          <w:sz w:val="28"/>
        </w:rPr>
        <w:t>Цифровой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1" id="choice13" /&gt; &lt;label for="choice13"&gt;</w:t>
      </w:r>
      <w:r>
        <w:rPr>
          <w:sz w:val="28"/>
        </w:rPr>
        <w:t>Финитный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radio" name="question1" id="choice14" /&gt; &lt;label for="choice14"&gt;</w:t>
      </w:r>
      <w:r>
        <w:rPr>
          <w:sz w:val="28"/>
        </w:rPr>
        <w:t>Квантованный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2. График какого сигнала изображён на рисунке?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 align="center"&gt;&lt;img src="img/1.1.png" alt="" width="209" height="152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2" id="choice21" /&gt; &lt;label for="choice21"&gt;</w:t>
      </w:r>
      <w:r>
        <w:rPr>
          <w:sz w:val="28"/>
        </w:rPr>
        <w:t>Непрерывный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2" id="choice22" /&gt; &lt;label for="choice22"&gt;</w:t>
      </w:r>
      <w:r>
        <w:rPr>
          <w:sz w:val="28"/>
        </w:rPr>
        <w:t>Дискретный</w:t>
      </w:r>
      <w:r>
        <w:rPr>
          <w:sz w:val="28"/>
          <w:lang w:val="en-US"/>
        </w:rPr>
        <w:t xml:space="preserve">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radio" name="question2" id="choice23" /&gt; &lt;label for="choice23"&gt;</w:t>
      </w:r>
      <w:r>
        <w:rPr>
          <w:sz w:val="28"/>
        </w:rPr>
        <w:t>Квантованный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величине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й</w:t>
      </w:r>
      <w:r>
        <w:rPr>
          <w:sz w:val="28"/>
          <w:lang w:val="en-US"/>
        </w:rPr>
        <w:t xml:space="preserve"> 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radio" name="question2" id="choice24" /&gt; &lt;label for="choice24"&gt;</w:t>
      </w:r>
      <w:r>
        <w:rPr>
          <w:sz w:val="28"/>
        </w:rPr>
        <w:t>Квантованный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величине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дискретный</w:t>
      </w:r>
      <w:r>
        <w:rPr>
          <w:sz w:val="28"/>
          <w:lang w:val="en-US"/>
        </w:rPr>
        <w:t xml:space="preserve">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3. Какой процесс называется стационарным?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radio" name="question3" id="choice31" /&gt; &lt;label for="choice31"&gt;</w:t>
      </w:r>
      <w:r>
        <w:rPr>
          <w:sz w:val="28"/>
        </w:rPr>
        <w:t>который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интервала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radio" name="question3" id="choice32" /&gt; &lt;label for="choice32"&gt;</w:t>
      </w:r>
      <w:r>
        <w:rPr>
          <w:sz w:val="28"/>
        </w:rPr>
        <w:t>который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по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вой</w:t>
      </w:r>
      <w:r>
        <w:rPr>
          <w:sz w:val="28"/>
          <w:lang w:val="en-US"/>
        </w:rPr>
        <w:t xml:space="preserve"> </w:t>
      </w:r>
      <w:r>
        <w:rPr>
          <w:sz w:val="28"/>
        </w:rPr>
        <w:t>оси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p&gt;&lt;input type="radio" name="question3" id="choice33" /&gt; &lt;label for="choice33"&gt;который зависит от интервала времени и от положения на числовой оси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p&gt;&lt;input type="radio" name="question3" id="choice34" /&gt; &lt;label for="choice34"&gt;который зависит от интервала времени и от положения на числовой оси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4. Формулы каких величин изображены ниже?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 align="center"&gt;&lt;img src="img/1.2.png" alt="" width="133" height="49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 align="center"&gt;&lt;img src="img/1.3.png" alt="" width="67" height="28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41" /&gt; &lt;label for="choice41"&gt;</w:t>
      </w:r>
      <w:r>
        <w:rPr>
          <w:sz w:val="28"/>
        </w:rPr>
        <w:t>математическое</w:t>
      </w:r>
      <w:r>
        <w:rPr>
          <w:sz w:val="28"/>
          <w:lang w:val="en-US"/>
        </w:rPr>
        <w:t xml:space="preserve"> </w:t>
      </w:r>
      <w:r>
        <w:rPr>
          <w:sz w:val="28"/>
        </w:rPr>
        <w:t>ожидание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42" /&gt; &lt;label for="choice42"&gt;</w:t>
      </w:r>
      <w:r>
        <w:rPr>
          <w:sz w:val="28"/>
        </w:rPr>
        <w:t>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йной</w:t>
      </w:r>
      <w:r>
        <w:rPr>
          <w:sz w:val="28"/>
          <w:lang w:val="en-US"/>
        </w:rPr>
        <w:t xml:space="preserve"> </w:t>
      </w:r>
      <w:r>
        <w:rPr>
          <w:sz w:val="28"/>
        </w:rPr>
        <w:t>величины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43" /&gt; &lt;label for="choice43"&gt;</w:t>
      </w:r>
      <w:r>
        <w:rPr>
          <w:sz w:val="28"/>
        </w:rPr>
        <w:t>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вероятных</w:t>
      </w:r>
      <w:r>
        <w:rPr>
          <w:sz w:val="28"/>
          <w:lang w:val="en-US"/>
        </w:rPr>
        <w:t xml:space="preserve"> </w:t>
      </w:r>
      <w:r>
        <w:rPr>
          <w:sz w:val="28"/>
        </w:rPr>
        <w:t>событиях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 id="choice44" /&gt; &lt;label for="choice44"&gt;</w:t>
      </w:r>
      <w:r>
        <w:rPr>
          <w:sz w:val="28"/>
        </w:rPr>
        <w:t>среднее</w:t>
      </w:r>
      <w:r>
        <w:rPr>
          <w:sz w:val="28"/>
          <w:lang w:val="en-US"/>
        </w:rPr>
        <w:t xml:space="preserve"> </w:t>
      </w:r>
      <w:r>
        <w:rPr>
          <w:sz w:val="28"/>
        </w:rPr>
        <w:t>квадратичное</w:t>
      </w:r>
      <w:r>
        <w:rPr>
          <w:sz w:val="28"/>
          <w:lang w:val="en-US"/>
        </w:rPr>
        <w:t xml:space="preserve"> </w:t>
      </w:r>
      <w:r>
        <w:rPr>
          <w:sz w:val="28"/>
        </w:rPr>
        <w:t>отклонение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5. Мера и степень схожести сигналов определяются следующими параметрами: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51" /&gt; &lt;label for="choice51"&gt;</w:t>
      </w:r>
      <w:r>
        <w:rPr>
          <w:sz w:val="28"/>
        </w:rPr>
        <w:t>математическое</w:t>
      </w:r>
      <w:r>
        <w:rPr>
          <w:sz w:val="28"/>
          <w:lang w:val="en-US"/>
        </w:rPr>
        <w:t xml:space="preserve"> </w:t>
      </w:r>
      <w:r>
        <w:rPr>
          <w:sz w:val="28"/>
        </w:rPr>
        <w:t>ожидание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52" /&gt; &lt;label for="choice52"&gt;</w:t>
      </w:r>
      <w:r>
        <w:rPr>
          <w:sz w:val="28"/>
        </w:rPr>
        <w:t>автокореляционна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53" /&gt; &lt;label for="choice53"&gt;</w:t>
      </w:r>
      <w:r>
        <w:rPr>
          <w:sz w:val="28"/>
        </w:rPr>
        <w:t>дисперсия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 id="choice54" /&gt; &lt;label for="choice54"&gt;</w:t>
      </w:r>
      <w:r>
        <w:rPr>
          <w:sz w:val="28"/>
        </w:rPr>
        <w:t>взаимокореляционна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6. При цифровой обработке сигналов часто используют такие специальные функции: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61" /&gt; &lt;label for="choice61"&gt;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</w:t>
      </w:r>
      <w:r>
        <w:rPr>
          <w:sz w:val="28"/>
        </w:rPr>
        <w:t>Дирака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62" /&gt; &lt;label for="choice62"&gt;</w:t>
      </w:r>
      <w:r>
        <w:rPr>
          <w:sz w:val="28"/>
        </w:rPr>
        <w:t>автокореляционна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checkbox" id="choice63" /&gt; &lt;label for="choice63"&gt;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</w:t>
      </w:r>
      <w:r>
        <w:rPr>
          <w:sz w:val="28"/>
        </w:rPr>
        <w:t>Хэвисайда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&lt;p&gt;&lt;input type="checkbox" id="choice64" /&gt; &lt;label for="choice64"&gt;</w:t>
      </w:r>
      <w:r>
        <w:rPr>
          <w:sz w:val="28"/>
        </w:rPr>
        <w:t>взаимокореляционна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>&lt;/label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7. Величина схожести двух сигналов - 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text" size="20" maxlength="20" id="text7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8. Сигнал, для которого возможно предсказание точных значений в любой момент времени, называется - 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text" size="20" maxlength="20" id="text8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9. Если взаимная мощность или взаимная энергия двух сигналов равна нулю, то такие сигналы называют - 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text" size="20" maxlength="20" id="text9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10. Бесконечно узкий импульс с бесконечной амплитудой и единичной площадью моделируется в MATLAB функцией: &lt;/h2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&gt;&lt;input type="text" size="20" maxlength="20" id="text10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p class="buttons"&gt;&lt;input type="button" value="</w:t>
      </w:r>
      <w:r>
        <w:rPr>
          <w:sz w:val="28"/>
        </w:rPr>
        <w:t>П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ы</w:t>
      </w:r>
      <w:r>
        <w:rPr>
          <w:sz w:val="28"/>
          <w:lang w:val="en-US"/>
        </w:rPr>
        <w:t>" onclick="showResults();" /&gt; &lt;input type="button" value="</w:t>
      </w:r>
      <w:r>
        <w:rPr>
          <w:sz w:val="28"/>
        </w:rPr>
        <w:t>Подс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ы</w:t>
      </w:r>
      <w:r>
        <w:rPr>
          <w:sz w:val="28"/>
          <w:lang w:val="en-US"/>
        </w:rPr>
        <w:t>" onclick="getHelp();" /&gt; &lt;input type="reset" value="</w:t>
      </w:r>
      <w:r>
        <w:rPr>
          <w:sz w:val="28"/>
        </w:rPr>
        <w:t>Очистить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</w:t>
      </w:r>
      <w:r>
        <w:rPr>
          <w:sz w:val="28"/>
          <w:lang w:val="en-US"/>
        </w:rPr>
        <w:t>" /&gt;&lt;/p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form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div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div id="results"&gt;&lt;/div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body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28"/>
      <w:szCs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4320" w:hanging="0"/>
      <w:jc w:val="center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u w:val="single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lang w:val="en-US" w:bidi="ar-SA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lang w:val="en-US" w:bidi="ar-SA"/>
    </w:rPr>
  </w:style>
  <w:style w:type="character" w:styleId="Style14">
    <w:name w:val="Текст Знак"/>
    <w:qFormat/>
    <w:rPr>
      <w:rFonts w:ascii="Courier New" w:hAnsi="Courier New" w:cs="Times New Roman"/>
      <w:sz w:val="20"/>
      <w:lang w:val="ru-RU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Arial" w:hAnsi="Arial" w:cs="Times New Roman"/>
      <w:b/>
      <w:kern w:val="2"/>
      <w:sz w:val="32"/>
      <w:lang w:val="ru-RU" w:bidi="ar-SA"/>
    </w:rPr>
  </w:style>
  <w:style w:type="character" w:styleId="HTML">
    <w:name w:val="Стандартный HTML Знак"/>
    <w:qFormat/>
    <w:rPr>
      <w:rFonts w:ascii="Consolas" w:hAnsi="Consolas" w:cs="Times New Roman"/>
      <w:sz w:val="20"/>
      <w:lang w:val="ru-RU" w:bidi="ar-SA"/>
    </w:rPr>
  </w:style>
  <w:style w:type="character" w:styleId="Starttag">
    <w:name w:val="start-tag"/>
    <w:qFormat/>
    <w:rPr>
      <w:rFonts w:cs="Times New Roman"/>
    </w:rPr>
  </w:style>
  <w:style w:type="character" w:styleId="Endtag">
    <w:name w:val="end-tag"/>
    <w:qFormat/>
    <w:rPr>
      <w:rFonts w:cs="Times New Roman"/>
    </w:rPr>
  </w:style>
  <w:style w:type="character" w:styleId="Attributename">
    <w:name w:val="attribute-name"/>
    <w:qFormat/>
    <w:rPr>
      <w:rFonts w:cs="Times New Roman"/>
    </w:rPr>
  </w:style>
  <w:style w:type="character" w:styleId="Attributevalue">
    <w:name w:val="attribute-value"/>
    <w:qFormat/>
    <w:rPr>
      <w:rFonts w:cs="Times New Roman"/>
    </w:rPr>
  </w:style>
  <w:style w:type="character" w:styleId="Doctype">
    <w:name w:val="doctype"/>
    <w:qFormat/>
    <w:rPr>
      <w:rFonts w:cs="Times New Roman"/>
    </w:rPr>
  </w:style>
  <w:style w:type="character" w:styleId="Entity">
    <w:name w:val="entity"/>
    <w:qFormat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32"/>
      <w:lang w:val="uk-UA"/>
    </w:rPr>
  </w:style>
  <w:style w:type="paragraph" w:styleId="List">
    <w:name w:val="List"/>
    <w:basedOn w:val="Normal"/>
    <w:pPr>
      <w:suppressAutoHyphens w:val="false"/>
      <w:snapToGrid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uk-UA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Maintext">
    <w:name w:val="maintext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4:00Z</dcterms:created>
  <dc:creator>Светик-Ангел</dc:creator>
  <dc:description/>
  <cp:keywords/>
  <dc:language>en-US</dc:language>
  <cp:lastModifiedBy>SYSTEM</cp:lastModifiedBy>
  <cp:lastPrinted>2010-04-28T00:25:00Z</cp:lastPrinted>
  <dcterms:modified xsi:type="dcterms:W3CDTF">2011-09-26T19:54:00Z</dcterms:modified>
  <cp:revision>2</cp:revision>
  <dc:subject/>
  <dc:title/>
</cp:coreProperties>
</file>