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Концепция интеллектуального зда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uk-UA"/>
        </w:rPr>
        <w:t>Основные принципы построения системы управления здан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uk-UA"/>
        </w:rPr>
        <w:t>Пример с</w:t>
      </w:r>
      <w:r>
        <w:rPr>
          <w:sz w:val="28"/>
          <w:szCs w:val="28"/>
        </w:rPr>
        <w:t>истемы управления здание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 </w:t>
      </w:r>
      <w:r>
        <w:rPr>
          <w:sz w:val="28"/>
          <w:szCs w:val="28"/>
          <w:lang w:val="uk-UA"/>
        </w:rPr>
        <w:t>Принципы управления распределением энергоресурсов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верное, не один владелец загородного дома задумывался над вопросом о создании в своем жилище комфортного микроклимата и поддержании его в пределах, соответствующих нормальным условиям обитания. Вместе с тем растущие цены на энергоресурсы обусловливают необходимость проектирования инженерных систем, которые вместе с обеспечением условий проживания позволяют оптимизировать потребление дорогостоящих энергоресурсов, устромить наблюдения за сданием и проникновением в него, организровать защиту от пожаров или наводнений, солнечного света ветра или обеспечить нужное кондиционирование. Одна из таких систем – система отопления строения, предназначенная для прогрева воздуха в помещениях до необходимой температуры. Расход энергоресурсов на создание нужных параметров микроклимата в загородном доме и отдельных его помещениях находится в прямой зависимости от качества теплоизоляции наружных стен, окон, дверей и т. д. Задача системы отопления – компенсировать тепловые потери, возникающие вследствие плохой теплоизоляции. Задача же рационального использования энергоресурсов ложится на систему управления отопл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явление на рынке электронных изделий, построенных на основе программируемых микроконтроллеров, позволило интегрировать передовые технологии управления процессами в системы контроля параметров среды и управления отоплением не только производственных зданий и помещений, коттеджей, но и цел</w:t>
      </w:r>
      <w:r>
        <w:rPr>
          <w:sz w:val="28"/>
          <w:szCs w:val="28"/>
        </w:rPr>
        <w:t>ых комлексов строен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</w:t>
      </w:r>
      <w:r>
        <w:rPr>
          <w:b/>
          <w:bCs/>
          <w:sz w:val="28"/>
          <w:szCs w:val="28"/>
          <w:lang w:val="uk-UA"/>
        </w:rPr>
        <w:t>Концепция интеллектуального зд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цепция интеллектуального здания заключается в создании единой взаимосвязанной системы управления всеми инженерными системами здания, обеспечивая комфортную и безопасную среду обитания, максимально отвечающей потребностям пользователей и владельцев, при минимизации расходов на ее поддерж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нтеллектуальное здание (ИЗ) – это здание или комплекс зданий, в проектировании, строительстве и эксплуатации которого использованы современные технологии, позволяющие управлять всем жизненным циклом здания и его подсистемами как единым целым, обеспечивая современный уровень гарантий исправности работы всех инженерных систем, оптимальные режимы эксплуатации и экономичное потребление внешни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ые особенности интеллектуальных зда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собность оптимально реагировать на изменения в процессах, происходящих в здании; сочетание децентрализованных (распределенных) принципов построения систем с централизацией функции мониторинг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ированный подход к построению инженерных систем зда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ждая из систем может управлять поведением других по заранее выработанным алгоритмам; все системы управления интегрируются друг с другом с минимальными затратами; обслуживание систем организовано оптимальным образом; имеется возможность наращивания и видоизменения конфигурации инсталлированных систем; центральное диспетчерское управление обеспечивает как контроль, так и управление функциями здания или комплекса зд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ы жизнеобеспечения интеллектуального здания не только взаимодействуют с системами безопасности, но и осуществляют постоянный самоконтроль своих сетей и оборудования. Функция мониторинга сетей и оборудования, присущая "интеллектуальным" системам, позволяет не допустить аварийные ситуации, что чрезвычайно важно для многолюдных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нтегрированная система имеет следующие преимуще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втоматизация диагностики и контроля обслуживания оборудова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учение оперативной информации о состоянии и параметрах функционирования оборудования инженерных систе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ирование и регистрация технологических процессов инженерных систем и действий диспетчеров служб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дение автоматизированного коммерческого и технического учета энергоресурс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дение автоматизированного учета эксплуатационных ресурсов инженерного оборудова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ышение уровня безопасности здания за счет оперативного реагирования при нештатных ситуациях и интегрированной системы безопас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еньшение риска чрезвычайных ситуаций за счет прогнозирования и заблаговременного предупреждения отказов подсистем, а также исключения "человеческого фактора" в момент ЧП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кращение затрат на энергоресурсы за счет сокращения времени холостой и непроизводительной работы оборудова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кращение обслуживающего персонала за счет продуманной инженерной инфраструктуры, модульности всех систем, возможности их электронной самодиагностики и автоматического анализа неисправност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еспечение оперативного взаимодействия эксплуатационных служб, планирование профилактических и ремонтных рабо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работы персонала службы эксплуат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зграничение полномочий и ответственности служб по контролю и защите системы от ошибочных действий персонал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величение срока службы оборудования за счет оптимального управления и обслужива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зможность в кратчайшие сроки производить ремонтные и регламентные работы, а также замену или модификацию оборудова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ышение комфортности помещений за счет автоматического управления освещением и микроклимато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ъективный анализ работы оборудования, действий персонала при нештатных ситуациях за счет автоматического документирования принятых решен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ение всеми системами здания из центрального диспетчерского пункт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зможность эксплуатации большого количества удаленных объектов из единого цент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управления зданием (СУЗ) позво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еративно принимать решение при аварийных и нештатных ситуациях (пожаре, затоплении, утечках воды, газа, несанкционированном доступе в охраняемые помещения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еспечить своевременную локализацию аварийных ситуац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учать объективную информацию о состоянии всех систем здания и их работ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еспечить централизованный контроль и управление при нештатных ситуация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сти оптимальный режим управления инженерным оборудованием с целью сокращения затрат на использование энергоресурсов, потребляемых зданием (горячей и холодной воды, тепла, электроэнергии, воздуха и т.д.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сти объективный анализ работы оборудования, действий инженерных служб и подразделений охраны при нештатных ситуациях за счет документирования принятых решений на основе автоматизированных баз данных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2 </w:t>
      </w:r>
      <w:r>
        <w:rPr>
          <w:b/>
          <w:bCs/>
          <w:sz w:val="28"/>
          <w:szCs w:val="28"/>
          <w:lang w:val="uk-UA"/>
        </w:rPr>
        <w:t>Основные принципы построения системы управления здание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стема полностью открыта, т.е. не существует ограничений на ее расширение и модернизацию. Под открытостью понимается наличие единого протокола взаимодействия оборудования разных производителей, чтобы технические устройства не конфликтовали между собой, а были бы совместимы и представляли единое цел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оненты системы – как программные, так и аппаратные – не привязаны к какому-то одному производите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лагаемая архитектура СУЗ позволяет сократить число компонентов системы, отказавшись от ряда ее дублирующих элем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шения для построения СУЗ имеют высокую наращиваем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е системы управления интегрируются друг с другом с минимальными затратами, а их обслуживание организовано оптимальным образ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управления зданием работает в интерактивном режиме и при возникновении экстремальной ситуации подсказывает обслуживающему здание персоналу, как развиваются события, какие действия уже выполнены, а также что еще предстоит сделать и какие команды подать. Вся информация о происходящих процессах протоколируется, обеспечивая анализ и контроль все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й принцип управления инженерным оборудованием состоит в объединении в единый взаимоувязанный комплекс различных инженерных систем, а также создание единых интерфейсов для его интеграции с другими компонентами Интеллектуального здания (системой безопасности, связи, информационной системой). Комплекс аппаратно-программных средств позволяет организовать управление и взаимодействие со всеми инженерными подсистемами здания посредством графического интерфейса человек – компьюте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3 </w:t>
      </w:r>
      <w:r>
        <w:rPr>
          <w:b/>
          <w:bCs/>
          <w:sz w:val="28"/>
          <w:szCs w:val="28"/>
          <w:lang w:val="uk-UA"/>
        </w:rPr>
        <w:t>Пример с</w:t>
      </w:r>
      <w:r>
        <w:rPr>
          <w:b/>
          <w:bCs/>
          <w:sz w:val="28"/>
          <w:szCs w:val="28"/>
        </w:rPr>
        <w:t>истемы управления здание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зданием – это комплексное решение автоматизации работы всех инженерных систем поддержки здания и интеграции оборудования различных производителей в единый конгломе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 можно привести систему управления зданием на базе оборудования и программного обеспечения компании Johnson Control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е функции в такой системе выполняет интеллектуальная автоматика здания. Система предназначена для мониторинга, диспетчеризации и управления оборудованием инженерных систем, включая устройства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трого дозированному расходу электричества достигается значительная экономия энерго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озволяет уложиться в энергетические лимиты муниципальных служб города. Другими словами – избежать расходов на строительство подстанций. Это особенно актуально для центра города, где чаще всего строятся наиболее крупные торговые и офисные цент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0" cy="331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зданием дает возможность максимально использовать функциональный потенциал оборудования для управления климатическими, осветительными и другими инженерными системами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достигается за счет гибкой настройки взаимодействия между элементами системы. Интеллектуальная система управления зданием с энергосберегающим оборудованием позволяет снизить коммунальные платежи на 15–20%. Это немало, например, для бизнес-центра площадью порядка 50 000 кв. метров, где ежегодные коммунальные расходы составляют около 100 долларов на 1 кв. метр. Управляемое электроникой здание более экономично в эксплуатации, чем обычное. Однако первоначальные инвестиции в такое оборудование превышают расходы на техническое оснащение делового цен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службы системы управления зданием производства Johnson Controls около 10 лет с учетом замены неисправных и выработавших свой ресурс компонентов. Среднее время наработки на отказ для интеллектуальной системы составляет не менее 10 000 часов, а среднее время восстановления работоспособности – 0,5 ч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строена сист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зданием имеет трехуровневую структур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уровень локального управле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уровень автоматизац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уровень управления информацией и администрирования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вне локального управления располагаются первичные датчики. Они обеспечивают сбор информации о системе. Модульные устройства и контроллеры позволяют обеспечивать управление локальными системами нижнего уров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ают цикл локального управления устройства интеграции. Они осуществляют передачу информации о работе локального оборудования в се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автоматизации оснащается цифровыми контроллерами. Они обеспечивают автоматическое управление группами локальных систем и передачу данных о работе этих систем на вышестоящую ступень сети. Центральное звено этого уровня – сетевые процессоры. В их функции, помимо управления и обработки информации, входит обеспечение связи между верхними уровнями сети и локальными систе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теграции оборудования различных производителей используются различные сетевые технологии (например, системная шина EIB, технология LonWorks, открытый протокол BacNet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технологии предназначены для управления коммуникациями зданий и сооружений (освещение, отопление, кондиционирование, вентиляция, жалюзи, охранная и пожарная сигнализация и т. 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вне управления информацией и администрирования системы располагаются рабочие станции диспетчеров со специализированным программным обеспечением. Здесь архивируется и анализируется работа всех систем здания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пунктом управления и мониторинга в системе управления зданием является рабочая станция диспетчера. Она позволяет отслеживать состояние всех подсистем и устройств здания, производить настройку их пара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станции диспетчера (OWS) используют стандартные платформы аппаратного обеспечения ПК и работают в среде Microsoft Window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для рабочей станции диспетчера предполагает единый графический интерфейс для всех приложений системы управления зданием, четкую структуру приложений и навигацию между программными компон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беспечивает максимальную простоту работы с системой и удобство поиска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станция диспетчера сочетает текстовую, табличную и графическую форму представления данных. Диспетчер может вывести на экран информацию о системе управления зданием с любой степенью детализации. Возможен контроль в масштабе плана здания и технических параметров отдельного прибора. Эти параметры включают в себя информацию о работе устройства, зону нечувствительности, данные о сигналах тревоги и связанные с ними со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устранения сбоев в системе управления зданием оптимизиров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батывает сообщения о тревоге, поступающие с разных приборов, в строгом соответствии с приоритетами. События с наивысшим приоритетом выводятся на экран диспетчера и обрабатываются в первую очередь. Кроме того, аварийные сигналы распределяются по рабочим станциям разных диспетчеров в соответствии с их сферой ответ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 режим защиты от ситуаций игнорирования сигналов тревоги. Высокоприоритетный сигнал тревоги может периодически выводиться на экран рабочей станции. Это будет напоминанием о том, что неполадка не устране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4 </w:t>
      </w:r>
      <w:r>
        <w:rPr>
          <w:b/>
          <w:bCs/>
          <w:sz w:val="28"/>
          <w:szCs w:val="28"/>
          <w:lang w:val="uk-UA"/>
        </w:rPr>
        <w:t>Принципы управления распределением энергоресурсо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ысл управления отоплением заключается в распределении энергоресурсов, питающих отопительные приборы строения. С помощью исполнительных устройств отопительные приборы переводятся в активный режим при понижении температуры в помещениях ниже заданных границ и частично или полностью отключаются при прогреве воздуха до необходимой температуры. Типы исполнительных устройств определяются видом энергоресурсов, используемых для питания этих отопительных приборов, а тип системы отопления – видом питающих систему энерго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ссмотрим принципы управления распределением различных видов энергоресурсов, используемых для создания необходимой температуры воздуха в помещениях и поддержания ее в заданных преде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истемах центрального отопления в качестве энергоресурса используется теплоноситель (горячая вода или пар), поставляемый органами коммунального хозяйства. Данные системы отопления могут быть построены по одно- и двухконтурной схемам. В первой схеме отопительные приборы (радиаторы, конвекторы, «теплые полы» и др.) всего обогреваемого строения включены в единую систему, и для их питания используется теплоноситель, централизованно поставляемый органами коммунального хозяй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таких системах управление отоплением сводится к управлению положением исполнительных устройств отопительных приборов, размещенных в помещениях отапливаемого строения. В качестве исполнительных устройств могут использоваться клапаны регулирующего и нерегулирующего тип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Тп &lt; Тн система управления выдает команду исполнительному устройству на частичное или полное открытие и увеличение подачи теплоносителя в отопительный прибор. По мере приближения Тп к Тв вследствие прогрева помещения система управления выдает команду исполнительному устройству на частичное закрытие и ограничение подачи теплоносителя в отопительный приб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Тп &lt; Тн система управления выдает команду исполнительному устройству на перевод его в открытое состояние, чем разрешает подачу теплоносителя в отопительный прибор. При Тп = = Тв вследствие прогрева помещения система управления выдает команду исполнительному устройству на закрытие и перевод отопительного прибора в пассивное состояние. Таким образом, каждый клапан (исполнительное устройство) системы отопления по команде разрешает/увеличивает или запрещает/ограничивает подачу теплоносителя в соответствующий ему отопительный прибор, то есть переводит его в активное/пассивное состояние или увеличивает/уменьшает излучаемую мощность. При этом поддержание температуры в помещении при использовании отопительных приборов, оснащенных нерегулирующими клапанами, производится порционно, а при использовании клапанов регулирующего типа – постоянно, что позволяет более точно поддерживать температуру в помещ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вухконтурной схеме энергоноситель, централизованно поставляемый органами коммунального хозяйства, используется для питания бойлерных установок, в которых происходит его теплообмен с теплоносителем внутреннего контура, включающего в себя все отопительные приборы строения. Исполнительными устройствами отопительных приборов служат клапаны различных ти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ение системой и поддержание заданной температуры в помещениях загородного дома, оснащенного двухконтурной системой отопления, состоит в управлении положением клапанов отопительных приборов, размещенных в комнатах и помещениях, и, кроме того, положением клапанов бойлера и скоростью циркуляции теплоносителя по внутреннему кон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иболее распространены в России системы отопления, использующие для нагрева теплоносителя энергию сжигания в котлах различных видов топлива (газообразного, жидкого, твердого). Теплоноситель, циркулирующий по контуру системы отопления, используется для питания отопительных приборов и прогрева помещений стро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ение системой в этом случае также сводится к управлению положением клапанов отопительных приборов в зависимости от температуры воздуха в помещениях, скорости циркуляции теплоносителя и сжигания топлива в котловой устано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истемах отопления, использующих в качестве энергоресурса электрическую энергию, обогрев помещений может производиться как прямым преобразованием электроэнергии в тепловую, так и посредством нагрева теплоносителя и дальнейшим использованием его для питания отопительных при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истемах, использующих прямое преобразование электроэнергии в тепловую, для прогрева воздуха в помещениях могут использоваться электрокалориферы, конвекторы, инфракрасные излучатели, «электрорадиаторы», «теплые полы» и др. Управление системой сводится к управлению состоянием коммутирующих органов отопительных приборов в зависимости от температуры воздуха в помещен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мутирующими органами могут быть релейные элементы, включающие или отключающие отопительные приборы или тиристорные и симисторные регуляторы, которые также могут включать и отключать отопительные приборы и, кроме того, позволяют ограничивать излучаемую мощность отопительных приб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системах отопления, где используется теплоноситель, нагретый в электробойлерах до определенной температуры, могут применяться радиаторы, «теплые полы» и др. Управление системой и поддержание температуры в помещениях дома, оснащенного данной системой, выражается в управлении положением клапанов отопительных приборов в зависимости от температуры воздуха в помещениях, скорости циркуляции теплоносителя и состояния коммутирующих приборов бойл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ависимо от видов используемых ресурсов и отопительных приборов в основу системы управления отоплением могут быть положены следующие структурные сх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с локальным управлением отопительными прибор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с централизованным управлением прибор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с комбинированным управ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ы отопления с локальным управл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нову данных систем заложен принцип индивидуального управления отопительными приборами, расположенными в отдельно взятых помещениях строения, в зависимости от значений температуры воздуха. Такие системы наиболее просты в созд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управления состоит из отдельных, не связанных ни между собой, ни с какими другими управляющими устройствами систем управления отоплением отдельных помещений. Принцип функционирования указанных систем основан на контроле температуры, сравнении с заданными параметрами и управлении состоянием отопительных приборов. Для этого в помещениях, в которых требуется поддержание температуры воздуха в заданных границах, устанавливаются средства измерения температуры воздуха и средства управления состоянием отопительных при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ую роль в управлении отопительными приборами в таких системах играют микроконтроллеры, устанавливаемые в каждом помещении, где размещены управляемые ими отопительные приборы. Контроллеры соединяются с датчиками температуры и исполнительными устройствами отопительных приборов. В качестве контроллеров могут использоваться широко распространенные на рынке термостаты, большинство которых имеют встроенные датчики темп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ссмотрим работу данной системы. Пользователь системы настраивает контроллер на поддержание определенной температуры воздуха в помещении, то есть устанавливает ее нижний и верхний пределы (например, 20 °С и 24 °С) или один (в зависимости от модели контроллера) ориентировочный уровень температуры. Термодатчики преобразовывают значения температуры окружающей среды в соответствующие им электрические сигналы, которые поступают на вход контроллера. Если сигнал оказывается меньше установленных значений, контроллер формирует сигнал на включение/ увеличение мощности отопительного прибора. Этот сигнал поступает на исполнительное устройство, и отопительный прибор переводится в активное состояние или увеличивает излучаемую мощ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овышении температуры воздуха в помещении выше заданных пользователем границ контроллер формирует сигнал на выключение/уменьшение мощности отопительного прибора, который в результате переводится в пассивное состояние или уменьшает излучаемую мощность. Таким образом, в помещении, где установлены контроллер и управляемый им отопительный прибор, поддерживается температура воздуха в пределах границ, заданных владельцем д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ынке также широко распространены контроллеры со встроенными часами, позволяющие настраивать несколько режимов отопления, например «комфортный» и «дежурный». Владелец дома может настроить для каждого режима поддерживаемую системой температуру воздуха в помещении и время перевода системы из одного режима в другой. Например, «дежурный» режим – на поддержание температуры в пределах 4–6 °С, а «комфортный» режим – на поддержание температуры воздуха в помещении в пределах 20–24 °С. Переключение режимов отопления с одного на другой производится контроллером самостоятельно по настройкам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же доступны на рынке контроллеры, позволяющие осуществлять переключение режимов отопления не только по времени суток, но и по дням недели. Например, в рабочие дни круглосуточно в помещении поддерживается температура воздуха, соответствующая «дежурному» режиму, а в пятницу в 18 ч контроллер переведет систему в режим отопления «комфортны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оинства описанной выше системы управления отоплением заключаются в малом количестве кабелей, соединяющих микроконтроллер с термодатчиками и исполнительными устрой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 недостаткам можно отнести большие трудозатраты в управлении, так как для каждого помещения необходим свой контрольно-управляющий орган (микроконтроллер), требующий отдельной настройки и программирования режимов функционирования. Кроме того, стоимость такой системы управления пропорциональна количеству помещений, а для дистанционного контроля и управления требуется столько каналов связи, сколько имеется контроллеров. Еще один минус – для управления другим технологическим оборудованием (насосами, бойлерами и др.) нужны дополнительные устр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ы отопления с централизованным управл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щественным отличием данных систем от описанных выше является то, что система управления построена на основе одного, более мощного управляющего контроллера. Она сложнее в проектировании, и для ее создания требуется определенная квалификация проектировщ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функционирования системы также основан на сборе, оценке и сравнении температурных параметров отдельных помещений. В помещениях, где требуется поддержание температуры воздуха в заданных пределах, устанавливаются средства измерения температуры воздуха и отопительные приборы со средствами управления их состоянием. Отопительные приборы также должны быть оснащены исполнительными устрой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ым управляющим устройством в таких системах является программируемый контроллер, размещенный в одном из помещений и являющийся «мозгом» системы. Входы и выходы контроллера через модули ввода/ вывода соединяются с датчиками температуры и исполнительными устройствами отопительных приборов. Для удобства пользования, установки и программирования режимов отопления контроллер может быть снабжен графическим или символьно-цифровым дисплеем, кнопочной панелью управления установкой режим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азработке системы создается программа, по которой контроллер опрашивает термодатчики и в зависимости от показаний формирует сигналы управления на исполнительные устройства отопительных при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ссмотрим принцип действия системы. Пользователь настраивает режимы и программы отопления помещений с помощью панели управления. Термодатчики, размещенные в различных помещениях загородного дома, преобразовывают значения температуры окружающей среды в соответствующие им электрические сигналы, которые поступают на входные модули контроллера. Показания температурных датчиков контроллер сравнивает со значениями, установленными пользователем. В зависимости от результатов сравнения входные модули формируют соответствующие сигналы и посылают их на исполнительные устройства. Функционирование этих устройств аналогично описанному выш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образом, контроллер управляет режимами отопления всех контролируемых им помещений. Гибкое программное обеспечение управляющего контроллера позволяет значительно увеличить количество возможных режимов работы системы отопления. В процессе работы владелец дома может оперативно изменить любые настройки и режимы всей системы ото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оме того, управляющие функции системы легко могут быть расширены при контроле и управлении котлами, бойлерами, циркуляционными насосами и другим оборудованием. Подключенные к программируемому контроллеру коммуникационные устройства позволяют контролировать температуру в помещениях и изменять настройки системы управления на больших расстояниях. Оснащенная указанными устройствами система сообщит владельцу строения о возникшей неисправности, в результате чего он сможет своевременно принять меры по ее устранению и не допустить размораживания стро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этом наибольшую оперативность доставки сообщения показывают устройства, передающие владельцу строения SMS-сообщения. Также не менее эффективным является дублирование сообщений о возникших неисправностях в ремонтную организацию, курирующую данное строение и находящуюся в непосредственной близости от коттед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оинства данного вида системы заключаются в следующ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зможность централизованной настройки температурных режимов помещений и их программ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иболее рациональное использование возможностей микроконтролле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ние журнала температурных параметров помещений в течение длительного времени с возможностью последующего просмот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зможность дальнейшего наращивания функций управления (учет энергоресурсов, управление технологическим оборудованием: насосами, клапанами, контроль содержания СО и О2 в воздухе, контроль функционирования котла, бойлера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зможность дистанционного контроля и управления функционированием по одному канал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зможность простыми действиями изменить настройки все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статки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одимость в разводке по всему коттеджу кабелей, соединяющих контроллер с датчиками и исполнительными устройствами отопительных прибо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существления возможности управления, например, гостями непосредственно из помещений требуется дополнительное подключение управляющих панелей, размещаемых в комна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этих системах предусмотрена возможность дистанционного упра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домашнего или офисного компьютера по телефонной линии через мод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мобильного телефона путем отправки и получения SM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домашнего, офисного компьютера или коммуникатора через интернет-соедин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коммуникатора или карманного компьютера через Bluetooth канал на расстоянии действия этого ка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бинированные системы у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Эти системы представляют собой дальнейшее развитие систем отопления с локальным управлением. В такой системе один ведущий контроллер управляет локальными контроллерами, устанавливая для них определенный режим функционирования и подконтрольные температурные границ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яду с этим для всех типов систем управления отоплением необходимо обеспечить бесперебойное питание электрич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сего вышеперечисленного возможно сделать вывод что представленные системы энергосбережения а также другие системы задействованные в зданиях и рабочих помещениях и деловых центров, имеют все признаки интеллектуальных систем во время их работы а также на этапе их создания и функционировани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имеют четкий алгоритм работы результат которой напрямую зависит от коечного пользователя а также от факторов влияющих на прохождение процесса контроля за состоянием подконтрольных помещений(зданий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имеют определенные задач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ая система содержит в себе множество конструкторских решений например систему распознавания образов и логику действий в соответствиями с показаниями датчиков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изготовлении данных систем нужно использовать огромные БД в связи с тем что здания не однородны и различные стройматериалы имеют разные свойств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лияние природных факторов обязует использовать динамические решения при построение такой интеллектуальной системы поэтому Даная система во время своей работы требует постоянного обновления данных в некоторых частях БД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ая система обязана решать задачи характерные для ИИС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обучение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принятия решени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имеют конечный результат работы который мы можем увидеть в комфортном и безопасном окружающем нас здании  а также в экономии энергоресурсов и вложений в коммунальные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я на основе системы отопления продемонстрировал работу интеллектуаль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archive-online.ru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stroygorhoz.ru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u.wikipedia.org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google.com.ua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astnn.ru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58:00Z</dcterms:created>
  <dc:creator>Пазон</dc:creator>
  <dc:description/>
  <cp:keywords/>
  <dc:language>en-US</dc:language>
  <cp:lastModifiedBy>SYSTEM</cp:lastModifiedBy>
  <dcterms:modified xsi:type="dcterms:W3CDTF">2011-09-26T19:58:00Z</dcterms:modified>
  <cp:revision>2</cp:revision>
  <dc:subject/>
  <dc:title>Содержание</dc:title>
</cp:coreProperties>
</file>