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ымский 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ВУЗ Киевского Национального Экономического Университета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им.В. Гетьма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Интернет - технологии в бизнес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ая цифровая подпись и её прим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3го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МЭ – 3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аенко Е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09</w:t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Электронная цифровая подпись: понятие, составляющие, назна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еимущества использования электронной цифровой подпис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спользование ЭЦП в ми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авовые основы и особенности использования ЭЦП в Украи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использованных источников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ая цифровая подпись: понятие, составляющие, на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ятие ЭЦП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Электро́нная цифрова́я по́дпись</w:t>
      </w:r>
      <w:r>
        <w:rPr>
          <w:i/>
          <w:sz w:val="28"/>
          <w:szCs w:val="28"/>
        </w:rPr>
        <w:t xml:space="preserve"> (</w:t>
      </w:r>
      <w:r>
        <w:rPr>
          <w:bCs/>
          <w:i/>
          <w:sz w:val="28"/>
          <w:szCs w:val="28"/>
        </w:rPr>
        <w:t>ЭЦП</w:t>
      </w:r>
      <w:r>
        <w:rPr>
          <w:i/>
          <w:sz w:val="28"/>
          <w:szCs w:val="28"/>
        </w:rPr>
        <w:t>)—</w:t>
      </w:r>
      <w:r>
        <w:rPr>
          <w:sz w:val="28"/>
          <w:szCs w:val="28"/>
        </w:rPr>
        <w:t xml:space="preserve"> реквизит электронного документа, предназначенный для защиты данного </w:t>
      </w:r>
      <w:r>
        <w:rPr>
          <w:b/>
          <w:bCs/>
          <w:sz w:val="28"/>
          <w:szCs w:val="28"/>
        </w:rPr>
        <w:t>электронного документа</w:t>
      </w:r>
      <w:r>
        <w:rPr>
          <w:sz w:val="28"/>
          <w:szCs w:val="28"/>
        </w:rPr>
        <w:t xml:space="preserve"> от подделки,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, а также обеспечивает неотказуемость подписавшегося [3]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rStyle w:val="Mwheadline"/>
          <w:b/>
          <w:i/>
          <w:sz w:val="28"/>
          <w:szCs w:val="28"/>
        </w:rPr>
        <w:t>Составные части ЭЦП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электронной подписи обычно включает в себ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генерации ключевых пар пользователя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ю вычисления подпис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ю проверки подпис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Функция вычисления подписи на основе документа и секретного ключа </w:t>
      </w:r>
      <w:bookmarkEnd w:id="0"/>
      <w:bookmarkEnd w:id="1"/>
      <w:r>
        <w:rPr>
          <w:sz w:val="28"/>
          <w:szCs w:val="28"/>
        </w:rPr>
        <w:t>пользователя вычисляет собственно подпись. В зависимости от алгоритма функция вычисления подписи может быть детерминированной или вероятностной. Детерминированные функции всегда вычисляют одинаковую подпись по одинаковым входным данным. Вероятностные функции вносят в подпись элемент случайности, что усиливает криптостойкость алгоритмов ЭЦП. Однако, для вероятностных схем необходим надёжный источник случайности (либо аппаратный генератор шума, либо криптографически надёжный генератор псевдослучайных бит), что усложняет реализацию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детерминированные схемы практически не используются. Даже в изначально детерминированные алгоритмы сейчас внесены модификации, превращающие их в вероятностные (так, в алгоритм подписи RSA вторая версия стандарта PKCS#1 добавила предварительное преобразование данных (OAEP), включающее в себя, среди прочего, зашумление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проверки подписи проверяет, соответствует ли данная подпись данному документу и открытому ключу пользователя. Открытый ключ пользователя доступен всем, так что любой может проверить подпись под данным документо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кольку подписываемые документы — переменной (и достаточно большой) длины, в схемах ЭЦП зачастую подпись ставится не на сам документ, а на его хэш. Для вычисления хэша используются криптографические хэш-функции, что гарантирует выявление изменений документа при проверке подписи. Хэш-функции не являются частью алгоритма ЭЦП, поэтому в схеме может быть использована любая надёжная хэш-функц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лгоритмы ЭЦП делятся на два больших класса: обычные цифровые подписи и цифровые подписи с восстановлением документа. Обычные цифровые подписи необходимо пристыковывать к подписываемому документу. К этому классу относятся, например, алгоритмы, основанные на эллиптических кривых (ECDSA, ГОСТ Р 34.10-2001, ДСТУ 4145-2002). Цифровые подписи с восстановлением документа содержат в себе подписываемый документ: в процессе проверки подписи автоматически вычисляется и тело документа. К этому классу относится один из самых популярных алгоритмов — RSA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различать электронную цифровую подпись и код аутентичности сообщения, несмотря на схожесть решаемых задач (обеспечение целостности документа и неотказуемости авторства). Алгоритмы ЭЦП относятся к классу асимметричных алгоритмов, в то время как коды аутентичности вычисляются по симметричным схемам [2].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начение ЭЦП.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нная цифровая подпись может иметь следующее назначен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стоверение источника документа. В зависимости от деталей определения документа могут быть подписаны такие поля, как «автор», «внесённые изменения», «метка времени» и т. д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у от изменений документа. При любом случайном или преднамеренном изменении документа (или подписи) изменится хэш, следовательно, подпись станет недействительной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озможность отказа от авторства. Так как создать корректную подпись можно, лишь зная закрытый ключ, а он известен только владельцу, то владелец не может отказаться от своей подписи под документом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м и коммерческим организациям сдачу финансовой отчетности в государственные учреждения в электронном виде;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юридически значимого электронного документооборота. 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ые атаки на ЭЦП таковы…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Подделка подпис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фальшивой подписи, не имея секретного ключа — задача практически нерешаемая даже для очень слабых шифров и хэшей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Подделка документа (коллизия первого рода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умышленник может попытаться подобрать документ к данной подписи, чтобы подпись к нему подходила. Однако в подавляющем большинстве случаев такой документ может быть только один. Причина в следующем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представляет из себя осмысленный текст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документа оформлен по установленной форме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кументы редко оформляют в виде </w:t>
      </w:r>
      <w:r>
        <w:rPr>
          <w:sz w:val="28"/>
          <w:szCs w:val="28"/>
          <w:u w:val="single"/>
        </w:rPr>
        <w:t>Plain Text</w:t>
      </w:r>
      <w:r>
        <w:rPr>
          <w:sz w:val="28"/>
          <w:szCs w:val="28"/>
        </w:rPr>
        <w:t xml:space="preserve"> — файла, чаще всего в формате DOC или HTML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фальшивого набора байт и произойдет коллизия с хешем исходного документа, то должны выполниться 3 следующих услов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ный набор байт должен подойти под сложно структурированный формат файла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, что текстовый редактор прочитает в случайном наборе байт, должно образовывать текст, оформленный по установленной форме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должен быть осмысленным, грамотным и соответствующий теме документ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во многих структурированных наборах данных можно вставить произвольные данные в некоторые служебные поля, не изменив вид документа для пользователя. Именно этим пользуются злоумышленники, подделывая документ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подобного происшествия также ничтожно мала. Можно считать, что на практике такого случиться не может даже с ненадёжными хеш-функциями, так как документы обычно большого объёма — килобайт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Получение двух документов с одинаковой подписью (коллизия второго рода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а более вероятна атака второго рода. В этом случае злоумышленник фабрикует два документа с одинаковой подписью, и в нужный момент подменяет один другим. При использовании надёжной хэш-функции такая атака должна быть также вычислительно сложной. Однако эти угрозы могут реализоваться из-за слабостей конкретных алгоритмов хэширования, подписи, или ошибок в их реализациях. В частности, таким образом можно провести атаку на SSL-сертификаты и алгоритм хеширования MD5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Социальные атак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атаки направлены на «слабое звено» криптосистемы — челове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умышленник, укравший закрытый ключ, может подписать любой документ от имени владельца ключ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умышленник может обманом заставить владельца подписать какой-либо документ, например используя протокол слепой подпис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умышленник может подменить открытый ключ владельца на свой собственный, выдавая себя за не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имущества использования электронной цифровой подпис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ение ЭЦП имеет следующие преимуществ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фиденциальность: электронной цифровой подписи (ЭЦП) безошибочно указывает на аутентичность и уникальность своего автора; ЭЦП не поддается подделке или переносу с документа на документ; ЭЦП защищает подписанный документ от подделки, а также от изменения или искажения содержащейся в нем информации; ЭЦП несет принцип неотречения, что предотвращает отказ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в несколько раз материальных и технических затрат налогоплательщика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ребуется наличия у налогоплательщика специалистов, владеющих знаниями и навыками формирования отчетности в электронном виде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ость сдачи отчетности в электронном виде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я времени, сил и нервов, так как не требуется посещения налогового органа при сдаче отчетности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редоставления отчетности вплоть до 24 часов последнего дня сдачи отчетности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е первичного камерального контроля, что исключает наличие арифметических и логических ошибок, использование контрольных соотношений, которые используют в налоговых органах при проведении камеральных проверок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перативного обновления форматов представления документов в электронном виде по телекоммуникационным каналам связи (в случае изменения форм налоговых деклараций и иных документов, служащих основанием для исчисления и уплаты налогов, и бухгалтерской отчетности или введения новых форм деклараций налогоплательщик автоматически получает возможность обновления версий форматов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лучения выписки (отправив информацию в налоговый орган в электронном виде по телекоммуникационным каналам связи, налогоплательщик имеет возможность получить выписку о выполнении обязательств перед бюджетом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 доставки отчетности (налоговый орган высылает квитанцию о приеме налоговых деклараций и бухгалтерской отчетности в электронном виде по телекоммуникационным каналам связи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информирование о действующих налогах и сборах, законодательстве (о налогах и сборах и принятых в соответствии с ним нормативных правовых актах и друг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ьзование ЭЦП в мир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электронных подписей широко используется в Эстонской Республике, где введена программа ID-карт, которыми снабжены 3/4 населения стран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мощи электронной подписи в марте 2007 года были проведены выборы в местный парламент — Рийгикогу. При голосовании электронную подпись использовали 400 000 человек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и помощи электронной подписи можно отправить налоговую декларацию, таможенную декларацию, различные анкеты как в местные самоуправления, так и в государственные орган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упных городах при помощи ID-карты возможна покупка месячных автобусных билетов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это осуществляется через центральный гражданский портал Eesti.ee. Эстонская ID-карта является обязательной для всех жителей с 15 лет, проживающих временно или постоянно на территории Эстонии [2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овые основы и особенности использования ЭЦП в Украи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на Украине системы формальных процедур документооборота, соответствующей международным, и в особенности европейским, стандартам, которая бы, не теряя своей юридической надежности, отличалась гибкостью, универсальностью, удобством, является крайне необходимым. Причем не только для контрагентов в банковских или коммерческих операциях, с чем чаще всего ассоциируется использование элекронной цифровой подписи (ЭЦП). Ведь речь идет не только о сфере хозяйственного права. ЭЦП — одно из потенциальных средств осуществления правоотношений, которые традиционно относятся к предмету регулирования административного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пыт некоторых стран СНГ доказывает, что с принятием законодательных актов, определяющих статус ЭЦП, нередко возникали разнообразные коллизии, препятствующие реализации этих актов. Сравнивая положения Федерального закона Российской Федерации «Об электронной цифровой подписи» (далее — Закон РФ), подписанного Президентом РФ в январе 2002 года, и проекта Закона Украины «Об электронной цифровой подписи» (далее — законопроект), и имея при этом представление о структуре государственного аппарата на Украине (в частности, центральных органов исполнительной власти), можно предположить, что подобная перспектива вполне возмож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конопроект об ЭЦП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законопроект довольно сбалансирован и преимущественно сориентирован на международные и европейские стандарты систем коммуникаций. Как позитив мы воспринимаем предусмотренную в законопроекте альтернативу для пользователей в порядке использования цифровой подписи (речь не идет о государственном сектор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ы об ЭЦП приняты в Германии, Австрии, Франции, Индии, Ирландии, Республике Корея, Литве, Польше, Финляндии, Эстонии, России, Таиланде и т.п. Подобные законы действуют даже в странах, где существовали стойкие традиции договорной юрисдикции, диспозитивности в регулировании хозяйственной деятельности между контрагентами, например, в Великобритании и США. Закон об электронном документообороте принят и в Беларус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в каждом государстве установлен свой более или менее либеральный подход к регулированию порядка использования криптографических (технологических) средств [1]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ьзование ЭЦП в системе B2B-Украина позволяет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приравнять по юридической значимости</w:t>
      </w:r>
      <w:r>
        <w:rPr>
          <w:sz w:val="28"/>
          <w:szCs w:val="28"/>
        </w:rPr>
        <w:t xml:space="preserve"> электронные документы, используемые в Системе, к традиционным бумажным документа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ам процедур – подписывать ЭЦП объявление конкурсов, аукционов и размещение объявлен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ам конкурсов – заверять загружаемую в Систему конкурсную документацию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конкурсов – заверять загружаемые в Систему конкурсные заявк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для обеспечения конкурсных заявок Электронную Банковскую Гарантию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ывать ставки на аукционах и подачу предложений в объявлениях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ировать процедуру подготовки, учета и хранения документ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целостность и подлинность электронных документ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обеспечить однозначное установление авторства документов</w:t>
      </w:r>
      <w:r>
        <w:rPr>
          <w:sz w:val="28"/>
          <w:szCs w:val="28"/>
        </w:rPr>
        <w:t xml:space="preserve">, используемых в торгах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исключить возможность подделки подписи и подписанных документов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ть число конфликтных ситуаций, возникающих при некорректной отправке конкурсных заявок и файлов с ценами для переторж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электронного документа в Системе обеспечивает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 того, что документ исходит от конкретного пользователя Системы (подтверждение авторства документа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подлинности и целостности документ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твращение несанкционированного доступа к документу в процессе информационного обмен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кацию пользователя Системы, подписавшего электронный документ.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краине должны быть внедрены законы, сориентированные на общепризнанные специальные инструменты международного права, право ЕС, учитывая опережающий опыт других государств по применению этих положений в сфере национального права. В контексте требований защиты прав человека, юридической техники изложения норм законодательства принятие этих нормативных актов принесет наибольший эффект, если это будет происходить последовательно и не нарушит известный принцип «не навреди». К сожалению, на Украине практика правового регулирования отношений, связанных с сетью Интернет, доказывает пока лишь «эффективность» в получении результата, противоположного ожидаемому .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пользованных источни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urpracti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ticl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000097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e-signature.com.ua/?cat=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ru.wikipedia.org/wiki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48:00Z</dcterms:created>
  <dc:creator>Admin</dc:creator>
  <dc:description/>
  <cp:keywords/>
  <dc:language>en-US</dc:language>
  <cp:lastModifiedBy>SYSTEM</cp:lastModifiedBy>
  <dcterms:modified xsi:type="dcterms:W3CDTF">2011-09-26T22:48:00Z</dcterms:modified>
  <cp:revision>2</cp:revision>
  <dc:subject/>
  <dc:title/>
</cp:coreProperties>
</file>