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сети врываются в жизнь людей – как в профессиональную деятельность, так и в быт – самым неожиданным и массовым образом. Знания о сетях и навыки работы в них становятся необходимыми множеству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ные сети породили существенно новые технологии обработки информации – сетевые технологии. В простейшем случае сетевые технологии позволяют совместно использовать ресурсы – накопители большой емкости, печатающие устройства, доступ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базы и банки данных. Наиболее современные и перспективные подходы к сетям связаны с использованием коллективного разделения труда при совместной работе с информацией – разработке различных документов и проектов, управлении учреждением или предприятием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сети и сетевые технологии обработки информации стали основой для построения современных информационных систем. Компьютер ныне следует рассматривать не как отдельное устройство обработки, а как «окно» в компьютерные сети, средство коммуникаций с сетевыми ресурсами и другими пользователями 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обальные информационные сети – одно из основных достижений человечества в области информационных технологий, главная примета вхождения в эпоху информационного общества. Делая возможным оперативное общение на огромных расстояниях (в разных странах и даже на континентах), глобальные сети уже изменили для многих людей характер и возможности образования и профессиональной деятельности. Потенциальные возможности глобальных сетей пока используются лишь в малой мере, но эта область прикладной информатики является самой динамичной [1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анной работы – рассказать об информационных технологиях в экономике, в частности об электронной почте. Для достижения данной цели решим следующие задачи: расскажем о ее возможностях электронной почты, способах передачи информации, программном обеспечении, которое используется для приема, отправки и обработки передаваем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. Общие сведения об электронной почте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1.1 Возможности электронной почт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ехнических средств передачи сообщений не могло не затронуть и такую область, как почта. В результате появился принципиально новый вид коммуникации, названный электронной почт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Электронная почта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lectron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, или сокращенно </w:t>
      </w: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) – это способ отправки и получения сообщений с помощью компьютерной сети [2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работает по принципу обычной почты. Аналогом письма в этом случае является электронное сообщение, аналогами почтовых отделений – почтовые серверы, а транспорта – компьютерная се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й абонент, подключенный к почтовому серверу, имеет свой электронный адрес или, образно говоря, почтовый ящик. Доступ к этому ящику защищен паролем абонента. Благодаря электронному адресу можно идентифицировать любого абонента в сети (все адреса должны быть оригинальными). Абонент и сервер для обмена сообщениями используют кабель (если абонент подключен к ЛВС с почтовым сервером) или обычную телефонную линию (в случае удаленного соедин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общение, прежде чем попасть с одного сервера на другой, может проходить ряд промежуточных серверов. Почтовые серверы обмениваются сообщениями в автоматическом режиме, причем маршрут движения сообщения в сети рассчитывается специальной программой – </w:t>
      </w:r>
      <w:r>
        <w:rPr>
          <w:iCs/>
          <w:color w:val="000000"/>
          <w:sz w:val="28"/>
          <w:szCs w:val="28"/>
        </w:rPr>
        <w:t>маршрутизатор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гда сообщение прибывает на сервер назначения, адресат при очередном соединении с сервером получает уведомление о поступлении почты. Таким образом, чтобы получить сообщение, пользователю не нужно постоянно держать включенным свой компьютер. Включить компьютер и подключиться к сети он сможет в любой момент, когда пожелает получить или отправить сообщения. Такой режим работы, как известно, называется </w:t>
      </w:r>
      <w:r>
        <w:rPr>
          <w:color w:val="000000"/>
          <w:sz w:val="28"/>
          <w:szCs w:val="28"/>
          <w:lang w:val="en-US"/>
        </w:rPr>
        <w:t>of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ктронная почта зародилась для обмена текстовыми сообщениями через сети большой протяженности. Сейчас средства электронной почты позволяют передавать и принимать любые файлы – исполняемые, графические, звуковые, видео. Услуги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стали реальной альтернативой обычной бумажной почте. Произошло это благодаря высокой скорости и надежности передачи сообщений. За считанные минуты сообщение электронной почты попадает к адресату, который может находиться в том же городе или за океан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ость передачи сообщений ограничивается в основном пропускной способностью линий связи между компьютерами. Если компьютер подключается к сети через модем и телефонную линию, то самым существенным фактором ограничения скорости обмена будет качество отечественной телефонной линии. В результате скорость обмена может колебаться от 28800 бит/с (для крупных городов и современных АТС) до 2400 бит/с (для устаревших линий связи) [2]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1.2 Адрес электронной почты, имя почтового сервер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сообщение электронной почты нашло своего адресата, необходимо правильно указать адрес 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). Почтовый адрес состоит из двух частей, разделенных знаком @. Левая часть адреса – это локальное имя пользователя (имя почтового ящика), а правая часть – имя домена. Значок @ обозначает предлог </w:t>
      </w:r>
      <w:r>
        <w:rPr>
          <w:iCs/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 xml:space="preserve"> («в», «при») и называется попросту «собака» или «обезьяна». То есть адрес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or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kro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прочитать буквально: ящик </w:t>
      </w:r>
      <w:r>
        <w:rPr>
          <w:color w:val="000000"/>
          <w:sz w:val="28"/>
          <w:szCs w:val="28"/>
          <w:lang w:val="en-US"/>
        </w:rPr>
        <w:t>nora</w:t>
      </w:r>
      <w:r>
        <w:rPr>
          <w:color w:val="000000"/>
          <w:sz w:val="28"/>
          <w:szCs w:val="28"/>
        </w:rPr>
        <w:t xml:space="preserve"> в домене </w:t>
      </w:r>
      <w:r>
        <w:rPr>
          <w:color w:val="000000"/>
          <w:sz w:val="28"/>
          <w:szCs w:val="28"/>
          <w:lang w:val="en-US"/>
        </w:rPr>
        <w:t>kro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я домена разбивается точками на отдельные слова – поддомены. Имена поддоменов следуют слева направо в порядке возрастания уровня иерархии. Справа, на самом верхнем уровне, находится название страны: 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 xml:space="preserve"> – Украина,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– Россия, </w:t>
      </w:r>
      <w:r>
        <w:rPr>
          <w:color w:val="000000"/>
          <w:sz w:val="28"/>
          <w:szCs w:val="28"/>
          <w:lang w:val="en-US"/>
        </w:rPr>
        <w:t>fr</w:t>
      </w:r>
      <w:r>
        <w:rPr>
          <w:color w:val="000000"/>
          <w:sz w:val="28"/>
          <w:szCs w:val="28"/>
        </w:rPr>
        <w:t xml:space="preserve"> – Франция, </w:t>
      </w:r>
      <w:r>
        <w:rPr>
          <w:color w:val="000000"/>
          <w:sz w:val="28"/>
          <w:szCs w:val="28"/>
          <w:lang w:val="en-US"/>
        </w:rPr>
        <w:t>uk</w:t>
      </w:r>
      <w:r>
        <w:rPr>
          <w:color w:val="000000"/>
          <w:sz w:val="28"/>
          <w:szCs w:val="28"/>
        </w:rPr>
        <w:t xml:space="preserve"> – Великобритания, </w:t>
      </w:r>
      <w:r>
        <w:rPr>
          <w:color w:val="000000"/>
          <w:sz w:val="28"/>
          <w:szCs w:val="28"/>
          <w:lang w:val="en-US"/>
        </w:rPr>
        <w:t>su</w:t>
      </w:r>
      <w:r>
        <w:rPr>
          <w:color w:val="000000"/>
          <w:sz w:val="28"/>
          <w:szCs w:val="28"/>
        </w:rPr>
        <w:t xml:space="preserve"> – код, сохранившийся для городов бывшего Советского Союза. При рассмотрении имен доменов в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 отмечалось, что на верхнем уровне не всегда находится код страны. Могут встречаться поддомены верхнего уровня: 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вее расположено имя поддомена, уточняющего положение сервера в домене верхнего уровня, например, поддомены </w:t>
      </w:r>
      <w:r>
        <w:rPr>
          <w:color w:val="000000"/>
          <w:sz w:val="28"/>
          <w:szCs w:val="28"/>
          <w:lang w:val="en-US"/>
        </w:rPr>
        <w:t>kie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p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dess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 xml:space="preserve"> отвечают городам. Еще левее может располагаться имя поддомена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имени домена, можно восстановить имя почтового сервера провайдера. Обычно оно получается добавлением через точку слова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к имени домена, например,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tc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ie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arg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elco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1.3 Программы электронной почт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пользователь мог посылать и получать электронные сообщения, на его компьютере должно быть установлено ПО клиента электронной почты. Существуют различные почтовые программы, обладающие разными возможностями и предназначенные для работы в различных ОС. Широк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спространен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чтов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 xml:space="preserve"> Microsoft Exchange, Outlook Express, Microsoft Outlook, Internet Mail, Eudora, Exchange Mail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Часто эти программы включаются в состав ОС: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hange</w:t>
      </w:r>
      <w:r>
        <w:rPr>
          <w:color w:val="000000"/>
          <w:sz w:val="28"/>
          <w:szCs w:val="28"/>
        </w:rPr>
        <w:t xml:space="preserve"> устанавливается на компьютер вместе с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95, а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 xml:space="preserve"> – вместе с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ХР. Программы, способные работать с электронной почтой, входят также в пакеты приложений, чему пример универсальная программ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2000 в составе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2000 [4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ми почтовых программ являются получение и чтение сообщений, подготовка и отправка сообщений, ведение адресной книги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2. Почтовая программа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Outlook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Express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2.1 Запуск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работу с электронной почтой с помощью программы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запуска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 xml:space="preserve"> начнется процесс соединения с компьютером провайдера – об этом известит диалог </w:t>
      </w:r>
      <w:r>
        <w:rPr>
          <w:iCs/>
          <w:color w:val="000000"/>
          <w:sz w:val="28"/>
          <w:szCs w:val="28"/>
        </w:rPr>
        <w:t>Удаленное соединение</w:t>
      </w:r>
      <w:r>
        <w:rPr>
          <w:color w:val="000000"/>
          <w:sz w:val="28"/>
          <w:szCs w:val="28"/>
        </w:rPr>
        <w:t>. Вы можете подключиться к Интернету либо выбрать автономный режим работы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 xml:space="preserve">2.2 Окно </w:t>
      </w:r>
      <w:r>
        <w:rPr>
          <w:rFonts w:cs="Times New Roman;MonoCondensed" w:ascii="Times New Roman;MonoCondensed" w:hAnsi="Times New Roman;MonoCondensed"/>
          <w:i w:val="false"/>
          <w:color w:val="000000"/>
          <w:lang w:val="en-US"/>
        </w:rPr>
        <w:t>Outlook</w:t>
      </w:r>
      <w:r>
        <w:rPr>
          <w:rFonts w:cs="Times New Roman;MonoCondensed" w:ascii="Times New Roman;MonoCondensed" w:hAnsi="Times New Roman;MonoCondensed"/>
          <w:i w:val="false"/>
          <w:color w:val="000000"/>
        </w:rPr>
        <w:t xml:space="preserve"> </w:t>
      </w:r>
      <w:r>
        <w:rPr>
          <w:rFonts w:cs="Times New Roman;MonoCondensed" w:ascii="Times New Roman;MonoCondensed" w:hAnsi="Times New Roman;MonoCondensed"/>
          <w:i w:val="false"/>
          <w:color w:val="000000"/>
          <w:lang w:val="en-US"/>
        </w:rPr>
        <w:t>Express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но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 xml:space="preserve"> разделено на несколько областей. Слева находится вертикальная панель ярлыков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 xml:space="preserve">, правее – список </w:t>
      </w:r>
      <w:r>
        <w:rPr>
          <w:iCs/>
          <w:color w:val="000000"/>
          <w:sz w:val="28"/>
          <w:szCs w:val="28"/>
        </w:rPr>
        <w:t>Папки</w:t>
      </w:r>
      <w:r>
        <w:rPr>
          <w:color w:val="000000"/>
          <w:sz w:val="28"/>
          <w:szCs w:val="28"/>
        </w:rPr>
        <w:t xml:space="preserve">. Сразу после запуска в правой части окна будет отображаться содержимое папки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</w:rPr>
        <w:t>Электронная почта, Группы новостей, Контакты</w:t>
      </w:r>
      <w:r>
        <w:rPr>
          <w:color w:val="000000"/>
          <w:sz w:val="28"/>
          <w:szCs w:val="28"/>
        </w:rPr>
        <w:t>), а также текстовая колонка с советами дн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каждой области окна можно регулировать. Для этого наведите указатель мыши на границу области, дождитесь, пока он примет форму двойной линии с двусторонней стрелкой, и перетяните границу в нужное полож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папок можно убрать щелчком мыши по крестику справа от заголовка </w:t>
      </w:r>
      <w:r>
        <w:rPr>
          <w:iCs/>
          <w:color w:val="000000"/>
          <w:sz w:val="28"/>
          <w:szCs w:val="28"/>
        </w:rPr>
        <w:t>Папки</w:t>
      </w:r>
      <w:r>
        <w:rPr>
          <w:color w:val="000000"/>
          <w:sz w:val="28"/>
          <w:szCs w:val="28"/>
        </w:rPr>
        <w:t>. При этом заголовок текущей папки превращается в заголовок-кнопку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2.3 Рабочие папки электронной почт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ообщения, с которыми работает пользователь, хранятся в нескольких пап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ходящие</w:t>
      </w:r>
      <w:r>
        <w:rPr>
          <w:color w:val="000000"/>
          <w:sz w:val="28"/>
          <w:szCs w:val="28"/>
        </w:rPr>
        <w:t xml:space="preserve"> – в эту папку попадают все поступающие сообщения. Список сообщений находится в правой части окна. В этом списке обычно отображаются поля </w:t>
      </w:r>
      <w:r>
        <w:rPr>
          <w:i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Получено</w:t>
      </w:r>
      <w:r>
        <w:rPr>
          <w:color w:val="000000"/>
          <w:sz w:val="28"/>
          <w:szCs w:val="28"/>
        </w:rPr>
        <w:t xml:space="preserve">, а также поля особых отметок (важность сообщения, вложенные файлы). Сообщения хранятся в папке </w:t>
      </w:r>
      <w:r>
        <w:rPr>
          <w:iCs/>
          <w:color w:val="000000"/>
          <w:sz w:val="28"/>
          <w:szCs w:val="28"/>
        </w:rPr>
        <w:t>Входящие</w:t>
      </w:r>
      <w:r>
        <w:rPr>
          <w:color w:val="000000"/>
          <w:sz w:val="28"/>
          <w:szCs w:val="28"/>
        </w:rPr>
        <w:t xml:space="preserve"> до тех пор, пока пользователь их не удалит или не переместит в другую пап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ходящие</w:t>
      </w:r>
      <w:r>
        <w:rPr>
          <w:color w:val="000000"/>
          <w:sz w:val="28"/>
          <w:szCs w:val="28"/>
        </w:rPr>
        <w:t xml:space="preserve"> – папка для временного хранения сообщений, которые пользователь отправил, но еще не переслал на почтовый сервер. Сообщения из этой папки могут отсылаться автоматически либо отсылаться по команде </w:t>
      </w:r>
      <w:r>
        <w:rPr>
          <w:iCs/>
          <w:color w:val="000000"/>
          <w:sz w:val="28"/>
          <w:szCs w:val="28"/>
        </w:rPr>
        <w:t>Отправить</w:t>
      </w:r>
      <w:r>
        <w:rPr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</w:rPr>
        <w:t>Получить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тправленные</w:t>
      </w:r>
      <w:r>
        <w:rPr>
          <w:color w:val="000000"/>
          <w:sz w:val="28"/>
          <w:szCs w:val="28"/>
        </w:rPr>
        <w:t xml:space="preserve"> – это папка, содержащая копии отправленных сообщений. Удобство папки </w:t>
      </w:r>
      <w:r>
        <w:rPr>
          <w:iCs/>
          <w:color w:val="000000"/>
          <w:sz w:val="28"/>
          <w:szCs w:val="28"/>
        </w:rPr>
        <w:t>Отправленные</w:t>
      </w:r>
      <w:r>
        <w:rPr>
          <w:color w:val="000000"/>
          <w:sz w:val="28"/>
          <w:szCs w:val="28"/>
        </w:rPr>
        <w:t xml:space="preserve"> заключается в том, что пользователь может уточнить дату отправления письма, освежить в памяти его содержание, а также при необходимости отправить письмо повтор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Удаленные</w:t>
      </w:r>
      <w:r>
        <w:rPr>
          <w:color w:val="000000"/>
          <w:sz w:val="28"/>
          <w:szCs w:val="28"/>
        </w:rPr>
        <w:t xml:space="preserve"> – в эту папку автоматически перемещаются объекты, удаленные из других папок. Эти объекты могут быть восстановлены из папки </w:t>
      </w:r>
      <w:r>
        <w:rPr>
          <w:iCs/>
          <w:color w:val="000000"/>
          <w:sz w:val="28"/>
          <w:szCs w:val="28"/>
        </w:rPr>
        <w:t>Удаленные</w:t>
      </w:r>
      <w:r>
        <w:rPr>
          <w:color w:val="000000"/>
          <w:sz w:val="28"/>
          <w:szCs w:val="28"/>
        </w:rPr>
        <w:t xml:space="preserve"> на прежнее место. Чтобы совсем удалить объект, его нужно удалить из данной пап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рновики</w:t>
      </w:r>
      <w:r>
        <w:rPr>
          <w:color w:val="000000"/>
          <w:sz w:val="28"/>
          <w:szCs w:val="28"/>
        </w:rPr>
        <w:t xml:space="preserve"> – папка, в которой содержатся все незаконченные и неотправленные сообщения. Пользователь может открыть сообщение в этой папке, доработать его и затем отправить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. Работа с сообщениями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3.1 Получение сообщ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а программы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 xml:space="preserve"> после запуска и подключения к Интернету начинается с проверки поступления почты. В дальнейшем программа автоматически проверяет поступления почты (по умолчанию каждые 30 мину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учного извлечения писем с сервера щелкните по кнопке </w:t>
      </w:r>
      <w:r>
        <w:rPr>
          <w:iCs/>
          <w:color w:val="000000"/>
          <w:sz w:val="28"/>
          <w:szCs w:val="28"/>
        </w:rPr>
        <w:t>Доставить почту</w:t>
      </w:r>
      <w:r>
        <w:rPr>
          <w:color w:val="000000"/>
          <w:sz w:val="28"/>
          <w:szCs w:val="28"/>
        </w:rPr>
        <w:t xml:space="preserve">, расположенной на панели инструментов. При этом также будут отправлены все сообщения из папки </w:t>
      </w:r>
      <w:r>
        <w:rPr>
          <w:iCs/>
          <w:color w:val="000000"/>
          <w:sz w:val="28"/>
          <w:szCs w:val="28"/>
        </w:rPr>
        <w:t>Исходящие</w:t>
      </w:r>
      <w:r>
        <w:rPr>
          <w:color w:val="000000"/>
          <w:sz w:val="28"/>
          <w:szCs w:val="28"/>
        </w:rPr>
        <w:t xml:space="preserve">. Доставку почты можно задать и с помощью меню </w:t>
      </w:r>
      <w:r>
        <w:rPr>
          <w:iCs/>
          <w:color w:val="000000"/>
          <w:sz w:val="28"/>
          <w:szCs w:val="28"/>
        </w:rPr>
        <w:t>Сервис – Доставить поч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явлении новых сообщений в правом нижнем углу окна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 xml:space="preserve"> появляется значок конверта. Можно задать и звуковое оповещение о приходе почты. Для этого выберите команду меню </w:t>
      </w:r>
      <w:r>
        <w:rPr>
          <w:iCs/>
          <w:color w:val="000000"/>
          <w:sz w:val="28"/>
          <w:szCs w:val="28"/>
        </w:rPr>
        <w:t>Сервис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араметры</w:t>
      </w:r>
      <w:r>
        <w:rPr>
          <w:color w:val="000000"/>
          <w:sz w:val="28"/>
          <w:szCs w:val="28"/>
        </w:rPr>
        <w:t xml:space="preserve"> и включите соответствующий флажок во вкладке </w:t>
      </w:r>
      <w:r>
        <w:rPr>
          <w:iCs/>
          <w:color w:val="000000"/>
          <w:sz w:val="28"/>
          <w:szCs w:val="28"/>
        </w:rPr>
        <w:t>Общие</w:t>
      </w:r>
      <w:r>
        <w:rPr>
          <w:color w:val="000000"/>
          <w:sz w:val="28"/>
          <w:szCs w:val="28"/>
        </w:rPr>
        <w:t>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3.2 Чтение и обработка сообщ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узнать список поступивших в ваш адрес писем, достаточно щелкнуть по значку папки </w:t>
      </w:r>
      <w:r>
        <w:rPr>
          <w:iCs/>
          <w:color w:val="000000"/>
          <w:sz w:val="28"/>
          <w:szCs w:val="28"/>
        </w:rPr>
        <w:t>Входящие</w:t>
      </w:r>
      <w:r>
        <w:rPr>
          <w:color w:val="000000"/>
          <w:sz w:val="28"/>
          <w:szCs w:val="28"/>
        </w:rPr>
        <w:t xml:space="preserve"> на панели </w:t>
      </w:r>
      <w:r>
        <w:rPr>
          <w:iCs/>
          <w:color w:val="000000"/>
          <w:sz w:val="28"/>
          <w:szCs w:val="28"/>
        </w:rPr>
        <w:t>Папки</w:t>
      </w:r>
      <w:r>
        <w:rPr>
          <w:color w:val="000000"/>
          <w:sz w:val="28"/>
          <w:szCs w:val="28"/>
        </w:rPr>
        <w:t>. Выберите интересующее вас письмо, пользуясь представленным списком в этой пап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общения можно отсортировать по какому-либо столбцу – для этого необходимо щелкнуть по его названию в списке сообщений. Например, щелчок по столбцу </w:t>
      </w:r>
      <w:r>
        <w:rPr>
          <w:i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приведет к сортировке сообщений по отправителям </w:t>
      </w:r>
      <w:r>
        <w:rPr>
          <w:iCs/>
          <w:color w:val="000000"/>
          <w:sz w:val="28"/>
          <w:szCs w:val="28"/>
        </w:rPr>
        <w:t>[3]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головки писем, которые еще не прочитывались, отображаются полужирным шрифтом. После того как письмо прочитано, шрифт заголовка меняется на обычный. Количество непрочитанных сообщений указывается в скобках рядом с названием папки. Все это позволяет легко ориентироваться при просмотре поч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вывести интересующее вас письмо на экран, щелкните мышью по значку письма в списке сообщений (вывод содержимого письма в область просмотра) либо сделайте двойной щелчок на заголовке письма (вывод в отдельное окно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м операции, которые можно выполнить над полученным письмом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пирование либо перемещение письма в другую папку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пирование всего текста письма в буфер обмена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в файл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даление письма в папку Удаленные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фрагмента текста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чать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исьме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тить как прочитанное или как непрочитанное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3.3 Ответ на сообщ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собираетесь ответить на полученное письмо, то проще всего это сделать следующим образ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 списке папки </w:t>
      </w:r>
      <w:r>
        <w:rPr>
          <w:iCs/>
          <w:color w:val="000000"/>
          <w:sz w:val="28"/>
          <w:szCs w:val="28"/>
        </w:rPr>
        <w:t>Входящие</w:t>
      </w:r>
      <w:r>
        <w:rPr>
          <w:color w:val="000000"/>
          <w:sz w:val="28"/>
          <w:szCs w:val="28"/>
        </w:rPr>
        <w:t xml:space="preserve"> выделите сообщение, на которое хотите ответить и нажмите кнопку </w:t>
      </w:r>
      <w:r>
        <w:rPr>
          <w:iCs/>
          <w:color w:val="000000"/>
          <w:sz w:val="28"/>
          <w:szCs w:val="28"/>
        </w:rPr>
        <w:t>Ответить</w:t>
      </w:r>
      <w:r>
        <w:rPr>
          <w:color w:val="000000"/>
          <w:sz w:val="28"/>
          <w:szCs w:val="28"/>
        </w:rPr>
        <w:t xml:space="preserve"> на панели инстр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 появившемся окне редактирования в поле </w:t>
      </w:r>
      <w:r>
        <w:rPr>
          <w:iCs/>
          <w:color w:val="000000"/>
          <w:sz w:val="28"/>
          <w:szCs w:val="28"/>
        </w:rPr>
        <w:t>Кому</w:t>
      </w:r>
      <w:r>
        <w:rPr>
          <w:color w:val="000000"/>
          <w:sz w:val="28"/>
          <w:szCs w:val="28"/>
        </w:rPr>
        <w:t xml:space="preserve"> уже будет подставлено имя получателя, а в поле </w:t>
      </w:r>
      <w:r>
        <w:rPr>
          <w:iCs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тема сообщения, на которое готовится отв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берите текст сообщения, расположив его над почтовыми реквизитами полученного сообщ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жмите кнопку </w:t>
      </w:r>
      <w:r>
        <w:rPr>
          <w:iCs/>
          <w:color w:val="000000"/>
          <w:sz w:val="28"/>
          <w:szCs w:val="28"/>
        </w:rPr>
        <w:t>Отправить</w:t>
      </w:r>
      <w:r>
        <w:rPr>
          <w:color w:val="000000"/>
          <w:sz w:val="28"/>
          <w:szCs w:val="28"/>
        </w:rPr>
        <w:t xml:space="preserve">, после чего сообщение должно попасть в папку </w:t>
      </w:r>
      <w:r>
        <w:rPr>
          <w:iCs/>
          <w:color w:val="000000"/>
          <w:sz w:val="28"/>
          <w:szCs w:val="28"/>
        </w:rPr>
        <w:t>Исходящие</w:t>
      </w:r>
      <w:r>
        <w:rPr>
          <w:color w:val="000000"/>
          <w:sz w:val="28"/>
          <w:szCs w:val="28"/>
        </w:rPr>
        <w:t xml:space="preserve">. Окно редактирования будет закрыто, и активным станет окно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 xml:space="preserve">. В списке папок в позиции </w:t>
      </w:r>
      <w:r>
        <w:rPr>
          <w:iCs/>
          <w:color w:val="000000"/>
          <w:sz w:val="28"/>
          <w:szCs w:val="28"/>
        </w:rPr>
        <w:t>Исходящие</w:t>
      </w:r>
      <w:r>
        <w:rPr>
          <w:color w:val="000000"/>
          <w:sz w:val="28"/>
          <w:szCs w:val="28"/>
        </w:rPr>
        <w:t xml:space="preserve"> в скобках появится цифра 1 или какая-либо другая цифра, отвечающая количеству отправляемых сообщ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Щелкните по кнопке </w:t>
      </w:r>
      <w:r>
        <w:rPr>
          <w:iCs/>
          <w:color w:val="000000"/>
          <w:sz w:val="28"/>
          <w:szCs w:val="28"/>
        </w:rPr>
        <w:t>Доставить</w:t>
      </w:r>
      <w:r>
        <w:rPr>
          <w:color w:val="000000"/>
          <w:sz w:val="28"/>
          <w:szCs w:val="28"/>
        </w:rPr>
        <w:t xml:space="preserve"> почту на панели инструментов. Если вы не подключены к Интернету, появится сообщение «Вы работаете в автономном режиме. Хотите подключиться к сети?» Нажмите кнопку </w:t>
      </w:r>
      <w:r>
        <w:rPr>
          <w:iCs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, после чего откроется информационное окно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 xml:space="preserve"> и поверх него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иалог </w:t>
      </w:r>
      <w:r>
        <w:rPr>
          <w:iCs/>
          <w:color w:val="000000"/>
          <w:sz w:val="28"/>
          <w:szCs w:val="28"/>
        </w:rPr>
        <w:t>Удаленное соедин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ключитесь к Интернету. Сообщение будет отправлено на почтовый сервер сразу после подклю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тправке ответа на любое сообщение, данные об адресате автоматически будут занесены в адресную книгу. В этом состоит еще одно преимущество использования режима ответа на сообщение перед режимом создания нового сообщени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3.4 Составление нового сообщ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мся теперь подробнее на различных способах составления письма. Выполнять эту работу лучше заранее в автономном режиме, чтобы не тратить в Интернете оплачиваемое время. Схема действий по подготовке сообщения может быть такой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iCs/>
          <w:color w:val="000000"/>
          <w:sz w:val="28"/>
          <w:szCs w:val="28"/>
        </w:rPr>
        <w:t>Создать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ообщение </w:t>
      </w:r>
      <w:r>
        <w:rPr>
          <w:color w:val="000000"/>
          <w:sz w:val="28"/>
          <w:szCs w:val="28"/>
        </w:rPr>
        <w:t xml:space="preserve">(или выполните команду меню </w:t>
      </w:r>
      <w:r>
        <w:rPr>
          <w:iCs/>
          <w:color w:val="000000"/>
          <w:sz w:val="28"/>
          <w:szCs w:val="28"/>
        </w:rPr>
        <w:t>Сообщение – Создать</w:t>
      </w:r>
      <w:r>
        <w:rPr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в ответ откроется окно редактора, в котором вы можете составить письмо в формате обычного текста или текста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текстовые поля </w:t>
      </w:r>
      <w:r>
        <w:rPr>
          <w:iCs/>
          <w:color w:val="000000"/>
          <w:sz w:val="28"/>
          <w:szCs w:val="28"/>
        </w:rPr>
        <w:t>Кому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Копия</w:t>
      </w:r>
      <w:r>
        <w:rPr>
          <w:color w:val="000000"/>
          <w:sz w:val="28"/>
          <w:szCs w:val="28"/>
        </w:rPr>
        <w:t xml:space="preserve"> введите почтовые реквизиты. Щелкнув по кнопкам с такими же названиями, вы сможете воспользоваться адресной книгой. Дополнительные адреса указываются в полях </w:t>
      </w:r>
      <w:r>
        <w:rPr>
          <w:iCs/>
          <w:color w:val="000000"/>
          <w:sz w:val="28"/>
          <w:szCs w:val="28"/>
        </w:rPr>
        <w:t>Копия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Слепая</w:t>
      </w:r>
      <w:r>
        <w:rPr>
          <w:color w:val="000000"/>
          <w:sz w:val="28"/>
          <w:szCs w:val="28"/>
        </w:rPr>
        <w:t xml:space="preserve">. Получатели, указанные в поле </w:t>
      </w:r>
      <w:r>
        <w:rPr>
          <w:iCs/>
          <w:color w:val="000000"/>
          <w:sz w:val="28"/>
          <w:szCs w:val="28"/>
        </w:rPr>
        <w:t>Копия</w:t>
      </w:r>
      <w:r>
        <w:rPr>
          <w:color w:val="000000"/>
          <w:sz w:val="28"/>
          <w:szCs w:val="28"/>
        </w:rPr>
        <w:t xml:space="preserve">, получив сообщение, будут извещены об остальных получателях этого же сообщения. Получатели, отмеченные в строке </w:t>
      </w:r>
      <w:r>
        <w:rPr>
          <w:iCs/>
          <w:color w:val="000000"/>
          <w:sz w:val="28"/>
          <w:szCs w:val="28"/>
        </w:rPr>
        <w:t>Слепая</w:t>
      </w:r>
      <w:r>
        <w:rPr>
          <w:color w:val="000000"/>
          <w:sz w:val="28"/>
          <w:szCs w:val="28"/>
        </w:rPr>
        <w:t>, также получат сообщение, но в списке получателей они фигурировать не будут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ведите краткое описание сообщения в поле </w:t>
      </w:r>
      <w:r>
        <w:rPr>
          <w:iCs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>. Тогда адресат еще до открытия сообщения будет иметь представление о его содержании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берите текст сообщения в рабочей области окна редактора. При этом можете пользоваться вставками содержимого из буфера обмена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ставьте, если это нужно, </w:t>
      </w:r>
      <w:r>
        <w:rPr>
          <w:iCs/>
          <w:color w:val="000000"/>
          <w:sz w:val="28"/>
          <w:szCs w:val="28"/>
        </w:rPr>
        <w:t>вложенные файлы</w:t>
      </w:r>
      <w:r>
        <w:rPr>
          <w:color w:val="000000"/>
          <w:sz w:val="28"/>
          <w:szCs w:val="28"/>
        </w:rPr>
        <w:t xml:space="preserve">. Для этого в меню </w:t>
      </w:r>
      <w:r>
        <w:rPr>
          <w:iCs/>
          <w:color w:val="000000"/>
          <w:sz w:val="28"/>
          <w:szCs w:val="28"/>
        </w:rPr>
        <w:t>Вставка</w:t>
      </w:r>
      <w:r>
        <w:rPr>
          <w:color w:val="000000"/>
          <w:sz w:val="28"/>
          <w:szCs w:val="28"/>
        </w:rPr>
        <w:t xml:space="preserve"> выберите опцию </w:t>
      </w:r>
      <w:r>
        <w:rPr>
          <w:iCs/>
          <w:color w:val="000000"/>
          <w:sz w:val="28"/>
          <w:szCs w:val="28"/>
        </w:rPr>
        <w:t>Вложение файла</w:t>
      </w:r>
      <w:r>
        <w:rPr>
          <w:color w:val="000000"/>
          <w:sz w:val="28"/>
          <w:szCs w:val="28"/>
        </w:rPr>
        <w:t xml:space="preserve"> либо </w:t>
      </w:r>
      <w:r>
        <w:rPr>
          <w:iCs/>
          <w:color w:val="000000"/>
          <w:sz w:val="28"/>
          <w:szCs w:val="28"/>
        </w:rPr>
        <w:t>Текст из файла</w:t>
      </w:r>
      <w:r>
        <w:rPr>
          <w:color w:val="000000"/>
          <w:sz w:val="28"/>
          <w:szCs w:val="28"/>
        </w:rPr>
        <w:t xml:space="preserve">. Выберите файл и щелкните по кнопке </w:t>
      </w:r>
      <w:r>
        <w:rPr>
          <w:iCs/>
          <w:color w:val="000000"/>
          <w:sz w:val="28"/>
          <w:szCs w:val="28"/>
        </w:rPr>
        <w:t>Вложить</w:t>
      </w:r>
      <w:r>
        <w:rPr>
          <w:color w:val="000000"/>
          <w:sz w:val="28"/>
          <w:szCs w:val="28"/>
        </w:rPr>
        <w:t>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3.5 Вложенные файл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я могут содержать Вложенные файлы (текстовые, графические, звуковые, видео). С помощью таких файлов в письме можно размещать большие массивы информации. Однако перед тем, как вкладывать большой файл в отправляемое письмо, поинтересуйтесь у получателя, действительно ли ему нужны эти дан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в полученном сообщении имеются вложенные файлы, то в заголовке будет изображена скрепка. В самом сообщении также будет показана скрепка, по которой можно щелкнуть, и появится список вложенных файлов с указанием их размеров. Если в этом списке щелкнуть по названию файла, то появится диалог, содержащий предупреждение об открытии файла. В этом диалоге нужно указать, что вы намереваетесь сделать с файлом: открыть его или сохранить на диске [5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данной работы было рассказать об информационных технологиях в экономике, в частности об электронной почте, ее возможностях, способах передачи информации, программном обеспечении, которое используется для приема, отправки и обработки передаваем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в данной работе поставленная цель полностью достигнута. Мною раскрыты такие понятия как электронная почта, электронный адрес (рассмотрен конкретный пример), почтовый сервер, домен (уровни доменов), прикладная почтовая программ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ны возможности электронной почты. Рассмотрены способы приема, отправки и обработки различного рода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ю были получены знания по работе с почтовой программой </w:t>
      </w:r>
      <w:r>
        <w:rPr>
          <w:color w:val="000000"/>
          <w:sz w:val="28"/>
          <w:szCs w:val="28"/>
          <w:lang w:val="en-US"/>
        </w:rPr>
        <w:t>Outlo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 xml:space="preserve"> (запуск программы, интерфейс, рабочие папки электронной почты), а также умение работать с почтовыми сообщениями (получение, чтение и обработка, ответ на сообщение, составление нового сообщения, вложенные файлы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ими знаниями отрываются новые возможности применения информационных технологий в экономи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озволяет рационально организовать рабочее время, тем самым повысить производительность своего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2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агунова Л.С., Морозова Г.А. Глобальная компьютерная сеть Интернет: Учебное пособие. – Новосибирск; Сибирский университет потребительской кооперации, 2003. – 47 с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2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вдокимов В.В. Экономическая информатика. 3 части. – СПб.: Питер, 1992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28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: Учебник для вузов / Под ред. Н.В. Макаровой. – М.: Финансы и статистика, 2006. – 768 с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2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нформационные системы в экономике: Учебник / Под ред. проф. В.В. Дика. – М.: Финансы и статистика, 1996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2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имонович С.В. и др. Информатика: Базовый курс. – СПб: Питер, 2001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cs="Times New Roman;MonoCondense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03:00Z</dcterms:created>
  <dc:creator>Лёвик</dc:creator>
  <dc:description/>
  <cp:keywords/>
  <dc:language>en-US</dc:language>
  <cp:lastModifiedBy>SYSTEM</cp:lastModifiedBy>
  <cp:lastPrinted>2006-05-15T11:41:00Z</cp:lastPrinted>
  <dcterms:modified xsi:type="dcterms:W3CDTF">2011-09-26T20:03:00Z</dcterms:modified>
  <cp:revision>2</cp:revision>
  <dc:subject/>
  <dc:title>Содержание</dc:title>
</cp:coreProperties>
</file>