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Моделирование знаний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Некоторые известные ЭС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обые черты Э</w:t>
      </w:r>
      <w:r>
        <w:rPr>
          <w:bCs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1 Основные компонент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2 Преимущества Э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3 Отличие от систем принятия решений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4 Информационная модель Э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4. Типы Э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4.1 По назначению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4.2 По объему базы знаний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 Поисковые Э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4.4 Гибридные ЭС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5. Возможности некоторых ЭС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электронных ресурс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реферата «Экспертные систем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жнение информации, структурное изменение и увеличение ее объемов порождают новые требования к обработке, и, как следствие, скорости решения некоторых задач, которые неразрешимы без специальных знаний. Однако не каждая компания может себе позволить держать в своем штате экспертов по всем связанным с ее деятельностью проблемам или даже приглашать их каждый раз, когда возникают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решений - применение экспертных систем (Э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рование зн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идея технологии экспертных систем заключается в том, чтобы получить от эксперта его знания и при необходимости извлекать их из памяти компьютера. Являясь одним из основных приложений искусственного интеллекта, ЭС представляют собой компьютерные программы, преобразующие опыт экспертов в какой-либо области знаний в форму эвристических правил (эврист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онув тему экспертных систем, через их определение сразу стоит очертить тот спектр вопросов, которые будут рассмотрены в этой главе. Из множества определений ЭС остановимся на определении практической направленности: «экспертная система - это программное обеспечение, которое заменяет эксперта в той или иной области». ЭС предназначены для моделирования, или имитации поведения экспертов при решении задач по узко специализированной тематике. Они призваны оказывать помощь специалистам, когда их собственных знаний, опыта и интуиции не хватает для самостоятельного решения возникающих пробл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действия ЭС состоит в моделировании знания и опыта человека-эксперта, которыми могут воспользоваться другие люди после компьютерной обработки этих знаний и опыта. ЭС должна уметь «рассуждать» при неполных и противоречивых данных, объяснять последовательность и логику рассуждений, а механизм вывода советов и рекомендаций должен быть четко определен. При этом структура ЭС должна обеспечивать возможность наращивания базы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С составляет база знаний, хранящая множество фактов и набор правил, полученных от экспертов и введенных из специальной и справочной литера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аза знаний </w:t>
      </w:r>
      <w:r>
        <w:rPr>
          <w:sz w:val="28"/>
          <w:szCs w:val="28"/>
        </w:rPr>
        <w:t>- это формализованные эмпирические знания высококвалифицированных специалистов (экспертов) в какой-либо предметной области. Знания представлены в описательной форме и для этого не используются четкие математические мод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м отличается база знаний от базы данных? В базе данных элементы представляют собой не связанные друг с другом сведения, а в базе знаний те же элементы связаны определенными отношениями как между собой, так и с понятиями внешнего мира, и сами содержат в себе эти отношения. Можно выделить следующие основные классы задач, для решения которых создаются ЭС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терпретация дан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иагност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ир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ект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торые известные ЭС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DENDRAL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ознавания структуры сложных органических молекул по результатам их спектрального анализа (первая в мире ЭС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MOLGEN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нерирование гипотез о структуре ДНК на основе экспериментов с ферм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XCON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ирование вычислительных комплексов </w:t>
      </w:r>
      <w:r>
        <w:rPr>
          <w:sz w:val="28"/>
          <w:szCs w:val="28"/>
          <w:lang w:val="en-US" w:eastAsia="en-US"/>
        </w:rPr>
        <w:t>VAX</w:t>
      </w:r>
      <w:r>
        <w:rPr>
          <w:sz w:val="28"/>
          <w:szCs w:val="28"/>
          <w:lang w:eastAsia="en-US"/>
        </w:rPr>
        <w:t xml:space="preserve">-11 в корпорации </w:t>
      </w:r>
      <w:r>
        <w:rPr>
          <w:sz w:val="28"/>
          <w:szCs w:val="28"/>
          <w:lang w:val="en-US" w:eastAsia="en-US"/>
        </w:rPr>
        <w:t>DEC</w:t>
      </w:r>
      <w:r>
        <w:rPr>
          <w:sz w:val="28"/>
          <w:szCs w:val="28"/>
          <w:lang w:eastAsia="en-US"/>
        </w:rPr>
        <w:t xml:space="preserve"> в соответствии с заказом покупателя </w:t>
      </w:r>
      <w:r>
        <w:rPr>
          <w:sz w:val="28"/>
          <w:szCs w:val="28"/>
          <w:lang w:val="en-US" w:eastAsia="en-US"/>
        </w:rPr>
        <w:t>MICIN</w:t>
      </w:r>
      <w:r>
        <w:rPr>
          <w:sz w:val="28"/>
          <w:szCs w:val="28"/>
          <w:lang w:eastAsia="en-US"/>
        </w:rPr>
        <w:t xml:space="preserve">. Комплексная медицинская диагностика </w:t>
      </w:r>
      <w:r>
        <w:rPr>
          <w:sz w:val="28"/>
          <w:szCs w:val="28"/>
          <w:lang w:val="en-US" w:eastAsia="en-US"/>
        </w:rPr>
        <w:t>PUFF</w:t>
      </w:r>
      <w:r>
        <w:rPr>
          <w:sz w:val="28"/>
          <w:szCs w:val="28"/>
          <w:lang w:eastAsia="en-US"/>
        </w:rPr>
        <w:t xml:space="preserve">. Диагностика легочных заболеваний </w:t>
      </w:r>
      <w:r>
        <w:rPr>
          <w:sz w:val="28"/>
          <w:szCs w:val="28"/>
          <w:lang w:val="en-US" w:eastAsia="en-US"/>
        </w:rPr>
        <w:t>DART</w:t>
      </w:r>
      <w:r>
        <w:rPr>
          <w:sz w:val="28"/>
          <w:szCs w:val="28"/>
          <w:lang w:eastAsia="en-US"/>
        </w:rPr>
        <w:t xml:space="preserve">. Диагностика больших жестких дисков корпорации </w:t>
      </w:r>
      <w:r>
        <w:rPr>
          <w:sz w:val="28"/>
          <w:szCs w:val="28"/>
          <w:lang w:val="en-US" w:eastAsia="en-US"/>
        </w:rPr>
        <w:t>IBM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ROSPECTOR</w:t>
      </w:r>
      <w:r>
        <w:rPr>
          <w:sz w:val="28"/>
          <w:szCs w:val="28"/>
          <w:lang w:eastAsia="en-US"/>
        </w:rPr>
        <w:t>. Консультации при поиске залежей полезных ископаемых РОММЕ. Рекомендации по уходу за яблоневым са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ПЛ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изводства на нефтеперерабатывающем зав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различных форм гиперто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ДА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диспетчеру в оперативном управлении энерго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PRS</w:t>
      </w:r>
      <w:r>
        <w:rPr>
          <w:sz w:val="28"/>
          <w:szCs w:val="28"/>
          <w:lang w:eastAsia="en-US"/>
        </w:rPr>
        <w:t xml:space="preserve"> Консульт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нализ сеансов связи в реальном масштабе времени и оценка параметров качества сервиса сетей </w:t>
      </w:r>
      <w:r>
        <w:rPr>
          <w:sz w:val="28"/>
          <w:szCs w:val="28"/>
          <w:lang w:val="en-US" w:eastAsia="en-US"/>
        </w:rPr>
        <w:t>GPRS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Genera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acke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Radio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Services</w:t>
      </w:r>
      <w:r>
        <w:rPr>
          <w:sz w:val="28"/>
          <w:szCs w:val="28"/>
          <w:lang w:eastAsia="en-US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CARE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агностика критического состояния больного с выделением более 30 синдро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ньяк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инятия решений при раскрытии серийных убийств, совершенных на сексуальной почв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ые черты Э</w:t>
      </w:r>
      <w:r>
        <w:rPr>
          <w:b/>
          <w:bCs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1 Основные компоненты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истем традиционного программирования, в ЭС можно выделить три основных компонента систем обработки зна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аза знаний (описание объек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лок общения (постановка цели (запроса), выдача и объяснение результата (совета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лок обработки знаний (алгоритмы решения). При этом нужно помнить о следующ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кспертиза может проводиться только в одной конкретной об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дачи решаются дедуктивным метод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ход решения задачи осуществляется понятным пользователю способ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дульный принцип позволяет наращивать базы зн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 имеют определенные преимущества перед человеком-эксперт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 них нет предубе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ни не делают поспешных выв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ни выбирают наилучшую альтернативу (оптимальное решение) из всех возмож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ни устойчивы к «помехам», так как не «обременены» знаниями из других обла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х база знаний может быть очень большой и никогда не потер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2 Преимущества ЭС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 позволяю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специалистам и специалистам широкого профиля заменить собой экспертов, уменьшая тем самым количество людей, занятых в бизнес-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кратить штат сотрудников, сэкономить время, снизить уровень бюрократ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е, а также правила их вывода, касающиеся той или иной предметной области, хранятся в памяти компьютера и застрахованы от чьего-либо влияния, их нельзя потерять или «забыть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экономить финансовые ресурсы проектов и эксплутационные расходы. Вот несколько примеров.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сократила свои потери на $27 млн. в год благодаря ЭС, определяющей целесообразность выдачи или отказа в кредите той или иной фирме. Компания </w:t>
      </w: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 xml:space="preserve"> ежегодно экономит $70 млн., используя систему </w:t>
      </w:r>
      <w:r>
        <w:rPr>
          <w:sz w:val="28"/>
          <w:szCs w:val="28"/>
          <w:lang w:val="en-US"/>
        </w:rPr>
        <w:t>XC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SEL</w:t>
      </w:r>
      <w:r>
        <w:rPr>
          <w:sz w:val="28"/>
          <w:szCs w:val="28"/>
        </w:rPr>
        <w:t xml:space="preserve">, которая по заказу покупателя составляет конфигурацию вычислительной системы </w:t>
      </w:r>
      <w:r>
        <w:rPr>
          <w:sz w:val="28"/>
          <w:szCs w:val="28"/>
          <w:lang w:val="en-US"/>
        </w:rPr>
        <w:t>VAX</w:t>
      </w:r>
      <w:r>
        <w:rPr>
          <w:sz w:val="28"/>
          <w:szCs w:val="28"/>
        </w:rPr>
        <w:t xml:space="preserve">. Компания </w:t>
      </w:r>
      <w:r>
        <w:rPr>
          <w:sz w:val="28"/>
          <w:szCs w:val="28"/>
          <w:lang w:val="en-US"/>
        </w:rPr>
        <w:t>Sira</w:t>
      </w:r>
      <w:r>
        <w:rPr>
          <w:sz w:val="28"/>
          <w:szCs w:val="28"/>
        </w:rPr>
        <w:t xml:space="preserve"> сократила затраты на строительство трубопровода в Австралии на $40 млн. за счет ЭС, управляющей трубопроводом. Бортовая ЭС на транспортном самолете позволяет снизить эксплутационные расходы до $150 млн. за весь срок его эксплуа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3 Отличие от систем принятия реш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одство технологий, используемых в ЭС и системах поддержки принятия решений (СППР), состоит в том, что обе они обеспечивают высокий уровень поддержки принятия решений. Но в то же время имеются и существенные различ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решение проблемы в СППР отражает уровень ее понимания пользователем и его возможности получить и осмыслить решение (рассчитаны на пользователя-эксперта), а ЭС предлагает пользователю принять решение, превосходящее его возможности (рассчитаны на пользователя-неэкспер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ЭС могут пояснять свои рассуждения в процессе получения решения, причем часто эти пояснения оказываются более важными для пользователя, чем само реш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ЭС менее гибки, так как состав базы знаний и принятый механизм логического вывода накладывают определенные ограничения на круг решаемых задач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разработка ЭС с учетом неполноты и нечеткости знаний требует очень больших затрат высоко интеллектуального труда и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Информационная модель Э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обработки и представления информации, основными компонентами в ЭС являются: интерфейс пользователя, база знаний, интерпретатор, модуль создания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использует интерфейс для ввода информации и команд в ЭС и получения выходной информации из нее. Ввод информации можно выполнять с помощью меню, команд, естественного языка и собственного интерфейса, а в качестве выходной информации выступает не только решение, но и необходимые объяснения. Система должна пояснить каждый шаг своих рассуждений, ведущих к решению за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а знаний содержит факты, описывающие проблемную область, а также логическую взаимосвязь этих фактов и их обработку по правилам. Правило определяет, что следует делать в данной конкретной ситуации, и состоит из двух частей: условия, которое может выполняться или нет, и действия, которое следует произвести, если условие выполн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у знаний в определенном порядке выполняет интерпретатор, технология работы которого сводится к последовательному рассмотрению совокупности правил. Если условие, содержащееся в правиле, соблюдается, выполняется определенное действие, и пользователю предоставляется вариант решения пробл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создания системы служит для создания набора (иерархии) правил. При этом существует два подхода, которые могут быть положены в основу модуля создания системы: использование алгоритмических языков программирования (специально для ЭС языки ПРОЛОГ и ЛИСП, а также языки высокого-уровня) или оболочек ЭС (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Talarian</w:t>
      </w:r>
      <w:r>
        <w:rPr>
          <w:sz w:val="28"/>
          <w:szCs w:val="28"/>
        </w:rPr>
        <w:t xml:space="preserve"> (США), </w:t>
      </w:r>
      <w:r>
        <w:rPr>
          <w:sz w:val="28"/>
          <w:szCs w:val="28"/>
          <w:lang w:val="en-US"/>
        </w:rPr>
        <w:t>COMDA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Comd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</w:t>
      </w:r>
      <w:r>
        <w:rPr>
          <w:sz w:val="28"/>
          <w:szCs w:val="28"/>
        </w:rPr>
        <w:t xml:space="preserve">., (Канада), </w:t>
      </w:r>
      <w:r>
        <w:rPr>
          <w:sz w:val="28"/>
          <w:szCs w:val="28"/>
          <w:lang w:val="en-US"/>
        </w:rPr>
        <w:t>COGSYS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(США), </w:t>
      </w:r>
      <w:r>
        <w:rPr>
          <w:sz w:val="28"/>
          <w:szCs w:val="28"/>
          <w:lang w:val="en-US"/>
        </w:rPr>
        <w:t>I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les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ILOG</w:t>
      </w:r>
      <w:r>
        <w:rPr>
          <w:sz w:val="28"/>
          <w:szCs w:val="28"/>
        </w:rPr>
        <w:t xml:space="preserve"> (Франция). Но наибольшее распространение получила систем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, с помощью которой разработаны известные ЭС. Для тех, кто решил самостоятельно создать свою ЭС, можно порекомендовать ПО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eator</w:t>
      </w:r>
      <w:r>
        <w:rPr>
          <w:sz w:val="28"/>
          <w:szCs w:val="28"/>
        </w:rPr>
        <w:t xml:space="preserve"> 1.7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Типы ЭС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 По назнач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назначению ЭС условно подразделяют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нсультационные (получение пользователем квалифицированных совет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тельские (решение научных зада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яющие (автоматизация управления процессами в реальном масштабе времени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2 По объему базы зн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базы знаний ЭС делят на простые (неглубокие) и сложные (глубокие). Первые создаются очень быстро и имеют относительно малые базы знаний и данных (несколько сотен правил и фактов, причем фактов значительно больше правил). Доказательства заключений обычно коротки, а большинство выводов являются прямыми следствиями информации, хранимой в базе зн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ие ЭС делают свои выводы обязательно из моделей процессов. Сама модель процесса представляет собой набор правил, предназначенных для объяснения большого количества эмпирических данных. В глубоких ЭС доказательства выводов основываются на знаниях, полученных из мод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3 Поисковые ЭС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для поиска информации применяются поисковые средства по каталогам, индексам, контексту и ссылкам. Достаточно сложные поисковые программы содержат максимальный набор функций, каждая из которых дополнительно имеет свои параметры настрой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 привлекательнее выглядит поисковая ЭС, которая в вопросно-ответном режиме на естественном языке выясняет у пользователя цель поиска, уточняет известные ему данные (одновременно анализируя их), дополняет данные с помощью словарей. Затем самостоятельно по правилам определяет вид поиска и его параметры, а также область поиска. И, наконец, находит информацию и оценивает степень ее соответствия полученному запрос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4 Гибридные ЭС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радиционных ЭС имеется лишь один механизм поддержки принятия решений - логический вывод, и лишь одно средство представления знаний - правила. В последнее время появились гибридные экспертные системы (ГЭС), в которых в качестве средства поддержки принятия решений необходимо предусмотреть возможность учета характеристик лица, принимающего решения (ЛПР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Возможности некоторых ЭС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ая Лаборатория экспертных систем для энергетики разработала МИДАС (Модель Интеллектуальная Диспетчерского Анализа Ситуации) - программный комплекс для информационной помощи диспетчеру в оперативном управлении энергосистемой. В этой ЭС в качестве оперативной информации используются только телесигнализации (или вводимая вручную информация о положении выключателей). МИДАС обеспечивает контроль состояния оборудования, анализирует ситуации в электросети и обнаруживает повреждения, формирует советы по ликвидации аварий и поставарийному восстановлению, а также позволяет выполнять тренировки диспетче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я ТелеИнКом-ПК, являющаяся официальным дистрибьютором оборудования </w:t>
      </w:r>
      <w:r>
        <w:rPr>
          <w:sz w:val="28"/>
          <w:szCs w:val="28"/>
          <w:lang w:val="en-US"/>
        </w:rPr>
        <w:t>RADCOM</w:t>
      </w:r>
      <w:r>
        <w:rPr>
          <w:sz w:val="28"/>
          <w:szCs w:val="28"/>
        </w:rPr>
        <w:t xml:space="preserve">, предлагает ЭС для сетей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, которая называется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 Консультант. Она обеспечивает анализ сеансов связи в реальном масштабе времени и оценивает параметры качества сервиса сетей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С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 Консультант предназначена для решения основных проблем по совместимости протоколов сигнализации, качеству предоставляемого сервиса и пропускной способности сети. Анализируя сообщения протоколов сигнализации, она отображает статистику всех сеансов связи, которая содержит параметры качества сервиса и фактическую пропускную способ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также способна обрабатывать уже сохраненный трафик, позволяя проводить более расширенный анализ, как, например, тестирование функционирования биллинговой системы сети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втоматизации проведения подрядных торгов на дорожно-строительные, проектно-изыскательские и научно-исследовательские работы можно порекомендовать систему «ТЕНДЕР». Она обеспечивает ведение справочной информации о предприятиях-претендентах, формирование комплекта заявки (оферты) в бумажном и электронном виде, автоматизированную обработку оферт, расчет балльных оценок и определение победителя торгов, формирование аналитических отчетов. Для ее работы используется информация о финансовом положении предприятия, об опыте выполнения претендентами аналогичных проектов за последние 3 года, о сроках реализации и цене, наличии и состоянии дорожной техники. Также учитываются формализуемые и неформализуемые (экспертные оцен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оинформационная система «Эксперт-Агро» - интегрированная система, которая содержит опыт коммерческих и производственных систем и предоставляет картографическую информацию. В ее состав входит ЭС, позволяющая на основе математических модулей проводить углубленный анализ данных и оперативное управление агропромышленным компл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и эффективного поиска нормативно-правовых документов в системе «Нормативные документы Украины» (см. главу 20) применяется специально разработанная поисковая 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написания реферата мы ознакомились с экспертными системами (ЭС)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ами 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ми 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ями некоторых экспертных сист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смогли выяснить отличие экспертных систем от систем поддержки принятия решений (СППР)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электронных ресурсов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www.aup.ru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iis.ru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infocity.kiev.ua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www.ccc.ru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. internetbook. ru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www.comin.org.ua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nagement.com.ua</w:t>
      </w:r>
    </w:p>
    <w:p>
      <w:pPr>
        <w:pStyle w:val="Normal"/>
        <w:tabs>
          <w:tab w:val="clear" w:pos="709"/>
          <w:tab w:val="left" w:pos="3726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www.computer.library.ru</w:t>
      </w:r>
    </w:p>
    <w:p>
      <w:pPr>
        <w:pStyle w:val="Normal"/>
        <w:tabs>
          <w:tab w:val="clear" w:pos="709"/>
          <w:tab w:val="left" w:pos="3726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book.chat.ru</w:t>
      </w:r>
    </w:p>
    <w:p>
      <w:pPr>
        <w:pStyle w:val="Normal"/>
        <w:tabs>
          <w:tab w:val="clear" w:pos="709"/>
          <w:tab w:val="left" w:pos="4009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eting-mix.ru</w:t>
      </w:r>
    </w:p>
    <w:p>
      <w:pPr>
        <w:pStyle w:val="Normal"/>
        <w:tabs>
          <w:tab w:val="clear" w:pos="709"/>
          <w:tab w:val="left" w:pos="4009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eting.spb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4:00Z</dcterms:created>
  <dc:creator>Botanic</dc:creator>
  <dc:description/>
  <cp:keywords/>
  <dc:language>en-US</dc:language>
  <cp:lastModifiedBy>SYSTEM</cp:lastModifiedBy>
  <dcterms:modified xsi:type="dcterms:W3CDTF">2011-09-26T20:04:00Z</dcterms:modified>
  <cp:revision>2</cp:revision>
  <dc:subject/>
  <dc:title/>
</cp:coreProperties>
</file>