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тодам искусственного интелл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ая система для решения задачи о коммивояже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Постановка задач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Идентификация проблем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Извлечение знаний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Формализация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Описание программы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Тестирование программы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Литератур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ю, данной курсовой работы, является разработка, макетирование и реализация экспертной системы для решения задачи о коммивояжере, используя возможности языка 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дентификация пробл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о коммивояжере довольно распространенная задача. Применительно к производству ее можно интерпретировать так, имеется один станок и набор деталей. Время обработки деталей на станке одинаковое, но время переналадки станка разное. Требуется обработать все детали, но за минимальный срок. Так же ее можно адаптировать к поиску минимально короткого пути на карте между двумя пунктами. Например, в системе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навигации для автомобилей, ищущей кратчайший путь между двумя пунктами на карте, имея карту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тики имеет широкое применение в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отрим проблему поиска кратчайшего пути между двумя пунктами на карте, имея граф «Карта Саратовской область», в котором вершины графа это города, а дуги, соединяющие вершины-города, являются дор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по кибернет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с системой </w:t>
      </w:r>
      <w:r>
        <w:rPr>
          <w:sz w:val="28"/>
          <w:szCs w:val="28"/>
          <w:lang w:val="en-US"/>
        </w:rPr>
        <w:t>Pro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знаний в данном случае выступают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по кибернетике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- профессор каф. СИИ Петров С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звлечение зн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знаний — это процедура взаимодействия инженера по знаниям с источником знаний, в результате которой становится явным процесс рассуждений экспертов при принятии решения и структура их представлений о предмет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ечение знаний будем производить путем анализа литературы по кибернетике. Для дополнительного уточнения прибегнем к консультациям эксп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карту в виде графа. Граф - это сеть, состоящая из узлов, соединенных дугами (рис.1). Узлами в данном случае являются городами, а дуги - будут являться городами, соединяющие соответствующие узлы (города). Наличие дороги между городами означает наличие дуги между соответствующими уз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3335" cy="2439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</w:t>
      </w:r>
      <w:r>
        <w:rPr>
          <w:b w:val="false"/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кратчайшего пути между двумя городами означает поиск кратчайшего пути между двумя узлами 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иска, как правило, возникает проблема, как обрабатывать альтернативные пути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 Прологе существуют две основные стратег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в глуби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в шир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тегия поиска в шир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в ширину предусматривает переход в первую очередь к вершинам, ближайшим к стартовой вершине. В результате процесс поиска имеет тенденцию развиваться больше в ширину. При поиске в ширину приходится сохранять все множество альтернативных вершин (а не одну вершину как при поиске в глубину). Хранятся не только вершины, но и множество путей, которые хранятся в виде с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остроения поиска в шир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первый элемент (вершина) первого пути (в списке путей) - это целевая вершина, то взять этот путь в качеств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аче удалить первый путь и породить множество продолжений этого пути на один ш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продолжений добавляется к списку путей в кон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оиска в ширину гарантирует получение кратчайшее решение первым, в отличие от стратегии поиска в глубину. Если критерием оптимальности является минимальная стоимость решающего пути, а не его длинна, то поиска в ширину также бывает недостаточно, поскольку возникает сложность комбинатор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тегия поиска в глуб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кусственного интеллекта имеют специфическую организацию: имеется начальное состояние; и необходимо найти путь, приводящий к конечному состоянию, т. е. цели. Где конечное состояние может представлять собой набор приемлем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искать требуемые состояния "шагая" от состояния к состоянию при этом, распознавая ситуации, когда она находит цель или попадает в туп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оиска в глубину основана на тщательном исследовании последовательности одного варианта выбора до изучения други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исследуется самая первая левая ветвь дерева, когда процесс поиска заходит в тупик. Интерпретатор возвращается вверх, в последний пункт выбора. Где имеются неизученные альтернативные варианты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в глубину наиболее адекватен рекурсивному стилю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ормализ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знаний — разработка базы знаний на языке представления знаний, который, с одной стороны, соответствует структуре поля знаний, а с другой — позволяет реализовать прототип системы на следующей стадии программной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знаний, в пункте 3, знания можно представить в виде продукционной мод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есть дорога из А в Б,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из А можно переехать в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информация о наличие дорог не избыточна, что выражено в том, что если есть дорога из А в Б, то можно переехать из А в Б, но наоборот невозможно, то есть из Б в А. Для преодоления данного затруднения можно пойти двумя пут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еще одно утверждение в продукционной модели, что если есть дорога из А в Б, то можно переехать не только из А в Б, но и из Б в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 реализовать, чтобы система понимала, что наличие дороги означает, что можно переехать из А в Б, но и наообро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писание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тно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ath(A,Z,P,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P - ациклический путь между вершинами A и Z в графе, представленном следующими дуг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a,b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a,c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b,e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b,d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c,d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c,g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c,f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d,e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e,f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f,x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ги прописаны согласно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тода поиска выберем метод поиск в глубину, который основан на следующих соображен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A = Z, то положим P = [A]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нужно найти ациклический путь P1 из произвольной вершины Y в Z, а затем найти путь из A в Y, не содержащий вершин из P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тно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ath1(A,P1,P,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ющее, что P1 - завершающий участок пути 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path и path1 имеет место соотно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ath(A,Z,P,D) :- path1(A,[Z],P,D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рсивное определение отношения path1 вытекает из следующих посылок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граничный случай": начальная вершина пути P1 совпадает с начальной вершиной A пути P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должна существовать такая вершина X, что: 1) Y - вершина, смежная с X, 2) X - не содержится в P1, 3) для P выполняется отношение path(A,[Y|P1],P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ожно реализовать соглас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:- 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,0,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1(A,[A|Path1],C,[A|Path1],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1(A,[Y|Path1],C1,Path,C):- arca(X,Y,CXY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(member(X,Path1)),C2=C1+CXY,path1(A,[X,Y|Path1],C2,Path,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отношение </w:t>
      </w:r>
      <w:r>
        <w:rPr>
          <w:sz w:val="28"/>
          <w:szCs w:val="28"/>
          <w:lang w:val="en-US"/>
        </w:rPr>
        <w:t>member</w:t>
      </w:r>
      <w:r>
        <w:rPr>
          <w:sz w:val="28"/>
          <w:szCs w:val="28"/>
        </w:rPr>
        <w:t xml:space="preserve"> - определяет принадлежит ли элемент списку, реализованное следующим к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er(Head,[Head|_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er(Head,[_|Tail]):- member(Head,Tail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выбора оптимального выбора (минимальная длина) среди перечня путей введем отношение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0(X,Y) :-path(X,Y,P,C), assert(db_path(X,Y,P,C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(X,Y):-db_path(X,Y,P,C), path(X,Y,MP,MC), MC&lt;C,!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ract(db_path(X,Y,P,C)), assert(db_path(X,Y,MP,MC)), db(X,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0 инициализирует первый возможный путь. Если данный путь не единичен, то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инициализирует следующий путь, и в то же время сравнивает длины двух данных путей. В процессе последующих рекурсий и сравнения остается только один путь, длина которого минималь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mai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ymbo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=s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ba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_path(s,s,list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dicat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(s,s,list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1(s,list,i,list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er(s,lis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s,s,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0(s,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(s,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n(s,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:-makewindow(1,7,7,"Expert System",1,3,22,71),clearwindow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"Enter the name of cities"),n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("The first city: "), readln(First),nl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"The second city: "), readln(Second),nl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n(First,Second),readchar(_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rca (a,b,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a,c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ca(b,e,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b,d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c,d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c,g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c,f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d,e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e,f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ca(f,x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n(Start,End):-db0(Start,End), db(Start,End), db_path(Start,End,MP,MD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"Optimum way: "),write(MP),nl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"Length of an optimum way="),write(MD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l,n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(A,Z,Path,C):- path1(A,[Z],0,Path,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1(A,[A|Path1],C,[A|Path1],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1(A,[Y|Path1],C1,Path,C):- arca(X,Y,CXY), not(member(X,Path1)),C2=C1+CXY, path1(A,[X,Y|Path1],C2,Path,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er(Head,[Head|_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er(Head,[_|Tail]):- member(Head,Tail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0(X,Y) :-path(X,Y,P,C), assert(db_path(X,Y,P,C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(X,Y):-db_path(X,Y,P,C), path(X,Y,MP,MC), MC&lt;C,!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ract(db_path(X,Y,P,C)), assert(db_path(X,Y,MP,MC)), db(X,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b(_,_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Тестирование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</w:t>
        <w:tab/>
        <w:t>Пусть имеем следующий граф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0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1285" cy="13627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1285" cy="136271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щем оптимальный путь из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согласно графу оптимальный путь содержит следующие узлы: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что изображено на рис.2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835" cy="27438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" t="-7" r="-6" b="34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учного расчета и программы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Изменим длину ребр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0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8505" cy="196088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8505" cy="19913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3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щем оптимальный путь из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согласно графу оптимальный путь содержит следующие узлы: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что изображено на рис.3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3265" cy="25323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34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учного расчета и программы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 xml:space="preserve">Изменим длину ребра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5340" cy="203898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9930" cy="191325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4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щем оптимальный путь из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согласно графу оптимальный путь содержит следующие узлы: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что изображено на рис.4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6010" cy="27438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34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учного расчета и программы совпадают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57. Использование Турбо-Пролога: Пер. с англ.-М.:Мир, 1990.-410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 87. Братко. Программирование на языке Пролог для искусственного интеллекта: Пер. с англ. -М.: Мир, 1990.- 560 с., и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0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82"/>
        </w:tabs>
        <w:ind w:left="782" w:hanging="362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235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4:00Z</dcterms:created>
  <dc:creator>Наташа</dc:creator>
  <dc:description/>
  <cp:keywords/>
  <dc:language>en-US</dc:language>
  <cp:lastModifiedBy>SYSTEM</cp:lastModifiedBy>
  <dcterms:modified xsi:type="dcterms:W3CDTF">2011-09-26T20:04:00Z</dcterms:modified>
  <cp:revision>2</cp:revision>
  <dc:subject/>
  <dc:title/>
</cp:coreProperties>
</file>