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709"/>
        <w:rPr>
          <w:szCs w:val="28"/>
        </w:rPr>
      </w:pPr>
      <w:r>
        <w:rPr>
          <w:szCs w:val="28"/>
        </w:rPr>
        <w:t>МИНИСТЕРСТВО НАУКИ И ОБРАЗОВАНИЯ УКРАИНЫ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Севастополь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ической киберне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right" w:pos="-709" w:leader="none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ычислительные методы» на тему: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«Экспериментальное исследование свойств методов Рунге-Кутты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387"/>
        <w:jc w:val="both"/>
        <w:rPr/>
      </w:pPr>
      <w:r>
        <w:rPr>
          <w:sz w:val="28"/>
          <w:szCs w:val="28"/>
        </w:rPr>
        <w:t>Выполнила: студентка гр. А-31д</w:t>
      </w:r>
    </w:p>
    <w:p>
      <w:pPr>
        <w:pStyle w:val="Normal"/>
        <w:widowControl w:val="false"/>
        <w:spacing w:lineRule="auto" w:line="360"/>
        <w:ind w:firstLine="5387"/>
        <w:jc w:val="both"/>
        <w:rPr/>
      </w:pPr>
      <w:r>
        <w:rPr>
          <w:sz w:val="28"/>
          <w:szCs w:val="28"/>
        </w:rPr>
        <w:t>Воротилова Я.М.</w:t>
      </w:r>
    </w:p>
    <w:p>
      <w:pPr>
        <w:pStyle w:val="Normal"/>
        <w:widowControl w:val="false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387"/>
        <w:jc w:val="both"/>
        <w:rPr/>
      </w:pPr>
      <w:r>
        <w:rPr>
          <w:sz w:val="28"/>
          <w:szCs w:val="28"/>
        </w:rPr>
        <w:t>Проверил: Мирянов В.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ПОСТАНОВКА ЗА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Приведение к нормальной форме Кош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Метод Рунге-Кутты второго поряд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ОПИСАНИЕ ПРОГРАММНЫХ МОДУ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сновная програм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Функция вычисления точного ре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роцедура вычисления правых частей системы уравнений в нормальной форме Коши</w:t>
      </w:r>
    </w:p>
    <w:p>
      <w:pPr>
        <w:pStyle w:val="34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4 Процедура 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34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5 Процедура </w:t>
      </w: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ЭКСПЕРИМЕНТАЛЬНОЕ ИССЛЕДОВАНИЕ МЕТОДОВ РУНГЕ-КУТТЫ</w:t>
      </w:r>
    </w:p>
    <w:p>
      <w:pPr>
        <w:pStyle w:val="33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3.1 Анализ влияния величины шага на точность интегрирования методами Рунге-Кутты второго и четвертого поряд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Проверка гипотезы Рунге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.3 Исследование поведение ошибки интегрирования как функции независимой переменной для обоих методов Рунге-Кутты при различных значениях шага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4 Сравнительный анализ эффективности методов Рунге-Кутты при различных требованиях к точности вычис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</w:t>
      </w:r>
      <w:r>
        <w:br w:type="page"/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оящая курсовая работа посвящена опытному исследованию свойств методов Рунге-Кутты и</w:t>
      </w:r>
      <w:r>
        <w:rPr>
          <w:sz w:val="28"/>
          <w:szCs w:val="28"/>
        </w:rPr>
        <w:t xml:space="preserve"> реализации на персональных компьютерах численных методов приближенного </w:t>
      </w:r>
      <w:r>
        <w:rPr>
          <w:color w:val="000000"/>
          <w:sz w:val="28"/>
          <w:szCs w:val="28"/>
        </w:rPr>
        <w:t>интегрирования ОДУ, наиболее часто применяющихся в практике моделирования и проектирования СА и У. Экспериментальные исследования проводятся с помощью составленных и отлаженных программ интегрирования обыкновенных дифференциальных уравнений на ЭВМ.</w:t>
      </w:r>
    </w:p>
    <w:p>
      <w:pPr>
        <w:pStyle w:val="3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Задание предполагает:</w:t>
      </w:r>
    </w:p>
    <w:p>
      <w:pPr>
        <w:pStyle w:val="3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закрепление теоретических навыков и знаний в вопросе о проблематике интегрирования ОДУ и численного решения задачи Коши методом Рунге-Кутты, изучение их основных свойств (точность, эффективность, устойчивость) и основных характеристик данных свойств (локальная и глобальная алгоритмические ошибки, порядок метода, ошибка вычисления и т.п.) ;</w:t>
      </w:r>
    </w:p>
    <w:p>
      <w:pPr>
        <w:pStyle w:val="3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приобретение основных навыков составления и отладки процедур и функций интегрирования на основе методов Рунге-Кутты и программ интегрирования систем дифференциальных уравнений с использованием все тех же процедур и функций;</w:t>
      </w:r>
    </w:p>
    <w:p>
      <w:pPr>
        <w:pStyle w:val="3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проведение опытных исследований зависимости точности, эффективности и устойчивости алгоритмов интегрирования от величины шага интегрирования и порядка метода Рунге-Кутты на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сферах технических и даже экономических отраслей приходится достаточно часто сталкиваться с математическими задачами, для которых не представляется возможным описать точное реше</w:t>
      </w:r>
      <w:bookmarkStart w:id="0" w:name="OCRUncertain033"/>
      <w:r>
        <w:rPr>
          <w:sz w:val="28"/>
          <w:szCs w:val="28"/>
        </w:rPr>
        <w:t>н</w:t>
      </w:r>
      <w:bookmarkEnd w:id="0"/>
      <w:r>
        <w:rPr>
          <w:sz w:val="28"/>
          <w:szCs w:val="28"/>
        </w:rPr>
        <w:t xml:space="preserve">ие классическими методами или сие решение выражено крайне неудобочитаемыми </w:t>
      </w:r>
      <w:bookmarkStart w:id="1" w:name="OCRUncertain034"/>
      <w:r>
        <w:rPr>
          <w:sz w:val="28"/>
          <w:szCs w:val="28"/>
        </w:rPr>
        <w:t xml:space="preserve">соотношениями, </w:t>
      </w:r>
      <w:bookmarkEnd w:id="1"/>
      <w:r>
        <w:rPr>
          <w:sz w:val="28"/>
          <w:szCs w:val="28"/>
        </w:rPr>
        <w:t>которые представляют из себя неприемлемую для мозга пищу, не говоря уже об использова</w:t>
      </w:r>
      <w:bookmarkStart w:id="2" w:name="OCRUncertain035"/>
      <w:r>
        <w:rPr>
          <w:sz w:val="28"/>
          <w:szCs w:val="28"/>
        </w:rPr>
        <w:t>н</w:t>
      </w:r>
      <w:bookmarkStart w:id="3" w:name="OCRUncertain036"/>
      <w:bookmarkEnd w:id="2"/>
      <w:r>
        <w:rPr>
          <w:sz w:val="28"/>
          <w:szCs w:val="28"/>
        </w:rPr>
        <w:t>ии или реализации на практике.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ые вычислительной математикой чис</w:t>
      </w:r>
      <w:bookmarkStart w:id="4" w:name="OCRUncertain037"/>
      <w:r>
        <w:rPr>
          <w:sz w:val="28"/>
          <w:szCs w:val="28"/>
        </w:rPr>
        <w:t>л</w:t>
      </w:r>
      <w:bookmarkEnd w:id="4"/>
      <w:r>
        <w:rPr>
          <w:sz w:val="28"/>
          <w:szCs w:val="28"/>
        </w:rPr>
        <w:t>ен</w:t>
      </w:r>
      <w:bookmarkStart w:id="5" w:name="OCRUncertain038"/>
      <w:r>
        <w:rPr>
          <w:sz w:val="28"/>
          <w:szCs w:val="28"/>
        </w:rPr>
        <w:t>н</w:t>
      </w:r>
      <w:bookmarkEnd w:id="5"/>
      <w:r>
        <w:rPr>
          <w:sz w:val="28"/>
          <w:szCs w:val="28"/>
        </w:rPr>
        <w:t>ые методы носят в основном ориентировочный характер</w:t>
      </w:r>
      <w:bookmarkStart w:id="6" w:name="OCRUncertain039"/>
      <w:r>
        <w:rPr>
          <w:sz w:val="28"/>
          <w:szCs w:val="28"/>
        </w:rPr>
        <w:t xml:space="preserve">, однако они </w:t>
      </w:r>
      <w:bookmarkEnd w:id="6"/>
      <w:r>
        <w:rPr>
          <w:sz w:val="28"/>
          <w:szCs w:val="28"/>
        </w:rPr>
        <w:t>позволяют получить итоговый числовой</w:t>
      </w:r>
      <w:bookmarkStart w:id="7" w:name="OCRUncertain040"/>
      <w:r>
        <w:rPr>
          <w:sz w:val="28"/>
          <w:szCs w:val="28"/>
        </w:rPr>
        <w:t xml:space="preserve"> р</w:t>
      </w:r>
      <w:bookmarkEnd w:id="7"/>
      <w:r>
        <w:rPr>
          <w:sz w:val="28"/>
          <w:szCs w:val="28"/>
        </w:rPr>
        <w:t>езультат со сносной для практических нужд точностью</w:t>
      </w:r>
      <w:bookmarkStart w:id="8" w:name="OCRUncertain042"/>
      <w:r>
        <w:rPr>
          <w:sz w:val="28"/>
          <w:szCs w:val="28"/>
        </w:rPr>
        <w:t>.</w:t>
      </w:r>
      <w:bookmarkEnd w:id="8"/>
      <w:r>
        <w:rPr>
          <w:sz w:val="28"/>
          <w:szCs w:val="28"/>
        </w:rPr>
        <w:t xml:space="preserve"> Численные методы представляют собой алгоритмы вычисления приблизительных значений искомого решения на определенной сетке значений аргумента. При определенных условиях значения аргумента могут являться точ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ые методы не позволяют найти общее решение: полученное решение является частным. Но одним из многочисленных плюсов данных методов можно назвать высокую степень применимости к обширным классам уравнений и всем типам вопросов и заданий к ним. Посему с появлением электронных вычислительных машин численные методы стали одними из основных технологий решения определенных практических задач решения 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ую значимость имеет вопрос о верности вычислений на ЭВМ</w:t>
      </w:r>
      <w:bookmarkStart w:id="9" w:name="OCRUncertain047"/>
      <w:r>
        <w:rPr>
          <w:sz w:val="28"/>
          <w:szCs w:val="28"/>
        </w:rPr>
        <w:t>,</w:t>
      </w:r>
      <w:bookmarkEnd w:id="9"/>
      <w:r>
        <w:rPr>
          <w:sz w:val="28"/>
          <w:szCs w:val="28"/>
        </w:rPr>
        <w:t xml:space="preserve"> поскольку при практической реализации имеет место обширный об</w:t>
      </w:r>
      <w:bookmarkStart w:id="10" w:name="OCRUncertain048"/>
      <w:r>
        <w:rPr>
          <w:sz w:val="28"/>
          <w:szCs w:val="28"/>
        </w:rPr>
        <w:t>ъ</w:t>
      </w:r>
      <w:bookmarkEnd w:id="10"/>
      <w:r>
        <w:rPr>
          <w:sz w:val="28"/>
          <w:szCs w:val="28"/>
        </w:rPr>
        <w:t xml:space="preserve">ем обрабатываемой подсчитываемой информации и погрешности могут достаточно сильно исковеркать конечный результат, принимаемый нами за действительный с «поправками на ветер». Кроме </w:t>
      </w:r>
      <w:bookmarkStart w:id="11" w:name="OCRUncertain053"/>
      <w:r>
        <w:rPr>
          <w:sz w:val="28"/>
          <w:szCs w:val="28"/>
        </w:rPr>
        <w:t xml:space="preserve">сказанного </w:t>
      </w:r>
      <w:bookmarkEnd w:id="11"/>
      <w:r>
        <w:rPr>
          <w:sz w:val="28"/>
          <w:szCs w:val="28"/>
        </w:rPr>
        <w:t>оце</w:t>
      </w:r>
      <w:bookmarkStart w:id="12" w:name="OCRUncertain054"/>
      <w:r>
        <w:rPr>
          <w:sz w:val="28"/>
          <w:szCs w:val="28"/>
        </w:rPr>
        <w:t>н</w:t>
      </w:r>
      <w:bookmarkEnd w:id="12"/>
      <w:r>
        <w:rPr>
          <w:sz w:val="28"/>
          <w:szCs w:val="28"/>
        </w:rPr>
        <w:t>ка точност</w:t>
      </w:r>
      <w:bookmarkStart w:id="13" w:name="OCRUncertain055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 xml:space="preserve"> чис</w:t>
      </w:r>
      <w:bookmarkStart w:id="14" w:name="OCRUncertain056"/>
      <w:r>
        <w:rPr>
          <w:sz w:val="28"/>
          <w:szCs w:val="28"/>
        </w:rPr>
        <w:t>л</w:t>
      </w:r>
      <w:bookmarkEnd w:id="14"/>
      <w:r>
        <w:rPr>
          <w:sz w:val="28"/>
          <w:szCs w:val="28"/>
        </w:rPr>
        <w:t>е</w:t>
      </w:r>
      <w:bookmarkStart w:id="15" w:name="OCRUncertain057"/>
      <w:r>
        <w:rPr>
          <w:sz w:val="28"/>
          <w:szCs w:val="28"/>
        </w:rPr>
        <w:t>н</w:t>
      </w:r>
      <w:bookmarkEnd w:id="15"/>
      <w:r>
        <w:rPr>
          <w:sz w:val="28"/>
          <w:szCs w:val="28"/>
        </w:rPr>
        <w:t>ного метода немаловажна и потому</w:t>
      </w:r>
      <w:bookmarkStart w:id="16" w:name="OCRUncertain058"/>
      <w:r>
        <w:rPr>
          <w:sz w:val="28"/>
          <w:szCs w:val="28"/>
        </w:rPr>
        <w:t>,</w:t>
      </w:r>
      <w:bookmarkEnd w:id="16"/>
      <w:r>
        <w:rPr>
          <w:sz w:val="28"/>
          <w:szCs w:val="28"/>
        </w:rPr>
        <w:t xml:space="preserve"> что увеличить точность в </w:t>
      </w:r>
      <w:bookmarkStart w:id="17" w:name="OCRUncertain059"/>
      <w:r>
        <w:rPr>
          <w:sz w:val="28"/>
          <w:szCs w:val="28"/>
        </w:rPr>
        <w:t>н</w:t>
      </w:r>
      <w:bookmarkEnd w:id="17"/>
      <w:r>
        <w:rPr>
          <w:sz w:val="28"/>
          <w:szCs w:val="28"/>
        </w:rPr>
        <w:t xml:space="preserve">екоторых пределах можно за счет увеличения объемов вычислений, а уменьшить временные </w:t>
      </w:r>
      <w:bookmarkStart w:id="18" w:name="OCRUncertain060"/>
      <w:r>
        <w:rPr>
          <w:sz w:val="28"/>
          <w:szCs w:val="28"/>
        </w:rPr>
        <w:t>з</w:t>
      </w:r>
      <w:bookmarkEnd w:id="18"/>
      <w:r>
        <w:rPr>
          <w:sz w:val="28"/>
          <w:szCs w:val="28"/>
        </w:rPr>
        <w:t>атраты при решении задачи - за счет снижен</w:t>
      </w:r>
      <w:bookmarkStart w:id="19" w:name="OCRUncertain061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я точности получаемого результата.</w:t>
      </w:r>
    </w:p>
    <w:p>
      <w:pPr>
        <w:pStyle w:val="Heading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Для понижения погрешности методов интегрирования ОДУ, использующего разложения искомого решения в ряд Тейлора, необходимо принимать во внимание большее количество членов ряда. При всем при этом появляется потребность аппроксимации производных правых частей ОДУ. Ключевая идея методов Рунге-Кутты заключается в том, что производные аппроксимируются через значения функци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точках на интервал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которые выбираются из условия наибольшей близости алгоритма к ряду Тейлора. В зависимости от старшей степен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с коей учитываются члены ряда, построены всевозможные вычислительные схемы Рунге-Кутты разных порядков точности.</w:t>
      </w:r>
    </w:p>
    <w:p>
      <w:pPr>
        <w:pStyle w:val="Heading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реди достоинств схем Рунге-Кутты не следует обходить во внимании:</w:t>
      </w:r>
    </w:p>
    <w:p>
      <w:pPr>
        <w:pStyle w:val="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удобоваримую точность;</w:t>
      </w:r>
    </w:p>
    <w:p>
      <w:pPr>
        <w:pStyle w:val="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одноступенчатость, то есть дабы найти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drawing>
          <wp:inline distT="0" distB="0" distL="0" distR="0">
            <wp:extent cx="495300" cy="2286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, необходима информация лишь о предыдущей точке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drawing>
          <wp:inline distT="0" distB="0" distL="0" distR="0">
            <wp:extent cx="405765" cy="2286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;</w:t>
      </w:r>
    </w:p>
    <w:p>
      <w:pPr>
        <w:pStyle w:val="33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координирование с рядом Тейлора вплоть до членов порядка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drawing>
          <wp:inline distT="0" distB="0" distL="0" distR="0">
            <wp:extent cx="203200" cy="2032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, где степень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drawing>
          <wp:inline distT="0" distB="0" distL="0" distR="0">
            <wp:extent cx="152400" cy="1651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неодинакова для различных методов и именуется порядком метода;</w:t>
      </w:r>
    </w:p>
    <w:p>
      <w:pPr>
        <w:pStyle w:val="33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отсутствие необходимости вычисления производных от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drawing>
          <wp:inline distT="0" distB="0" distL="0" distR="0">
            <wp:extent cx="508000" cy="2032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, причем накладывается требование вычисления всего-навсего самой функции.</w:t>
      </w:r>
    </w:p>
    <w:p>
      <w:pPr>
        <w:pStyle w:val="Heading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обственно благодаря вышеуказанному свойству c) методы Рунге-Кутты предпочтительней рядов Тейлора для реализации на практике. Тем не менее поводов для веселья мало, ибо перед нами стоит нелегкая задача неоднократного вычисления функци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 неодинаковых значениях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для вычисления последующей точки решения. Это Богом дарованное наказание за преподнесенную нам численным методом поблажку, заключающуюся в отсутствии какой бы то ни было надобности вычисления иной раз весьма громоздких производных, но трудностей боятся кто угодно, только не мы.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ПОСТАНОВКА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Приведение к нормальной форме Кош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й формой Коши принято называть общую форму записи ОДУ, то есть представление в виде системы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фференциальных уравнений первого порядка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7435" cy="47498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3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ДУ второго порядка, заданное согласно варианту №3 имеет вид:</w:t>
      </w:r>
    </w:p>
    <w:p>
      <w:pPr>
        <w:pStyle w:val="33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1536700" cy="2032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</w:rPr>
        <w:tab/>
        <w:t>(2)</w:t>
      </w:r>
    </w:p>
    <w:p>
      <w:pPr>
        <w:pStyle w:val="3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Задание предполагает нахождение решения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drawing>
          <wp:inline distT="0" distB="0" distL="0" distR="0">
            <wp:extent cx="330200" cy="2032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на интервале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drawing>
          <wp:inline distT="0" distB="0" distL="0" distR="0">
            <wp:extent cx="767080" cy="28194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при следующих начальных условиях:</w:t>
      </w:r>
    </w:p>
    <w:p>
      <w:pPr>
        <w:pStyle w:val="3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drawing>
          <wp:inline distT="0" distB="0" distL="0" distR="0">
            <wp:extent cx="545465" cy="9906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36" r="-6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(3)</w:t>
      </w:r>
    </w:p>
    <w:p>
      <w:pPr>
        <w:pStyle w:val="3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Для решения ДУ его просто необходимо представить согласно нормальной формы Коши. Для этого руководствуемся следующими обозначениями:</w:t>
      </w:r>
    </w:p>
    <w:p>
      <w:pPr>
        <w:pStyle w:val="3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862965" cy="4826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none"/>
        </w:rPr>
        <w:t>(4)</w:t>
      </w:r>
    </w:p>
    <w:p>
      <w:pPr>
        <w:pStyle w:val="3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В итоге имеется система ДУ первого порядка вида:</w:t>
      </w:r>
    </w:p>
    <w:p>
      <w:pPr>
        <w:pStyle w:val="3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1562100" cy="4826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none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(5)</w:t>
      </w:r>
    </w:p>
    <w:p>
      <w:pPr>
        <w:pStyle w:val="3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Произведя все вышеописанные манипуляции над заданным в варианте уравнением, получим следующую систему:</w:t>
      </w:r>
    </w:p>
    <w:p>
      <w:pPr>
        <w:pStyle w:val="3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u w:val="none"/>
          <w:lang w:val="en-US"/>
        </w:rPr>
        <w:drawing>
          <wp:inline distT="0" distB="0" distL="0" distR="0">
            <wp:extent cx="2286000" cy="6096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u w:val="non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u w:val="none"/>
        </w:rPr>
        <w:t>(6)</w:t>
      </w:r>
    </w:p>
    <w:p>
      <w:pPr>
        <w:pStyle w:val="3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Система (6) есть решение уравнения (2).</w:t>
      </w:r>
      <w:r>
        <w:br w:type="page"/>
      </w:r>
    </w:p>
    <w:p>
      <w:pPr>
        <w:pStyle w:val="3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1.2 Метод Рунге-Кутты второго порядка</w:t>
      </w:r>
    </w:p>
    <w:p>
      <w:pPr>
        <w:pStyle w:val="3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</w:r>
    </w:p>
    <w:p>
      <w:pPr>
        <w:pStyle w:val="3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В методах Рунге-Кутты интеграл заменяется линейной комбинацией значений подынтегральной функции, вычисленных при разных значениях аргумента:</w:t>
      </w:r>
    </w:p>
    <w:p>
      <w:pPr>
        <w:pStyle w:val="3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drawing>
          <wp:inline distT="0" distB="0" distL="0" distR="0">
            <wp:extent cx="1854200" cy="4953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(7)</w:t>
      </w:r>
    </w:p>
    <w:p>
      <w:pPr>
        <w:pStyle w:val="3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Метод Рунге-Кутты представим в виде:</w:t>
      </w:r>
    </w:p>
    <w:p>
      <w:pPr>
        <w:pStyle w:val="3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525270</wp:posOffset>
            </wp:positionH>
            <wp:positionV relativeFrom="page">
              <wp:posOffset>3209290</wp:posOffset>
            </wp:positionV>
            <wp:extent cx="2730500" cy="13589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(8)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ышеуказанных общих формул (8) получают формулы метода Рунге-Кутты 2-ого порядк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;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6858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(9)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метода необходимо найти значения вещественных коэффициентов: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интеграл, </w:t>
      </w:r>
      <w:r>
        <w:rPr>
          <w:color w:val="000000"/>
          <w:sz w:val="28"/>
          <w:szCs w:val="28"/>
        </w:rPr>
        <w:t xml:space="preserve">заменяемый линейной комбинацией значений подынтегральной функции, вычисленных при разных значениях аргумента, можно </w:t>
      </w:r>
      <w:r>
        <w:rPr>
          <w:sz w:val="28"/>
          <w:szCs w:val="28"/>
        </w:rPr>
        <w:t>представить как: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953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10)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его, в свою очередь, можно представить рядом Тейлора: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3937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11)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элементов ряда Тейлора, степень которых не ниже 3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ось найти неизвестные значения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5810" cy="89535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2)</w:t>
      </w:r>
    </w:p>
    <w:p>
      <w:pPr>
        <w:pStyle w:val="Style13"/>
        <w:ind w:firstLine="709"/>
        <w:jc w:val="both"/>
        <w:rPr>
          <w:szCs w:val="28"/>
        </w:rPr>
      </w:pPr>
      <w:r>
        <w:rPr>
          <w:szCs w:val="28"/>
        </w:rPr>
        <w:t>В результате таких бесхитростных манипуляций получаем искомый ряд Тейл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0" cy="2413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авняем коэффициенты при одинаковых степенях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ыражения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11) и (13). В итоге получим систему уравнений вида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7112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51" r="-4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(14)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войств системы (14) следует отметить, что она не обладает единственным решением. При </w:t>
      </w: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ение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>(15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в полученные коэффициенты в соотношение (8), получаем следующие формулы метода Рунге-Кутты 2-ого порядка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22500" cy="4572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6)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 ОПИСАНИЕ ПРОГРАММНЫХ МОДУ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енная в ходе курсовой работы программа вычисляет решения дифференциального уравнения, с предварительно заданными начальными условиями. Интегрирование происходит согласно двум методам: Рунге-Кутты второго и четвертого поря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следующих модуле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грамм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дура вычисления точного решения Д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ычисления правых част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ыполняющая шаг интегрирования методом Рунге-Кутты 2-ого поряд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ыполняющая шаг интегрирования методом Рунге-Кутты 4-ого поряд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сновная програм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ок программы осуществляет следующие опера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рашивает у нерадивого пользователя величину шага интегрирования и шаг вывода на экран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яет количество шаг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заданным шагом вызывает процедуры интегрирования методом Рунге-Кутты 2-ого и 4-ого порядков на отрезке интегрир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яет погрешность и оценку погрешности интегрир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водит замечательные результаты работы программы с заданным шагом вывода на эк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стоты понимания укажем следующие переменные, содержащиеся в программ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шаг интегрирования. Вводится нерадивым пользователем с клавиату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шагов интегрир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creen</w:t>
      </w:r>
      <w:r>
        <w:rPr>
          <w:sz w:val="28"/>
          <w:szCs w:val="28"/>
        </w:rPr>
        <w:t xml:space="preserve"> - шаг вывода результатов на экран. Вводится нерадивым пользователем с клавиату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creen</w:t>
      </w:r>
      <w:r>
        <w:rPr>
          <w:sz w:val="28"/>
          <w:szCs w:val="28"/>
        </w:rPr>
        <w:t xml:space="preserve"> – счётчик вывода результатов на экран. Ког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creen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creen</w:t>
      </w:r>
      <w:r>
        <w:rPr>
          <w:sz w:val="28"/>
          <w:szCs w:val="28"/>
        </w:rPr>
        <w:t xml:space="preserve">, то происходит вывод результатов и обну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cree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переменные, используемые цикл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4– ошибки интегрирования для методов Рунге-Кутты 2-ого и 4-ого порядков соответственно. Подсчитываются из соотношения(1):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оценки погрешностей интегрирования для методов Рунге-Кутты 2-ого и 4-ого порядков соответственно. Подсчитываются из соотношения(2):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80060</wp:posOffset>
            </wp:positionH>
            <wp:positionV relativeFrom="paragraph">
              <wp:posOffset>41275</wp:posOffset>
            </wp:positionV>
            <wp:extent cx="1002665" cy="30480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 xml:space="preserve"> (2)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значения независимой переменн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 xml:space="preserve"> – пределы интегрирова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4 – вектора решения для методов Рунге-Кутты 2-ого и 4-ого порядка соответственно в узл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outfile</w:t>
      </w:r>
      <w:r>
        <w:rPr>
          <w:sz w:val="28"/>
          <w:szCs w:val="28"/>
        </w:rPr>
        <w:t xml:space="preserve">– переменная файлового типа. Определена для вывода результатов в текстовой файл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– переменная строкового типа. Используется для передачи имени фай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основной программы приведён в приложении А, </w:t>
      </w:r>
      <w:r>
        <w:rPr>
          <w:rFonts w:eastAsia="MS Mincho;‚l‚r –ѕ’©"/>
          <w:sz w:val="28"/>
          <w:szCs w:val="28"/>
        </w:rPr>
        <w:t>схема в приложении 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Функция вычисления точного решения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  <w:lang w:val="en-US"/>
        </w:rPr>
        <w:t>function clearsolve (t: real): real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Функция предназначена для вычисления точного решения для дифференциального уравнения по формуле (3)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(3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Текст функции приведен в приложении 2, схема в приложение 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eastAsia="MS Mincho;‚l‚r –ѕ’©"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 Процедура вычисления правых частей системы уравнений в нормальной форме Коши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  <w:lang w:val="en-US"/>
        </w:rPr>
      </w:pPr>
      <w:r>
        <w:rPr>
          <w:rFonts w:eastAsia="MS Mincho;‚l‚r –ѕ’©"/>
          <w:b/>
          <w:bCs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MS Mincho;‚l‚r –ѕ’©"/>
          <w:b/>
          <w:bCs/>
          <w:sz w:val="28"/>
          <w:szCs w:val="28"/>
          <w:lang w:val="en-US"/>
        </w:rPr>
        <w:t>procedure right(t: real; var x,f: vector_n)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вычисляет правые части системы однородных дифференциальных уравнений в нормальной форме Коши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по формуле (4)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34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86000" cy="609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  <w:lang w:val="en-US"/>
        </w:rPr>
      </w:pPr>
      <w:r>
        <w:rPr>
          <w:rFonts w:eastAsia="MS Mincho;‚l‚r –ѕ’©" w:cs="Times New Roman"/>
          <w:b/>
          <w:bCs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Текст процедуры приведен в приложении А, а схема в приложение Б.</w:t>
      </w:r>
    </w:p>
    <w:p>
      <w:pPr>
        <w:pStyle w:val="34"/>
        <w:spacing w:lineRule="auto" w:line="360"/>
        <w:ind w:firstLine="709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</w:r>
    </w:p>
    <w:p>
      <w:pPr>
        <w:pStyle w:val="34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 Процедур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  <w:lang w:val="en-US"/>
        </w:rPr>
        <w:t>procedure RK2(t: real; h: real; var x: vector_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жем формальн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езависимая переменная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шаг интегр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массив решений. При входе в процедуру решение в текущем узле интегрирования, при выходе в следую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2 выполняет шаг интегрирования системы ОДУ методом Рунге-Кутты 2-ого порядка из соотношения (5)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572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Style13"/>
        <w:tabs>
          <w:tab w:val="clear" w:pos="5265"/>
        </w:tabs>
        <w:ind w:firstLine="709"/>
        <w:jc w:val="both"/>
        <w:rPr/>
      </w:pPr>
      <w:r>
        <w:rPr>
          <w:szCs w:val="28"/>
        </w:rPr>
        <w:t xml:space="preserve">Процедура обращается к процедуре вычисления правых частей </w:t>
      </w:r>
      <w:r>
        <w:rPr>
          <w:szCs w:val="28"/>
          <w:lang w:val="en-US"/>
        </w:rPr>
        <w:t>right</w:t>
      </w:r>
      <w:r>
        <w:rPr>
          <w:szCs w:val="28"/>
        </w:rPr>
        <w:t xml:space="preserve"> с различными параметрами для вычисления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6). Затем с Божьей помощью (5) считает значение </w:t>
      </w: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Текст процедуры приведен в приложении А, схема в приложение Б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eastAsia="MS Mincho;‚l‚r –ѕ’©"/>
          <w:b/>
          <w:b/>
          <w:bCs/>
          <w:sz w:val="28"/>
          <w:szCs w:val="28"/>
        </w:rPr>
      </w:pPr>
      <w:r>
        <w:rPr>
          <w:rFonts w:eastAsia="MS Mincho;‚l‚r –ѕ’©"/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5 </w:t>
      </w:r>
      <w:r>
        <w:rPr>
          <w:b/>
          <w:bCs/>
          <w:sz w:val="28"/>
          <w:szCs w:val="28"/>
        </w:rPr>
        <w:t>Процедура</w:t>
      </w:r>
      <w:r>
        <w:rPr>
          <w:b/>
          <w:bCs/>
          <w:sz w:val="28"/>
          <w:szCs w:val="28"/>
          <w:lang w:val="en-US"/>
        </w:rPr>
        <w:t xml:space="preserve"> RK4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  <w:lang w:val="en-US"/>
        </w:rPr>
        <w:t>procedure RK4(t: real; h: real; var x_4: vector_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езависимая переменная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шаг интегр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массив решений. При входе в процедуру решение в текущем узле интегрирования, при выходе в следую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дура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4 выполняет шаг интегрирования системы обыкновенных дифференциальных уравнений (1.1.2) методом Рунге-Кутты 4-ого порядка (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12700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Style13"/>
        <w:tabs>
          <w:tab w:val="clear" w:pos="5265"/>
        </w:tabs>
        <w:ind w:firstLine="709"/>
        <w:jc w:val="both"/>
        <w:rPr/>
      </w:pPr>
      <w:r>
        <w:rPr>
          <w:szCs w:val="28"/>
        </w:rPr>
        <w:t xml:space="preserve">Процедура четыре раза обращается к процедуре вычисления правых частей </w:t>
      </w:r>
      <w:r>
        <w:rPr>
          <w:szCs w:val="28"/>
          <w:lang w:val="en-US"/>
        </w:rPr>
        <w:t>right</w:t>
      </w:r>
      <w:r>
        <w:rPr>
          <w:szCs w:val="28"/>
        </w:rPr>
        <w:t xml:space="preserve"> с разными параметрами для вычисления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8). Затем с Божьей помощью (7) считает значение </w:t>
      </w: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3"/>
        <w:tabs>
          <w:tab w:val="clear" w:pos="5265"/>
        </w:tabs>
        <w:ind w:firstLine="709"/>
        <w:jc w:val="both"/>
        <w:rPr>
          <w:rFonts w:eastAsia="MS Mincho;‚l‚r –ѕ’©"/>
          <w:szCs w:val="28"/>
        </w:rPr>
      </w:pPr>
      <w:r>
        <w:rPr>
          <w:rFonts w:eastAsia="MS Mincho;‚l‚r –ѕ’©"/>
          <w:szCs w:val="28"/>
        </w:rPr>
        <w:t>Текст процедуры приведен в приложении А, схема в приложение Б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 ЭКСПЕРИМЕНТАЛЬНОЕ ИССЛЕДОВАНИЕ МЕТОДОВ РУНГЕ-КУТ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3.1 Анализ влияния величины шага на точность интегрирования методами Рунге-Кутты второго и четвертого поряд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лоды деятельности на ПЭВМ приводятся в приложении В. Результат упорного труда программы представлены в графическом виде (рисунок 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24384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– Зависимость оценк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 от шага интегр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7625" cy="24384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 – Зависимость оценк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4 от шага интегр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унках изображены зависимости оценки погрешности интегрирования от величины шага интегрирования для обоих методов. Из него видно, что практические результаты соответствуют теоретическим положениям, но не совс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шаге от 0.1 до 1 бесспорно влияние погрешности интегрирования как в методе второго, так и в методе четвертого порядков. Ошибка на данном интервале начинает лавинообразно возрастать, что связано с нарушением устойчивости алгорит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альнейшим уменьшением шага до 0.1 – 0.001 величина погрешности уменьшается за компанию, и наблюдается достаточно большая точность вы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уменьшение шага (менее 0.001) вызывает увеличение полной о</w:t>
      </w:r>
      <w:bookmarkStart w:id="20" w:name="OCRUncertain095"/>
      <w:r>
        <w:rPr>
          <w:sz w:val="28"/>
          <w:szCs w:val="28"/>
        </w:rPr>
        <w:t>ш</w:t>
      </w:r>
      <w:bookmarkEnd w:id="20"/>
      <w:r>
        <w:rPr>
          <w:sz w:val="28"/>
          <w:szCs w:val="28"/>
        </w:rPr>
        <w:t>ибки, а также скверное её поведение. Это связано с возрастанием влияния ошибки вычислений из-за увеличения количества вычис</w:t>
      </w:r>
      <w:bookmarkStart w:id="21" w:name="OCRUncertain099"/>
      <w:r>
        <w:rPr>
          <w:sz w:val="28"/>
          <w:szCs w:val="28"/>
        </w:rPr>
        <w:t>л</w:t>
      </w:r>
      <w:bookmarkEnd w:id="21"/>
      <w:r>
        <w:rPr>
          <w:sz w:val="28"/>
          <w:szCs w:val="28"/>
        </w:rPr>
        <w:t>ений</w:t>
      </w:r>
      <w:bookmarkStart w:id="22" w:name="OCRUncertain100"/>
      <w:r>
        <w:rPr>
          <w:sz w:val="28"/>
          <w:szCs w:val="28"/>
        </w:rPr>
        <w:t xml:space="preserve">, </w:t>
      </w:r>
      <w:bookmarkEnd w:id="22"/>
      <w:r>
        <w:rPr>
          <w:sz w:val="28"/>
          <w:szCs w:val="28"/>
        </w:rPr>
        <w:t>необходимых для получения решения. На фо</w:t>
      </w:r>
      <w:bookmarkStart w:id="23" w:name="OCRUncertain102"/>
      <w:r>
        <w:rPr>
          <w:sz w:val="28"/>
          <w:szCs w:val="28"/>
        </w:rPr>
        <w:t>н</w:t>
      </w:r>
      <w:bookmarkEnd w:id="23"/>
      <w:r>
        <w:rPr>
          <w:sz w:val="28"/>
          <w:szCs w:val="28"/>
        </w:rPr>
        <w:t xml:space="preserve">е уменьшения алгоритмической погрешности решающую роль играет погрешность вычислений, которая представляет собой сумму всех ошибок округления при реализации данного метода на конкретной ПЭВ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вух методов 2-го и 4-го порядков при одинаковых значениях шага точнее метод четвертого порядка, но при уменьшении шага, точность методов постепенно выравни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Проверка гипотезы Рунг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огласно гипотезе, суммарная погрешность алгоритма при интегрировании ДУ с постоянным шагом пропорциональна величине шага в степени, равной порядку метода.</w:t>
      </w:r>
    </w:p>
    <w:p>
      <w:pPr>
        <w:pStyle w:val="TextBody"/>
        <w:tabs>
          <w:tab w:val="left" w:pos="708" w:leader="none"/>
          <w:tab w:val="left" w:pos="333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712470</wp:posOffset>
            </wp:positionH>
            <wp:positionV relativeFrom="paragraph">
              <wp:posOffset>-5080</wp:posOffset>
            </wp:positionV>
            <wp:extent cx="901700" cy="279400"/>
            <wp:effectExtent l="0" t="0" r="0" b="0"/>
            <wp:wrapNone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>(1)</w:t>
      </w:r>
    </w:p>
    <w:p>
      <w:pPr>
        <w:pStyle w:val="Heading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зультаты вычислений на ПЭВМ приводятся в приложении В. Результат работы программы наглядно представлены в графическом виде (рисунок 2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1455" cy="27870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ок 3 – Зависимость отношения оценки погрешности к величине шага интегрирования в степени, равной порядку метода от шага интегрирования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ипотеза Рунге экспериментально подтверждается только при таких значениях шага (1-0.01), где погрешность вычисления ПЭВМ влияет на результат в благоразумных пределах. При дальнейшем уменьшении шага пропорциональность скрывается из виду. Это можно истолковать тем, что предположение Рунге не учитывает влияния ошибки вычисления ПЭВМ на полученный результат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709" w:hanging="0"/>
        <w:jc w:val="both"/>
        <w:rPr/>
      </w:pPr>
      <w:r>
        <w:rPr>
          <w:b/>
          <w:bCs/>
          <w:sz w:val="28"/>
          <w:szCs w:val="28"/>
        </w:rPr>
        <w:t xml:space="preserve">3.3 Исследование поведение ошибки интегрирования как функции независимой переменной для обоих методов Рунге-Кутты при различных значениях шага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роведения своих изысканий нам необходимо выбрать 3 значения шага в начале, середине и конце диапазона изменения шага и построить графические зависимости решений от независимой переменной и погрешностей интегрирования от независимой переменной. </w:t>
      </w:r>
    </w:p>
    <w:p>
      <w:pPr>
        <w:pStyle w:val="Heading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зультаты вычислений на ЭВМ приводятся в приложении В. Результат работы программы наглядно представлены в графическом виде (рисунок 3 и 4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4470" cy="28073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ок 4 – График точного и приближенных решений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.001, 0.1, 0.5) дифференциального уравнения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слегка, но все-таки заметны отклонения приближённых решений при разной величине шага от точного, что подтверждает высокую точность получаемого приближенного решения относительно точного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8915" cy="31756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унок 5 – График зависимости величины ошибки интегрирования от независимой переменной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.001, 0.1, 0.5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шаге, численно равном 0.5 из рисунка 5 очевидно, что различия между погрешностями методов 2-ого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 и 4-ого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 порядков довольно значительны, что объясняется более высокой точностью метода 4-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ица ошибок интегрирования для обоих методов при шаге интегрирования 0.1 остается достаточно высокой, но следует подметить, что точность метода Рунге-Кутты 4-ого порядка при данном значении шага выше, чем при меньш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.001 (это обусловлено тем, что алгоритмическая ошибка стремится к нулю, а вычислительная ещё не показывает свой отвратительный характер). </w:t>
      </w:r>
    </w:p>
    <w:p>
      <w:pPr>
        <w:pStyle w:val="24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величине шага интегрирования h=0.001 ошибки интегр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, равно как и при больших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возрастают с ростом независимой переменной, что слава Богу не противоречит теории, однако прослеживается скачкообразный характер графиков, что связано с внушительной лептой вычислительной ошибки в общую погрешность.</w:t>
      </w:r>
      <w:r>
        <w:br w:type="page"/>
      </w:r>
    </w:p>
    <w:p>
      <w:pPr>
        <w:pStyle w:val="TextBody"/>
        <w:spacing w:lineRule="auto" w:line="360" w:before="0" w:after="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Сравнительный анализ эффективности методов Рунге-Кутты при различных требованиях к точности вычисления</w:t>
      </w:r>
    </w:p>
    <w:p>
      <w:pPr>
        <w:pStyle w:val="34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4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анализа надлежит оценить затраты машинного времени на интегрирование ДУ в зависимости от величины погрешности интегр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ля довольно непростых уравнений львиная доля времени уходит на вычисление правых частей уравнений, то в качестве оценки затрат машинного времени можно принять количество вычислений правых частей при нахождении решения на вс</w:t>
      </w:r>
      <w:bookmarkStart w:id="24" w:name="OCRUncertain333"/>
      <w:r>
        <w:rPr>
          <w:sz w:val="28"/>
          <w:szCs w:val="28"/>
        </w:rPr>
        <w:t>ё</w:t>
      </w:r>
      <w:bookmarkEnd w:id="24"/>
      <w:r>
        <w:rPr>
          <w:sz w:val="28"/>
          <w:szCs w:val="28"/>
        </w:rPr>
        <w:t xml:space="preserve">м отрезке </w:t>
      </w:r>
      <w:bookmarkStart w:id="25" w:name="OCRUncertain334"/>
      <w:r>
        <w:rPr>
          <w:sz w:val="28"/>
          <w:szCs w:val="28"/>
        </w:rPr>
        <w:t>интегрирования</w:t>
      </w:r>
      <w:bookmarkEnd w:id="25"/>
      <w:r>
        <w:rPr>
          <w:sz w:val="28"/>
          <w:szCs w:val="28"/>
        </w:rPr>
        <w:t xml:space="preserve">, что есть произведение количества </w:t>
      </w:r>
      <w:bookmarkStart w:id="26" w:name="OCRUncertain335"/>
      <w:r>
        <w:rPr>
          <w:sz w:val="28"/>
          <w:szCs w:val="28"/>
        </w:rPr>
        <w:t>ш</w:t>
      </w:r>
      <w:bookmarkEnd w:id="26"/>
      <w:r>
        <w:rPr>
          <w:sz w:val="28"/>
          <w:szCs w:val="28"/>
        </w:rPr>
        <w:t>агов интегрирования на порядок метода. Зависимость оценки о</w:t>
      </w:r>
      <w:bookmarkStart w:id="27" w:name="OCRUncertain336"/>
      <w:r>
        <w:rPr>
          <w:sz w:val="28"/>
          <w:szCs w:val="28"/>
        </w:rPr>
        <w:t>ш</w:t>
      </w:r>
      <w:bookmarkEnd w:id="27"/>
      <w:r>
        <w:rPr>
          <w:sz w:val="28"/>
          <w:szCs w:val="28"/>
        </w:rPr>
        <w:t>ибки интегрирования от количества шагов ин</w:t>
      </w:r>
      <w:bookmarkStart w:id="28" w:name="OCRUncertain337"/>
      <w:r>
        <w:rPr>
          <w:sz w:val="28"/>
          <w:szCs w:val="28"/>
        </w:rPr>
        <w:t>т</w:t>
      </w:r>
      <w:bookmarkStart w:id="29" w:name="OCRUncertain338"/>
      <w:bookmarkEnd w:id="28"/>
      <w:r>
        <w:rPr>
          <w:sz w:val="28"/>
          <w:szCs w:val="28"/>
        </w:rPr>
        <w:t>егрирования о</w:t>
      </w:r>
      <w:bookmarkEnd w:id="29"/>
      <w:r>
        <w:rPr>
          <w:sz w:val="28"/>
          <w:szCs w:val="28"/>
        </w:rPr>
        <w:t xml:space="preserve">пределена. </w:t>
      </w:r>
    </w:p>
    <w:p>
      <w:pPr>
        <w:pStyle w:val="Heading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мечательные результаты вычислений на ПЭВМ приведены все в том же приложении В. Результат работы программы представлены графически (рисунок 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4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1510" cy="28822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4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исунок 6 – График зависимости величины ошибки интегрирования от количества вычислений правой части</w:t>
      </w:r>
    </w:p>
    <w:p>
      <w:pPr>
        <w:pStyle w:val="24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з близлежащего графика практически определяется метод для различных требованиях к точности и времени работы нашей замечательной программы. </w:t>
      </w:r>
    </w:p>
    <w:p>
      <w:pPr>
        <w:pStyle w:val="Heading6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рафик наглядно демонстрирует, что наличествует такой предел шага, ниже которого программа гоняет свои байты зря, так как оценка погрешности растёт из-за ошибки вычисления ПЭВМ. Стало быть, на практике следует выбир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пределенный промежуток шага, желательно в котором алгоритм устойчи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на практике задания для курсовой работы, заключающегося в интегрирования ОДУ, была составле</w:t>
      </w:r>
      <w:bookmarkStart w:id="30" w:name="OCRUncertain427"/>
      <w:r>
        <w:rPr>
          <w:sz w:val="28"/>
          <w:szCs w:val="28"/>
        </w:rPr>
        <w:t>н</w:t>
      </w:r>
      <w:bookmarkEnd w:id="30"/>
      <w:r>
        <w:rPr>
          <w:sz w:val="28"/>
          <w:szCs w:val="28"/>
        </w:rPr>
        <w:t>а и отлажена програм</w:t>
      </w:r>
      <w:bookmarkStart w:id="31" w:name="OCRUncertain428"/>
      <w:r>
        <w:rPr>
          <w:sz w:val="28"/>
          <w:szCs w:val="28"/>
        </w:rPr>
        <w:t>м</w:t>
      </w:r>
      <w:bookmarkEnd w:id="31"/>
      <w:r>
        <w:rPr>
          <w:sz w:val="28"/>
          <w:szCs w:val="28"/>
        </w:rPr>
        <w:t>а, приведенная в приложении А. С помощью данной программы проведена серия опытных исследований свойств методов Рунге-Кутты второго и четвёртого поря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дании определенного интервала значений шага интегрирования ошибка интегрирования у</w:t>
      </w:r>
      <w:bookmarkStart w:id="32" w:name="OCRUncertain475"/>
      <w:r>
        <w:rPr>
          <w:sz w:val="28"/>
          <w:szCs w:val="28"/>
        </w:rPr>
        <w:t>м</w:t>
      </w:r>
      <w:bookmarkEnd w:id="32"/>
      <w:r>
        <w:rPr>
          <w:sz w:val="28"/>
          <w:szCs w:val="28"/>
        </w:rPr>
        <w:t>е</w:t>
      </w:r>
      <w:bookmarkStart w:id="33" w:name="OCRUncertain476"/>
      <w:r>
        <w:rPr>
          <w:sz w:val="28"/>
          <w:szCs w:val="28"/>
        </w:rPr>
        <w:t>ньшается</w:t>
      </w:r>
      <w:bookmarkEnd w:id="33"/>
      <w:r>
        <w:rPr>
          <w:sz w:val="28"/>
          <w:szCs w:val="28"/>
        </w:rPr>
        <w:t xml:space="preserve"> с уменьшением шага. Подтверждение сего факта можно без труда найти в теории. Однако нельзя обойти вниманием тот труднооспоримый аргумент, что для довольно незначительных значений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меньшением шага интегрирования ошибке свойственно увеличивается. Это связано с лавинообразным ростом числа требуемых для получения решения вычислений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величением ошибки вы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заданном интервале значений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 условии, что на интервале ошибка вычислений </w:t>
      </w:r>
      <w:bookmarkStart w:id="34" w:name="OCRUncertain490"/>
      <w:r>
        <w:rPr>
          <w:sz w:val="28"/>
          <w:szCs w:val="28"/>
        </w:rPr>
        <w:t>велика</w:t>
      </w:r>
      <w:bookmarkEnd w:id="34"/>
      <w:r>
        <w:rPr>
          <w:sz w:val="28"/>
          <w:szCs w:val="28"/>
        </w:rPr>
        <w:t xml:space="preserve"> не до безобразия), при одинаковых значениях шага интегрирования метод </w:t>
      </w:r>
      <w:bookmarkStart w:id="35" w:name="OCRUncertain493"/>
      <w:r>
        <w:rPr>
          <w:sz w:val="28"/>
          <w:szCs w:val="28"/>
        </w:rPr>
        <w:t>Рунге-Кутты</w:t>
      </w:r>
      <w:bookmarkEnd w:id="35"/>
      <w:r>
        <w:rPr>
          <w:sz w:val="28"/>
          <w:szCs w:val="28"/>
        </w:rPr>
        <w:t xml:space="preserve"> четвёртого порядка имеет достаточно малую ошибку вычисления относительно ошибки метода Рунге-Кутты втор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коэффициент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формула (1) раздела 3) для таких значений шага интег</w:t>
      </w:r>
      <w:bookmarkStart w:id="36" w:name="OCRUncertain504"/>
      <w:r>
        <w:rPr>
          <w:sz w:val="28"/>
          <w:szCs w:val="28"/>
        </w:rPr>
        <w:t>рирования,</w:t>
      </w:r>
      <w:bookmarkEnd w:id="36"/>
      <w:r>
        <w:rPr>
          <w:sz w:val="28"/>
          <w:szCs w:val="28"/>
        </w:rPr>
        <w:t xml:space="preserve"> при которых можно скрипя сердцем считать его неизменным, имеет меньшее значение для метода </w:t>
      </w:r>
      <w:bookmarkStart w:id="37" w:name="OCRUncertain505"/>
      <w:r>
        <w:rPr>
          <w:sz w:val="28"/>
          <w:szCs w:val="28"/>
        </w:rPr>
        <w:t>Рунге-Кутты</w:t>
      </w:r>
      <w:bookmarkEnd w:id="37"/>
      <w:r>
        <w:rPr>
          <w:sz w:val="28"/>
          <w:szCs w:val="28"/>
        </w:rPr>
        <w:t xml:space="preserve"> четвёртого, нежели второго порядка. Отсюда мораль: ошибка интегрирования с помощью метода Рунге-Кутты четвёртого порядка меньше ошибки интегрирования при использовании метода Рунге-Кутты второго порядка и обусловлено это не только тем, что она обратно пропорциональна величине шага в четвёртой, а не во второй степени, но и оттого, что коэффициент пропорциональности при этом существенно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унге-Кутты четвёртого порядка имеет значительно меньшую ошибку вычисления, нежели метод Рунге-Кутты второго</w:t>
      </w:r>
      <w:bookmarkStart w:id="38" w:name="OCRUncertain527"/>
      <w:r>
        <w:rPr>
          <w:sz w:val="28"/>
          <w:szCs w:val="28"/>
        </w:rPr>
        <w:t xml:space="preserve"> порядка</w:t>
      </w:r>
      <w:bookmarkStart w:id="39" w:name="OCRUncertain528"/>
      <w:bookmarkEnd w:id="38"/>
      <w:r>
        <w:rPr>
          <w:sz w:val="28"/>
          <w:szCs w:val="28"/>
        </w:rPr>
        <w:t xml:space="preserve"> (при условии идентичных машинных затрат).</w:t>
      </w:r>
      <w:bookmarkEnd w:id="39"/>
      <w:r>
        <w:rPr>
          <w:sz w:val="28"/>
          <w:szCs w:val="28"/>
        </w:rPr>
        <w:t xml:space="preserve"> При неизменной требуемой точ</w:t>
      </w:r>
      <w:bookmarkStart w:id="40" w:name="OCRUncertain531"/>
      <w:r>
        <w:rPr>
          <w:sz w:val="28"/>
          <w:szCs w:val="28"/>
        </w:rPr>
        <w:t>н</w:t>
      </w:r>
      <w:bookmarkEnd w:id="40"/>
      <w:r>
        <w:rPr>
          <w:sz w:val="28"/>
          <w:szCs w:val="28"/>
        </w:rPr>
        <w:t>ости д</w:t>
      </w:r>
      <w:bookmarkStart w:id="41" w:name="OCRUncertain533"/>
      <w:r>
        <w:rPr>
          <w:sz w:val="28"/>
          <w:szCs w:val="28"/>
        </w:rPr>
        <w:t>л</w:t>
      </w:r>
      <w:bookmarkEnd w:id="41"/>
      <w:r>
        <w:rPr>
          <w:sz w:val="28"/>
          <w:szCs w:val="28"/>
        </w:rPr>
        <w:t>я метод</w:t>
      </w:r>
      <w:bookmarkStart w:id="42" w:name="OCRUncertain534"/>
      <w:r>
        <w:rPr>
          <w:sz w:val="28"/>
          <w:szCs w:val="28"/>
        </w:rPr>
        <w:t xml:space="preserve">а </w:t>
      </w:r>
      <w:bookmarkStart w:id="43" w:name="OCRUncertain536"/>
      <w:bookmarkEnd w:id="42"/>
      <w:r>
        <w:rPr>
          <w:sz w:val="28"/>
          <w:szCs w:val="28"/>
        </w:rPr>
        <w:t>Рунге-Кутты</w:t>
      </w:r>
      <w:bookmarkEnd w:id="43"/>
      <w:r>
        <w:rPr>
          <w:sz w:val="28"/>
          <w:szCs w:val="28"/>
        </w:rPr>
        <w:t xml:space="preserve"> четвёртого порядк</w:t>
      </w:r>
      <w:bookmarkStart w:id="44" w:name="OCRUncertain537"/>
      <w:r>
        <w:rPr>
          <w:sz w:val="28"/>
          <w:szCs w:val="28"/>
        </w:rPr>
        <w:t>а</w:t>
      </w:r>
      <w:bookmarkEnd w:id="44"/>
      <w:r>
        <w:rPr>
          <w:sz w:val="28"/>
          <w:szCs w:val="28"/>
        </w:rPr>
        <w:t xml:space="preserve"> необ</w:t>
      </w:r>
      <w:bookmarkStart w:id="45" w:name="OCRUncertain538"/>
      <w:r>
        <w:rPr>
          <w:sz w:val="28"/>
          <w:szCs w:val="28"/>
        </w:rPr>
        <w:t>х</w:t>
      </w:r>
      <w:bookmarkEnd w:id="45"/>
      <w:r>
        <w:rPr>
          <w:sz w:val="28"/>
          <w:szCs w:val="28"/>
        </w:rPr>
        <w:t>од</w:t>
      </w:r>
      <w:bookmarkStart w:id="46" w:name="OCRUncertain539"/>
      <w:r>
        <w:rPr>
          <w:sz w:val="28"/>
          <w:szCs w:val="28"/>
        </w:rPr>
        <w:t>и</w:t>
      </w:r>
      <w:bookmarkEnd w:id="46"/>
      <w:r>
        <w:rPr>
          <w:sz w:val="28"/>
          <w:szCs w:val="28"/>
        </w:rPr>
        <w:t>мы меньшие затрат</w:t>
      </w:r>
      <w:bookmarkStart w:id="47" w:name="OCRUncertain542"/>
      <w:r>
        <w:rPr>
          <w:sz w:val="28"/>
          <w:szCs w:val="28"/>
        </w:rPr>
        <w:t>ы машинного</w:t>
      </w:r>
      <w:bookmarkEnd w:id="47"/>
      <w:r>
        <w:rPr>
          <w:sz w:val="28"/>
          <w:szCs w:val="28"/>
        </w:rPr>
        <w:t xml:space="preserve"> вре</w:t>
      </w:r>
      <w:bookmarkStart w:id="48" w:name="OCRUncertain543"/>
      <w:r>
        <w:rPr>
          <w:sz w:val="28"/>
          <w:szCs w:val="28"/>
        </w:rPr>
        <w:t xml:space="preserve">мени относительно метода </w:t>
      </w:r>
      <w:bookmarkStart w:id="49" w:name="OCRUncertain544"/>
      <w:r>
        <w:rPr>
          <w:sz w:val="28"/>
          <w:szCs w:val="28"/>
        </w:rPr>
        <w:t>Рунге-Кутты</w:t>
      </w:r>
      <w:bookmarkEnd w:id="49"/>
      <w:r>
        <w:rPr>
          <w:sz w:val="28"/>
          <w:szCs w:val="28"/>
        </w:rPr>
        <w:t xml:space="preserve"> второго </w:t>
      </w:r>
      <w:bookmarkStart w:id="50" w:name="OCRUncertain546"/>
      <w:r>
        <w:rPr>
          <w:sz w:val="28"/>
          <w:szCs w:val="28"/>
        </w:rPr>
        <w:t>порядка</w:t>
      </w:r>
      <w:bookmarkEnd w:id="50"/>
      <w:r>
        <w:rPr>
          <w:sz w:val="28"/>
          <w:szCs w:val="28"/>
        </w:rPr>
        <w:t>,</w:t>
      </w:r>
      <w:bookmarkEnd w:id="48"/>
      <w:r>
        <w:rPr>
          <w:sz w:val="28"/>
          <w:szCs w:val="28"/>
        </w:rPr>
        <w:t xml:space="preserve"> отчего пр</w:t>
      </w:r>
      <w:bookmarkStart w:id="51" w:name="OCRUncertain548"/>
      <w:r>
        <w:rPr>
          <w:sz w:val="28"/>
          <w:szCs w:val="28"/>
        </w:rPr>
        <w:t>и</w:t>
      </w:r>
      <w:bookmarkEnd w:id="51"/>
      <w:r>
        <w:rPr>
          <w:sz w:val="28"/>
          <w:szCs w:val="28"/>
        </w:rPr>
        <w:t xml:space="preserve"> корректном выборе шага интегрирования </w:t>
      </w:r>
      <w:bookmarkStart w:id="52" w:name="OCRUncertain553"/>
      <w:r>
        <w:rPr>
          <w:sz w:val="28"/>
          <w:szCs w:val="28"/>
        </w:rPr>
        <w:t>м</w:t>
      </w:r>
      <w:bookmarkEnd w:id="52"/>
      <w:r>
        <w:rPr>
          <w:sz w:val="28"/>
          <w:szCs w:val="28"/>
        </w:rPr>
        <w:t>етод Рунге-Кутты четвёртого порядка значительно результативнее, чем метод Рунге-Кутты второго поряд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ГРАФИЯ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Самарский А.А., Гулин А.В. Численные методы .М.: Наука, ГРФМЛ, 1989.- 43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Бахвалов Н.С. Численные методы. М.: Наука, ГРФМЛ,1987.-60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Ляшко И.И., Макаров В.Л. Интегральные методы вычислений. Киев, 1977, 408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антуров О.В. Курс высшей математики М.:В.Ш.-1991.-448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Маликов В.Т. Вычислительные методы и применение Киев: В.Ш.-1989.-213 с.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А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правочное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сновна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рограмма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DU(input,output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ses cr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ype vector_n = array [1..2] of rea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t0, tf, k, j, n: integer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, yt, h, h_screen, e2, e4, e2max, e4max, i_screen: rea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y2, y4: vector_n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ame: string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utfile: tex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'Please enter file name'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adln(name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'Please enter h,h_screen'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adln(h,h_screen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ssign(outfile,name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write(outfile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0:=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f:=1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:=round((tf-t0)/h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2[1]:=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2[2]:=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4:=y2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2:=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4:=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2max:=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4max:=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:=t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_screen:=h_screen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k:=0 to n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t:=clearsolve(t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2:=abs(yt-y2[1]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4:=abs(yt-y4[1]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e2&gt;e2max then e2max:=e2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e4&gt;e4max then e4max:=e4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i_screen&gt;h_screen-0.00001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t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clearsolv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:=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[1]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4:=abs(yt-y4[1]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e2&gt;e2max then e2max:=e2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e4&gt;e4max then e4max:=e4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i_screen&gt;h_screen-0.00001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riteln(' t=',t:6:3,'; yt=',yt:9:3,'; y2=',y2[1]:9:3,'; y4=',y4[1]:9:3,'; e2=',e2:6:3,'; e4=',e4:8:6)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writeln(outfile,' t=',t:10:6,'; yt=',yt:10:6,'; y2=',y2[1]:10:6,'; y4=',y4[1]:10:6,'; e2=',e2:12:9,'; e4=',e4:12:9,'.')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_screen:=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+h&gt;tf-0.000001 the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:=tf-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:=tf-h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_screen:=h_screen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K2(t,h,y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K4(t,h,y4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:=t+h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_screen:=i_screen+h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' h=',(h):8:5,'; e2max=',e2max:16:8,'; e4max=',e4max:16:8,' ',n:8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outfile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outfile,' h=',h:6:5,'; e2max=',e2max:10:8,'; e4max=',e4max:10:8,'.'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os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utfile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key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.</w:t>
      </w:r>
    </w:p>
    <w:p>
      <w:pPr>
        <w:pStyle w:val="Heading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вычисления точного реш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clearsolve(t:real)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earsolve:=exp(-t)*(cos(t)+sin(t)+t*sin(t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роцедура вычисления правых частей системы уравнений в нормальной форме Кош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ight(t:real;var x,f:vector_n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[1]:=x[2]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[2]:=2*exp(-t)*cos(t)-2*x[1]-2*x[2]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роцедура</w:t>
      </w:r>
      <w:r>
        <w:rPr>
          <w:b/>
          <w:bCs/>
          <w:sz w:val="28"/>
          <w:szCs w:val="28"/>
          <w:lang w:val="en-US"/>
        </w:rPr>
        <w:t xml:space="preserve"> RK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K2(t:real;h:real;var x:vector_n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h4, h23: rea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1, f2, xr: vector_n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4:=0.25*h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23:=0.66666667*h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ight(t,x,f1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j:=1 to 2 do xr[j]:=x[j]+h23*f1[j]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ight(t+h23,xr,f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j:=1 to 2 do x[j]:=x[j]+h4*(f1[j]+3*f2[j]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а</w:t>
      </w:r>
      <w:r>
        <w:rPr>
          <w:b/>
          <w:bCs/>
          <w:sz w:val="28"/>
          <w:szCs w:val="28"/>
          <w:lang w:val="en-US"/>
        </w:rPr>
        <w:t xml:space="preserve"> RK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K4(t:real;h:real;var x:vector_n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h2,h6:rea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,fs,xr:vector_n;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2:=0.5*h;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6:=0.166666667*h;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ight(t,x,fs);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2 do xr[j]:=x[j]+h2*fs[j];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ight(t+h2,xr,f);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2 do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r[j]:=x[j]+h2*f[j]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s[j]:=fs[j]+2*f[j];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ight(t+h2,xr,f);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j:=1 to 2 do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r[j]:=x[j]+h*f[j]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s[j]:=fs[j]+2*f[j]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ight(t+h,xr,f);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j:=1 to 2 do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[j]:=x[j]+h6*(f[j]+fs[j]);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  <w:r>
        <w:br w:type="page"/>
      </w:r>
    </w:p>
    <w:p>
      <w:pPr>
        <w:pStyle w:val="Heade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Б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правочное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основной программы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65</wp:posOffset>
                </wp:positionH>
                <wp:positionV relativeFrom="paragraph">
                  <wp:posOffset>162560</wp:posOffset>
                </wp:positionV>
                <wp:extent cx="1543050" cy="6286500"/>
                <wp:effectExtent l="8890" t="5080" r="9525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6286680"/>
                          <a:chOff x="0" y="0"/>
                          <a:chExt cx="1542960" cy="6286680"/>
                        </a:xfrm>
                      </wpg:grpSpPr>
                      <wps:wsp>
                        <wps:cNvSpPr/>
                        <wps:spPr>
                          <a:xfrm>
                            <a:off x="154440" y="0"/>
                            <a:ext cx="118800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54296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" y="2286000"/>
                            <a:ext cx="117612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1" h="1653">
                                <a:moveTo>
                                  <a:pt x="342" y="0"/>
                                </a:moveTo>
                                <a:lnTo>
                                  <a:pt x="0" y="342"/>
                                </a:lnTo>
                                <a:lnTo>
                                  <a:pt x="0" y="1653"/>
                                </a:lnTo>
                                <a:lnTo>
                                  <a:pt x="3021" y="1653"/>
                                </a:lnTo>
                                <a:lnTo>
                                  <a:pt x="3021" y="399"/>
                                </a:lnTo>
                                <a:lnTo>
                                  <a:pt x="2622" y="0"/>
                                </a:lnTo>
                                <a:lnTo>
                                  <a:pt x="3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2857680"/>
                            <a:ext cx="1188000" cy="4572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ri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" y="5143680"/>
                            <a:ext cx="1188000" cy="4572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 решения по Р-К 4 по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" y="4572000"/>
                            <a:ext cx="1188000" cy="4572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 решения по Р-К 2 пор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" y="3429000"/>
                            <a:ext cx="1188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ок в текущем узл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" y="4000680"/>
                            <a:ext cx="1188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оцено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шибок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5000"/>
                            <a:ext cx="1542960" cy="571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результатов в файл и на экра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" y="1028880"/>
                            <a:ext cx="1188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начальных знач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" y="1714680"/>
                            <a:ext cx="1188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кол-ва шагов </w:t>
                              </w:r>
                              <w:r>
                                <w:rPr>
                                  <w:kern w:val="2"/>
                                  <w:sz w:val="16"/>
                                  <w:u w:val="non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2.8pt;width:121.5pt;height:495pt" coordorigin="19,256" coordsize="2430,990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62;top:256;width:1870;height:47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9;top:976;width:242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021,1653" path="m342,0l0,342l0,1653l3021,1653l3021,399l2622,0l342,0xe" fillcolor="white" stroked="t" o:allowincell="f" style="position:absolute;left:262;top:3856;width:1851;height:69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262;top:4757;width:1870;height:71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rig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;top:8357;width:1870;height:71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 решения по Р-К 4 по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;top:7456;width:1870;height:71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 решения по Р-К 2 по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62;top:5656;width:1870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ок в текущем уз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;top:6557;width:1870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оцено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шибок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;top:9256;width:2429;height:89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результатов в файл и на экр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;top:1877;width:1870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начальных знач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;top:2957;width:1870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кол-ва шагов </w:t>
                        </w:r>
                        <w:r>
                          <w:rPr>
                            <w:kern w:val="2"/>
                            <w:sz w:val="16"/>
                            <w:u w:val="non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2470</wp:posOffset>
                </wp:positionH>
                <wp:positionV relativeFrom="paragraph">
                  <wp:posOffset>40640</wp:posOffset>
                </wp:positionV>
                <wp:extent cx="0" cy="64008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3.2pt" to="56.1pt,5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7370</wp:posOffset>
                </wp:positionH>
                <wp:positionV relativeFrom="paragraph">
                  <wp:posOffset>147320</wp:posOffset>
                </wp:positionV>
                <wp:extent cx="1864360" cy="4419600"/>
                <wp:effectExtent l="762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4419720"/>
                          <a:chOff x="0" y="0"/>
                          <a:chExt cx="1864440" cy="4419720"/>
                        </a:xfrm>
                      </wpg:grpSpPr>
                      <wps:wsp>
                        <wps:cNvSpPr/>
                        <wps:spPr>
                          <a:xfrm>
                            <a:off x="593640" y="22860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64440" cy="441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0"/>
                              <a:ext cx="1187280" cy="213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8800" y="0"/>
                                <a:ext cx="9144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u w:val="non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ычисление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u w:val="non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u w:val="non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+1 уз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118800" y="570960"/>
                                <a:ext cx="90288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1" h="1653">
                                    <a:moveTo>
                                      <a:pt x="342" y="0"/>
                                    </a:moveTo>
                                    <a:lnTo>
                                      <a:pt x="0" y="342"/>
                                    </a:lnTo>
                                    <a:lnTo>
                                      <a:pt x="0" y="1653"/>
                                    </a:lnTo>
                                    <a:lnTo>
                                      <a:pt x="3021" y="1653"/>
                                    </a:lnTo>
                                    <a:lnTo>
                                      <a:pt x="3021" y="399"/>
                                    </a:lnTo>
                                    <a:lnTo>
                                      <a:pt x="2622" y="0"/>
                                    </a:lnTo>
                                    <a:lnTo>
                                      <a:pt x="3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1187280" cy="57168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вод значения оценок ошибо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800" y="1828800"/>
                                <a:ext cx="914400" cy="3049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е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8800" y="685800"/>
                              <a:ext cx="914400" cy="6094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486080"/>
                              <a:ext cx="91440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0"/>
                              <a:ext cx="47484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11.6pt;width:146.8pt;height:348pt" coordorigin="4862,232" coordsize="2936,6960">
                <v:line id="shape_0" from="5797,592" to="5797,6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2;top:232;width:2936;height:6960">
                  <v:group id="shape_0" style="position:absolute;left:4862;top:3832;width:1870;height:3360">
                    <v:shape id="shape_0" fillcolor="white" stroked="t" o:allowincell="f" style="position:absolute;left:5049;top:3832;width:1439;height:719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числение  </w:t>
                            </w:r>
                            <w:r>
                              <w:rPr>
                                <w:kern w:val="2"/>
                                <w:sz w:val="16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16"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+1 узл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3021,1653" path="m342,0l0,342l0,1653l3021,1653l3021,399l2622,0l342,0xe" fillcolor="white" stroked="t" o:allowincell="f" style="position:absolute;left:5049;top:4731;width:1421;height:700;mso-wrap-style:none;v-text-anchor:middle;rotation:180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4862;top:5632;width:1869;height:899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значения оценок ошибо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49;top:6712;width:1439;height:479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5049;top:1312;width:1439;height:959;mso-wrap-style:none;v-text-anchor:middle" type="_x0000_t1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58;top:2572;width:1439;height:719;mso-wrap-style:none;v-text-anchor:middle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423;top:232;width:747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5625</wp:posOffset>
                </wp:positionH>
                <wp:positionV relativeFrom="paragraph">
                  <wp:posOffset>1270</wp:posOffset>
                </wp:positionV>
                <wp:extent cx="356235" cy="34290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3.75pt;margin-top:0.1pt;width:28pt;height:2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функции вычисления точного решения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74900</wp:posOffset>
                </wp:positionH>
                <wp:positionV relativeFrom="paragraph">
                  <wp:posOffset>-1270</wp:posOffset>
                </wp:positionV>
                <wp:extent cx="1186815" cy="13335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1333440"/>
                          <a:chOff x="0" y="0"/>
                          <a:chExt cx="1186920" cy="1333440"/>
                        </a:xfrm>
                      </wpg:grpSpPr>
                      <wps:wsp>
                        <wps:cNvSpPr/>
                        <wps:spPr>
                          <a:xfrm>
                            <a:off x="61668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692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earsolv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18692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чет точного 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18692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-0.1pt;width:93.45pt;height:105pt" coordorigin="3740,-2" coordsize="1869,2100">
                <v:line id="shape_0" from="4711,178" to="4711,1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40;top:-2;width:1868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earsol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0;top:718;width:1868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чет точного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0;top:1618;width:1868;height:47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роцедуры вычисления правых частей системы уравнений в нормальной форме Коши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74900</wp:posOffset>
                </wp:positionH>
                <wp:positionV relativeFrom="paragraph">
                  <wp:posOffset>94615</wp:posOffset>
                </wp:positionV>
                <wp:extent cx="1186180" cy="1333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200" cy="1333440"/>
                          <a:chOff x="0" y="0"/>
                          <a:chExt cx="1186200" cy="1333440"/>
                        </a:xfrm>
                      </wpg:grpSpPr>
                      <wps:wsp>
                        <wps:cNvSpPr/>
                        <wps:spPr>
                          <a:xfrm>
                            <a:off x="61668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6200" cy="133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6200" cy="3430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igh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86200" cy="457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хождение правой части уравнени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186200" cy="304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7.45pt;width:93.4pt;height:105.05pt" coordorigin="3740,149" coordsize="1868,2101">
                <v:line id="shape_0" from="4711,689" to="4711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40;top:149;width:1868;height:2101">
                  <v:shape id="shape_0" fillcolor="white" stroked="t" o:allowincell="f" style="position:absolute;left:3740;top:149;width:1867;height:539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igh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40;top:869;width:1867;height:71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хождение правой части уравн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40;top:1769;width:1867;height:479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Схема процедуры </w:t>
      </w:r>
      <w:r>
        <w:rPr>
          <w:b/>
          <w:bCs/>
          <w:sz w:val="28"/>
          <w:szCs w:val="28"/>
          <w:lang w:val="en-US"/>
        </w:rPr>
        <w:t>RK2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4900</wp:posOffset>
                </wp:positionH>
                <wp:positionV relativeFrom="paragraph">
                  <wp:posOffset>189230</wp:posOffset>
                </wp:positionV>
                <wp:extent cx="1424305" cy="361950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160" cy="3619440"/>
                          <a:chOff x="0" y="0"/>
                          <a:chExt cx="1424160" cy="3619440"/>
                        </a:xfrm>
                      </wpg:grpSpPr>
                      <wps:wsp>
                        <wps:cNvSpPr/>
                        <wps:spPr>
                          <a:xfrm>
                            <a:off x="739800" y="22860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416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K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14241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0200"/>
                            <a:ext cx="14241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аргумента для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1880"/>
                            <a:ext cx="1424160" cy="4572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424160" cy="4572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42416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4241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  , 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14.9pt;width:112.15pt;height:285.05pt" coordorigin="3740,298" coordsize="2243,5701">
                <v:line id="shape_0" from="4905,658" to="4905,5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40;top:298;width:2242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K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0;top:4618;width:2242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0;top:2818;width:2242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аргумента для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0;top:3718;width:2242;height:71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0;top:1918;width:2242;height:71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0;top:5518;width:2242;height:47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0;top:1018;width:2242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  ,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Схема процедуры </w:t>
      </w:r>
      <w:r>
        <w:rPr>
          <w:b/>
          <w:bCs/>
          <w:sz w:val="28"/>
          <w:szCs w:val="28"/>
          <w:lang w:val="en-US"/>
        </w:rPr>
        <w:t>RK</w:t>
      </w:r>
      <w:r>
        <w:rPr>
          <w:b/>
          <w:bCs/>
          <w:sz w:val="28"/>
          <w:szCs w:val="28"/>
        </w:rPr>
        <w:t>4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56155</wp:posOffset>
                </wp:positionH>
                <wp:positionV relativeFrom="paragraph">
                  <wp:posOffset>29210</wp:posOffset>
                </wp:positionV>
                <wp:extent cx="1543050" cy="59055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5905440"/>
                          <a:chOff x="0" y="0"/>
                          <a:chExt cx="1542960" cy="5905440"/>
                        </a:xfrm>
                      </wpg:grpSpPr>
                      <wps:wsp>
                        <wps:cNvSpPr/>
                        <wps:spPr>
                          <a:xfrm>
                            <a:off x="801360" y="228600"/>
                            <a:ext cx="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4296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K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542960" cy="4572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0200"/>
                            <a:ext cx="15429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аргумента для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1880"/>
                            <a:ext cx="1542960" cy="4572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15429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аргумента для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542960" cy="4572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6200"/>
                            <a:ext cx="15429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аргумента для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7880"/>
                            <a:ext cx="1542960" cy="4572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29200"/>
                            <a:ext cx="15429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 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00880"/>
                            <a:ext cx="154296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5429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  , 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65pt;margin-top:2.3pt;width:121.5pt;height:465pt" coordorigin="3553,46" coordsize="2430,9300">
                <v:line id="shape_0" from="4815,406" to="4815,9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3;top:46;width:2429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K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1666;width:2429;height:71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2566;width:242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аргумента для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3466;width:2429;height:71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4366;width:242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аргумента для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5266;width:2429;height:71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6166;width:242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аргумента для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7066;width:2429;height:71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7966;width:242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8866;width:2429;height:47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3;top:766;width:242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  ,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В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правочное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экспериментов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0.000000; yt= 1.000000; y2= 1.000000; y4=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1.000000; e2=0.000000; e4=0.000000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= 0.400000; yt= 0.982855; y2= 0.983425; y4= 0.982856; e2=0.000570; e4=0.000001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= 0.800000; yt= 0.893242; y2= 0.893209; y4=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0.893244; e2=0.000033; e4=0.000001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= 1.200000; yt= 0.726735; y2= 0.725954; y4= 0.726735; e2=0.000781; e4=0.000001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= 1.600000; yt= 0.518812; y2= 0.517695; y4=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0.518812; e2=0.001117; e4=0.000000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= 2.000000; yt= 0.312861; y2= 0.311906; y4= 0.312860; e2=0.000955; e4=0.000001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= 2.400000; yt= 0.141446; y2= 0.140967; y4=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0.141444; e2=0.000479; e4=0.000001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t= 2.800000; yt= 0.020112; y2= 0.020173; y4= 0.020111; e2=0.000062; e4=0.000001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3.200000; yt= 0.050686; y2=-0.050207; y4=-0.050687; e2=0.000480; e4=0.000001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3.600000; yt=-0.080123; y2=-0.079431; y4=-0.080123; e2=0.000692; e4=0.000001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4.000000; yt=-0.081279; y2=-0.080573; y4=-0.081279; e2=0.000705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4.400000; yt=-0.066862; y2=-0.066283; y4=-0.066862; e2=0.000579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4.800000; yt=-0.046829; y2=-0.046441; y4=-0.046829; e2=0.000388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5.200000; yt=-0.027632; y2=-0.027436; y4=-0.027632; e2=0.000196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5.600000; yt=-0.012539; y2=-0.012497; y4=-0.012538; e2=0.000042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6.000000; yt=-0.002468; y2=-0.002527; y4=-0.002468; e2=0.000058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6.400000; yt= 0.003083; y2= 0.002977; y4= 0.003083; e2=0.000106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6.800000; yt= 0.005261; y2= 0.005147; y4= 0.005261; e2=0.000113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7.200000; yt= 0.005313; y2= 0.005217; y4= 0.005313; e2=0.000096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7.600000; yt= 0.004292; y2= 0.004223; y4= 0.004292; e2=0.000068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8.000000; yt= 0.002938; y2= 0.002898; y4= 0.002938; e2=0.000040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8.400000; yt= 0.001690; y2= 0.001673; y4= 0.001690; e2=0.000017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8.800000; yt= 0.000742; y2= 0.000741; y4= 0.000742; e2=0.000001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9.200000; yt= 0.000131; y2= 0.000139; y4= 0.000131; e2=0.000008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 9.600000; yt=-0.000192; y2=-0.000181; y4=-0.000192; e2=0.000011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=10.000000; yt=-0.000310; y2=-0.000299; y4=-0.000310; e2=0.000010; e4=0.000000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h=0.00000; e2max=0.00111851; e4max=0.0000013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529" w:leader="none"/>
      </w:tabs>
      <w:spacing w:lineRule="auto" w:line="36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0" w:leader="none"/>
      </w:tabs>
      <w:ind w:left="420" w:hanging="42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-58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  <w:szCs w:val="20"/>
      <w:u w:val="single"/>
    </w:rPr>
  </w:style>
  <w:style w:type="paragraph" w:styleId="23">
    <w:name w:val="Основной текст 2"/>
    <w:basedOn w:val="Normal"/>
    <w:qFormat/>
    <w:pPr/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TextBody"/>
    <w:pPr>
      <w:keepLines/>
      <w:widowControl w:val="false"/>
      <w:tabs>
        <w:tab w:val="clear" w:pos="708"/>
        <w:tab w:val="right" w:pos="9214" w:leader="none"/>
      </w:tabs>
      <w:spacing w:before="0" w:after="200"/>
      <w:ind w:firstLine="567"/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ind w:left="748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5265" w:leader="none"/>
      </w:tabs>
      <w:spacing w:lineRule="auto" w:line="360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19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1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3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04:00Z</dcterms:created>
  <dc:creator>Миха</dc:creator>
  <dc:description/>
  <cp:keywords/>
  <dc:language>en-US</dc:language>
  <cp:lastModifiedBy>SYSTEM</cp:lastModifiedBy>
  <dcterms:modified xsi:type="dcterms:W3CDTF">2011-09-26T20:04:00Z</dcterms:modified>
  <cp:revision>2</cp:revision>
  <dc:subject/>
  <dc:title>МИНИСТЕРСТВО НАУКИ И ОБРАЗОВАНИЯ УКРАИНЫ</dc:title>
</cp:coreProperties>
</file>