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МОСКОВСКИЙ АВИАЦИОННЫЙ ИНСТИТУТ (МАИ)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(ГОСУДАРСТВЕННЫЙ ТЕХНИЧЕСКИЙ УНИВЕРСИТЕ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ИСТЕМЫ УПРАВЛЕНИЯ, ИНФОРМАТИКА И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ЭЛЕКТРОЭНЕРГЕТИКА»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308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Информационные технолог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курсовой работе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по дисциплине: «Теория чисел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Выполнил: Тузов И.И.</w:t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Группа 03-119</w:t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spacing w:lineRule="auto" w:line="360"/>
        <w:ind w:firstLine="6096"/>
        <w:jc w:val="both"/>
        <w:rPr/>
      </w:pPr>
      <w:r>
        <w:rPr>
          <w:sz w:val="28"/>
          <w:szCs w:val="28"/>
        </w:rPr>
        <w:t>доцент, к.т.н. Гридин А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ать программу-калькулятор </w:t>
      </w:r>
      <w:r>
        <w:rPr>
          <w:sz w:val="28"/>
          <w:szCs w:val="28"/>
          <w:lang w:val="en-US"/>
        </w:rPr>
        <w:t>CalcKurs</w:t>
      </w:r>
      <w:r>
        <w:rPr>
          <w:sz w:val="28"/>
          <w:szCs w:val="28"/>
        </w:rPr>
        <w:t xml:space="preserve"> на языке программирования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, реализующую следующие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формирование заданного подмножества натурального ряда с помощью общего дел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факторизация числа с опц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хождение НОД и НОК для заданной совокупности натурального ря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хождение рациональных решений уравнения с целочисленными коэффициен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редставление рациональной дроби в виде цеп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редставление цепной дроби в виде рацион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П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Windows: Windows Seven (6.1.7600) Ultimat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процессора: Intel(R) Core(TM)2 CPU 6300 @ 1.86GH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памяти: 1 022,49 M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а программирования: 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7.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пециальн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Интерфейс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Описание процеду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 </w:t>
      </w:r>
      <w:r>
        <w:rPr>
          <w:sz w:val="28"/>
          <w:szCs w:val="28"/>
          <w:lang w:val="en-US"/>
        </w:rPr>
        <w:t>DelOstatok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 </w:t>
      </w:r>
      <w:r>
        <w:rPr>
          <w:sz w:val="28"/>
          <w:szCs w:val="28"/>
          <w:lang w:val="en-US"/>
        </w:rPr>
        <w:t>Factor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 </w:t>
      </w:r>
      <w:r>
        <w:rPr>
          <w:sz w:val="28"/>
          <w:szCs w:val="28"/>
          <w:lang w:val="en-US"/>
        </w:rPr>
        <w:t>NodNok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 </w:t>
      </w:r>
      <w:r>
        <w:rPr>
          <w:sz w:val="28"/>
          <w:szCs w:val="28"/>
          <w:lang w:val="en-US"/>
        </w:rPr>
        <w:t>SuperGorner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5 </w:t>
      </w:r>
      <w:r>
        <w:rPr>
          <w:sz w:val="28"/>
          <w:szCs w:val="28"/>
          <w:lang w:val="en-US"/>
        </w:rPr>
        <w:t>Express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 </w:t>
      </w:r>
      <w:r>
        <w:rPr>
          <w:sz w:val="28"/>
          <w:szCs w:val="28"/>
          <w:lang w:val="en-US"/>
        </w:rPr>
        <w:t>AntiEx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писок использованных источ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инг программ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Теория чисел </w:t>
      </w:r>
      <w:r>
        <w:rPr>
          <w:sz w:val="28"/>
          <w:szCs w:val="28"/>
        </w:rPr>
        <w:t>— это одно из направлений математики, которое иногда называют «высшей арифметикой». Данная наука изучает натуральные числа и некоторые сходные с ними объекты, рассматривает различные свойства (делимость, разложимость, взаимосвязи и так далее), алгоритмы поиска чисел, а также определяет ряд достаточно интересных наборов натуральных чисе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Так, к примеру, в рамках теории чисел рассматриваются вопросы делимости целых чисел друг на друга, алгоритм Евклида для поиска наибольшего общего делителя, поиск наименьшего общего кратного, малая и большая теоремы Ферма. В качестве самых известных рядов натуральных чисел можно привести ряд Фибоначчи, простые числа, совершенные и дружественные числа, степени и суперстепени натуральных чисел.</w:t>
      </w:r>
      <w:r>
        <w:rPr>
          <w:sz w:val="28"/>
          <w:szCs w:val="28"/>
          <w:vertAlign w:val="superscript"/>
        </w:rPr>
        <w:t>[1]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не самой математики теория чисел имеет довольно мало приложений, и развивалась она не ради решения прикладных задач, а как искусство ради искусства, обладающее своей внутренней красотой, тонкостью и трудностью. Тем не менее теория чисел оказала большое влияние на математическую науку, поскольку некоторые разделы математики (в том числе и такие, которые впоследствии нашли применение в физике) были первоначально созданы для решения особенно сложных проблем теории чисел.</w:t>
      </w:r>
      <w:r>
        <w:rPr>
          <w:sz w:val="28"/>
          <w:szCs w:val="28"/>
          <w:vertAlign w:val="superscript"/>
        </w:rPr>
        <w:t>[2]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Разработанная программа включает в себя набор из нескольких основных операций, которые могут понадобиться при решении более сложных задач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начение программы </w:t>
      </w:r>
      <w:r>
        <w:rPr>
          <w:b/>
          <w:sz w:val="28"/>
          <w:szCs w:val="28"/>
          <w:lang w:val="en-US"/>
        </w:rPr>
        <w:t>CalcKur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грамма </w:t>
      </w:r>
      <w:r>
        <w:rPr>
          <w:sz w:val="28"/>
          <w:szCs w:val="28"/>
          <w:lang w:val="en-US" w:eastAsia="ru-RU"/>
        </w:rPr>
        <w:t>CalcKurs</w:t>
      </w:r>
      <w:r>
        <w:rPr>
          <w:sz w:val="28"/>
          <w:szCs w:val="28"/>
          <w:lang w:eastAsia="ru-RU"/>
        </w:rPr>
        <w:t xml:space="preserve"> выполняет следующ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формирование заданного подмножества натурального ряда с помощью общего дел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факторизация числа с опц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хождение НОД и НОК для заданной совокупности натурального ря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хождение рациональных решений уравнения с целочисленными коэффициен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едставление рациональной дроби в виде цеп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редставление цепной дроби в виде рационально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СПЕЦИАЛЬ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фейс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22545" cy="206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68570" cy="1897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Описание процедур </w:t>
        <w:tab/>
        <w:tab/>
        <w:tab/>
        <w:t>procedure DelOstatok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цедура формирует заданное подмножество натурального ряда с помощью общего делите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щется общий делитель совокупности делителей (общий делитель ищется с помощью нахождения наименьшего общего кратного делителей). На заданном множестве (кол-во цифр в числах) ищем первый элемент, который будет удовлетворять заданному условию (делится на НОК с остатком), запоминаем элемент и прерываем цик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м подмножество с помощью прибавления к  первому элементу делителя, суммируем количество элементов, пока элементы не станут больше заданной размер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=10, остаток=3, размерность=2 (от 10 до 9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лементов=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множество элементов={13, 23, 33, 43, 53, 63, 73, 83, 93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екоррект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3690" cy="214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ррект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8305" cy="2176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rocedur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actor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процедура выполняет факторизацию (разложение на простые множители) числа с опциями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щем для данного числа простой множитель с помощью решета Эратосфена</w:t>
      </w:r>
      <w:r>
        <w:rPr>
          <w:sz w:val="28"/>
          <w:szCs w:val="28"/>
          <w:vertAlign w:val="superscript"/>
        </w:rPr>
        <w:t>[3]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(Для нахождения всех простых чисел не больше заданного числа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, следуя методу Эратосфена, нужно выполнить следующие шаги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писать подряд все целые числа от двух до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(2, 3, 4, …,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усть переменная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изначально равна двум — первому простому числу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черкнуть из списка все числа от 2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до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, делящиеся на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(то есть, числа 2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, 3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, 4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, …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йти первое не вычеркнутое число, большее чем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, и присвоить значению переменной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это число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ять шаги 3 и 4 до тех пор, пока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не станет больше, чем </w:t>
      </w:r>
      <w:r>
        <w:rPr>
          <w:i/>
          <w:iCs/>
          <w:sz w:val="28"/>
          <w:szCs w:val="28"/>
        </w:rPr>
        <w:t>n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е вычеркнутые числа в списке — простые числа.)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елим заданное число на данный множитель, потом ищем следующий простой множитель(если он повторяется, то возводим его в степень), и так до тех пор, пока число не станет равным единице. Записываем все простые множители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лее находим все делители числа и составляем из них множество. Вычисляем сумму делителей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=21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делителей=1 3 7 21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-во простых множителей=2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=3 ^ 1 * 7 ^ 1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-во множителей=4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множителей=32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екорректные данные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0170" cy="2670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ррект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7305" cy="2653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e NodNok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цедура находит НОД и НОК для заданной совокупности натурального ря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алгоритма Евклида (есть чис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последовательнос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gt;…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где каждо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- это остаток от деления предпредыдущего числа на предыдущее, а предпоследнее делится на последнее нацело. Тогда НОД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), наибольший общий делитель </w:t>
      </w:r>
      <w:r>
        <w:rPr>
          <w:rStyle w:val="Texhtml"/>
          <w:iCs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rStyle w:val="Texhtml"/>
          <w:iCs/>
          <w:sz w:val="28"/>
          <w:szCs w:val="28"/>
        </w:rPr>
        <w:t>b</w:t>
      </w:r>
      <w:r>
        <w:rPr>
          <w:sz w:val="28"/>
          <w:szCs w:val="28"/>
        </w:rPr>
        <w:t xml:space="preserve">, равен </w:t>
      </w:r>
      <w:r>
        <w:rPr>
          <w:rStyle w:val="Texhtml"/>
          <w:iCs/>
          <w:sz w:val="28"/>
          <w:szCs w:val="28"/>
          <w:lang w:val="en-US"/>
        </w:rPr>
        <w:t>R</w:t>
      </w:r>
      <w:r>
        <w:rPr>
          <w:rStyle w:val="Texhtml"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последнему ненулевому члену этой последовательности) находим НОД</w:t>
      </w:r>
      <w:r>
        <w:rPr>
          <w:sz w:val="28"/>
          <w:szCs w:val="28"/>
          <w:vertAlign w:val="superscript"/>
        </w:rPr>
        <w:t>[4]</w:t>
      </w:r>
      <w:r>
        <w:rPr>
          <w:sz w:val="28"/>
          <w:szCs w:val="28"/>
        </w:rPr>
        <w:t xml:space="preserve"> для первых двух чисел, «цепляем» следующее число для нахождения следующего НОД, и так до тех пор, пока совокупность чисел не законч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хождения НОК первых двух чисел используем следующий алгоритм: разлагаем данные числа на простые множители и к одному из таких разложений приписываем множители недостающие у него против разложений остальных данных чисел</w:t>
      </w:r>
      <w:r>
        <w:rPr>
          <w:sz w:val="28"/>
          <w:szCs w:val="28"/>
          <w:vertAlign w:val="superscript"/>
        </w:rPr>
        <w:t>[5]</w:t>
      </w:r>
      <w:r>
        <w:rPr>
          <w:sz w:val="28"/>
          <w:szCs w:val="28"/>
        </w:rPr>
        <w:t>, и аналогично нахождению НОД «цепляем» следующее числ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а: 21 и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Д(12,21)=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К(12,21)=8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коррект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3470" cy="2555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ррект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3960" cy="2575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rocedur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uperGorner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цедура находит рациональные решения уравнения с целочисленными коэффициент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циональные корни уравнения ищутся с помощью расширенной схемы(метода) Горнера</w:t>
      </w:r>
      <w:r>
        <w:rPr>
          <w:sz w:val="28"/>
          <w:szCs w:val="28"/>
          <w:vertAlign w:val="superscript"/>
        </w:rPr>
        <w:t>[6]</w:t>
      </w:r>
      <w:r>
        <w:rPr>
          <w:sz w:val="28"/>
          <w:szCs w:val="28"/>
        </w:rPr>
        <w:t xml:space="preserve"> (раскладываем свободный член и коэффициент перед старшей степенью на все возможные множители и  делим все множители свободного члена на все множители коэффициента перед старшей степенью (добавляем также знак “-”); подставляем полученные значения в уравнение, если уравнение получается равным нулю, то это значение – корень данного уравнения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: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е корни: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1/2,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1/3,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1/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и уравнения: 1/3, 1/2,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екоррект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0605" cy="2515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ррект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4930" cy="2686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e Expres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процедура переводит рациональную дробь в цепную</w:t>
      </w:r>
      <w:r>
        <w:rPr>
          <w:sz w:val="28"/>
          <w:szCs w:val="28"/>
          <w:vertAlign w:val="superscript"/>
        </w:rPr>
        <w:t>[7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им числитель на знаменатель, запоминаем его целое значение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где а – числитель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знаменатель), находим остаток от деления числителя на знаменатель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, присваиваем числителю значение остатка, меняем местами числитель и знаменатель, и так делаем до тех пор, пок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 станет равен нул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дробь:123/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ная дробь: [2,1,1,1,1,1,1,3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екоррект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1625" cy="2785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ррект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4150" cy="2727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rocedur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ntiExp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цедура переводит цепную дробь в рациональну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ножаем последний элемент цепной дроби с предпоследним и прибавляем к полученному значению единицу, это будет значением числителя, значением знаменателя будет последний элемент цепной дроби, меняем их местами, теперь последним элементом цепной дроби будет полученный знаменатель; так делаем, пока не закончатся элементы цепной дроб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ная дробь: [2,3,4,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дробь: 157/6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екоррект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0950" cy="2614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ррект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7255" cy="24466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ана программа </w:t>
      </w:r>
      <w:r>
        <w:rPr>
          <w:sz w:val="28"/>
          <w:szCs w:val="28"/>
          <w:lang w:val="en-US"/>
        </w:rPr>
        <w:t>CalcKurs</w:t>
      </w:r>
      <w:r>
        <w:rPr>
          <w:sz w:val="28"/>
          <w:szCs w:val="28"/>
        </w:rPr>
        <w:t>, выполняющая следующ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формирование заданного подмножества натурального ряда с помощью общего дел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факторизация числа с опц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хождение НОД и НОК для заданной совокупности натурального ря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хождение рациональных решений уравнения с целочисленными коэффициен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едставление рациональной дроби в виде цеп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редставление цепной дроби в виде рацион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инусам программы можно отнести невысокую размерность чисел, которые участвуют в вычислениях (-2147483648..2147483647), некоторые алгоритмы можно сделать более оптима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люсам можно отнести простоту в пользовании программой, её малую требовательность к ресурсам компьютера, программа исполняет основополагающие алгоритмы теории чисел. Она может помочь в изучении данного раздела математи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u.wikipedia.org/wiki/Теория_чисе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krugosvet.ru/enc/nauka_i_tehnika/matematika/CHISEL_TEORIYA.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u.wikipedia.org/wiki/Решето_Эратосфе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u.wikipedia.org/wiki/Наибольший_общий_дели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u.wikipedia.org/wiki/Наименьшее_общее_кратно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u.wikipedia.org/wiki/Метод_Горн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dic.academic.ru/dic.nsf/es/39322/непрерывна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инг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1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am kurs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es crt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ction pow(a,x:longint):longint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,i:longint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:=a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i:=1 to x-1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:=t*a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w:=t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  {pow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{----------------------------------------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dure DelOstatok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d:array [1..200] of integer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:integer;      {</w:t>
            </w:r>
            <w:r>
              <w:rPr>
                <w:sz w:val="20"/>
                <w:szCs w:val="20"/>
              </w:rPr>
              <w:t>размер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исел</w:t>
            </w:r>
            <w:r>
              <w:rPr>
                <w:sz w:val="20"/>
                <w:szCs w:val="20"/>
                <w:lang w:val="en-US"/>
              </w:rPr>
              <w:t>}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:longint;   {</w:t>
            </w:r>
            <w:r>
              <w:rPr>
                <w:sz w:val="20"/>
                <w:szCs w:val="20"/>
              </w:rPr>
              <w:t>делитель</w:t>
            </w:r>
            <w:r>
              <w:rPr>
                <w:sz w:val="20"/>
                <w:szCs w:val="20"/>
                <w:lang w:val="en-US"/>
              </w:rPr>
              <w:t>}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longint</w:t>
            </w:r>
            <w:r>
              <w:rPr>
                <w:sz w:val="20"/>
                <w:szCs w:val="20"/>
              </w:rPr>
              <w:t>;   {остаток}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longint</w:t>
            </w:r>
            <w:r>
              <w:rPr>
                <w:sz w:val="20"/>
                <w:szCs w:val="20"/>
              </w:rPr>
              <w:t>;   {элементы заданного множества}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UM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longint</w:t>
            </w:r>
            <w:r>
              <w:rPr>
                <w:sz w:val="20"/>
                <w:szCs w:val="20"/>
              </w:rPr>
              <w:t>; {кол-во эл-ов, удовл условию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,T:byte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:cha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,j,l,n:intege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a,minj,maxj:longint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peat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'введите ко-во чисел для нахождения НОК делителей'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eadln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'введите ',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' чисел: 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dln(dd[1]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a:=dd[1]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i:=2 to n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dln(dd[i]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dd[i]&gt;maxa then maxa:=dd[i]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=1;while (dd[i]&lt;&gt;0) and (i&lt;=n) do inc(i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f i&lt;&gt;n+1 then writeln('</w:t>
            </w:r>
            <w:r>
              <w:rPr>
                <w:sz w:val="20"/>
                <w:szCs w:val="20"/>
              </w:rPr>
              <w:t>Н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ущ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ет</w:t>
            </w:r>
            <w:r>
              <w:rPr>
                <w:sz w:val="20"/>
                <w:szCs w:val="20"/>
                <w:lang w:val="en-US"/>
              </w:rPr>
              <w:t>'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se 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:=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i:=2 to maxa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j:=0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l:=1 to n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:=0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le (dd[l] mod i=0)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d[l]:=dd[l] div i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(j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(j&gt;maxj) then maxj:=j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(maxj&lt;&gt;0) then for l:=1 to maxj do e:=e*i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end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'НОК делителей=',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=e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 ('</w:t>
            </w:r>
            <w:r>
              <w:rPr>
                <w:sz w:val="20"/>
                <w:szCs w:val="20"/>
              </w:rPr>
              <w:t>введит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статок</w:t>
            </w:r>
            <w:r>
              <w:rPr>
                <w:sz w:val="20"/>
                <w:szCs w:val="20"/>
                <w:lang w:val="en-US"/>
              </w:rPr>
              <w:t>=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dln(k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((i&lt;=0) or (k&lt;0)) then       {</w:t>
            </w:r>
            <w:r>
              <w:rPr>
                <w:sz w:val="20"/>
                <w:szCs w:val="20"/>
              </w:rPr>
              <w:t>провер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вывод эл-ов на экран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 writeln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('</w:t>
            </w:r>
            <w:r>
              <w:rPr>
                <w:sz w:val="20"/>
                <w:szCs w:val="20"/>
              </w:rPr>
              <w:t>Повторить</w:t>
            </w:r>
            <w:r>
              <w:rPr>
                <w:sz w:val="20"/>
                <w:szCs w:val="20"/>
                <w:lang w:val="en-US"/>
              </w:rPr>
              <w:t xml:space="preserve"> ?(Y/N)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:=ReadKey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til q in ['N','n']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rsc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 {DelOstatok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{----------------------------------------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dure Factor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r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b, powers: array [1..100] of longint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:longint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longint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1,H:longint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longint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,t: longint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:char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peat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('</w:t>
            </w:r>
            <w:r>
              <w:rPr>
                <w:sz w:val="20"/>
                <w:szCs w:val="20"/>
              </w:rPr>
              <w:t>Введит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исло</w:t>
            </w:r>
            <w:r>
              <w:rPr>
                <w:sz w:val="20"/>
                <w:szCs w:val="20"/>
                <w:lang w:val="en-US"/>
              </w:rPr>
              <w:t>='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eadln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&lt;=0 </w:t>
            </w:r>
            <w:r>
              <w:rPr>
                <w:sz w:val="20"/>
                <w:szCs w:val="20"/>
                <w:lang w:val="en-US"/>
              </w:rPr>
              <w:t>then</w:t>
            </w:r>
            <w:r>
              <w:rPr>
                <w:sz w:val="20"/>
                <w:szCs w:val="20"/>
              </w:rPr>
              <w:t xml:space="preserve">      {проверка на корр числа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'число должно быть&gt;0'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dln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it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se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{</w:t>
            </w:r>
            <w:r>
              <w:rPr>
                <w:sz w:val="20"/>
                <w:szCs w:val="20"/>
              </w:rPr>
              <w:t>выв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н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елителей</w:t>
            </w:r>
            <w:r>
              <w:rPr>
                <w:sz w:val="20"/>
                <w:szCs w:val="20"/>
                <w:lang w:val="en-US"/>
              </w:rPr>
              <w:t>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</w:t>
            </w:r>
            <w:r>
              <w:rPr>
                <w:sz w:val="20"/>
                <w:szCs w:val="20"/>
              </w:rPr>
              <w:t xml:space="preserve">('мн-во делителей: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um</w:t>
            </w:r>
            <w:r>
              <w:rPr>
                <w:sz w:val="20"/>
                <w:szCs w:val="20"/>
              </w:rPr>
              <w:t>)='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H:= 1 to c do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c mod H=0 then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rite(H,' '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конец вывода делителей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:= 1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:= 0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le c &lt;&gt; 1 do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= 2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hi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&lt;&gt; 0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   {проверка на делимостьс/без остатка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(i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(n1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n1 = 1 then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b[n]:= i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wers[n]:= 1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se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numb[n] = i then Inc(powers[n]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lse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nc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;    {увеличение кол-ва простых множителей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b[n]:= i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wers[n]:= 1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end</w:t>
            </w:r>
            <w:r>
              <w:rPr>
                <w:sz w:val="20"/>
                <w:szCs w:val="20"/>
              </w:rPr>
              <w:t>; {</w:t>
            </w:r>
            <w:r>
              <w:rPr>
                <w:sz w:val="20"/>
                <w:szCs w:val="20"/>
                <w:lang w:val="en-US"/>
              </w:rPr>
              <w:t>while</w:t>
            </w:r>
            <w:r>
              <w:rPr>
                <w:sz w:val="20"/>
                <w:szCs w:val="20"/>
              </w:rPr>
              <w:t>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:=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;    {деление числа на простой множитель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end</w:t>
            </w:r>
            <w:r>
              <w:rPr>
                <w:sz w:val="20"/>
                <w:szCs w:val="20"/>
              </w:rPr>
              <w:t>; {</w:t>
            </w:r>
            <w:r>
              <w:rPr>
                <w:sz w:val="20"/>
                <w:szCs w:val="20"/>
                <w:lang w:val="en-US"/>
              </w:rPr>
              <w:t>while</w:t>
            </w:r>
            <w:r>
              <w:rPr>
                <w:sz w:val="20"/>
                <w:szCs w:val="20"/>
              </w:rPr>
              <w:t>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\\\\\\\\\\\\\\\\\\\\\\\\\\\\\\\\\\\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'кол-во простых множителей: ',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rite('num = '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:=1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:=1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('</w:t>
            </w:r>
            <w:r>
              <w:rPr>
                <w:sz w:val="20"/>
                <w:szCs w:val="20"/>
              </w:rPr>
              <w:t>НОД</w:t>
            </w:r>
            <w:r>
              <w:rPr>
                <w:sz w:val="20"/>
                <w:szCs w:val="20"/>
                <w:lang w:val="en-US"/>
              </w:rPr>
              <w:t>=',k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f k=1 then writeln('</w:t>
            </w:r>
            <w:r>
              <w:rPr>
                <w:sz w:val="20"/>
                <w:szCs w:val="20"/>
              </w:rPr>
              <w:t>числ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заимн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стые</w:t>
            </w:r>
            <w:r>
              <w:rPr>
                <w:sz w:val="20"/>
                <w:szCs w:val="20"/>
                <w:lang w:val="en-US"/>
              </w:rPr>
              <w:t>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=1;while (b[i]&lt;&gt;0) and (i&lt;=n) do inc(i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f i&lt;&gt;n+1 then writeln('</w:t>
            </w:r>
            <w:r>
              <w:rPr>
                <w:sz w:val="20"/>
                <w:szCs w:val="20"/>
              </w:rPr>
              <w:t>Н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ущ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ет</w:t>
            </w:r>
            <w:r>
              <w:rPr>
                <w:sz w:val="20"/>
                <w:szCs w:val="20"/>
                <w:lang w:val="en-US"/>
              </w:rPr>
              <w:t>'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se 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:=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i:=2 to maxa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j:=0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l:=1 to n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:=0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le (b[l] mod i=0)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[l]:=b[l] div i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(j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(j&gt;maxj) then maxj:=j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(maxj&lt;&gt;0) then for l:=1 to maxj do d:=d*i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('</w:t>
            </w:r>
            <w:r>
              <w:rPr>
                <w:sz w:val="20"/>
                <w:szCs w:val="20"/>
              </w:rPr>
              <w:t>НОК</w:t>
            </w:r>
            <w:r>
              <w:rPr>
                <w:sz w:val="20"/>
                <w:szCs w:val="20"/>
                <w:lang w:val="en-US"/>
              </w:rPr>
              <w:t>=',d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('</w:t>
            </w:r>
            <w:r>
              <w:rPr>
                <w:sz w:val="20"/>
                <w:szCs w:val="20"/>
              </w:rPr>
              <w:t>Повторить</w:t>
            </w:r>
            <w:r>
              <w:rPr>
                <w:sz w:val="20"/>
                <w:szCs w:val="20"/>
                <w:lang w:val="en-US"/>
              </w:rPr>
              <w:t xml:space="preserve"> ?(Y/N)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:=ReadKey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til q in ['N','n']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rsc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{NodNok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{----------------------------------------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dure SuperGorne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yp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ctor= array[1..11] of intege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vector=array[1..100] of real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m,suma:real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,k,j,b,c,a,n:intege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c:vecto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cb:rvecto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ca:rvecto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:cha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('</w:t>
            </w:r>
            <w:r>
              <w:rPr>
                <w:sz w:val="20"/>
                <w:szCs w:val="20"/>
              </w:rPr>
              <w:t>Введит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епен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равнения</w:t>
            </w:r>
            <w:r>
              <w:rPr>
                <w:sz w:val="20"/>
                <w:szCs w:val="20"/>
                <w:lang w:val="en-US"/>
              </w:rPr>
              <w:t xml:space="preserve"> (max = 10)'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eadln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&lt;=0 </w:t>
            </w:r>
            <w:r>
              <w:rPr>
                <w:sz w:val="20"/>
                <w:szCs w:val="20"/>
                <w:lang w:val="en-US"/>
              </w:rPr>
              <w:t>th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‘степень не может быть&lt;=0’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l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nc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'введите его коэффициенты: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i := 1 to n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d(vec[i]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le vec[i]=0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=i-1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('</w:t>
            </w:r>
            <w:r>
              <w:rPr>
                <w:sz w:val="20"/>
                <w:szCs w:val="20"/>
              </w:rPr>
              <w:t>ответ</w:t>
            </w:r>
            <w:r>
              <w:rPr>
                <w:sz w:val="20"/>
                <w:szCs w:val="20"/>
                <w:lang w:val="en-US"/>
              </w:rPr>
              <w:t>:0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:=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:=vec[i]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j:=1 to abs(b)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(b mod j)=0 the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cb[k]:=j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:=k+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dure AntiExp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r s: array [1..100] of intege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,b,i,n,t:intege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:cha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pea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('</w:t>
            </w:r>
            <w:r>
              <w:rPr>
                <w:sz w:val="20"/>
                <w:szCs w:val="20"/>
              </w:rPr>
              <w:t>введит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л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в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л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цеп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роби</w:t>
            </w:r>
            <w:r>
              <w:rPr>
                <w:sz w:val="20"/>
                <w:szCs w:val="20"/>
                <w:lang w:val="en-US"/>
              </w:rPr>
              <w:t>='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ead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&lt;=0 </w:t>
            </w:r>
            <w:r>
              <w:rPr>
                <w:sz w:val="20"/>
                <w:szCs w:val="20"/>
                <w:lang w:val="en-US"/>
              </w:rPr>
              <w:t>th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‘кол-во эл-ов не может быть&lt;=0’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l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'введите значения этих эл-ов=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i:=1 to n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d(s[i]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=1;b:=s[n]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i:= n downto 2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:=s[i-1]*b+a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=b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:=t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riteln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riteln(b,'/',a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('</w:t>
            </w:r>
            <w:r>
              <w:rPr>
                <w:sz w:val="20"/>
                <w:szCs w:val="20"/>
              </w:rPr>
              <w:t>Повторить</w:t>
            </w:r>
            <w:r>
              <w:rPr>
                <w:sz w:val="20"/>
                <w:szCs w:val="20"/>
                <w:lang w:val="en-US"/>
              </w:rPr>
              <w:t xml:space="preserve"> ?(Y/N)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:=ReadKey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til q in ['N','n']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rsc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{AntiExp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{----------------------------------------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:intege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:cha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('</w:t>
            </w:r>
            <w:r>
              <w:rPr>
                <w:sz w:val="20"/>
                <w:szCs w:val="20"/>
              </w:rPr>
              <w:t>Дискрет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атематика</w:t>
            </w:r>
            <w:r>
              <w:rPr>
                <w:sz w:val="20"/>
                <w:szCs w:val="20"/>
                <w:lang w:val="en-US"/>
              </w:rPr>
              <w:t>'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'Курсовая работа, группа 03-119, каф308'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'выполнил: Тузов И.И.'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'руководитель: Гридин А.Н.'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'Калькулятор с функциями, описанными ниже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riteln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('</w:t>
            </w:r>
            <w:r>
              <w:rPr>
                <w:sz w:val="20"/>
                <w:szCs w:val="20"/>
              </w:rPr>
              <w:t>Нажмите</w:t>
            </w:r>
            <w:r>
              <w:rPr>
                <w:sz w:val="20"/>
                <w:szCs w:val="20"/>
                <w:lang w:val="en-US"/>
              </w:rPr>
              <w:t xml:space="preserve"> Enter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dln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lrscr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ea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'Какую выполнить операцию?'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 xml:space="preserve">('1-вычисление мн-в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значных чисел с заданным делителем и остатком '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'2-факторизация числа'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'3-нахождение НОД и НОК чисел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ln('4-нахождение рационльных корней уравнения с целочисл коэфф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ln('5-перевод рациональной дроби в цепную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ln('6-перевод цепной дроби в рациональную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d(k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я и остатка на отриц-сть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</w:t>
            </w:r>
            <w:r>
              <w:rPr>
                <w:sz w:val="20"/>
                <w:szCs w:val="20"/>
              </w:rPr>
              <w:t xml:space="preserve"> ('делитель или остаток не могут быть&lt;0 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s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f i&gt;k then         {</w:t>
            </w:r>
            <w:r>
              <w:rPr>
                <w:sz w:val="20"/>
                <w:szCs w:val="20"/>
              </w:rPr>
              <w:t>провер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елитель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остатка</w:t>
            </w:r>
            <w:r>
              <w:rPr>
                <w:sz w:val="20"/>
                <w:szCs w:val="20"/>
                <w:lang w:val="en-US"/>
              </w:rPr>
              <w:t>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</w:t>
            </w:r>
            <w:r>
              <w:rPr>
                <w:sz w:val="20"/>
                <w:szCs w:val="20"/>
              </w:rPr>
              <w:t xml:space="preserve"> ('введите размерность='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eadln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&lt;=0 </w:t>
            </w:r>
            <w:r>
              <w:rPr>
                <w:sz w:val="20"/>
                <w:szCs w:val="20"/>
                <w:lang w:val="en-US"/>
              </w:rPr>
              <w:t>the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 xml:space="preserve"> ('некорректная размерность 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dln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se 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R=1 the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 a:=1; b:=9; end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se begi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:=</w:t>
            </w:r>
            <w:r>
              <w:rPr>
                <w:sz w:val="20"/>
                <w:szCs w:val="20"/>
                <w:lang w:val="en-US"/>
              </w:rPr>
              <w:t>pow</w:t>
            </w:r>
            <w:r>
              <w:rPr>
                <w:sz w:val="20"/>
                <w:szCs w:val="20"/>
              </w:rPr>
              <w:t>(10,(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-1));  {инициализация верх и нижн границ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:=pow(10,R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:=b-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end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n</w:t>
            </w:r>
            <w:r>
              <w:rPr>
                <w:sz w:val="20"/>
                <w:szCs w:val="20"/>
              </w:rPr>
              <w:t xml:space="preserve">        {проверка на делимое&gt;делителя}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 xml:space="preserve"> ('делиоме не может быть &lt; делителя '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ls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UM</w:t>
            </w:r>
            <w:r>
              <w:rPr>
                <w:sz w:val="20"/>
                <w:szCs w:val="20"/>
              </w:rPr>
              <w:t>:=0;             {обнуление сумы кол-ва эл-ов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D:= a to b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=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n</w:t>
            </w:r>
            <w:r>
              <w:rPr>
                <w:sz w:val="20"/>
                <w:szCs w:val="20"/>
              </w:rPr>
              <w:t xml:space="preserve">       {проверка эл-ов на условие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M:=SUM+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 xml:space="preserve"> ('кол-во эл-ов с делителем=',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:3, ' и остатком='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:3, ' равно', </w:t>
            </w:r>
            <w:r>
              <w:rPr>
                <w:sz w:val="20"/>
                <w:szCs w:val="20"/>
                <w:lang w:val="en-US"/>
              </w:rPr>
              <w:t>SUM</w:t>
            </w:r>
            <w:r>
              <w:rPr>
                <w:sz w:val="20"/>
                <w:szCs w:val="20"/>
              </w:rPr>
              <w:t>:6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   {b&lt;i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   {if i&gt;k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l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</w:t>
            </w:r>
            <w:r>
              <w:rPr>
                <w:sz w:val="20"/>
                <w:szCs w:val="20"/>
              </w:rPr>
              <w:t xml:space="preserve"> ('остаток не может быть &gt; делителя '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end</w:t>
            </w:r>
            <w:r>
              <w:rPr>
                <w:sz w:val="20"/>
                <w:szCs w:val="20"/>
              </w:rPr>
              <w:t>;      {</w:t>
            </w: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triz</w:t>
            </w:r>
            <w:r>
              <w:rPr>
                <w:sz w:val="20"/>
                <w:szCs w:val="20"/>
              </w:rPr>
              <w:t>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\\\\\\\\\\\\\\\\\\\\\\\\\\\\\\\\\}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</w:t>
            </w:r>
            <w:r>
              <w:rPr>
                <w:sz w:val="20"/>
                <w:szCs w:val="20"/>
              </w:rPr>
              <w:t xml:space="preserve"> ('вывести значения на экран?(1-да\0-нет)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dln(S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S=1 the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SUM=0 the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'нет эл-ов, удовл. условию'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s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D:= a to b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(D mod i)=k the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rite(' ',D:4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вычисление кол-ва делителей и их мн-ва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i:= 1 to n do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rite(numb[i], ' ^ ', powers[i]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:=k*((pow(numb[i],powers[i]+1) - 1) div (numb[i] - 1)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:=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*(</w:t>
            </w:r>
            <w:r>
              <w:rPr>
                <w:sz w:val="20"/>
                <w:szCs w:val="20"/>
                <w:lang w:val="en-US"/>
              </w:rPr>
              <w:t>powers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]+1);   {кол-во делителей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i &lt;&gt; n then write(' * '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riteln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('</w:t>
            </w:r>
            <w:r>
              <w:rPr>
                <w:sz w:val="20"/>
                <w:szCs w:val="20"/>
              </w:rPr>
              <w:t>кол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в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ножителей</w:t>
            </w:r>
            <w:r>
              <w:rPr>
                <w:sz w:val="20"/>
                <w:szCs w:val="20"/>
                <w:lang w:val="en-US"/>
              </w:rPr>
              <w:t>: tau(num)=',t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('</w:t>
            </w:r>
            <w:r>
              <w:rPr>
                <w:sz w:val="20"/>
                <w:szCs w:val="20"/>
              </w:rPr>
              <w:t>сумм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ножителей</w:t>
            </w:r>
            <w:r>
              <w:rPr>
                <w:sz w:val="20"/>
                <w:szCs w:val="20"/>
                <w:lang w:val="en-US"/>
              </w:rPr>
              <w:t>: sigma(num)=',k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'Повторить ?(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'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:=ReadKey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til q in ['N','n']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rscr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{Factor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{----------------------------------------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dure NodNok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ype TArray=array [1..200] of intege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r a,b:TArray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,l,j,maxa,minj,maxj:longint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,d:longint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intege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:cha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peat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rscr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'введите ко-во чисел для нахождения НОД и НОК'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eadln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'введите ',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' чисел: '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&lt;=0 </w:t>
            </w:r>
            <w:r>
              <w:rPr>
                <w:sz w:val="20"/>
                <w:szCs w:val="20"/>
                <w:lang w:val="en-US"/>
              </w:rPr>
              <w:t>th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‘кол-во чисел не может быть&lt;=0’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se 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dln(a[1]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[1]:=a[1]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a:=a[1]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i:=2 to n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dln(a[i]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[i]:=a[i]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a[i]&gt;maxa then maxa:=a[i]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=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le (a[i]=0) and (i&lt;=n) do inc(i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f i=n+1 then writeln('</w:t>
            </w:r>
            <w:r>
              <w:rPr>
                <w:sz w:val="20"/>
                <w:szCs w:val="20"/>
              </w:rPr>
              <w:t>НОД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люб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исло</w:t>
            </w:r>
            <w:r>
              <w:rPr>
                <w:sz w:val="20"/>
                <w:szCs w:val="20"/>
                <w:lang w:val="en-US"/>
              </w:rPr>
              <w:t>'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se 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j:=1 to n do if a[j]=0 then a[j]:=a[i]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:=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i:=2 to maxa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j:=1000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l:=1 to n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:=0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le (a[l] mod i=0)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[l]:=a[l] div i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(j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(j&lt;minj) then minj:=j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(minj&lt;&gt;0) then for l:=1 to minj do k:=k*i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cb[k]:=-j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:=k+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=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j:=1 to abs(vec[1])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(vec[1] mod j)=0 the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ca[a]:=j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=a+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{  veca[a]:=-j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=a+1;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:=a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j:=1 to k-1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a:=1 to b-1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:=i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m:=0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i:=1 to c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m:=sum+vec[i]*pow1(vecb[j]/veca[a],c-i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(sum&lt;0.00001) and (sum&gt;-0.00001) the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f vec[a]=1 then writeln('</w:t>
            </w:r>
            <w:r>
              <w:rPr>
                <w:sz w:val="20"/>
                <w:szCs w:val="20"/>
              </w:rPr>
              <w:t>ответ</w:t>
            </w:r>
            <w:r>
              <w:rPr>
                <w:sz w:val="20"/>
                <w:szCs w:val="20"/>
                <w:lang w:val="en-US"/>
              </w:rPr>
              <w:t>:',round(vecb[j])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else writeln('</w:t>
            </w:r>
            <w:r>
              <w:rPr>
                <w:sz w:val="20"/>
                <w:szCs w:val="20"/>
              </w:rPr>
              <w:t>ответ</w:t>
            </w:r>
            <w:r>
              <w:rPr>
                <w:sz w:val="20"/>
                <w:szCs w:val="20"/>
                <w:lang w:val="en-US"/>
              </w:rPr>
              <w:t>:',round(vecb[j]), '/',round(veca[a])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   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dln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{SuperGorner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{----------------------------------------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dure Express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,b,t:intege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:cha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pea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('</w:t>
            </w:r>
            <w:r>
              <w:rPr>
                <w:sz w:val="20"/>
                <w:szCs w:val="20"/>
              </w:rPr>
              <w:t>введит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ислитель</w:t>
            </w:r>
            <w:r>
              <w:rPr>
                <w:sz w:val="20"/>
                <w:szCs w:val="20"/>
                <w:lang w:val="en-US"/>
              </w:rPr>
              <w:t>='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eadln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'введите знаменатель='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eadln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=0 </w:t>
            </w:r>
            <w:r>
              <w:rPr>
                <w:sz w:val="20"/>
                <w:szCs w:val="20"/>
                <w:lang w:val="en-US"/>
              </w:rPr>
              <w:t>th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‘знаменатель не может быть=0’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se 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rite('[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le (a mod b&gt;0) d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rite(a div b,',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=a mod b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:=b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:=a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=t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rite(a div b, ']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(‘</w:t>
            </w:r>
            <w:r>
              <w:rPr>
                <w:sz w:val="20"/>
                <w:szCs w:val="20"/>
              </w:rPr>
              <w:t>Повторить</w:t>
            </w:r>
            <w:r>
              <w:rPr>
                <w:sz w:val="20"/>
                <w:szCs w:val="20"/>
                <w:lang w:val="en-US"/>
              </w:rPr>
              <w:t xml:space="preserve"> ?(Y/N)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:=ReadKey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til q in ['N','n']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rsc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;{Express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{----------------------------------------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se k of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:DelOstatok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Facto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:NodNok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:SuperGorne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:Express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:AntiExp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 ('</w:t>
            </w: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перации</w:t>
            </w:r>
            <w:r>
              <w:rPr>
                <w:sz w:val="20"/>
                <w:szCs w:val="20"/>
                <w:lang w:val="en-US"/>
              </w:rPr>
              <w:t>'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end</w:t>
            </w:r>
            <w:r>
              <w:rPr>
                <w:sz w:val="20"/>
                <w:szCs w:val="20"/>
              </w:rPr>
              <w:t>;{</w:t>
            </w:r>
            <w:r>
              <w:rPr>
                <w:sz w:val="20"/>
                <w:szCs w:val="20"/>
                <w:lang w:val="en-US"/>
              </w:rPr>
              <w:t>case</w:t>
            </w:r>
            <w:r>
              <w:rPr>
                <w:sz w:val="20"/>
                <w:szCs w:val="20"/>
              </w:rPr>
              <w:t>}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eln</w:t>
            </w:r>
            <w:r>
              <w:rPr>
                <w:sz w:val="20"/>
                <w:szCs w:val="20"/>
              </w:rPr>
              <w:t>('Повторить выполнение калькулятора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?(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')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:=ReadKey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til q in ['N','n']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rscr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dln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.{prog}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exhtml">
    <w:name w:val="texhtml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15:00Z</dcterms:created>
  <dc:creator>Игорь</dc:creator>
  <dc:description/>
  <cp:keywords/>
  <dc:language>en-US</dc:language>
  <cp:lastModifiedBy>SYSTEM</cp:lastModifiedBy>
  <cp:lastPrinted>2010-05-25T20:32:00Z</cp:lastPrinted>
  <dcterms:modified xsi:type="dcterms:W3CDTF">2011-09-26T20:15:00Z</dcterms:modified>
  <cp:revision>2</cp:revision>
  <dc:subject/>
  <dc:title>МОСКОВСКИЙ АВИАЦИООНЫЙ ИНСТИТУТ (МАИ)</dc:title>
</cp:coreProperties>
</file>