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Тема: Человек и информация в материальном ми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нформация.</w:t>
      </w:r>
    </w:p>
    <w:p>
      <w:pPr>
        <w:pStyle w:val="Normal"/>
        <w:rPr/>
      </w:pPr>
      <w:r>
        <w:rPr/>
        <w:t>2. История развития информатики.</w:t>
      </w:r>
    </w:p>
    <w:p>
      <w:pPr>
        <w:pStyle w:val="Normal"/>
        <w:rPr/>
      </w:pPr>
      <w:r>
        <w:rPr/>
        <w:t>3. Информатика как единство науки и технологии.</w:t>
      </w:r>
    </w:p>
    <w:p>
      <w:pPr>
        <w:pStyle w:val="Normal"/>
        <w:rPr/>
      </w:pPr>
      <w:r>
        <w:rPr/>
        <w:t>Представим себе, что мы ни чего не видим, ни чего не слышим, не ощущаем ни запахов, ни холода, ни тепла, а в добавок вся пища абсолютно безвкусная… Надо полагать, жизнь сразу бы потеряла для нас свою привлекательность. Ни телевизора, ни компьютерных игр, ни музыки, ни чудесных цветочных ароматов… И всё потому, что нас лишили постоянного притока информации, без которого немыслимо нормальное существование человека в окружающем мир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олее того, можно сказать, что человек отличается от животного характером информации, которую он способен обрабатывать и воспринимать. Вот только один пример. Около сотни детей по разным причинам выросли в окружении зверей, лишённые всего лишь обычной всего лишь обычной человеческой речи - одного из главных источников информации. Результат печален: в отличие от легендарного Маугли из них получились существа, почти не отличающиеся от животн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1. Информация - это очень странный объект. Мы можем посмотреть один и тот же фильм с видеокассеты, с видеодиска, с компьютерного </w:t>
      </w:r>
      <w:r>
        <w:rPr>
          <w:lang w:val="en-US"/>
        </w:rPr>
        <w:t>CD</w:t>
      </w:r>
      <w:r>
        <w:rPr/>
        <w:t>-диска, просто в кинотеатре, в конце концов… Информация, полученная нами при просмотре фильма, будет одна и та же, но находиться на разных носителях. И в принципе нам всё ровно, на каком носителе находится информация - лишь бы было качественное её воспроизведение (в денном случае нужного фильма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курса физики мы знаем, что все предметы вокруг нас характеризуются наличием в них вещества и энергии. Но, кроме всего прочего, любой предмет несёт в себе ещё и информацию. Даже самый маленький камешек, валяющийся на дороге, можно бесконечно изучать и изуча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ё же говоря, об информации, мы в первую очередь имеем в виду те сведения, которые предоставляют нам телевидение, радио, газеты, книги. Информацию несут нам карты местности и картины художников. Информация аккумулирована в тысячах научных трудов, составляющих основу нашей цивилизации. Информация составляет основу наших школьных учебников, без которых трудно стать образованным человек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нформация, получаемая из сообщений, записываемая с помощью букв и цифр, называется символьной, а информация, получаемая с помощью зрительных образов окружающего мира, называется видеоинформацией. И если раньше человек имел дело в основном с видеоинформацией, то современная цивилизация окружила нас бездонными морями символьной информации, способными поглотить любого в своих пучин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овременных потоках символьной информации человек чувствует себя как щепка в водопаде. Чтобы покорить океаны символьной информации, нужны корабли, способные преодолеть океанские просторы. Ими и стали компьютеры, или, как их называли раньше, электронно-вычислительные машины (ЭВМ). Но кроме кораблей, нужна наука об управлении этими кораблями, нужны люди, способные прокладывать курс корабля, и люди, знающие устройство этих кораблей. А прежде всего, нужны капитаны.</w:t>
      </w:r>
    </w:p>
    <w:p>
      <w:pPr>
        <w:pStyle w:val="Normal"/>
        <w:rPr/>
      </w:pPr>
      <w:r>
        <w:rPr>
          <w:b/>
          <w:bCs/>
        </w:rPr>
        <w:t>Вывод</w:t>
      </w:r>
      <w:r>
        <w:rPr/>
        <w:t>: Виртуальный мир компьютера - это отражение реального мира, отражение окружающей действительности, "преломлённое" через восприятие этой действительности человеком: во-первых, объектный подход реализуется в понимании и представлении человека, во-вторых, объектный подход заложен в основу компьютерных технологий. Поэтому использование технологий требует предварительного овладения пользователем объектно-ориентированного подхода в познании мира. Тогда освоение собственно информационных (компьютерных) технологий воспринимается, как ряд конкретных реализаций изученного ими мето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2. </w:t>
      </w:r>
      <w:r>
        <w:rPr/>
        <w:t>Информатика - молодая научная дисциплина, изучающая вопросы, связанные с поиском, сбором, хранением, преобразованием и использованием информации в самых различных сферах человеческой деятельности. Генетически информатика связана с вычислительной техникой, компьютерными системами и сетями, так как именно компьютеры позволяют порождать, хранить и автоматически перерабатывать информацию в таких количествах, что научный подход к информационным процессам становиться одновременно необходимым и возможны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 настоящего времени толкование термина "информатика" (в том смысле как он используется в современной научной и методической литературе) ещё не является установившимся и общепринятым. Обратимся к истории вопрос, восходящей ко времени появления электронных вычислительных маши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ле второй мировой войны возникла и начала бурно развиваться кибернетика как наука об общих закономерностях в управлении и связи в различных системах: искусственных, биологических, социальных. Рождение кибернетики принято связывать с опубликованием в 1948 г. Американским математиком Норбертом Винером, ставшей знаменитой, книги "Кибернетика или управление и связь в животном и машине". В этой работе были показаны пути создания общей теории управления и заложены основы методов рассмотрения проблем управления и связи для различных систем с единой точки зрения. Развиваясь одновременно с развитием электронно-вычислительных машин, кибернетика со временем превращалась в более общую науку о преобразовании информации. Под информацией в кибернетике понимается любая совокупность сигналов, воздействий или сведений, которые некоторой системой воспринимаются от окружающей сре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ойдём сейчас к этому вопросу с терминологической точки зрения. Вскоре вслед за появлением термина "кибернетика" в мировой науке стало использоваться англоязычное "</w:t>
      </w:r>
      <w:r>
        <w:rPr>
          <w:lang w:val="en-US"/>
        </w:rPr>
        <w:t>Computer</w:t>
      </w:r>
      <w:r>
        <w:rPr/>
        <w:t xml:space="preserve"> </w:t>
      </w:r>
      <w:r>
        <w:rPr>
          <w:lang w:val="en-US"/>
        </w:rPr>
        <w:t>Scince</w:t>
      </w:r>
      <w:r>
        <w:rPr/>
        <w:t>", а чуть позже, на рубеже шестидесятых и семидесятых годов, французы ввели получивший сейчас широкое распространение термин "</w:t>
      </w:r>
      <w:r>
        <w:rPr>
          <w:lang w:val="en-US"/>
        </w:rPr>
        <w:t>Informatique</w:t>
      </w:r>
      <w:r>
        <w:rPr/>
        <w:t>". В русском языке раннее употребление термина "информатика" связано с узкоконкретной областью изучения структуры и общих свойств научной информации, передаваемой посредством научной литературы. Эта информационно-аналитическая деятельность, совершенно необходимая и сегодня в библиотечном деле, книгоиздании и т.д., уже давно не отражает современного понимания информати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Вывод: </w:t>
      </w:r>
      <w:r>
        <w:rPr/>
        <w:t>Как отмечал академик А.П. Ершов, в современных условиях термин информатика "вводится в русский язык в новом и куда более широком значении - как название фундаментальной естественной науки, изучающей процессы передачи и обработки информации. При током толковании информатика оказывается более непосредственно связанной с философскими и общенаучными категориями, проясняется и её место в кругу традиционных академических научных дисципли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3. </w:t>
      </w:r>
      <w:r>
        <w:rPr/>
        <w:t>Информатика - отнюдь не только "чистая наука". У неё, безусловно, имеется научное ядро, но важная особенность информатики - широчайшие приложения, охватывающие почти все виды человеческой деятельности: производство, управление, науку, образование, проектные разработки, торговлю, финансовую сферу, медицину, криминалистику, охрану окружающей среды и др. И, может быть, главное из них - совершенствование социального управления на основе новых информационных технолог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к наука, информатика изучает общие закономерности, свойственные информационным процессам (в самом широком смысле этого понятия). Когда разрабатываются новые носители информации, каналы связи, приёмы кодирования, визуального отображения информации и многое другое, конкретная природа этой информации почти не имеет значения. Для разработчика системы управления базами данных (СУБД) важны общие принципы организации и эффективность поиска данных, а не то, какие конкретно данные будут затем заложены в базу многочисленными пользователями. Эти общие закономерности есть предмет информатики как нау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ъектом приложения информатики являются самые различные науки и области практической деятельности, для которых она стала непрерывным источником самых современных технологий, называемых часто "новые информационные технологии" (НИТ). Многообразные информационные технологии, функционирующие в разных видах человеческой деятельности (управлении производственным процессом, проектировании, финансовых операциях, образовании и т.п.), имея общие черты, в тоже время существенно различаются между соб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ечислим наиболее впечатляющие реализации информационных технологий, используя, ставшие традиционными, сокращ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СУ - автоматизированные системы управления - комплекс технических и программных средств, которые во взаимодействии с человеком организуют управление объектами в производстве или общественной сфере. Например, в образовании используются системы АСУ-ВУЗ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СУТП - автоматизированные системы управления технологическими процессами. Например, такая система управляет работой станка с числовым программным управлением (ЧПУ), процессом запуска космического аппарата и т.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СНИ - автоматизированная система научных исследований - программно-аппаратный комплекс, в котором научные приборы сопряжены с компьютером, вводят в него денные измерений автоматически, а компьютер производит обработку этих данных и представление их в наиболее удобной для исследователя форм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ОС - автоматизированная обучающая система. Есть системы, помогающие осваивать учащимся новый материал, производящие контроль знаний, помогающие преподавателям готовить учебные материалы и т.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АПР - система автоматизированного проектирования - программно-аппаратный комплекс, который во взаимодействии с человеком (конструктором, инженером-проектировщиком, архитектором и т.д.) позволяет максимально эффективно проектировать механизмы, здания, узлы сложных агрегатов и 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помянем также диагностические системы в медицине, системы организации продажи билетов, системы видения бухгалтерско-финансовой деятельности, системы обеспечения редакционно-издательской деятельности - спектр применения информационных технологий чрезвычайно широ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Вывод: </w:t>
      </w:r>
      <w:r>
        <w:rPr/>
        <w:t>С развитием информатики возникает вопрос о её взаимосвязи и разграничении с кибернетикой. При этом требуется уточнение предмета кибернетики, более строгое его толкование. Информатика и кибернетика имеют много общего, основанного на концепции управления, но имеют и объективные различия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нформация, человек и информатика очень взаимосвязаны. Одно без другого просто не может существовать в современном мире. Об этом можно очень долго и много разговарива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пытку определить, что же такое современная информатика, сделал в 1978 г. Международный конгресс по информатике: "Понятие информатики охватывает области, связанные с разработкой, созданием, использованием и материально-техническим обслуживанием систем обработки информации, включая машины, оборудование, математическое обеспечение, организационные аспекты, а также комплекс промышленного, коммерческого, административного и социального воздействия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дин из подходов разграничения информатики и кибернетики - отнесение к области информатики исследований информационных технологий не в любых кибернетических системах (биологических, технических и т.д.), а только в социальных системах. В то время как за кибернетикой сохраняются исследования общих законов движения информации в произвольных системах, информатика, опираясь на этот теоретический фундамент, изучает конкретные способы и приёмы переработки, передачи, использования информации. Впрочем, многим современным учёным такое разделение представляется искусственным, и они просто считают кибернетику одной из составных частей информатики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ind w:left="0" w:hanging="0"/>
        <w:rPr/>
      </w:pPr>
      <w:r>
        <w:rPr/>
        <w:t>Д.Г. Гейн, А.И. Сенокосов, Н.А. Юнерман (Информатика) стр.4,5,6.</w:t>
      </w:r>
    </w:p>
    <w:p>
      <w:pPr>
        <w:pStyle w:val="Style15"/>
        <w:numPr>
          <w:ilvl w:val="0"/>
          <w:numId w:val="2"/>
        </w:numPr>
        <w:ind w:left="0" w:hanging="0"/>
        <w:rPr/>
      </w:pPr>
      <w:r>
        <w:rPr/>
        <w:t>Ю. Шафрин (Информатика) стр.14.</w:t>
      </w:r>
    </w:p>
    <w:p>
      <w:pPr>
        <w:pStyle w:val="Style15"/>
        <w:numPr>
          <w:ilvl w:val="0"/>
          <w:numId w:val="2"/>
        </w:numPr>
        <w:ind w:left="0" w:hanging="0"/>
        <w:rPr/>
      </w:pPr>
      <w:r>
        <w:rPr/>
        <w:t>А.В. Могилёв, Н.И. Пак, Е.К. Хённер (Инфортика) стр.9, 10, 11, 12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color w:val="000000"/>
      <w:sz w:val="21"/>
      <w:szCs w:val="21"/>
      <w:lang w:val="uk-UA"/>
    </w:rPr>
  </w:style>
  <w:style w:type="character" w:styleId="Style7">
    <w:name w:val="Текст Знак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Style8">
    <w:name w:val="Верхний колонтитул Знак"/>
    <w:qFormat/>
    <w:rPr>
      <w:color w:val="000000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sz w:val="28"/>
      <w:szCs w:val="28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3">
    <w:name w:val="Текст сноски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4">
    <w:name w:val="Текст"/>
    <w:basedOn w:val="Normal"/>
    <w:qFormat/>
    <w:pPr/>
    <w:rPr>
      <w:rFonts w:ascii="Consolas;DejaVu Sans Mono" w:hAnsi="Consolas;DejaVu Sans Mono" w:eastAsia="Calibri;Century Gothic" w:cs="Consolas;DejaVu Sans Mono"/>
      <w:sz w:val="21"/>
      <w:szCs w:val="21"/>
      <w:lang w:val="uk-UA"/>
    </w:rPr>
  </w:style>
  <w:style w:type="paragraph" w:styleId="Style15">
    <w:name w:val="лит"/>
    <w:qFormat/>
    <w:pPr>
      <w:widowControl/>
      <w:numPr>
        <w:ilvl w:val="0"/>
        <w:numId w:val="2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лит+номерация"/>
    <w:basedOn w:val="Normal"/>
    <w:next w:val="Normal"/>
    <w:qFormat/>
    <w:pPr>
      <w:ind w:hanging="0"/>
    </w:pPr>
    <w:rPr/>
  </w:style>
  <w:style w:type="paragraph" w:styleId="Style17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hanging="0"/>
      <w:jc w:val="right"/>
    </w:pPr>
    <w:rPr/>
  </w:style>
  <w:style w:type="paragraph" w:styleId="Style18">
    <w:name w:val="Обычный (веб)"/>
    <w:basedOn w:val="Normal"/>
    <w:qFormat/>
    <w:pPr/>
    <w:rPr>
      <w:lang w:val="uk-UA"/>
    </w:rPr>
  </w:style>
  <w:style w:type="paragraph" w:styleId="Style19">
    <w:name w:val="Обычный +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right" w:pos="1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45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9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9"/>
        <w:tab w:val="left" w:pos="4262" w:leader="none"/>
        <w:tab w:val="left" w:pos="5640" w:leader="none"/>
      </w:tabs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9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19:00Z</dcterms:created>
  <dc:creator>Admin</dc:creator>
  <dc:description/>
  <cp:keywords/>
  <dc:language>en-US</dc:language>
  <cp:lastModifiedBy>SYSTEM</cp:lastModifiedBy>
  <dcterms:modified xsi:type="dcterms:W3CDTF">2011-09-26T20:19:00Z</dcterms:modified>
  <cp:revision>2</cp:revision>
  <dc:subject/>
  <dc:title>ТЕМА: ЧЕЛОВЕК И ИНФОРМАЦИЯ В МАТЕРИАЛЬНОМ МИРЕ</dc:title>
</cp:coreProperties>
</file>