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ВОРОНЕЖСКИЙ ИНСТИТУТ ВЫСОКИХ ТЕХНОЛОГИЙ</w:t>
      </w:r>
    </w:p>
    <w:p>
      <w:pPr>
        <w:pStyle w:val="Style24"/>
        <w:rPr/>
      </w:pPr>
      <w:r>
        <w:rPr/>
        <w:t>Факультет заочного и послевузовского обучен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КОНТРОЛЬНАЯ РАБОТА </w:t>
      </w:r>
    </w:p>
    <w:p>
      <w:pPr>
        <w:pStyle w:val="Style24"/>
        <w:rPr/>
      </w:pPr>
      <w:r>
        <w:rPr/>
        <w:t>На тему "Цели и задачи ИС"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Основная часть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определения информации и информационного процесс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Цели информационных систем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адачи информационных систем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1</w:t>
      </w:r>
    </w:p>
    <w:p>
      <w:pPr>
        <w:pStyle w:val="Normal"/>
        <w:widowControl w:val="false"/>
        <w:autoSpaceDE w:val="false"/>
        <w:ind w:hanging="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роение и развитие информационного общества признается ведущей мировой тенденцией </w:t>
      </w:r>
      <w:r>
        <w:rPr>
          <w:lang w:val="en-US"/>
        </w:rPr>
        <w:t>XXI</w:t>
      </w:r>
      <w:r>
        <w:rPr/>
        <w:t xml:space="preserve"> в., которая определяет необходимость формирования глобальных информационного и экономического пространств. Новая технологическая парадигма информационного общества базируется на электронике и генной инженерии, а ее основой является информационные системы и технологии. Эта парадигма заменяет парадигму индустриального общ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основным направлениям влияния ИСиТ на экономику относятся: активизация процессов рыночного взаимодействия; создание рынка информации и информационных услуг; увеличение потребностей в информационных ресурсах; глобализация международного бизнеса за счет развития сетей типа Интернет; изменения организационных структур предприятия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вижение России к информационному обществу является основой долгосрочной стратегии ее социально-экономического развития, так как экономическое пространства как сильный и равноправный партнер, опирающийся на конкурентные преимущества инновационной экономики и информационные технолог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</w:t>
      </w:r>
      <w:r>
        <w:rPr/>
        <w:t>. Основная часть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 Основные определения информации и информационного процес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онный процесс - это осуществление всей совокупности следующих элементарных информационных актов: прием или создание информации, ее хранение, передача и использование. Информационная система - это совокупность механизмов, обеспечивающих полное осуществление информационного процес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е ИС информация может лишь сохраняться в виде записей на тех или иных физических носителях, но не может быть ни принятой, ни переданной, ни использованн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ешний поток информации определяется взаимодействием предприятия с экономическими и политическими субъектами, действующими вне его. Сюда относится взаимодействие предприятия с клиентами и конкурентами, как реальными, так и потенциальными. Внутренний поток включает в себя информацию, описывающую отношения в коллективе сотрудников, а также знания, порождаемые в производств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риятия имеют и формируют свою собственную внутреннюю информационную среду, в которой циркулируют потоки информации. В качестве внешних источников информации предприятия выступают государство, информационные центры и сети, научно-исследовательские организации, поставщики материалов, конкуренты, инфраструктура рынка и т.п. Входной поток предприятия формируется на основании информации, поступающей из внешней среды. Выходной информационный поток направляется предприятием во внешнюю среду и содержит информацию о своих производственных возможностях, производимом товаре, материальных, энергетических, кадровых и информационных потребностях и т.д. Информационная система предприятия фильтрует информационный поток и выделяет информацию, необходимую для жизнедеятельности предприятия, преобразуя ее в удобную для принятия решений фор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я - это обозначение сведений, полученных из внешнего мира, и приспособление к ним наших чувств. Получение и использование информации является процессом приспособлении к случайностям внешней среды и жизнедеятельности объекта в н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ей можно назвать алгоритм построения системы, обеспечивающей воспроизведение этой информации, функционально связанной со средой своего местоположения. Обеспечение воспроизведения информации - обязательный и необходимый атрибут любой информационной систе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я - это совокупность закодированных сведений, необходимых для принятия решений и их реализац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Цели информационных систе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онная система - организационно-техническая система, которая предназначена для выполнения информационно-вычислительных работ или предоставления информационно-вычислительных работ или предоставления информационно-вычислительных услуг, удовлетворяющих потребности системы управления и ее пользователей - управленческого персонала, внешних пользователей путем использования и/или создания информационных продуктов. Информационные системы существуют в рамках системы управления и полностью подчинены целям функционирования этих сист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онно-вычислительная работа - деятельность, связанная с использованием информационных продуктов. Типичным примером информационной работы является поддержка информационных технологий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онно-вычислительная услуга - это разовая информационно-вычислительная рабо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информационным продуктом понимается вещественный или нематериальный результат интеллектуального человеческого труда, обычно материализованный на определенном носителе, например разнообразных программных продуктов, выходной информации в виде документов управления, баз данных, хранилищ данных, баз знаний, проектов ИС и И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ологическую основу изучения ИС составляет системный подход, в соответствии с которым любая система представляет собой совокупность взаимосвязанных объектов, функционирующих совместно для достижения общей ц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ормационная система представляет собой совокупность функциональной структуры, информационного, математического, технического, организационного и кадрового обеспечения, которые объединены в единую системы в целях сбора, хранения, обработки и выдачи необходимой информации для выполнения функций управления. Она обеспечивает информационные пото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-1 - информационный поток из внешней среды в систему управления, который, с одной стороны, представляет собой поток нормативной информации, создаваемый государственными учреждениями в части законодательства, а с другой стороны - поток информации о конъюнктуре рынка, создаваемый конкурентами, потребителями, поставщик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-2 - информационный поток из системы управления во внешнюю среду (отчетная информация, прежде всего финансовая в государственные органы, инвесторам, кредиторам, потребителям; маркетинговая информация потенциальным потребителя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-3 - информационный поток из системы управления на объект, представляет собой совокупность плановой, нормативной и распорядительной информации для осуществления хозяйственных процесс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-4 - информационный поток от объекта в систему управления, который отражает учетную информацию о состоянии объекта управления экономической системой (сырья, материалов, денежных, энергетических, трудовых ресурсов, готовой продукции и выполненных услугах) в результате выполнения хозяйственных процесс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Задачи информационных систе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поративные системы позволяют решить следующие за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арантировать требуемое качество управления предприятие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ысить оперативность и эффективность взаимодействия между подразделения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ить управляемость качеством выпускаемой проду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еличить экономическую эффективность деятельности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ть систему статистического учета на предприят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ять прогноз развития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ть систему стратегического и оперативного планирования, систему прогноз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ы обработки данных предназначены для учета и оперативного регулирования хозяйственных операций, подготовки стандартных документов для внешней среды. Горизонт оперативного управления хозяйственными процессами составляет от одного до несколько дней и реализует регистрацию и обработку событий, например оформление и мониторинг выполнения заказов, приход и расход материальных ценностей на складе, ведение табеля учета рабочего времени и т.д. Эти задачи имеют итеративный, регулярный характер, выполняются непосредственными исполнителями хозяйственных процессов и связаны с оформлением и пересылкой документов в соответствии с четко определенными алгоритмами. Результаты выполнения хозяйственных операций через экранные формы вводятся в базу да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онные системы управления ориентированы на тактический уровень управления: среднесрочное планирование, анализ и организацию работ в течение нескольких недель, например анализ и планирование поставок, сбыта, составление производственных программ. Для данного класса задач характерны регламентированность формирования результирующих документов и четко определенный алгоритм решения задач, например свод заказов для формирования производственной программы и определение потребности в комплектующих деталях и материалах на основе спецификации изделий. Решение подобных задач предназначено для руководителей различных служб предприятий. Задачи решаются на основе накопленной базы оперативных да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ы поддержки принятия решений используются в основном на верхнем уровне управления имеющего стратегическое долгосрочное знание в течение года или нескольких лет. К таким задачам относятся формирование стратегических целей, планирование, привлечение ресурсов, источников финансирования, выбор места размещения предприятий и т.д. Реже задачи класса СППР решаются на тактическом уровне. Задачи СППР имеют, как правило, нерегулярный характе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задач СППР свойственны недостаточность имеющейся информации, ее противоречивость и нечеткость, преобладание качественных оценок целей и ограничений, слабая формализуемость алгоритмов решения. В качестве инструментов обобщения чаще всего используются средства составления аналитических отчетов произвольной формы, методы статистического анализа, экспертных оценок и систем, математического и имитационного моделирования. При этом применяются базы знаний о правилах и моделях принятия ре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онная система, которая включает в себя все три типа перечисленных информационных систем, называется стратегической информационной системо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онная система, оказывая информационные услуги, преобразует информационные ресурсы в информационные продукты. Преобразование происходит не хаотично, а системно. Эту системность позволяет выявить системно-информационный подход к системе информационного обеспечения процессов управления на основе информационных и коммуникационных технологий, результатом которого стало понятие информационной систе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ационная система представляется как многоцелевая и многофункциональная кибернетическая система, объединяющая все обслуживающие информационные и коммуникационные службы предприятия. В службах заняты люди, которые являются объектами управления со стороны руководителей предприятия и топ-менедже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евое назначение информационной системы сводится к достижению следующих целе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ивать для каждого сотрудника предприятия возможность пополнения корпоративных зна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хранять корпоративные знания как составную часть ИРП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ть совместное использование сотрудниками предприятия текущих и ретроспективных корпоративных зн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существления этих целей информационная система, опираясь на свои подсистемы, должна выполнять следующие фун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образование исходных сообщений, поступающих от сотрудников предприятия, включая их смысловую оценку, тиражирование и ввод в информационно-коммуникационные каналы предприятия, к виду, удобному для совместного использо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ысловая обработка первичных сообщений для более полного их использо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ирование и долговременное хранение информационных ресурсов предприятия в традиционной и электронной форм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пространение знаний, хранящихся в информационной банке предприятия в режимах постоянного оповещения или справочного обслуживания по запросам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Информационные системы и технологии в экономике и управлении: учебник/ под ред. Проф.В. В. Трофимова. - 2-е изд., перераб. и доп. - М.: Высшее образование, 2007 г.</w:t>
      </w:r>
    </w:p>
    <w:p>
      <w:pPr>
        <w:pStyle w:val="Style18"/>
        <w:numPr>
          <w:ilvl w:val="0"/>
          <w:numId w:val="3"/>
        </w:numPr>
        <w:rPr/>
      </w:pPr>
      <w:r>
        <w:rPr/>
        <w:t>Бакут П.А., Шумилов Ю.П. Информационные ресурсы - вопросы теории и практике // Информационные ресурсы России, 1999 г.</w:t>
      </w:r>
    </w:p>
    <w:p>
      <w:pPr>
        <w:pStyle w:val="Style18"/>
        <w:numPr>
          <w:ilvl w:val="0"/>
          <w:numId w:val="3"/>
        </w:numPr>
        <w:rPr/>
      </w:pPr>
      <w:r>
        <w:rPr/>
        <w:t>Блюменау Д.И. Информация и информационный сервис. Л.: Наука, 1989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2:00Z</dcterms:created>
  <dc:creator>Admin</dc:creator>
  <dc:description/>
  <cp:keywords/>
  <dc:language>en-US</dc:language>
  <cp:lastModifiedBy>SYSTEM</cp:lastModifiedBy>
  <cp:lastPrinted>2009-01-21T17:09:00Z</cp:lastPrinted>
  <dcterms:modified xsi:type="dcterms:W3CDTF">2011-09-26T20:22:00Z</dcterms:modified>
  <cp:revision>2</cp:revision>
  <dc:subject/>
  <dc:title>ВОРОНЕЖСКИЙ ИНСТИТУТ ВЫСОКИХ ТЕХНОЛОГИЙ</dc:title>
</cp:coreProperties>
</file>