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Вступ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ым значимым событием 2005 года в области микропроцессоров стало появление в продаже CPU с двумя ядрами. Причем появление в продаже двухъядерных процессоров произошло очень быстро, и без особых трудностей. Самым большим достоинством новых продуктов явилось то, что переход к двухъядерной системе не требовал смены платформы. Фактически любой пользователь современного компьютера мог придти в магазин и поменять один только процессор без смены материнской платы и остального "железа". При этом уже установленная операционная система моментально обнаруживала второе ядро (в списке оборудования появлялся второй процессор), и никакой специфической настройки программного обеспечения не требовалось (не говоря уже о полной переустановки О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дея появления подобных процессоров лежит на поверхности. Дело в том, что производители CPU практически достигли потолка наращивания производительности своих продуктов. В частности AMD уперлась в частоту 2.4Ггц при массовом производстве процессоров Athlon 64. Справедливости ради отметим, что лучшие экземпляры способны работать на частотах 2,6-2,8Ггц, но их тщательно отбирают и выпускают в продажу под маркой Athlon FX (соответственно модель с частотой 2,6Ггц имеет маркировку FX-55, а 2,8Ггц - маркировку FX-57). Однако выход столь удачных кристаллов очень мал (это легко проверить разогнав 5-10 процессоров). Следующий скачек в тактовой частоте возможен при переходе на более тонкий техпроцесс, но этот шаг запланирован компанией AMD только на конец этого года (в лучшем случа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компании Intel ситуация похуже: архитектура NetBurst оказалась неконкурентоспособной в плане производительности (макс. частота 3,8 ГГц) и тепловыделения (~150 Вт). Смена ориентации и разработка новой архитектуры должна занять некоторое время (даже с учетом большого количества наработок Intel). Поэтому, для Intel выпуск двухъядерных процессоров также является большим шагом вперед по повышению производительности. В сочетании с успешным переходом на 65 нм техпроцесс, подобные процессоры смогут на равных конкурировать с продуктами AM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м инициатором в продвижений двухъядерных процессоров выступила компания AMD, которая сначала представила соответствующий Opteron. Что касается настольных процессоров, то здесь инициативу перехватила компания Intel, анонсировавшая процессоры Intel Pentium D и Intel Extreme Edition. А через считанные дни, состоялся анонс линейки процессоров Athlon64 X2 производства AM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обзор двухъядерных процессоров мы начинаем с рассмотрения Athlon64 X2 </w:t>
      </w:r>
      <w:r>
        <w:br w:type="page"/>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Процессоры AMD Athlon 64 X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начально компания AMD объявила о выпуске 4х моделей процессоров: 4200+, 4400+, 4600+ и 4800+ с тактовыми частотами 2,2-2,4Ггц и разным объемом кеш-памяти второго уровня. Цена на процессоры находится внутри диапазона от ~430$ до ~840$. Как мы видим, общая ценовая политика выглядит не очень дружественно к среднестатистическому пользователю. Тем более, что самый дешевый двухъядерный процессор Intel стоит ~260$ (модель Pentium D 820). Поэтому, что бы увеличить привлекательность Athlon 64 X2, AMD выпускает модель X2 3800+ с тактовой частотой 2.0 Ггц и объемом кеша L2 = 2x512Кб. Цена на этот процессор начинается с 34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для производства процессоров Athlon 64 X2 используется два ядра (Toledo и Manchester), то для лучшего восприятия сведем характеристики процессоров в обну таблиц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97"/>
        <w:gridCol w:w="2126"/>
        <w:gridCol w:w="2303"/>
        <w:gridCol w:w="292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еппинг ядр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ктовая частот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м кеш-памяти L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2 4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oledo (E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0Мгц</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1Мб</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2 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anchester (E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0Мгц</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х 512Кб</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2 4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oledo (E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0Мгц</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1Мб</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2 4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anchester (E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0Мгц</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х 512Кб</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2 3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anchester (E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Мгц</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х 512К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процессоры имеют кеш-память первого уровня 128Кб, штатное напряжение питания (Vcore) 1,35-1,4В, а максимальное тепловыделение не превышает 110 Вт. Все перечисленные процессоры имеют форм-фактор Socket939, используют шину HyperTransport = 1Ггц (множитель HT = 5) и произведены по 90нм техпроцессу с использованием SOI. Кстати, именно использование столь "тонкого" техпроцесса позволило добиться рентабельности производства двухъядерных процессоров. Для примера ядро Toledo имеет площадь 199 кв. мм., а количество транзисторов достигает 233,2 миллио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осмотреть на внешний вид процессора Athlon 64 X2, то он совершенно не отличается от других процессоров Socket 939 (Athlon 64 и Sempron).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т обратить внимание, что линейка двухъядерных процессоров Athlon X2 унаследовала от Athlon64 поддержку следующих технологий: функция энергосбережения Cool'n'Quiet, набор команд AMD64, SSE - SSE3, функцию защиты информации NX-bi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 процессоры Athlon64, Двухъядерные Athlon X2 имеют двухканальный контроллер памяти DDR с максимальной пропускной способностью 6,4 Гб/с. И если для Athlon64 пропускной способности DDR400 было достаточно, то для процессора с двумя ядрами это потенциальное узкое место, которое негативно влияет на производительность. Впрочем, серьезного падения скорости не будет, поскольку поддержка многоядерности была учтена при разработке архитектуры Athlon64. В частности в процессоре Athlon X2 оба ядра находятся внутри одного кристалла; и при этом процессор имеет один контроллер памяти и один контроллер шины HyperTranspor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юбом случае, несоответствие пропускной способности памяти будет ликвидировано после перехода на Socket M2. Напомню, что это произойдет уже в этом году и соответствующие процессоры будут иметь контроллер памяти DDR-II. </w:t>
      </w:r>
    </w:p>
    <w:p>
      <w:pPr>
        <w:pStyle w:val="Normal"/>
        <w:spacing w:lineRule="auto" w:line="360"/>
        <w:ind w:firstLine="709"/>
        <w:jc w:val="both"/>
        <w:rPr/>
      </w:pPr>
      <w:r>
        <w:rPr>
          <w:color w:val="000000"/>
          <w:sz w:val="28"/>
          <w:szCs w:val="28"/>
          <w:lang w:val="en-US" w:eastAsia="en-US"/>
        </w:rPr>
        <w:t xml:space="preserve">Пара слов о совместимости новых процессоров Athlon X2. На всех последних протестированных материнских платах топовый процессор Х2 4800+ заработал без каких-либо проблем. Как правило это были платы на чипсетах nVidia nForce4 (Ultra &amp; SLI), а также плата на чипсете ATI Xpress 200 CrossFire™ (ECS KA1 MVP Extreme). Когда же я установил этот процессор на плату Epox 9NDA3+ (nVidia nForce3 Ultra), то второе процессорное ядро операционной системой обнаружено не было. И прошивка последней версии биоса ситуацию не исправила. Но это частный случай, а в целом статистика совместимости двухъядерных процессоров с материнскими платами весьма и весьма положитель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т же уместно будет отметить, что у новых двухъядерных процессоров нет каких либо специфических требований к дизайну модуля питания материнской платы. Более того, максимальное тепловыделение процессоров Athlon X2 не выше тепловыделения процессоров Athlon FX выпущенных по 130 нм техпроцессу (т.е. чуть выше 100Вт). В то же время, двухъядерные процессоры Intel потребляют энергии почти в полтора раза больш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ару слов скажем о разго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всех процессоров AMD разблокированный множитель имеют только технические семплы и процессоры линейки FX. А двухъядерные Athlon X2, как и одноядерные Athlon 64 / Sempron имеют заблокированный в сторону увеличения множитель. А в сторону уменьшения множитель разблокирован, поскольку именно путем понижения множителя работает технология энергосбережения Cool'n'Quiet. А для разгона процессора нам бы хотелось иметь разблокированный множитель именно в сторону увеличения, для того что бы все остальные компоненты системы работали в штатном режиме. Но AMD пошла по стопам Intel и с определенного момента запретила разгон таким способ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прочем, разгон путем повышения HTT еще никто не отменял и не запрещал. Но при этом нам придется подобрать качественную память, или использовать понижающий делитель частоты памяти. Кроме того, необходимо уменьшить множитель шины HT, что впрочем, не оказывает никакого влияния на уровень производи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используя воздушное охлаждение нам удалось разогнать процессор Athlon X2 4800+ с штатной частоты 2,4 Ггц до частоты 2,7 Ггц. При этом напряжение питания (Vcore) было увеличено с 1,4В до 1,55В.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ка разгона показывает, что данный экземпляр продемонстрировал не самый плохой прирост частоты. Однако на большее рассчитывать не приходится, поскольку самые "удачные" ядра AMD отбирает для производства процессоров с частотой 2,6Ггц и 2,8Ггц</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Двухъядерные процессоры Intel</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двухъядерные процессоры Intel были основаны на ядре Smithfield, которое является ничем иным, как двумя ядрами Prescott степпинга E0 объединенными на одном кристалле. Между собой ядра взаимодействуют через системную шину при помощи специального арбитра. Соответственно размер кристалла достиг 206 кв. мм., а количество транзисторов увеличилось до 230 миллио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ное рассмотреть как реализована технология HyperThreading в двухъядерных процессоров на ядре Smithfield. Так у процессоров Pentium D поддержка этой технологии полностью отсутствует. Маркетологи Intel посчитали, что два "реальных" ядра вполне достаточно для большинства пользователей. А вот в процессоре Pentium Extreme Edition 840 она включена, и благодаря этому процессор может исполнять 4 потока команд одновременно. Кстати, именно поддержка HyperThreading является единственным отличием процессора Pentium Extreme Edition от Pentium D. Все остальные функции и технологии полностью одинаковы. Среди них можно выделить поддержку набора команд EM64T, технологии энергосбережения EIST, C1E и TM2, а также функцию защиты информации NX-bit. В результате разница между процессорами Pentium D и Pentium EE является полностью искусствен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числим модели процессоров на ядре Smithfield. Это Pentium D с индексами 820, 830 и 840 а также Pentium Extreme Edition 840. Все они работают на частоте системной шины 200 МГц (800QPB), выпущены по 90нм техпроцессу, имеют штатное напряжение питания (Vcore) 1,25-1,388 В, максимальное тепловыделение ~130 Вт (хотя по некоторым оценкам тепловыделение EE 840 находится на уровне 180 В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стно говоря, каких-либо положительных сторон у процессоров на ядре Smithfield я не обнаружил. Основная претензия заключается в уровне производительности, когда во многих приложениях (которые не оптимизированы под многопоточность) двухъядерные процессоры Smithfield проигрывают одноядерным Prescott, работающих на той же тактовой частоте. При этом у процессоров AMD такой ситуации нет. Очевидно проблема кроется во взаимодействии ядер через процессорную шину (при разработке ядра Prescott не было предусмотрено масштабирование производительности путем увеличения количества ядер). Возможно именно по этой причине, компания Intel решила скомпенсировать недостатки более низкой ценой. В частности ценник на младшую модель Pentium D 820 был установлен на уровне ~260$ (самый дешевый Athlon X2 стоит 340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стати, модель Pentium D 820 несовместима со всеми материнскими платами на чипсете nForce4 SLI Intel Edition (операционная система не видит второе ядро). Проблема кроется в самом чипсете и nVidia официально признала данный факт. Кроме того, в интернете встречались сообщения о несовместимости более старших моделей (но это были единичные случае с отдельными конфигурациями). Тут же отметим, что новый чипсет nForce4 SLI Х16 Intel Edition избавлен от этой пробл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енциал разгона у процессора на ядре Smithfield оказался не очень высоким. Стабильная работа системы сохранялась только при тактовой частоте не превышающей 3,25 ГГ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раведливости ради отметим, что данный процессор запускался на частоте 3,8 Ггц, и при использовании более эффективной системы охлаждения можно было бы достичь стабильн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бегая вперед отметим, что это все "цветочки" по сравнению с разгонным потенциалом 65нм процесс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совместимости, то процессоры на ядре Smithfield потенциально могут быть установлены в любую LGA775 материнскую плату. Однако эти процессоры имеют повышенные требования к модулю питания платы. Подводя итоги, можно сказать что процессоры на ядре Smithfield являются неудачным продуктом. Однако, разговор о двухъядерных процессорах Intel мы не заканчиваем, ибо под конец 2005 года компания успешно перешла на новейший 65нм техпроцесс, а в начале 2006 года на прилавках магазинов (по традиции впервые это случилось в Японии) появились первые процессоры на ядре Presler и Cedar Mill.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же дает новый, более "тонкий" техпроцесс? Если кардинально не менять архитектуру ядра, но новый техпроцесс позволяет уменьшить площадь ядра (т.е. увеличить количество процессоров на одной пластине, и тем самым снизить себестоимость), уменьшить энергопотребление (соответственно - тепловыделение) и повысить тактовые частоты. Впрочем, два последних параметра взаимосвязаны: если мы не увеличиваем частоту, то получаем процессор с меньшим тепловыделением. Если же не изменяем энергопотребление, то получаем процессоры с более высокими часто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женеры компании Intel выбрали именно второй путь - официальное тепловыделение осталось на уровне 130 Вт, что позволило увеличить тактовые частоты до значения 3,4 ГГц и 3,46 ГГц. Причем как показали наши опыты с разгоном, потенциал 65 нм техпроцессора очень велик, и по мере усовершенствования и оптимизации техпроцесса рост тактовых частот будет продолжен (вплоть до перехода на совершенно новую процессорную архитекту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процессорного ядра Presler, то подчеркнем те технические моменты, которые отличают их от ядра Smithfield. Самый главный факт - на одном ядре Presler размещены два ядра Cedar Mill, которое является ничем иным как ядром Prescott 2M выпущенным по 65нм техпроцессу (у ядра Smithfield два "обычных" ядра Prescott). Тем самым инженеры Intel воспользовались преимуществом 65 нм техпроцесса, который позволяет либо уменьшить площадь кристалла либо увеличить кол-во транзисторов. </w:t>
      </w:r>
    </w:p>
    <w:p>
      <w:pPr>
        <w:pStyle w:val="Normal"/>
        <w:spacing w:lineRule="auto" w:line="360"/>
        <w:ind w:firstLine="709"/>
        <w:jc w:val="both"/>
        <w:rPr/>
      </w:pPr>
      <w:r>
        <w:rPr>
          <w:color w:val="000000"/>
          <w:sz w:val="28"/>
          <w:szCs w:val="28"/>
          <w:lang w:val="en-US" w:eastAsia="en-US"/>
        </w:rPr>
        <w:t xml:space="preserve">Впрочем такое описание ядра Presler не совсем корректно. Дело в том, что под крышкой теплораспределителя можно обнаружить два отдельных процессорных ядра, тогда как Smithfield представлял собой единое ядро (хотя внутри существовало разделение между ядрами). Таким образом значительно улучшается эффективность производства: появляется возможность для производства одного 2х-ядерного процессора использовать ядра с разных участков пластины (или даже с разных пластин). Кроме того, из-за модульной архитектуры повышается уровень выхода годных кристаллов (причем условно "негодные" можно отмаркировать как процессоры Pentium 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шний вид процессора с лицевой стороны ничем не отличается от других LGA775 процессоров. А с обратной стороны есть различия в расположении эле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новые двухъядерные процессоры на ядре Presler получили наименование Pentium D с индексами 920 - 950. Кроме того, был выпущен процессор Pentium Extreme Edition 955 с включенной технологией HyperThreading и работающий на частоте системной шины = 266 МГц (1066QPB). Для того, что бы читатель не запутался во всех представленных процессорах, мы сведем их характеристики в единую таблиц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651"/>
        <w:gridCol w:w="1185"/>
        <w:gridCol w:w="1099"/>
        <w:gridCol w:w="1094"/>
        <w:gridCol w:w="913"/>
        <w:gridCol w:w="1734"/>
        <w:gridCol w:w="1679"/>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еппинг яд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ктовая частот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астота шины (FSB)</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м кеш-памяти L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HyperThreading</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держка виртуализации</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entium D 82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mithfield</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0Мг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Мг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1М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entium D 83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mithfield</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Мг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Мг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1М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entium D 8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mithfield</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0Мг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Мг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1М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entium Extreme Edition 8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mithfield</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0Мг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Мг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1М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entium D 92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resler</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0Мг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Мг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2М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entium D 93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resler</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Мг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Мг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2М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entium D 9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resler</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0Мг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Мг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2М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entium D 95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resler</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0Мг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Мг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2М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entium Extreme Edition 95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resler</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66Мг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6Мг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x 2М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сколько слов про совместимость новых процессоров с материнскими платами. Официально новые процессоры на ядре Presler с частотой шины 1066 МГц совместимы только с материнскими платами на новейшем чипсете i975X. Однако каких-либо принципиальных ограничений на работу с платами на других чипсетах с поддержкой такой шины (i945P, i955X и nForce4 SLI (x16) Intel Edition) нет. Главное, что бы модуль питания платы был рассчитан на соответствующие нагрузки, а версия биоса корректно распознавала новый процессор. В частности, мы без проблем запустили процессор Pentium Extreme Edition 955 на материнской платы Asus P5WD2 Premium, которая основана на чипсете i955X.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процессоров с частотой шины 800Мгц (ядра Presler и CedarMill) то в большинстве случаев они заработают на всех материнских платах поддерживающих эту ши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ерь поговорим о разгоне. Также как и у процессоров AMD, у процессоров производства Intel множитель заблокирован в сторону увеличения. Но на тестовом процессоре Pentium Extreme Edition 955 он оказался полностью разблокирован (от 12 до 60) что дало нам возможность оценить потенциал 65нм ядра без влияния остальных компонентов системы (прежде всего чипсета и памяти, которые работали в штатных режимах). Итак, без повышения напряжения ядра процессор с легкостью взял частоту 4,0 ГГц, а с незначительным увеличением Vcore процессор работал совершенно стабильно на частоте 4,26 ГГц. </w:t>
      </w:r>
    </w:p>
    <w:p>
      <w:pPr>
        <w:pStyle w:val="Intro1"/>
        <w:spacing w:lineRule="auto" w:line="360" w:before="0" w:after="0"/>
        <w:ind w:firstLine="709"/>
        <w:jc w:val="both"/>
        <w:rPr>
          <w:color w:val="000000"/>
          <w:sz w:val="28"/>
          <w:szCs w:val="28"/>
          <w:lang w:val="en-US" w:eastAsia="en-US"/>
        </w:rPr>
      </w:pPr>
      <w:r>
        <w:rPr>
          <w:color w:val="000000"/>
          <w:sz w:val="28"/>
          <w:szCs w:val="28"/>
          <w:lang w:val="en-US" w:eastAsia="en-US"/>
        </w:rPr>
        <w:t>Еще совсем недавно двухъядерные процессоры в домашнем компьютере оставались уделом отдельных энтузиастов и профессионалов, работающих с ресурсоемкими приложениями. Это было обусловлено достаточно высокой ценой двухпроцессорных систем и тем, что большинство обычных программ ничего не выигрывали от наличия второго ядра.</w:t>
      </w:r>
    </w:p>
    <w:p>
      <w:pPr>
        <w:pStyle w:val="Style16"/>
        <w:spacing w:lineRule="auto" w:line="360" w:before="0" w:after="0"/>
        <w:ind w:firstLine="709"/>
        <w:jc w:val="both"/>
        <w:rPr/>
      </w:pPr>
      <w:r>
        <w:rPr>
          <w:color w:val="000000"/>
          <w:sz w:val="28"/>
          <w:szCs w:val="28"/>
          <w:lang w:val="en-US" w:eastAsia="en-US"/>
        </w:rPr>
        <w:t>Возник закономерный вопрос: а есть ли на данный момент польза от второго ядра? Вот в этом мы и попытаемся сейчас разобраться. Начнем с теории. Прежде всего отметим, что многоядерность должна поддерживаться операционной системой, при этом каждое ядро определяется как отдельный процессор. Windows 2000/ХР, в отличие от более старых, но все еще местами используемых Windows 98/Me, обеспечивает полную поддержку многоядерных процессоров. Заметим, что Windows XP Home Edition не стоит особняком от родственных систем: несмотря на то что изначально для данной ОС была заявлена поддержка только одного процессора (а значит, второе ядро не имело шансов работать), под давлением AMD Microsoft несколько изменила лицензионную политику для указанной ОС, произведя регистрацию процессоров по количеству разъемов на материнской плате, а не по количеству ядер.</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алее возможность увеличения быстродействия при наличии второго ядра зависит от самого приложения. Естественно, говорить о приросте производительности имеет смысл, когда программе не хватает возможностей одного ядра, но не только в этом случае. Напомним, что процессоры AMD поддерживают фирменную технологию Cool'N'Quiet, которая позволяет понижать частоту CPU при низкой нагрузке на него, уменьшая тем самым потребление энергии и тепловыделение, благодаря чему снижается скорость вращения кулера во время работы. При наличии двухъядерного чипа и приложения с его поддержкой в некоторых случаях возможна ситуация, когда производительности достаточно даже на небольших частотах, а обычный CPU, выполняя ту же задачу, будет вынужден функционировать на максимальной частоте. Еще заметим, что повышение скорости осуществимо даже при отсутствии поддержки многоядерности со стороны программы, если она создает в ходе работы достаточно большое количество потоков (threads), и планировщик системы распределяет их по разным ядрам или в случае ее взаимодействия с другой программой (или драйвером), поддерживающей многопроцессорность.</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Как мы тестировали?</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ейдем теперь к методике тестирования. В качестве представителя двухъядерных процессоров мы выбрали популярный AMD Athlon 64 X2 3800+ для сокета AM2, а в противовес ему взяли AMD Athlon 64 3500+ AM2 (на момент тестирования в наличии не было равного по частоте AMD Athlon 64 3200+ AM2). В первую очередь тесты проводились на штатной для X2 3800+ частоте в 2 GHz (соответственно, для получения этой частоты у 3500+ был уменьшен множитель с 11 до 10). Дополнительно мы решили исследовать производительность на 1,8 GHz (такой показатель имеет обычный AMD Athlon 64 3000+), понизив множитель обоих процессоров до 9; и при разгоне до 2,6 GHz (при множителе 10 и частоте задающего генератора в 260 MHz), чтобы проверить, не окажется ли узким местом видеокарта при достаточной частоте CPU. С сожалением отметим, что во время тестирования процессоров на частоте 2 GHz память работала в режиме 533 MHz, вместо положенных 667 MHz, что несколько занизило результаты в указанном режим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бор игр, использованных для измерения показателей производительности, достаточно стандартен. Они делятся на две группы – те, в которых заявлена поддержка двухъядерности (сюда относятся Quake 4, F.E.A.R, Serious Sam 2 и Call Of Duty 2), и те, для которых она не заявлена (Far Cry, DOOM 3, Need for Speed: Most Wanted, TES IV: Oblivion). Отметим, что игры первой группы изначально не поддерживали два ядра, нужная функциональность была впоследствии добавлена обновлениями. Кроме этого, получены результаты и в достаточно популярных бенчмарках 3DMark05 и 3DMark06.</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скольку уже давно ведутся разговоры об использовании компьютера в качестве универсального центра развлечений, на котором одновременно «крутятся» и фильмы, и музыка, и игры, был проведен еще один эксперимент – в свойствах видеокарты мы включили вывод на телевизор и при этом запускали воспроизведение видео на нем плюс бенчмарк в Far Cry (средней по сегодняшним меркам игры). По причине ограниченного времени тестирования данный эксперимент проводился только для двух типов видеороликов – обычной записи в формате MPEG4 с разрешением 720×480 (обозначение в таблице – SDTV) и видео высокой четкости стандарта H.264 в разрешении 1920×1080 (соответственно – HDTV).</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Игровые бенчмарки</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ссмотрим полученные результаты. В первую очередь отметим увеличение скорости в тех играх, где оно не ожидалось, а именно, в Far Cry и DOOM 3. Тут стоит вспомнить заявление компании NVIDIA, что ее драйверы, начиная с серии 8х.хх, поддерживают ускорение на двухъядерных процессорах, и, видимо, данное повышение производительности связано с ними. С другой стороны, в Need for Speed: Most Wanted ускорение вообще не зафиксировано, несмотря на рост показателей fps c увеличением частоты. Следовательно, напрашивается предположение, что, как и в случае с технологией SLI, ощутимая прибавка скорости будет достигнута только при дополнительной доработке драйверов под каждую конкретную игру, а значит, в общем случае на автоматическое ускорение рассчитывать не стоит. В Call of Duty 2, невзирая на отсутствие прироста производительности, поддержка двухъядерников есть, и она работает, что было видно из графиков загрузки CPU во время тестов. То же самое касается и TES IV: Oblivion – хотя поддержка многоядерности не заявлена (и результаты с учетом большой погрешности бенчмарка на разных процессорах близки), игра создает много потоков, которые достаточно адекватно распределяются системой по разным ядрам. Противоположная картина наблюдается в F.E.A.R. – несмотря на заявленную поддержку, никаких следов двухъядерности обнаружить не удалось. Более того, если изучить показатели загрузки ядер в ходе тестирования, то игра ведет себя так, будто она жестко привязана к одному из них, загружая его на 100%, в то время как второй используется лишь на 3–10%. Встроенный бенчмарк безразлично отнесся к добавлению второго ядра, а попытка снять показатели производительности внутри игры с помощью утилиты Fraps завершилась неудачей – средний fps от прогона к прогону колебался в пределах 63–90 fps, что дает абсолютно неприемлемую погрешность. Результаты в Quake 4 и Serious Sam 2 в особых комментариях не нуждаются, заявленная поддержка есть и работает, уменьшение прироста производительности с увеличением разрешения вызвано нехваткой мощности графического акселератора; естественно, на более быстрой видеокарте ускорение будет и в тяжелых видеорежимах.</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Игры плюс видео</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дельно прокомментируем параллельное выполнение двух ресурсоемких приложений. Как видно, при запуске обычного видео в MPEG4 производительности даже одноядерного процессора в целом достаточно для одновременной игры и просмотра фильма. Единственное замечание – при загрузке уровня в Far Cry изображение на телевизоре начинало подтормаживать, однако при разгоне до 2,6 GHz указанная проблема полностью исчезала. На двухъядернике таких затруднений не было даже при минимальной частоте. С очень ресурсоемким HDTV-роликом в разрешении 1080p ситуация кардинально меняется – на одноядерном процессоре и с разгоном невозможно нормально играть, параллельно смотря видео, на двухъядерном же на штатной частоте fps в игре достаточно высок, однако наблюдались подтормаживания и рассинхронизация звука/видео у выводимого на телевизор изображения. Повышение частоты процессора избавляет от данной проблемы, но тестирование проводилось не в самой ресурсоемкой из современных игр: при запуске в паре с HDTV-видео Quake 4 или TES IV: Oblivion производительности даже разогнанного двухъядерника недостаточно. Вероятно, ситуацию изменят процессоры Core 2 Duo от фирмы Intel, это можно будет проверить в дальнейшем. Еще необходимо заметить, что для одновременной игры и просмотра фильма требуются две звуковые карты: первая станет отвечать за звук в игре, вторая – за звук в фильме.</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Возможные проблемы после установки двухъядерни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смотря на преимущества двухъядерных процессоров, их владельцы могут столкнуться с некоторыми проблемами, обычно не описываемыми в статьях. Мы решили восполнить этот пробел и дать несколько полезных рекомендац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двухъядерной системе наиболее часто наблюдаемая проблема (с которой можно столкнуться и в случае с процессором, c технологией Hyper-Threading) состоит в снижении производительности по сравнению с аналогичной одноядерной системой. К тому же в играх наблюдается, к примеру, резкое увеличение внутриигровой скорости (не производительности!). Причиной этого является некорректный выбор таймера операционной системы – вместо таймера управления питанием ACPI используется таймер TSC, что приводит к ошибкам в программах, задействующих в своей работе вызов функции ядра QueryPerformanceCounter.</w:t>
      </w:r>
    </w:p>
    <w:p>
      <w:pPr>
        <w:pStyle w:val="Style16"/>
        <w:spacing w:lineRule="auto" w:line="360" w:before="0" w:after="0"/>
        <w:ind w:firstLine="709"/>
        <w:jc w:val="both"/>
        <w:rPr/>
      </w:pPr>
      <w:r>
        <w:rPr>
          <w:color w:val="000000"/>
          <w:sz w:val="28"/>
          <w:szCs w:val="28"/>
          <w:lang w:val="en-US" w:eastAsia="en-US"/>
        </w:rPr>
        <w:t xml:space="preserve">В таком случае необходимо сделать следующее: в первую очередь нужно добавить в файл boot.ini, расположенный в корневом каталоге диска C, в конец строчки вида «multi(0)disk(0)rdisk(0)partition(1)WINDOWS="Microsoft Windows XP Professional"/noexecute=optin/fastdetect» ключ/usepmtimer. Если вы не видите в </w:t>
      </w:r>
      <w:r>
        <w:rPr>
          <w:i/>
          <w:iCs/>
          <w:color w:val="000000"/>
          <w:sz w:val="28"/>
          <w:szCs w:val="28"/>
          <w:lang w:val="en-US" w:eastAsia="en-US"/>
        </w:rPr>
        <w:t>Проводнике</w:t>
      </w:r>
      <w:r>
        <w:rPr>
          <w:color w:val="000000"/>
          <w:sz w:val="28"/>
          <w:szCs w:val="28"/>
          <w:lang w:val="en-US" w:eastAsia="en-US"/>
        </w:rPr>
        <w:t xml:space="preserve"> данного файла, то выберите в меню в разделе </w:t>
      </w:r>
      <w:r>
        <w:rPr>
          <w:i/>
          <w:iCs/>
          <w:color w:val="000000"/>
          <w:sz w:val="28"/>
          <w:szCs w:val="28"/>
          <w:lang w:val="en-US" w:eastAsia="en-US"/>
        </w:rPr>
        <w:t>Сервис</w:t>
      </w:r>
      <w:r>
        <w:rPr>
          <w:color w:val="000000"/>
          <w:sz w:val="28"/>
          <w:szCs w:val="28"/>
          <w:lang w:val="en-US" w:eastAsia="en-US"/>
        </w:rPr>
        <w:t xml:space="preserve"> пункт </w:t>
      </w:r>
      <w:r>
        <w:rPr>
          <w:i/>
          <w:iCs/>
          <w:color w:val="000000"/>
          <w:sz w:val="28"/>
          <w:szCs w:val="28"/>
          <w:lang w:val="en-US" w:eastAsia="en-US"/>
        </w:rPr>
        <w:t>Свойства папки</w:t>
      </w:r>
      <w:r>
        <w:rPr>
          <w:color w:val="000000"/>
          <w:sz w:val="28"/>
          <w:szCs w:val="28"/>
          <w:lang w:val="en-US" w:eastAsia="en-US"/>
        </w:rPr>
        <w:t xml:space="preserve">. В появившемся окне на вкладке </w:t>
      </w:r>
      <w:r>
        <w:rPr>
          <w:i/>
          <w:iCs/>
          <w:color w:val="000000"/>
          <w:sz w:val="28"/>
          <w:szCs w:val="28"/>
          <w:lang w:val="en-US" w:eastAsia="en-US"/>
        </w:rPr>
        <w:t>Вид</w:t>
      </w:r>
      <w:r>
        <w:rPr>
          <w:color w:val="000000"/>
          <w:sz w:val="28"/>
          <w:szCs w:val="28"/>
          <w:lang w:val="en-US" w:eastAsia="en-US"/>
        </w:rPr>
        <w:t xml:space="preserve"> уберите галочку возле пункта </w:t>
      </w:r>
      <w:r>
        <w:rPr>
          <w:i/>
          <w:iCs/>
          <w:color w:val="000000"/>
          <w:sz w:val="28"/>
          <w:szCs w:val="28"/>
          <w:lang w:val="en-US" w:eastAsia="en-US"/>
        </w:rPr>
        <w:t xml:space="preserve">Скрывать защищенные системные файлы </w:t>
      </w:r>
      <w:r>
        <w:rPr>
          <w:color w:val="000000"/>
          <w:sz w:val="28"/>
          <w:szCs w:val="28"/>
          <w:lang w:val="en-US" w:eastAsia="en-US"/>
        </w:rPr>
        <w:t xml:space="preserve">и в разделе </w:t>
      </w:r>
      <w:r>
        <w:rPr>
          <w:i/>
          <w:iCs/>
          <w:color w:val="000000"/>
          <w:sz w:val="28"/>
          <w:szCs w:val="28"/>
          <w:lang w:val="en-US" w:eastAsia="en-US"/>
        </w:rPr>
        <w:t>Скрытые файлы и папки</w:t>
      </w:r>
      <w:r>
        <w:rPr>
          <w:color w:val="000000"/>
          <w:sz w:val="28"/>
          <w:szCs w:val="28"/>
          <w:lang w:val="en-US" w:eastAsia="en-US"/>
        </w:rPr>
        <w:t xml:space="preserve"> выберите </w:t>
      </w:r>
      <w:r>
        <w:rPr>
          <w:i/>
          <w:iCs/>
          <w:color w:val="000000"/>
          <w:sz w:val="28"/>
          <w:szCs w:val="28"/>
          <w:lang w:val="en-US" w:eastAsia="en-US"/>
        </w:rPr>
        <w:t>Показывать скрытые файлы и папки</w:t>
      </w:r>
      <w:r>
        <w:rPr>
          <w:color w:val="000000"/>
          <w:sz w:val="28"/>
          <w:szCs w:val="28"/>
          <w:lang w:val="en-US" w:eastAsia="en-US"/>
        </w:rPr>
        <w:t>. Далее владельцы процессоров AMD должны скачать и установить программу AMD DualCore Optimizer, а владельцам процессоров Intel необходимо следовать инструкциям, размещенным по этому адресу</w:t>
      </w:r>
      <w:r>
        <w:rPr>
          <w:i/>
          <w:iCs/>
          <w:color w:val="000000"/>
          <w:sz w:val="28"/>
          <w:szCs w:val="28"/>
          <w:lang w:val="en-US" w:eastAsia="en-US"/>
        </w:rPr>
        <w:t xml:space="preserve">. </w:t>
      </w:r>
      <w:r>
        <w:rPr>
          <w:color w:val="000000"/>
          <w:sz w:val="28"/>
          <w:szCs w:val="28"/>
          <w:lang w:val="en-US" w:eastAsia="en-US"/>
        </w:rPr>
        <w:t xml:space="preserve">Заметим, что если вы используете для управления частотой процессора не системные средства, а программу RMClock версии 2.15, то достаточно только добавить /usepmtimer в загрузочный файл. Если же, несмотря на выполнение вышеописанных действий, в ходе игры все равно возникают проблемы (зависания, выбрасывание на Рабочий стол и т. п.), то стоит попробовать жестко привязать игру к одному из ядер. Для этого после запуска игры нажимаем </w:t>
      </w:r>
      <w:r>
        <w:rPr>
          <w:i/>
          <w:iCs/>
          <w:color w:val="000000"/>
          <w:sz w:val="28"/>
          <w:szCs w:val="28"/>
          <w:lang w:val="en-US" w:eastAsia="en-US"/>
        </w:rPr>
        <w:t>Ctrl+Alt+Del</w:t>
      </w:r>
      <w:r>
        <w:rPr>
          <w:color w:val="000000"/>
          <w:sz w:val="28"/>
          <w:szCs w:val="28"/>
          <w:lang w:val="en-US" w:eastAsia="en-US"/>
        </w:rPr>
        <w:t xml:space="preserve">, в появившемся диспетчере задач щелкаем правой кнопкой на игре, выбираем пункт </w:t>
      </w:r>
      <w:r>
        <w:rPr>
          <w:i/>
          <w:iCs/>
          <w:color w:val="000000"/>
          <w:sz w:val="28"/>
          <w:szCs w:val="28"/>
          <w:lang w:val="en-US" w:eastAsia="en-US"/>
        </w:rPr>
        <w:t>Перейти к процессам</w:t>
      </w:r>
      <w:r>
        <w:rPr>
          <w:color w:val="000000"/>
          <w:sz w:val="28"/>
          <w:szCs w:val="28"/>
          <w:lang w:val="en-US" w:eastAsia="en-US"/>
        </w:rPr>
        <w:t xml:space="preserve">, затем кликаем опять правой кнопкой на выделенном процессе и выбираем </w:t>
      </w:r>
      <w:r>
        <w:rPr>
          <w:i/>
          <w:iCs/>
          <w:color w:val="000000"/>
          <w:sz w:val="28"/>
          <w:szCs w:val="28"/>
          <w:lang w:val="en-US" w:eastAsia="en-US"/>
        </w:rPr>
        <w:t>Задать соответствие</w:t>
      </w:r>
      <w:r>
        <w:rPr>
          <w:color w:val="000000"/>
          <w:sz w:val="28"/>
          <w:szCs w:val="28"/>
          <w:lang w:val="en-US" w:eastAsia="en-US"/>
        </w:rPr>
        <w:t>. В появившемся окне снимаем галочку возле одного из ядер, какого именно – не имеет значения, после чего закрываем окно, сам диспетчер задач и возвращаемся в игру. Если же после указанных действий проблемы не исчезли, и при этом у вас установлена видеокарта фирмы NVIDIA, можно попробовать отключить многопоточные оптимизации в видео-драйверах. Запускаем редактор реестра (</w:t>
      </w:r>
      <w:r>
        <w:rPr>
          <w:i/>
          <w:iCs/>
          <w:color w:val="000000"/>
          <w:sz w:val="28"/>
          <w:szCs w:val="28"/>
          <w:lang w:val="en-US" w:eastAsia="en-US"/>
        </w:rPr>
        <w:t>Пуск</w:t>
      </w:r>
      <w:r>
        <w:rPr>
          <w:color w:val="000000"/>
          <w:sz w:val="28"/>
          <w:szCs w:val="28"/>
          <w:lang w:val="en-US" w:eastAsia="en-US"/>
        </w:rPr>
        <w:t xml:space="preserve"> -&gt; </w:t>
      </w:r>
      <w:r>
        <w:rPr>
          <w:i/>
          <w:iCs/>
          <w:color w:val="000000"/>
          <w:sz w:val="28"/>
          <w:szCs w:val="28"/>
          <w:lang w:val="en-US" w:eastAsia="en-US"/>
        </w:rPr>
        <w:t>Выполнить</w:t>
      </w:r>
      <w:r>
        <w:rPr>
          <w:color w:val="000000"/>
          <w:sz w:val="28"/>
          <w:szCs w:val="28"/>
          <w:lang w:val="en-US" w:eastAsia="en-US"/>
        </w:rPr>
        <w:t xml:space="preserve"> -&gt; regedit.exe), идем по адресу </w:t>
      </w:r>
      <w:r>
        <w:rPr>
          <w:i/>
          <w:iCs/>
          <w:color w:val="000000"/>
          <w:sz w:val="28"/>
          <w:szCs w:val="28"/>
          <w:lang w:val="en-US" w:eastAsia="en-US"/>
        </w:rPr>
        <w:t>HKey_Local_MachineHardwareDeviceMapVideo</w:t>
      </w:r>
      <w:r>
        <w:rPr>
          <w:color w:val="000000"/>
          <w:sz w:val="28"/>
          <w:szCs w:val="28"/>
          <w:lang w:val="en-US" w:eastAsia="en-US"/>
        </w:rPr>
        <w:t xml:space="preserve"> и выписываем из переменной </w:t>
      </w:r>
      <w:r>
        <w:rPr>
          <w:i/>
          <w:iCs/>
          <w:color w:val="000000"/>
          <w:sz w:val="28"/>
          <w:szCs w:val="28"/>
          <w:lang w:val="en-US" w:eastAsia="en-US"/>
        </w:rPr>
        <w:t>devicevideo0</w:t>
      </w:r>
      <w:r>
        <w:rPr>
          <w:color w:val="000000"/>
          <w:sz w:val="28"/>
          <w:szCs w:val="28"/>
          <w:lang w:val="en-US" w:eastAsia="en-US"/>
        </w:rPr>
        <w:t xml:space="preserve"> адрес, по которому расположены настройки видеокарты. Заметим, что указанный адрес у систем Windows 2000 и Windows XP отличается, в Windows 2000 он будет иметь вид </w:t>
      </w:r>
      <w:r>
        <w:rPr>
          <w:i/>
          <w:iCs/>
          <w:color w:val="000000"/>
          <w:sz w:val="28"/>
          <w:szCs w:val="28"/>
          <w:lang w:val="en-US" w:eastAsia="en-US"/>
        </w:rPr>
        <w:t>\REGISTRY\Machine\System\ControlSet001\Services\nv\Device0</w:t>
      </w:r>
      <w:r>
        <w:rPr>
          <w:color w:val="000000"/>
          <w:sz w:val="28"/>
          <w:szCs w:val="28"/>
          <w:lang w:val="en-US" w:eastAsia="en-US"/>
        </w:rPr>
        <w:t xml:space="preserve">, в то время как в </w:t>
      </w:r>
      <w:r>
        <w:rPr>
          <w:i/>
          <w:iCs/>
          <w:color w:val="000000"/>
          <w:sz w:val="28"/>
          <w:szCs w:val="28"/>
          <w:lang w:val="en-US" w:eastAsia="en-US"/>
        </w:rPr>
        <w:t>Windows XP \Registry\Machine\System\Current ControlSet\Control\Videoitc_drupal_DD18ED74-F584-4145-B29B-E3A6C6189FAA\0000</w:t>
      </w:r>
      <w:r>
        <w:rPr>
          <w:color w:val="000000"/>
          <w:sz w:val="28"/>
          <w:szCs w:val="28"/>
          <w:lang w:val="en-US" w:eastAsia="en-US"/>
        </w:rPr>
        <w:t>. Переходим по указанному адресу, учитывая следующее:</w:t>
      </w:r>
      <w:r>
        <w:rPr>
          <w:i/>
          <w:iCs/>
          <w:color w:val="000000"/>
          <w:sz w:val="28"/>
          <w:szCs w:val="28"/>
          <w:lang w:val="en-US" w:eastAsia="en-US"/>
        </w:rPr>
        <w:t xml:space="preserve"> \Registry</w:t>
      </w:r>
      <w:r>
        <w:rPr>
          <w:color w:val="000000"/>
          <w:sz w:val="28"/>
          <w:szCs w:val="28"/>
          <w:lang w:val="en-US" w:eastAsia="en-US"/>
        </w:rPr>
        <w:t xml:space="preserve"> в данном случае говорит о том, что информация находится в реестре, а </w:t>
      </w:r>
      <w:r>
        <w:rPr>
          <w:i/>
          <w:iCs/>
          <w:color w:val="000000"/>
          <w:sz w:val="28"/>
          <w:szCs w:val="28"/>
          <w:lang w:val="en-US" w:eastAsia="en-US"/>
        </w:rPr>
        <w:t>\Machine</w:t>
      </w:r>
      <w:r>
        <w:rPr>
          <w:color w:val="000000"/>
          <w:sz w:val="28"/>
          <w:szCs w:val="28"/>
          <w:lang w:val="en-US" w:eastAsia="en-US"/>
        </w:rPr>
        <w:t xml:space="preserve"> – что она хранится в разделе</w:t>
      </w:r>
      <w:r>
        <w:rPr>
          <w:i/>
          <w:iCs/>
          <w:color w:val="000000"/>
          <w:sz w:val="28"/>
          <w:szCs w:val="28"/>
          <w:lang w:val="en-US" w:eastAsia="en-US"/>
        </w:rPr>
        <w:t xml:space="preserve"> HKEY_LOCAL_MACHINE</w:t>
      </w:r>
      <w:r>
        <w:rPr>
          <w:color w:val="000000"/>
          <w:sz w:val="28"/>
          <w:szCs w:val="28"/>
          <w:lang w:val="en-US" w:eastAsia="en-US"/>
        </w:rPr>
        <w:t xml:space="preserve">. Пример содержимого необходимого раздела представлен на скриншоте. Щелкаем мышью в правой части окна, выбираем </w:t>
      </w:r>
      <w:r>
        <w:rPr>
          <w:i/>
          <w:iCs/>
          <w:color w:val="000000"/>
          <w:sz w:val="28"/>
          <w:szCs w:val="28"/>
          <w:lang w:val="en-US" w:eastAsia="en-US"/>
        </w:rPr>
        <w:t>Создать</w:t>
      </w:r>
      <w:r>
        <w:rPr>
          <w:color w:val="000000"/>
          <w:sz w:val="28"/>
          <w:szCs w:val="28"/>
          <w:lang w:val="en-US" w:eastAsia="en-US"/>
        </w:rPr>
        <w:t xml:space="preserve"> – </w:t>
      </w:r>
      <w:r>
        <w:rPr>
          <w:i/>
          <w:iCs/>
          <w:color w:val="000000"/>
          <w:sz w:val="28"/>
          <w:szCs w:val="28"/>
          <w:lang w:val="en-US" w:eastAsia="en-US"/>
        </w:rPr>
        <w:t>Параметр DWORD</w:t>
      </w:r>
      <w:r>
        <w:rPr>
          <w:color w:val="000000"/>
          <w:sz w:val="28"/>
          <w:szCs w:val="28"/>
          <w:lang w:val="en-US" w:eastAsia="en-US"/>
        </w:rPr>
        <w:t xml:space="preserve">, называем его </w:t>
      </w:r>
      <w:r>
        <w:rPr>
          <w:i/>
          <w:iCs/>
          <w:color w:val="000000"/>
          <w:sz w:val="28"/>
          <w:szCs w:val="28"/>
          <w:lang w:val="en-US" w:eastAsia="en-US"/>
        </w:rPr>
        <w:t>OGL_ThreadControl</w:t>
      </w:r>
      <w:r>
        <w:rPr>
          <w:color w:val="000000"/>
          <w:sz w:val="28"/>
          <w:szCs w:val="28"/>
          <w:lang w:val="en-US" w:eastAsia="en-US"/>
        </w:rPr>
        <w:t xml:space="preserve"> и присваиваем ему значение </w:t>
      </w:r>
      <w:r>
        <w:rPr>
          <w:i/>
          <w:iCs/>
          <w:color w:val="000000"/>
          <w:sz w:val="28"/>
          <w:szCs w:val="28"/>
          <w:lang w:val="en-US" w:eastAsia="en-US"/>
        </w:rPr>
        <w:t>2</w:t>
      </w:r>
      <w:r>
        <w:rPr>
          <w:color w:val="000000"/>
          <w:sz w:val="28"/>
          <w:szCs w:val="28"/>
          <w:lang w:val="en-US" w:eastAsia="en-US"/>
        </w:rPr>
        <w:t xml:space="preserve">. Для отключения многопоточности в приложениях Direct3D нужно создать переменную </w:t>
      </w:r>
      <w:r>
        <w:rPr>
          <w:i/>
          <w:iCs/>
          <w:color w:val="000000"/>
          <w:sz w:val="28"/>
          <w:szCs w:val="28"/>
          <w:lang w:val="en-US" w:eastAsia="en-US"/>
        </w:rPr>
        <w:t>WTD_EXECMODEL</w:t>
      </w:r>
      <w:r>
        <w:rPr>
          <w:color w:val="000000"/>
          <w:sz w:val="28"/>
          <w:szCs w:val="28"/>
          <w:lang w:val="en-US" w:eastAsia="en-US"/>
        </w:rPr>
        <w:t xml:space="preserve"> того же типа и присвоить ей значение </w:t>
      </w:r>
      <w:r>
        <w:rPr>
          <w:i/>
          <w:iCs/>
          <w:color w:val="000000"/>
          <w:sz w:val="28"/>
          <w:szCs w:val="28"/>
          <w:lang w:val="en-US" w:eastAsia="en-US"/>
        </w:rPr>
        <w:t>0</w:t>
      </w:r>
      <w:r>
        <w:rPr>
          <w:color w:val="000000"/>
          <w:sz w:val="28"/>
          <w:szCs w:val="28"/>
          <w:lang w:val="en-US" w:eastAsia="en-US"/>
        </w:rPr>
        <w:t>. Заметим, что обычно производители игр достаточно оперативно реагируют на проблемы такого рода, и прежде чем отключать поддержку двухъядерников, стоит проверить, нет ли патча для игры, исправляющего возможные ошибки.</w:t>
      </w:r>
      <w:r>
        <w:br w:type="page"/>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Итоги</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так, из результатов тестирования видно, что уже сейчас двухъядерные процессоры могут увеличить производительность в существующих играх по сравнению со своими одноядерными собратьями, хотя имеющиеся игры проектировались и писались в расчете именно на них. Конечно, цена двухъядерника несколько выше, но это плата за возросшее быстродействие. С выходом же игр с изначальной поддержкой многоядерности превосходство таких процессоров станет неоспоримым. Еще одним аргументом в их пользу является то, что в Microsoft Xbox 360 и выходящей вскоре Sony PS3 также установлено несколько процессоров, а значит, кросс-платформенные и портированные с приставок на PC игры наверняка получат преимущества от многоядерных чип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80"/>
        <w:gridCol w:w="6075"/>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фигурация тестового стенда</w:t>
            </w:r>
          </w:p>
        </w:tc>
      </w:tr>
      <w:tr>
        <w:trPr>
          <w:trHeight w:val="23"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роцессор</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MD Athlon 64 3500+ AM2</w:t>
            </w:r>
          </w:p>
        </w:tc>
      </w:tr>
      <w:tr>
        <w:trPr>
          <w:trHeight w:val="23"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MD Athlon 64 X2 3800+ AM2</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Материнская плата</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bit KN9 Ultra (nForce 570 Ultra)</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амять</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24 MB Samsung DDRII-667 5-5-5-13-1T</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Видеокарта</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SUS EN7600GT@600/1600 MHz</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Жесткий диск</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estern Digital WD2000JS</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лок питания</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SP 550W 550-80GLN</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Операционная система</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indows XP Professional SP2, DirectX 9.0c</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райверы</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VIDIA ForceWare 91.2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при увеличении напряжения до 1.4125В, процессору покорилась частота 4.55Гг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в этом случае нельзя было говорить о полной стабильности: некоторые тесты проходили отлично (их результаты приведены на сл. странице), а другие выдавали совершенно неправильные результаты (из-за сбоя системного таймера). При этом повышать напряжение на процессоре мы уже не могли (использовался воздушный кулер Gigabyte G-power), поскольку это приводило к троттлингу. Так что, потенциал в области разгона мы оцениваем на отлично, и владельцы систем водяного охлаждения смогут достичь 4,5Ггц (по сообщениям в интернете, владельцы криогенных систем достигли уже 5.5Ггц!).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редварительный вывод по процессорам на ядре Presler. Благодаря новому 65 нм техпроцессу, Intel смогла выпустить новое поколение двухъядерных процессоров, которые по всем техническим характеристиками (функциональность, скорость работы, тепловыделение) лучше процессоров на ядре Smithfield. И именно процессоры на ядре Presler смогут дать достойный отпор конкурентам в лице линейки Athlon X2. Но насколько изменилось соотношение сил, мы увидим на следующей странице, которая посвящена производитель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20" w:after="0"/>
      <w:outlineLvl w:val="2"/>
    </w:pPr>
    <w:rPr>
      <w:b/>
      <w:bC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3399"/>
      <w:u w:val="non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25" w:before="75" w:after="150"/>
    </w:pPr>
    <w:rPr/>
  </w:style>
  <w:style w:type="paragraph" w:styleId="Intro1">
    <w:name w:val="intro1"/>
    <w:basedOn w:val="Normal"/>
    <w:qFormat/>
    <w:pPr>
      <w:spacing w:lineRule="atLeast" w:line="225" w:before="75" w:after="150"/>
    </w:pPr>
    <w:rPr/>
  </w:style>
  <w:style w:type="paragraph" w:styleId="Tablelink">
    <w:name w:val="table_link"/>
    <w:basedOn w:val="Normal"/>
    <w:qFormat/>
    <w:pPr>
      <w:spacing w:lineRule="atLeast" w:line="225" w:before="75"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8:00Z</dcterms:created>
  <dc:creator>mari</dc:creator>
  <dc:description/>
  <cp:keywords/>
  <dc:language>en-US</dc:language>
  <cp:lastModifiedBy>SYSTEM</cp:lastModifiedBy>
  <dcterms:modified xsi:type="dcterms:W3CDTF">2011-09-26T20:28:00Z</dcterms:modified>
  <cp:revision>2</cp:revision>
  <dc:subject/>
  <dc:title>Вступление</dc:title>
</cp:coreProperties>
</file>