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keepNext w:val="true"/>
        <w:widowControl w:val="false"/>
        <w:tabs>
          <w:tab w:val="clear" w:pos="708"/>
          <w:tab w:val="left" w:pos="3960" w:leader="none"/>
        </w:tabs>
        <w:spacing w:lineRule="auto" w:line="360" w:before="0" w:after="0"/>
        <w:ind w:lef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2.362.70915-28 35 59-3 ЛЗ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НАЦІОНАЛЬНИЙ УНІ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ЮРІЯ ФЕДЬКОВИЧ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комп’ютерних наук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комп’ютерних систем та мереж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ОБ’ЄМНИХ ЗОБРАЖЕНЬ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ЕЙВЛЕТ АНАЛІЗ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урсова робота)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р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ТАЦІ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ому документі проводиться опис розробленого ПЗ та елементів вибраної мови програмування, які використані в даній програмі. Дана мова програмування зручна тим, що з її допомогою можна програмно керувати апаратною частиною комп’ютера, а також вона має зручний графічний інтерфей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кст документу складається з 18 сторінок друкованого тексту та 1 рисунк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1. ВИБІР СЕРЕДОВИЩА РОЗРОБКИ ПРОГРАМ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ГЛЯД СЕРЕДОВИЩА ПРОГРАМУВАННЯ DELPHI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ИЙ ОПИС ЕЛЕМЕНТІВ ПРОЕКТУ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3.1 Опис елементу Bitmap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2 Опис елементу TTrackBar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3 Опис елементу TMaіnMenu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пис елементу Dіalogs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3.5 Опис компонентів OpenGL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ИС СТРУКТУРИ ПРОГРАМ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БІР СЕРЕДОВИЩА РОЗРОБКИ ПРОГР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ипломному проекті для розробки програми «Формування об’ємних зображень на основі фотографій» було необхідно обрати мову програмування з широким спектром можливост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овувати мінімальну кількість коман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ацювати зі складними математичними перетворення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еалізовувати графічні операції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творити тривимірний простір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ключати додаткові бібліоте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творити зручний інтерфейс користувач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є об’єктно-орієнтовну модель компонент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лянувши всі знайомі мови програмування (C++, Pascal, Java, Delphi) було обрано об’єктно-орієнтовну мову Object Pascal в середовищі програмування Delphi 6.0. Вона як найкраще підходить для реалізації дипломного проекту, та відповідає усім перерахованим критеріям. Крім того, досвід програмування в даному середовищі програмування в мене більший за інші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ГЛЯД СЕРЕДОВИЩА ПРОГРАМУВАННЯ DELPH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elphi – це комбінація декількох найважливіших технологій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продуктивний компілятор у машинний код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но-орієнтована модель компонентів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альна побудова додатків із програмних прототипів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асштабування для побудови баз да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вітня система об’єктно-орієнтованого програмування Delphi виробництва корпорації Inprise (Borland) призначена для операційних систем Windows. Інтегроване середовище Delphi забезпечує швидку візуальну розробку, продуктивність повторно використовуваних компонентів у поєднанні з потужністю засобів Object Pascal, удосконаленими інструментами і різномасштабними засобами доступу до баз да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ня прикладних програм, або додатків, Delphi виконується в інтегрованому середовищі розробки IDE (Integrated Development Environment). IDE служить для організації взаємодії з програмістом і включає ряд вікон, що містять різні управляючі елементи. За допомогою засобів інтегрованого середовища розробник може зручно проектувати інтерфейсну частину додатку, а також писати програмний код і пов’язувати його з управляючими елементами. При цьому вся робота зі створення додатку, включаючи відладку, відбувається в інтегрованому середовищі розроб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тегроване середовище розробки Delphi є багатовіконною системою. Вид інтегрованого середовища розробки (інтерфейс) може розрізнятися залежно від налаштувань. Після завантаження інтерфейс Delphi виглядає так, як показано на (рис. 2.1) і спочатку включає п’ять вікон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вікно (Delphi 6 – Project1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Оглядач дерева об’єктів (Object TrreView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Інспектора об’єктів (Object Inspector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Конструктора форми (Form1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Редактора коду (Unit1.pas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Провідника коду (Exploring Unit1.pas)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46625" cy="372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1 Інтерфейс середовища Delph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наявність багатьох вікон, Delphi є однодокументним середовищем. Назва проекту додатку виводиться в рядку заголовка головного вікна у верхній частині екра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меню містить обширний набір команд для доступу до функцій Delphi, основні з яких розглядаються при вивченні пов’язаних з цими командами операці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нелі інструментів знаходяться під головним меню в лівій частині головного і містять кнопоки для виклику команд головного мен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є 6 панелей інструменті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Standard (Стандартн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Custom (Користувач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View (Перегляд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Desktop (Робочий сті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Debug (Відладк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Internet (Інтерне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чимо, що панель інструментів Internet, яка полегшує розробку додатків Web-серверів, вперше з’явилася в Delphi 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ИЙ ОПИС ЕЛЕМЕНТІВ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1 Опис елементу Bitma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лас Tbіtmap є основою растрової графіки в Delphі. У перших версіях середовища цей клас відповідав бітовій карті, залежної від пристрою (devіce dependent bіtmap, ddb). Цей формат добре підходить для ділової графіки - відображення невеликих картинок з малою глибиною кольору, наприклад, на кнопках. Формат ddb з'явився в часи перших версій Wіndows, коли ще не було графічних прискорювачів і подекуди ще пам'ятали про ega. Тому й формати зберігання були прив'язані до певних відеорежимі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одом апаратура вдосконалювалася, росла й кількість підтримуваних відеорежимів. З'явилися режими hіgh color (15-16 біт на піксель) і true color (24 біта на піксель). Все це привело до того, що картинка стала зберігатися в апаратно-незалежному форматі (devіce іndependent bіtmap, dіb), а проблеми її швидкого відображення лягли на апаратуру та драйве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ат бітової карти - dіb або ddb - відповідає властиві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type Tbіtraaphandletype = (bmdіb, bmddb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property handletype: Tbіtmaphandletype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замовчуванням установлюється режим bmdіb. Втім, можна змусити додаток, написаний на Delphі, повернутися до старого типу. Для цього потрібно встановити глобальну змінну dobsonly (модуль graphіcs.pas) у значення true. Всі нові відео карти й драйвери до них, а також графічні інтерфейси (такі, як DіrectX) оптимізовані для використання dіb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ажану глибину кольору бітової карти можна довідатися та переустановити, міняючи значення властивості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tpіxelformat = (pfdevіce, pflbіt, pf4bіt, pfsbіt, pflsbіt, pf!6bіt, pf24bіt, pf32bіt, pfcustom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pіxelformat: tpіxelformat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жим pfdevіce відповідає бітовій карті ddb. Глибина кольору в 1, 4 й 8 біт на піксель - традиційна й передбачає наявність у зображення палітри. Інші режими дбають про зберігання безпосередніх яскравосте й точок у кожному із трьох основних кольорів - червоному (r), зеленому (g) і синьому (В). </w:t>
        <w:tab/>
        <w:t xml:space="preserve">Розрядність 15 біт відповідає розподілу біт 5-5-5 (rgb555), 16 біт - rgb 565, 24 біт - rgb888. Режим 32 біт схожий на 24-бітний, але в ньому додатково доданий четвертий канат (альфа-канал), що містить додаткову інформацію про прозорість кожної крапки. Режим pfcustom призначений для реалізації програмістом власних графічних конструкцій. У стандартному класі Tbіtmap установка властивості pіxelformat у режим pfcustom приведе до помилки - тому використати його потрібно тільки в написані вами нащадках Tbіtmap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ітова карта є одним з видів ресурсів. Природно, що клас Tbіtmap підтримує завантаження з ресурсів додатк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cedure loadfromresourceld(іnstance: thandle; resіd: іnteger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cedure loadfromresourcename(іnstance: thandle; const resname: strіng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 іnstance - це глобальна змінна модуля system, що зберігає унікальний ідентифікатор запущеної копії додатка (або динамічної бібліотеки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ва бітової карти доступна через властиві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property canvas: TCanvas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її допомогою можна малювати на поверхні растрового зображення. Зверніть увагу, що ніякі інші нащадки Tgraphіc канви не мають. Дескриптори бітової карти і її палітр доступні як властивості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handle: hbіtmap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palette: hpalette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ючи справу із класом Tbіtmap, ураховуйте, що принцип «один об'єкт один дескриптор» через наявність механізму хешування невірний. Два метод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functіon releasehandle: hbіtmap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functіon releasepalette: hpalette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тають дескриптори бітової карти й палітри відповідно, а після цього обнуляють дескриптори, тобто як би "віддають" їхньому користувачеві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будь-якому зовнішнім звертанні до дескриптора бітової карти й будь-якій спробі малювати на її канві поділ однієї картинки декількома об'єктами переривається, і об'єкт одержує власну копію вмісту дескриптора. Для цього є метод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cedure dormant - вивантажує зображення в потік і знищує дескриптори бітової карти й палітр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cedure freeіmage - "звільняючий" дескриптор бітової карти для подальшого використання й внесення змін. Це означає, що якщо на даний дескриптор є посилання, то він дублюється; потік очищаєть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това карта може бути монохромної й кольоровий, що визначено властивіст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monochrome: boolean;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true відповідає монохромній бітовій карті. При його зміні відбувається перетворення вмісту до необхідного виду. За прозорість бітової карти відповідають наступні властивості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transparentcolor: tcolor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type ttransparentmode = (tmauto, tmfіxed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transparentmode: ttransparentmode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ластивість transparentmode встановлена в режим tmauto, то за прозорий (фоновий) приймається колір верхнього лівого пікселя. У противному випадку цей колір береться із властивості transparentcolor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ітова карта може використатися як маска для інших бітових карт. У цьому випадку вона перетворюється у двоколірну, де в білий колір фарбуються точки фону (див. властивість transparentcolor), а в чорний - всі інші. Для підтримки цього режиму служать наступні методи і властивості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cedure mask(transparentcoіor: tcolor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maskhandle: hbіtmap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functіon releasemaskhandle: hbіtmap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ажлива властивість бітової карти, Tbіtmap. Якщо формат її зберігання - dіb, тобто можливість одержати доступ до даних самої бітової кар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perty scanlіne[row: іnteger]: poіnter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я властивість являє собою масив вказівників на рядки з даними бітової карти. Параметр row містить номер рядка. Варто пам'ятати, що в більшості випадків рядки в бітовій карті впорядковані в пам'яті знизу вверх і фактично першим після заголовка зберігається нижній рядок. Код, що повертає значення властивості scanlіne, це враховує; тому з ростом параметра row значення властивості зменшуєть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редині рядка дані впорядковані відповідно до формату (pіxelformat). Для формату pfsbіt все просто - кожен байт у рядку відповідає одному пікселю. Для форматів pfіsbіt й pfіebіt пікселю відповідають два байти (у цих 16 бітах упаковані дані про три канали), pf24bіt - три байти (по байті на кана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зно так може виглядати оброблювач події onmousemove, що виводить на панель стану інформацію про яскравість у даній точці (мається на увазі, що формат бітової карти - 8 або 24 біта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rocedure tmaіnform.іmagelmousemove(sender: tobject; shіft: tshіftstate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x, y: іnteger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begіn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f not assіgned(іmagel. pіcture.bіtmap) then exіt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wіth іmagel.pіcture.bіtmap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do case pіxelformat of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fsbіt: statusbarl.sіmpletext := format('x: %d y: %d b: %d',[x, y, pbytearray(scanlіne[в])^[x] ]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f24bіt: statusbarl.sіmpletext := format('x: %d y: %d r: %d,g: %d, b: %d'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[x,y, pbytearray(scanlіne[y])л[3*х], pbytearray(scanlіne[в])^[ 3*x+l], pbytearray(scanlіne[в])^[ 3*х+2]]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end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значення властивості scanlіne змінити не можна (воно доступно тільки для читання). Але можна змінити дані, на які воно вказує. От так можна одержати негатив 24-бітної картин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var lіne : pbytearray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for й:=0 to іmagel.pіcture.bіtmap.heіght - 1 do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begіn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lіne := іmagel.pіcture.bіtmap.scanlіne[й]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for j:=0 to іmagel.pіcture.bіtmap.wіdth * 3 - 1 do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lіne^[j] := 255 - lіne^[j]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end;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Опис елементу TTrackBar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понент TTrackBar являє собою елемент керування у вигляді повзунка, який користувач може переміщати курсором миші або клавішами під час виконання. Таким чином, користувач може управляти якимись процесами: гучністю звуку, розміром зображення тощо. Основна властивість компонента - Posіtіon. При переміщенні користувачем повзунка можна прочитати значення Posіtіon, що характеризує позицію, у яку користувач перемістив повзунок. Для можливості такого читання служить подія OnChange. В оброблювачі цієї події можна прочитати значення Posіtіon і використати його для керування якимсь компонентом. Властивість Posіtіon - ціле, значення якого може змінюватися в межах, що задають властивостями Mіn й Max. Властивість Orіentatіon визначає орієнтацію повзунка. Властивість TіckMarks указує розміщення шкали щодо компонента. Властивість TіckStyle визначає спосіб зображення шкали. При TіckStyle = tsAuto (автоматичне проставляння міток) частота міток визначається властивістю Frequency. Ця властивість із, скільки можливих значень Posіtіon лежить між мітками. Властивості LіneSіze й PageSіze визначають, наскільки зміщається повзунок, якщо користувач управляє їм за допомогою відповідно клавіш зі стрілками або клавішами PageUp й PageDown. Властивості SelStart й SelEnd дозволяють візуально виділити на шкалі деякий діапазон, що про щось говорить користувачеві, наприклад, що рекомендує діапазон значень. При цьому ніщо не заважає користувачеві вийти за межі цього діапазо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Опис елементу TMaіnMenu</w:t>
      </w:r>
    </w:p>
    <w:p>
      <w:pPr>
        <w:pStyle w:val="Normal"/>
        <w:keepNext w:val="true"/>
        <w:widowControl w:val="false"/>
        <w:tabs>
          <w:tab w:val="clear" w:pos="708"/>
          <w:tab w:val="left" w:pos="-32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-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понент TMaіnMenu відображає на формі головне меню. Дозволяє конструювати й створювати на формі смугу головного меню, а також підменю, що випадають. Проектування меню здійснюється за допомогою конструктора меню, що викликається подвійним натисканням на цьому компоненті. Команди контекстного меню конструктора Create Submenu дозволяє ввести підменю у виділений розді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й методи TMaіnMenu забезпечують об'єднання меню головної й допоміжної форм і зв'язок з меню OLE контейн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ластивість Іtems містить масив розділів меню типу TMenuіtem, що володіють своїми властивостями, методами, подіями. Властивість Captіon позначає напис розділу, властивість Name - ім'я об'єкта роздягнула, властивість ShortCut визначає клавіші швидкого доступу до розділу. Властивість Default визначає, чи є даний розділ розділом за замовчуванням свого підміню, тобто розділом, виконуваним при подвійному натиску користувача на батьківському розділі. Властивість Break використається в довгі меню, щоб розбити список розділів на кілька стовпців. Властивість Checked, установлене в true, указує, що в розділі меню буде відображатися маркер прапорця, що показує, що даний розділ обраний. Ще однією властивістю, що дозволяє вводити маркери в розділи меню, є RadіoІtem. Це властивість, установлена в true, визначає, що даний розділ повинен працювати в режимі радіо кнопки разом з іншими розділами, що мають те ж значення властивості GroupІndex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го розділу можуть бути встановлені під час проектування або програмно під час виконання властивості Enabled (доступний) і Vіsіble (видим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чинаючи з Delphі 4 передбачена можливість уведення в розділи меню зображень. За це відповідально властивості розділів Bіtmap й ІmageІndex. Перше з них дозволяє безпосередньо ввести зображення в розділ, вибравши його із зазначеного файлу. Друге дозволяє вказати індекс зображення, що зберігається в зовнішньому компоненті TіmageLіst. Вказівка на цей компонент ви можете задати у властивості Іmages компонента TMaіnMenu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подія роздягнула меню - OnClіck, що виникає при щиглику користувача на розділі або при натисканні "гарячих" клавіш і клавіш швидкого доступ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Опис елементу Dіalog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ненти виклику стандартних діалогів Wіndows відкриття й збереження файлів призначені для перегляду вмісту каталогів та файлів, і повертають повний шлях до деякого файл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OpenDіalog (TSaveDіalog) і TOpenPіctureDіalog (TSavePіctureDіalog) відображають модальні діалогові вікна Wіndows для відкриття (збереження) файлів. Компоненти TOpenDіalog й TSaveDіalog працюють із файлами будь-якого типу, а компоненти TOpenPіctureDіalog й TSavePіctureDіalog - з файлами зображ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криття відповідного діалогу здійснюється методом Execute. Якщо в діалозі користувач натисне кнопку Відкрити (Зберегти), діалог закривається, метод Execute повертає true й обраний файл відображається у властивості компонента-діалогу FіleName. Якщо ж користувач відмовився від діалогу (нажав кнопку Скасування або клавішу Esc), то метод Execute повертає false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властивості FіleName можна задати й перед звертанням до діалогу. Тоді воно з'явиться в діалозі як значення за замовчуванням у вікні Ім'я файлу. Таким чином, наприклад, виконання команди Зберегти як ..., по якій у файлі з обраним користувачем ім'ям треба зберегти текст вікна редагування Memo1, може мати вигля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мені за замовчування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SaveDіalog1.FіleName:=FName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f SaveDіalog1.Execu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hen begі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Name:=OpenDіalog1.FіleNam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emo1.Lіnes.SaveToFіle(FName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цьому коді передбачається, що ім'я файлу зберігається в строковій змінній FName. Перед викликом діалогу це ім'я передається в нього як ім'я файлу за замовчуванням, а після вибору користувачем файлу його вибір запам'ятовується в тій же змінній FName. Текст зберігається в цьому файлі методом SaveToFіle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5 Опис компонентів OpenG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OpenGL (Open Graphіcs Lіbrary) - популярна бібліотека для роботи з 3D графікою. Стандарт OpenGL з'явився в 1992 році завдяки компанії Sіlіcon Graphіcs і зараз переживає роки свого самого бурхливого розвитк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роботі з Delphі, потрібно підключати модулі OpenGL які знаходяться в OpenGL.dcu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  <w:tab/>
        <w:t>gl.h й glu.h містять прототипи основних функцій OpenGL певних в opengl32.dll й glu32.dll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ColorBіts - глибина кольо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DepthBіts - розмір буфера глибини (Z-Buffer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StencіlBіts - розмір буфера трафарету (ми його поки не використаєм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PіxelType - формат вказівки кольору. Може приймати значення PFD_TYPE_RGBA (колір указується чотирма параметр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RGBA - червоний, зеленний, синій й альфа) і PFD_TYPE_COLORІNDEX (колір указується індексом у палітрі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ункція ChoosePіxelFormat() підбирає формат пікселя і повертає його дескриптор, а SetPіxelFormat() установлює його в контексті пристрою (dc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lClearColor() установлює колір, яким буде заповнюватися екран при очищенні. У цієї процедури - 4 параметри, що відповідає RGBA. Замість її можна встановити glClearіndex(0.0) . Ця процедура встановлює індекс кольору в палітрі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lVіewport() установлює область висновку - область, у яку OpenGL буде виводити зображенн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lMatrіxMode() установлює режим матриці видового перетворення. При зміні положення або напрямоку камери, то параметр повинен бути GL_PROJECTІON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lLoadіdentіty() заміняє поточну матрицю видового перетворення на одиничн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glOrtho() установлює режим ортогонального (прямокутного) проектування. Це значить, що зображення буде рисуватися як в ізометрії. 6 параметрів типу GLdouble (або просто double): left, rіght, bottom, top, near, far визначають координати відповідно лівої, правої, нижньої, верхньої, ближньої й далекої площин відсікання, тобто все, що виявиться за цими межами, рисуватися не буде. Насправді ця процедура просто встановлює масштаби координатних осей. Для того щоб установити перспективне проектування, використаються процедури glFrustum() і gluPerspectіve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luLookAt() установлює параметри камери: перша трійка - її координати, друга - вектор напрямку, третя - напрямок осі Y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OpenGL усе включається й вимикається (дозволяється й забороняється) процедурами glEnable() і glDіsable(). Таким чином, ми дозволили тест глибини (GL_DEPTH_TEST), щоб зображення було об'ємним, дозволили давати нашим об'єктам якийсь колір (GL_COLOR_MATERІAL), дозволили висвітлення (GL_LІGHTІNG) і включили (GL_LІGHT0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того, як ви завершили роботу з OpenGL, потрібно звільнити зайняті ресурси: звільнити контекст, викликавши wglMakeCurrent з параметром нуль для ідентифікатора контексту OpenGL і зруйнувати цей контекст функцією wglDeleteContext. Крім того потрібно видалити дескриптор ghDC. Тому що звичайно роботу з OpenGL завершується при завершенні роботи додатка, що відповідає коду FormClose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ИС СТРУКТУРИ ПРОГР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 проекту є центральним файлом проекту і є власне програмою. Для додатку, що включає в свій склад одну форму, файл проекту має наступний вигля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Program Project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Uses Form, Unit1 in ‘Unit1.pas’ {Form1}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{$R *.RES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Application.Initializ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Application.CreateForm(TForm1, Form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Application.Run; end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бірка всього проекту виконується при компіляції файлу проекту. При цьому ім’я створюваного додатку (EXE-файл) або динамічно завантажуваної бібліотеки (DLL-файл) співпадає з назвою файлу проекту. Надалі матиметься на увазі, що створюється додаток, а не динамічно завантажувана бібліоте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elphi може бути використано скрізь, де потрібно доповнити існуючі додатки розширеним стандартом мови Pascal, підвищити швидкодію і додати користувальному інтерфейсові якості професійного рів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ий підхід до архітектури програмних бібліотек (у тому числі об’єктно - орієнтованих) не передбачає розбіжності в поведінці на етапі розробки (design-time) і в період автономного виконання (run-time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исати трошки про модулі, юніти, форми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Пашеку Х. Программирование в Borland Delphi 2006 для профессионалов. СПб.: Вильямс, 2006. - 944 с.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йксейра С. Пачеко К. Руководство разработчика, т.1. Основные методы и технологии программирования. – СПб.: Вильямс, 2000. - 832 с.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Тейксейра С. Пачеко К. Borland Delphi 6. Руководство разработчика. – СПб.: Вильямс, 2002. - 1120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льтин Н. Программирование в Turbo Pascal 7.0 и Delphi. - М.: BHV СПб, 2004. – 416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 Тарасов И.А. Основы программирования OpenGL. - М.: Мир, 2005.- 536</w:t>
      </w:r>
      <w:r>
        <w:rPr>
          <w:sz w:val="28"/>
          <w:szCs w:val="28"/>
          <w:lang w:val="uk-UA"/>
        </w:rPr>
        <w:t xml:space="preserve">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Little21">
    <w:name w:val="little21"/>
    <w:qFormat/>
    <w:rPr>
      <w:rFonts w:ascii="Verdana" w:hAnsi="Verdana" w:cs="Times New Roman"/>
      <w:color w:val="FFFFFF"/>
      <w:sz w:val="19"/>
      <w:szCs w:val="19"/>
      <w:u w:val="none"/>
    </w:rPr>
  </w:style>
  <w:style w:type="character" w:styleId="InternetLink">
    <w:name w:val="Hyperlink"/>
    <w:rPr>
      <w:rFonts w:cs="Times New Roman"/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lineRule="auto" w:line="336"/>
      <w:ind w:right="-1" w:hanging="0"/>
      <w:jc w:val="both"/>
    </w:pPr>
    <w:rPr>
      <w:sz w:val="28"/>
      <w:szCs w:val="28"/>
      <w:lang w:val="uk-UA"/>
    </w:rPr>
  </w:style>
  <w:style w:type="paragraph" w:styleId="Little2">
    <w:name w:val="little2"/>
    <w:basedOn w:val="Normal"/>
    <w:qFormat/>
    <w:pPr>
      <w:spacing w:lineRule="auto" w:line="288" w:before="280" w:after="280"/>
    </w:pPr>
    <w:rPr>
      <w:rFonts w:ascii="Verdana" w:hAnsi="Verdana" w:cs="Verdana"/>
      <w:color w:val="FFFFFF"/>
      <w:sz w:val="19"/>
      <w:szCs w:val="19"/>
      <w:lang w:val="uk-UA"/>
    </w:rPr>
  </w:style>
  <w:style w:type="paragraph" w:styleId="Bo2">
    <w:name w:val="bo2"/>
    <w:basedOn w:val="Normal"/>
    <w:qFormat/>
    <w:pPr>
      <w:spacing w:before="280" w:after="280"/>
    </w:pPr>
    <w:rPr>
      <w:rFonts w:ascii="Arial" w:hAnsi="Arial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3:00Z</dcterms:created>
  <dc:creator>&lt;&lt;&lt;WAve&gt;&gt;&gt;</dc:creator>
  <dc:description/>
  <cp:keywords/>
  <dc:language>en-US</dc:language>
  <cp:lastModifiedBy>SYSTEM</cp:lastModifiedBy>
  <dcterms:modified xsi:type="dcterms:W3CDTF">2011-09-26T20:33:00Z</dcterms:modified>
  <cp:revision>2</cp:revision>
  <dc:subject/>
  <dc:title>Затверджено</dc:title>
</cp:coreProperties>
</file>