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Форма, ее назначение и структура. Создание формы с помощью мастера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 Создать в текстовом редактор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соглашение о намерениях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орма, ее назначение и структура. Создание формы с помощью мастера</w:t>
      </w:r>
    </w:p>
    <w:p>
      <w:pPr>
        <w:pStyle w:val="Mypar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Mypar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ccess предоставляет возможность вводить данные как непосредственно в таблицу, так и с помощью форм. Форма в базах данных (БД) - это структурированное окно, которое можно представить так, чтобы оно повторяло форму бланка, в котором есть ряд поименованных (подписанных) полей для ввода информации [5]. Пользователь заполняет эти поля информацией, и она автоматически заносится в соответствующие таблицы базы данных. </w:t>
      </w:r>
      <w:bookmarkStart w:id="0" w:name="for"/>
    </w:p>
    <w:p>
      <w:pPr>
        <w:pStyle w:val="Mypar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Смысл фор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ользователь получает возможность заполнять только некоторые из полей. Это снижает количество ошибок, упрощает работу. </w:t>
      </w:r>
      <w:bookmarkEnd w:id="0"/>
    </w:p>
    <w:p>
      <w:pPr>
        <w:pStyle w:val="Mypar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вая форму, в нее включаются так называемые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элементы 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К ним относятся, в частности, надписи, текстовые поля, бланки, флажки, кнопки переключателей, графические объекты. При желании можно создать форму для каждой таблицы БД, а также разработать формы, которые позволяют добавлять данные сразу в несколько таблиц. </w:t>
      </w:r>
      <w:bookmarkStart w:id="1" w:name="vf"/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простым из способов создания форм является использование средств автоматического создания форм на основе таблицы или запроса. Создаваемые формы (автоформы) бывают нескольких видов, каждый из которых отличается способом отображения данных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ногостраничные формы - и</w:t>
      </w:r>
      <w:r>
        <w:rPr>
          <w:sz w:val="28"/>
          <w:szCs w:val="28"/>
        </w:rPr>
        <w:t xml:space="preserve">спользуется в том случае, когда вам нужно вывести на экран записи, каждая из которых содержит большой объем информаци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Ленточные формы - в</w:t>
      </w:r>
      <w:r>
        <w:rPr>
          <w:sz w:val="28"/>
          <w:szCs w:val="28"/>
        </w:rPr>
        <w:t xml:space="preserve"> такой форме отформатированные записи выводятся на экран одна за другой, как в таблице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дчиненные формы - и</w:t>
      </w:r>
      <w:r>
        <w:rPr>
          <w:sz w:val="28"/>
          <w:szCs w:val="28"/>
        </w:rPr>
        <w:t>спользуется для вывода записей из связной таблицы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сплывающие формы</w:t>
      </w:r>
      <w:r>
        <w:rPr>
          <w:sz w:val="28"/>
          <w:szCs w:val="28"/>
        </w:rPr>
        <w:t xml:space="preserve"> - формы, выводимые во всплывающих окнах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Модальные формы</w:t>
      </w:r>
      <w:r>
        <w:rPr>
          <w:sz w:val="28"/>
          <w:szCs w:val="28"/>
        </w:rPr>
        <w:t xml:space="preserve"> - при разработке приложения вы столкнетесь с ситуациями, когда приложению потребуется получить некоторые данные от пользователя ли передать ему важную информацию прежде, чем продолжить работу. Этот тип формы требует от пользователя ответа как непременного условия дальнейшей работы приложения. </w:t>
      </w:r>
    </w:p>
    <w:p>
      <w:pPr>
        <w:pStyle w:val="Mypar"/>
        <w:widowControl w:val="false"/>
        <w:spacing w:lineRule="auto" w:line="36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End w:id="1"/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Структура формы.</w:t>
      </w:r>
    </w:p>
    <w:p>
      <w:pPr>
        <w:pStyle w:val="Mypar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Форма имеет три основных раздел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ь заголовка; область данных; область примечания. Линии, разделяющие разделы, перетаскиваются по вертикали с помощью мыши — это позволяет изменять размеры разделов так, как требуется. </w:t>
      </w:r>
    </w:p>
    <w:p>
      <w:pPr>
        <w:pStyle w:val="Mypar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ы заголовка и примечания имеют чисто оформительское назначение — их содержимое напрямую не связано с таблицей или запросом, на котором основана форма. </w:t>
      </w:r>
    </w:p>
    <w:p>
      <w:pPr>
        <w:pStyle w:val="Mypar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данных имеет содержательное значение — в нем представлены элементы управления, с помощью которых выполняется отображение данных или их ввод. Разработчик формы может разместить здесь дополнительные элементы управления для автоматизации ввода данных (переключатели, флажки, списки и другие, типичные для приложений Windows). </w:t>
      </w:r>
    </w:p>
    <w:p>
      <w:pPr>
        <w:pStyle w:val="Mypar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ая форма может включать следующие разделы:</w:t>
      </w:r>
    </w:p>
    <w:p>
      <w:pPr>
        <w:pStyle w:val="Mypar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Заголовок формы определяет верхнюю часть формы. Этот раздел добавляется в форму вместе с разделом примечания формы. В область заголовка формы можно поместить текст, графику и другие элементы управления. При печати многостраничной формы раздел заголовка отображается только на первой странице;</w:t>
      </w:r>
    </w:p>
    <w:p>
      <w:pPr>
        <w:pStyle w:val="Mypar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Верхний колонтитул определяет верхний колонтитул страницы при печати формы. Этот раздел добавляется в форму вместе с разделом, определяющим нижний колонтитул страницы, и отображается только когда форма открыта в режиме Предварительного просмотра. При печати многостраничной формы верхний колонтитул отображается вверху каждой страницы;</w:t>
      </w:r>
    </w:p>
    <w:p>
      <w:pPr>
        <w:pStyle w:val="Mypar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Область данных определяет основную часть формы, содержащую данные, полученные из источника. Данный раздел может содержать элементы управления, отображающие данные из таблиц и запросов, а также неизменяемые данные, например надписи. При печати многостраничной формы этот раздел отображается на каждой странице;</w:t>
      </w:r>
    </w:p>
    <w:p>
      <w:pPr>
        <w:pStyle w:val="Mypar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Нижний колонтитул определяет нижний колонтитул страницы при печати формы. Этот раздел добавляется в форму вместе с разделом, определяющим верхний колонтитул страницы. Он отображается только когда форма открыта в режиме Предварительного просмотра. При печати многостраничной формы нижний колонтитул отображается внизу каждой страницы;</w:t>
      </w:r>
    </w:p>
    <w:p>
      <w:pPr>
        <w:pStyle w:val="Mypar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Примечание формы определяет нижнюю часть формы. Этот раздел добавляется в форму вместе с разделом заголовка формы. При печати многостраничной формы примечание формы будет отображено только внизу последней страницы.</w:t>
      </w:r>
    </w:p>
    <w:p>
      <w:pPr>
        <w:pStyle w:val="Mypar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всех перечисленных разделов обязательным является только раздел области данных. Высоту области любого раздела формы можно изменить с помощью мыши, перетаскивая нижнюю часть раздела вверх или вниз.</w:t>
      </w:r>
    </w:p>
    <w:p>
      <w:pPr>
        <w:pStyle w:val="Mypar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бавления или удаления разделов заголовка и примечания формы выберите команду Вид, Заголовок/примечание формы. Если форма уже содержит эти разделы, то команда Заголовок/примечание формы будет отмечена флажком. Для удаления разделов заголовка и примечания формы сбросьте этот флажок.</w:t>
      </w:r>
    </w:p>
    <w:p>
      <w:pPr>
        <w:pStyle w:val="Mypar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бавления или удаления разделов верхнего и нижнего колонтитулов страницы выберите команду Вид, Колонтитулы. Если форма уже содержит эти разделы, то команда Колонтитулы будет отмечена флажком. Для удаления разделов верхнего и нижнего колонтитула страницы сбросьте этот флажок.</w:t>
      </w:r>
    </w:p>
    <w:p>
      <w:pPr>
        <w:pStyle w:val="Mypar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ту раздела формы можно изменить, перетаскивая границу раздела при помощи мыши. Для этого поместите указатель мыши над границей раздела так, чтобы он принял вид горизонтальной черты с двумя вертикальными стрелками. Нажмите левую кнопку мыши и перетащите границу раздела для получения нужного размера.</w:t>
      </w:r>
    </w:p>
    <w:p>
      <w:pPr>
        <w:pStyle w:val="Mypar"/>
        <w:widowControl w:val="false"/>
        <w:spacing w:lineRule="auto" w:line="36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та раздела области данных определяется вертикальным размером окна формы, а также размером заголовка и примечания формы. Для изменения высоты раздела области данных переместите его нижнюю границу при помощи мыши вверх (для уменьшения высоты) или вниз (для увеличения). В режиме Формы вертикальная полоса прокрутки в окне формы появляется только для просмотра раздела области данных.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Mypar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лгоритм создания форм следующи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[4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Mypar"/>
        <w:widowControl w:val="false"/>
        <w:numPr>
          <w:ilvl w:val="0"/>
          <w:numId w:val="3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крыть окно БД.</w:t>
      </w:r>
    </w:p>
    <w:p>
      <w:pPr>
        <w:pStyle w:val="Mypar"/>
        <w:widowControl w:val="false"/>
        <w:numPr>
          <w:ilvl w:val="0"/>
          <w:numId w:val="3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кне БД выбрать вкладку Формы.</w:t>
      </w:r>
    </w:p>
    <w:p>
      <w:pPr>
        <w:pStyle w:val="Mypar"/>
        <w:widowControl w:val="false"/>
        <w:numPr>
          <w:ilvl w:val="0"/>
          <w:numId w:val="3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елкнуть на пиктограмме Создать, расположенной на панели инструментов окна БД.</w:t>
      </w:r>
    </w:p>
    <w:p>
      <w:pPr>
        <w:pStyle w:val="Mypar"/>
        <w:widowControl w:val="false"/>
        <w:numPr>
          <w:ilvl w:val="0"/>
          <w:numId w:val="3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явившемся диалоговом окне «Новая форма» Выбрать способ создания формы и источник данных</w:t>
      </w:r>
    </w:p>
    <w:p>
      <w:pPr>
        <w:pStyle w:val="Mypar"/>
        <w:widowControl w:val="false"/>
        <w:numPr>
          <w:ilvl w:val="0"/>
          <w:numId w:val="3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елкнуть на кнопке ОК.</w:t>
      </w:r>
    </w:p>
    <w:p>
      <w:pPr>
        <w:pStyle w:val="Mypar"/>
        <w:widowControl w:val="false"/>
        <w:numPr>
          <w:ilvl w:val="0"/>
          <w:numId w:val="3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1563370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ypar"/>
        <w:widowControl w:val="false"/>
        <w:spacing w:lineRule="auto" w:line="36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sz w:val="28"/>
          <w:szCs w:val="20"/>
        </w:rPr>
      </w:r>
    </w:p>
    <w:p>
      <w:pPr>
        <w:pStyle w:val="Mypar"/>
        <w:widowControl w:val="false"/>
        <w:spacing w:lineRule="auto" w:line="36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Создание форм с помощью мастера.</w:t>
      </w:r>
    </w:p>
    <w:p>
      <w:pPr>
        <w:pStyle w:val="Mypar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втоматизированные средства предоставляет Мастер форм — специальное программное средство, создающее структуру формы в режиме диалоге с разработчиком.</w:t>
      </w:r>
    </w:p>
    <w:p>
      <w:pPr>
        <w:pStyle w:val="Mypar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звать Мастер форм можно несколькими способами. Один из них – выбрать Мастер форм в окне диалога Новая форма и щелкнуть на кнопке ОК. Откроется окно диалога Создание форм, в котором необходимо отвечать на вопросы каждого текущего экрана Мастера и щелкать на кнопке Далее. </w:t>
      </w:r>
    </w:p>
    <w:p>
      <w:pPr>
        <w:pStyle w:val="Mypar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Создание формы с помощью мастера на панели Формы:</w:t>
      </w:r>
    </w:p>
    <w:p>
      <w:pPr>
        <w:pStyle w:val="Mypar"/>
        <w:widowControl w:val="false"/>
        <w:numPr>
          <w:ilvl w:val="0"/>
          <w:numId w:val="4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ом этапе работы Мастера форм выбирают таблицы и поля, которые войдут в будущую форму.</w:t>
      </w:r>
    </w:p>
    <w:p>
      <w:pPr>
        <w:pStyle w:val="Mypar"/>
        <w:widowControl w:val="false"/>
        <w:numPr>
          <w:ilvl w:val="0"/>
          <w:numId w:val="4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тором этапе выбирается внешний вид формы.</w:t>
      </w:r>
    </w:p>
    <w:p>
      <w:pPr>
        <w:pStyle w:val="Mypar"/>
        <w:widowControl w:val="false"/>
        <w:numPr>
          <w:ilvl w:val="0"/>
          <w:numId w:val="4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ретьем этапе выбирается стиль оформления формы.</w:t>
      </w:r>
    </w:p>
    <w:p>
      <w:pPr>
        <w:pStyle w:val="Mypar"/>
        <w:widowControl w:val="false"/>
        <w:numPr>
          <w:ilvl w:val="0"/>
          <w:numId w:val="4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оследнем этапе выполняется сохранение формы под заданным именем. Здесь же можно включить переключатель - Изменить макет формы, который открывает только что созданную форму в режиме Конструктора. Этим удобно воспользоваться в учебных целях, чтобы рассмотреть структуру формы на готовом примере. </w:t>
      </w:r>
      <w:bookmarkStart w:id="2" w:name="sf"/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наглядности создадим форму. Для этого в базе данных выберете вкладку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Фор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Затем нажмите кнопку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озд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еред вами появится окно диало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овая форм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Mypar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89050" cy="822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ыберете </w:t>
      </w:r>
      <w:r>
        <w:rPr>
          <w:iCs/>
          <w:sz w:val="28"/>
          <w:szCs w:val="28"/>
        </w:rPr>
        <w:t xml:space="preserve">запрос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</w:rPr>
        <w:t>таблицу</w:t>
      </w:r>
      <w:r>
        <w:rPr>
          <w:sz w:val="28"/>
          <w:szCs w:val="28"/>
        </w:rPr>
        <w:t xml:space="preserve">, на базе которой вы будете создавать свою форму, затем выберите </w:t>
      </w:r>
      <w:r>
        <w:rPr>
          <w:iCs/>
          <w:sz w:val="28"/>
          <w:szCs w:val="28"/>
        </w:rPr>
        <w:t xml:space="preserve">Мастер форм </w:t>
      </w:r>
      <w:r>
        <w:rPr>
          <w:sz w:val="28"/>
          <w:szCs w:val="28"/>
        </w:rPr>
        <w:t xml:space="preserve">и нажмите кнопку </w:t>
      </w:r>
      <w:r>
        <w:rPr>
          <w:iCs/>
          <w:sz w:val="28"/>
          <w:szCs w:val="28"/>
        </w:rPr>
        <w:t>ОК.</w:t>
      </w:r>
      <w:r>
        <w:rPr>
          <w:sz w:val="28"/>
          <w:szCs w:val="28"/>
        </w:rPr>
        <w:t xml:space="preserve"> Откроется окно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08195" cy="257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писке </w:t>
      </w:r>
      <w:r>
        <w:rPr>
          <w:iCs/>
          <w:sz w:val="28"/>
          <w:szCs w:val="28"/>
        </w:rPr>
        <w:t xml:space="preserve">Доступные поля </w:t>
      </w:r>
      <w:r>
        <w:rPr>
          <w:sz w:val="28"/>
          <w:szCs w:val="28"/>
        </w:rPr>
        <w:t xml:space="preserve">будут перечислены поля, содержащиеся в ранее созданной вами </w:t>
      </w:r>
      <w:r>
        <w:rPr>
          <w:iCs/>
          <w:sz w:val="28"/>
          <w:szCs w:val="28"/>
        </w:rPr>
        <w:t>Таблице</w:t>
      </w:r>
      <w:r>
        <w:rPr>
          <w:sz w:val="28"/>
          <w:szCs w:val="28"/>
        </w:rPr>
        <w:t xml:space="preserve">. Чтобы перенести поле в список </w:t>
      </w:r>
      <w:r>
        <w:rPr>
          <w:iCs/>
          <w:sz w:val="28"/>
          <w:szCs w:val="28"/>
        </w:rPr>
        <w:t>Выбранные поля</w:t>
      </w:r>
      <w:r>
        <w:rPr>
          <w:sz w:val="28"/>
          <w:szCs w:val="28"/>
        </w:rPr>
        <w:t xml:space="preserve">, выделите его в списке </w:t>
      </w:r>
      <w:r>
        <w:rPr>
          <w:iCs/>
          <w:sz w:val="28"/>
          <w:szCs w:val="28"/>
        </w:rPr>
        <w:t xml:space="preserve">Доступные поля </w:t>
      </w:r>
      <w:r>
        <w:rPr>
          <w:sz w:val="28"/>
          <w:szCs w:val="28"/>
        </w:rPr>
        <w:t xml:space="preserve">и нажмите </w:t>
      </w:r>
      <w:r>
        <w:rPr>
          <w:iCs/>
          <w:sz w:val="28"/>
          <w:szCs w:val="28"/>
        </w:rPr>
        <w:t>кнопку со стрелкой вправо</w:t>
      </w:r>
      <w:r>
        <w:rPr>
          <w:sz w:val="28"/>
          <w:szCs w:val="28"/>
        </w:rPr>
        <w:t xml:space="preserve">. Нажатие кнопки с двойной стрелкой вправо перемещает все поля в список </w:t>
      </w:r>
      <w:r>
        <w:rPr>
          <w:iCs/>
          <w:sz w:val="28"/>
          <w:szCs w:val="28"/>
        </w:rPr>
        <w:t>Выбранные поля</w:t>
      </w:r>
      <w:r>
        <w:rPr>
          <w:sz w:val="28"/>
          <w:szCs w:val="28"/>
        </w:rPr>
        <w:t xml:space="preserve">. Если вы включили поле в форму по ошибке, выделите его в списке </w:t>
      </w:r>
      <w:r>
        <w:rPr>
          <w:iCs/>
          <w:sz w:val="28"/>
          <w:szCs w:val="28"/>
        </w:rPr>
        <w:t xml:space="preserve">Выбранные поля </w:t>
      </w:r>
      <w:r>
        <w:rPr>
          <w:sz w:val="28"/>
          <w:szCs w:val="28"/>
        </w:rPr>
        <w:t xml:space="preserve">и нажмите </w:t>
      </w:r>
      <w:r>
        <w:rPr>
          <w:iCs/>
          <w:sz w:val="28"/>
          <w:szCs w:val="28"/>
        </w:rPr>
        <w:t>кнопку со стрелкой влево</w:t>
      </w:r>
      <w:r>
        <w:rPr>
          <w:sz w:val="28"/>
          <w:szCs w:val="28"/>
        </w:rPr>
        <w:t xml:space="preserve">. После выбора полей из одной таблицы или запроса можно с помощью поля со списком </w:t>
      </w:r>
      <w:r>
        <w:rPr>
          <w:iCs/>
          <w:sz w:val="28"/>
          <w:szCs w:val="28"/>
        </w:rPr>
        <w:t xml:space="preserve">Таблицы и запросы </w:t>
      </w:r>
      <w:r>
        <w:rPr>
          <w:sz w:val="28"/>
          <w:szCs w:val="28"/>
        </w:rPr>
        <w:t xml:space="preserve">изменить имя источника данных и продолжить выбор из другого источника, связанного с первой таблицей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юбое время вы можете нажать кнопку </w:t>
      </w:r>
      <w:r>
        <w:rPr>
          <w:iCs/>
          <w:sz w:val="28"/>
          <w:szCs w:val="28"/>
        </w:rPr>
        <w:t xml:space="preserve">Готово </w:t>
      </w:r>
      <w:r>
        <w:rPr>
          <w:sz w:val="28"/>
          <w:szCs w:val="28"/>
        </w:rPr>
        <w:t xml:space="preserve">и перейти к последнему окну диалога мастера. Чтобы прекратить создание формы, нажмите кнопку </w:t>
      </w:r>
      <w:r>
        <w:rPr>
          <w:iCs/>
          <w:sz w:val="28"/>
          <w:szCs w:val="28"/>
        </w:rPr>
        <w:t>Отмена</w:t>
      </w:r>
      <w:r>
        <w:rPr>
          <w:sz w:val="28"/>
          <w:szCs w:val="28"/>
        </w:rPr>
        <w:t xml:space="preserve">. После выбора всех полей нажмите кнопку </w:t>
      </w:r>
      <w:r>
        <w:rPr>
          <w:iCs/>
          <w:sz w:val="28"/>
          <w:szCs w:val="28"/>
        </w:rPr>
        <w:t>Далее</w:t>
      </w:r>
      <w:r>
        <w:rPr>
          <w:sz w:val="28"/>
          <w:szCs w:val="28"/>
        </w:rPr>
        <w:t xml:space="preserve">. В следующем окне мастера вы можете выбрать </w:t>
      </w:r>
      <w:r>
        <w:rPr>
          <w:iCs/>
          <w:sz w:val="28"/>
          <w:szCs w:val="28"/>
        </w:rPr>
        <w:t>внешний вид вашей формы</w:t>
      </w:r>
      <w:r>
        <w:rPr>
          <w:sz w:val="28"/>
          <w:szCs w:val="28"/>
        </w:rPr>
        <w:t xml:space="preserve">: в один столбец, ленточный, табличный или выровненный (мы создадим форму в один столбец). Затем нажмите кнопку </w:t>
      </w:r>
      <w:r>
        <w:rPr>
          <w:iCs/>
          <w:sz w:val="28"/>
          <w:szCs w:val="28"/>
        </w:rPr>
        <w:t>Далее</w:t>
      </w:r>
      <w:r>
        <w:rPr>
          <w:sz w:val="28"/>
          <w:szCs w:val="28"/>
        </w:rPr>
        <w:t>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86330" cy="109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ее окно мастера служит для выбора стиля оформления новой формы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21865" cy="1179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оследнем окне мастера введите название формы. Мастер сохранит форму под этим именем. Выберете режим </w:t>
      </w:r>
      <w:r>
        <w:rPr>
          <w:iCs/>
          <w:sz w:val="28"/>
          <w:szCs w:val="28"/>
        </w:rPr>
        <w:t xml:space="preserve">Открыть форму для просмотра и ввода данных </w:t>
      </w:r>
      <w:r>
        <w:rPr>
          <w:sz w:val="28"/>
          <w:szCs w:val="28"/>
        </w:rPr>
        <w:t xml:space="preserve">и нажмите кнопку </w:t>
      </w:r>
      <w:r>
        <w:rPr>
          <w:iCs/>
          <w:sz w:val="28"/>
          <w:szCs w:val="28"/>
        </w:rPr>
        <w:t>Готово</w:t>
      </w:r>
      <w:r>
        <w:rPr>
          <w:sz w:val="28"/>
          <w:szCs w:val="28"/>
        </w:rPr>
        <w:t>, чтобы перейти прямо в режим фор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Создать в текстовом редактор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соглашение о намерени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ГЛАШЕНИЕ О НАМЕРЕНИЯХ 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360"/>
        <w:ind w:firstLine="709"/>
        <w:jc w:val="both"/>
        <w:rPr/>
      </w:pPr>
      <w:r>
        <w:rPr>
          <w:sz w:val="28"/>
        </w:rPr>
        <w:t>г. Москва       «01» июля 2009 г.</w:t>
      </w:r>
    </w:p>
    <w:p>
      <w:pPr>
        <w:pStyle w:val="Maintext"/>
        <w:widowControl w:val="false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Maintext"/>
        <w:widowControl w:val="fals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Региональная Молодежная Общественная организация «Молодежный Центр изучения Финансовых Операций» в лице Исполнительного директора Сухарева Олега Васильевича, действующего на основании Устава, с одной стороны, и Гражданин Иванов Иван Иванович, с другой стороны, заключили настоящее соглашение о нижеследующем:</w:t>
      </w:r>
    </w:p>
    <w:p>
      <w:pPr>
        <w:pStyle w:val="Maintext"/>
        <w:widowControl w:val="false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. Стороны исходят из того, что их интересам соответствует сотрудничество в области:</w:t>
      </w:r>
    </w:p>
    <w:p>
      <w:pPr>
        <w:pStyle w:val="Maintext"/>
        <w:widowControl w:val="false"/>
        <w:numPr>
          <w:ilvl w:val="0"/>
          <w:numId w:val="2"/>
        </w:numPr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обретения студентами практических навыков работы на финансовых рынках;</w:t>
      </w:r>
    </w:p>
    <w:p>
      <w:pPr>
        <w:pStyle w:val="Maintext"/>
        <w:widowControl w:val="false"/>
        <w:numPr>
          <w:ilvl w:val="0"/>
          <w:numId w:val="2"/>
        </w:numPr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вышения профессионального уровня студентов и молодых специалистов в области экономики и финансов;</w:t>
      </w:r>
    </w:p>
    <w:p>
      <w:pPr>
        <w:pStyle w:val="Maintext"/>
        <w:widowControl w:val="false"/>
        <w:numPr>
          <w:ilvl w:val="0"/>
          <w:numId w:val="2"/>
        </w:numPr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вышения инвестиционной грамотности молодежи;</w:t>
      </w:r>
    </w:p>
    <w:p>
      <w:pPr>
        <w:pStyle w:val="Maintext"/>
        <w:widowControl w:val="false"/>
        <w:numPr>
          <w:ilvl w:val="0"/>
          <w:numId w:val="2"/>
        </w:numPr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вышения престижа финансового образования;</w:t>
      </w:r>
    </w:p>
    <w:p>
      <w:pPr>
        <w:pStyle w:val="Maintext"/>
        <w:widowControl w:val="false"/>
        <w:numPr>
          <w:ilvl w:val="0"/>
          <w:numId w:val="2"/>
        </w:numPr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спространения финансово-экономических знаний;</w:t>
      </w:r>
    </w:p>
    <w:p>
      <w:pPr>
        <w:pStyle w:val="Maintext"/>
        <w:widowControl w:val="false"/>
        <w:numPr>
          <w:ilvl w:val="0"/>
          <w:numId w:val="2"/>
        </w:numPr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рудоустройству и адаптации молодых специалистов к рынку труда.</w:t>
      </w:r>
    </w:p>
    <w:p>
      <w:pPr>
        <w:pStyle w:val="Maintext"/>
        <w:widowControl w:val="false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 В связи с этим стороны подписывают данное соглашение в области сотрудничества в рамках Совета вузов при МЦФО.</w:t>
      </w:r>
    </w:p>
    <w:p>
      <w:pPr>
        <w:pStyle w:val="Maintext"/>
        <w:widowControl w:val="fals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3. Гражданин Иванов Иван Иванович, подписывая данное соглашение, подтверждает свою готовность принимать активное участие в работе Сов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Настоящее соглашение не налагает на стороны никаких юридических обязательст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Адреса, банковские реквизиты и подписи сторо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789"/>
      </w:tblGrid>
      <w:tr>
        <w:trPr/>
        <w:tc>
          <w:tcPr>
            <w:tcW w:w="48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МОО «МЦФО»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Иван Иванович</w:t>
            </w:r>
          </w:p>
        </w:tc>
      </w:tr>
      <w:tr>
        <w:trPr>
          <w:trHeight w:val="2483" w:hRule="atLeast"/>
        </w:trPr>
        <w:tc>
          <w:tcPr>
            <w:tcW w:w="4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9233, Москва, ВВЦ, здание 53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ИНН 7717130831 / КПП 771701001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р/сч 40703810800010014095 в ОАО АРКБ «Росбизнесбанк»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/сч 30101810000000000676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4552676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директор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РМОО «МЦФО» _____________О.В.Сухарев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690, Красноярский край, г. Зеленогорск, ул.Парковая 11-68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24530799999366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0404 №410011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 ОВД администрации города Зеленогорска Красноярского края, 25.12.2003 г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 И.И.Иванов</w:t>
            </w:r>
          </w:p>
        </w:tc>
      </w:tr>
      <w:tr>
        <w:trPr>
          <w:trHeight w:val="172" w:hRule="atLeast"/>
        </w:trPr>
        <w:tc>
          <w:tcPr>
            <w:tcW w:w="48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____ 2009 г.</w:t>
            </w:r>
          </w:p>
        </w:tc>
        <w:tc>
          <w:tcPr>
            <w:tcW w:w="4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____ 2009 г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Васильев Д.</w:t>
      </w:r>
      <w:r>
        <w:rPr>
          <w:sz w:val="28"/>
          <w:szCs w:val="28"/>
        </w:rPr>
        <w:t xml:space="preserve"> Компьютер вместо юрисконсульта / </w:t>
      </w:r>
      <w:r>
        <w:rPr>
          <w:iCs/>
          <w:sz w:val="28"/>
          <w:szCs w:val="28"/>
        </w:rPr>
        <w:t>Д.Васильев</w:t>
      </w:r>
      <w:r>
        <w:rPr>
          <w:sz w:val="28"/>
          <w:szCs w:val="28"/>
        </w:rPr>
        <w:t xml:space="preserve"> // </w:t>
      </w:r>
      <w:r>
        <w:rPr>
          <w:iCs/>
          <w:sz w:val="28"/>
          <w:szCs w:val="28"/>
        </w:rPr>
        <w:t>Наука и жизнь</w:t>
      </w:r>
      <w:r>
        <w:rPr>
          <w:sz w:val="28"/>
          <w:szCs w:val="28"/>
        </w:rPr>
        <w:t>. - 2001. - № 3. - С.14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льховченко С. Современный компьютер: устройство, выбор, модернизация / С.Вильховченко. - СПб.: Питер, 2000. - 51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врилов О.А. Курс правовой информатики: Учебник для вузов / О.А.Гаврилов. - М.: Издательство «НОРМА-ИНФРА», 2000. - 432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сарев В.П. Практикум по информатике для экономистов. Учебно-практическое пособие / В.П.Косарев, Е.А.Мамонтова, М.С.Кенесов; Под ред. В.П.Косарева. - М: ЦентрЛитНефтеГаз, 2007. - 461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ёнке Д. Теория и практика построения баз данных, 8-е изд. / Д.Крёнке. - СПб: Питер, 2003. - 112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Цыганков В.М. Базы данных: Учебник для высших учебных заведений / В.М. Цыганков, М.Г. Мальцев; Под ред. проф. А.Д. Хомоненко. - СПб.: КОРОНА принт, 2000. - 220 с.</w:t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70"/>
        </w:tabs>
        <w:ind w:left="5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8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par">
    <w:name w:val="my_par"/>
    <w:basedOn w:val="Normal"/>
    <w:qFormat/>
    <w:pPr>
      <w:spacing w:lineRule="atLeast" w:line="312" w:before="72" w:after="72"/>
      <w:ind w:left="72" w:right="72" w:hanging="0"/>
    </w:pPr>
    <w:rPr>
      <w:rFonts w:ascii="Verdana" w:hAnsi="Verdana" w:cs="Verdana"/>
      <w:color w:val="003366"/>
      <w:sz w:val="23"/>
      <w:szCs w:val="23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aintext">
    <w:name w:val="maintext"/>
    <w:basedOn w:val="Normal"/>
    <w:qFormat/>
    <w:pPr>
      <w:spacing w:before="280" w:after="280"/>
      <w:ind w:left="210" w:right="210" w:hanging="0"/>
      <w:jc w:val="both"/>
    </w:pPr>
    <w:rPr>
      <w:rFonts w:ascii="Verdana" w:hAnsi="Verdana" w:eastAsia="Arial Unicode MS" w:cs="Arial Unicode MS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36:00Z</dcterms:created>
  <dc:creator>Администратор</dc:creator>
  <dc:description/>
  <cp:keywords/>
  <dc:language>en-US</dc:language>
  <cp:lastModifiedBy>SYSTEM</cp:lastModifiedBy>
  <dcterms:modified xsi:type="dcterms:W3CDTF">2011-09-26T20:36:00Z</dcterms:modified>
  <cp:revision>2</cp:revision>
  <dc:subject/>
  <dc:title>Информационные технологии</dc:title>
</cp:coreProperties>
</file>