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айловая система Unix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утренняя структура файловой системы Unix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первые система UNIX была описана в 1974 году в статье Кена Томпсона и</w:t>
      </w:r>
      <w:r>
        <w:rPr>
          <w:lang w:val="en-US"/>
        </w:rPr>
        <w:t xml:space="preserve"> </w:t>
      </w:r>
      <w:r>
        <w:rPr/>
        <w:t>Дэнниса</w:t>
      </w:r>
      <w:r>
        <w:rPr>
          <w:lang w:val="en-US"/>
        </w:rPr>
        <w:t xml:space="preserve"> </w:t>
      </w:r>
      <w:r>
        <w:rPr/>
        <w:t>Рич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журнале</w:t>
      </w:r>
      <w:r>
        <w:rPr>
          <w:lang w:val="en-US"/>
        </w:rPr>
        <w:t xml:space="preserve"> "Communications of the ACM" [Thompson 74]. </w:t>
      </w:r>
      <w:r>
        <w:rPr/>
        <w:t>С этого времени она получила широкое распространение и завоевала широкую популярность среди производителей ЭВМ, которые все чаще стали оснащать ею свои машины. Особой популярностью она пользуется в университетах, где довольно часто участвует в исследовательском и учебном процессе.</w:t>
      </w:r>
    </w:p>
    <w:p>
      <w:pPr>
        <w:pStyle w:val="Normal"/>
        <w:ind w:firstLine="709"/>
        <w:rPr/>
      </w:pPr>
      <w:r>
        <w:rPr/>
        <w:t>Множество книг и статей посвящено описанию отдельных частей системы; среди них два специальных выпуска "Bell System Technical Journal" за 1978 год [BSTJ 78] и за 1984 год [BSTJ 84]. Во многих книгах описывается пользовательский интерфейс, в частности использование электронной почты, подготовка документа-ции, работа с командным процессором Shell; в некоторых книгах, таких как "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NIX</w:t>
      </w:r>
      <w:r>
        <w:rPr/>
        <w:t xml:space="preserve"> </w:t>
      </w:r>
      <w:r>
        <w:rPr>
          <w:lang w:val="en-US"/>
        </w:rPr>
        <w:t>Programming</w:t>
      </w:r>
      <w:r>
        <w:rPr/>
        <w:t xml:space="preserve"> </w:t>
      </w:r>
      <w:r>
        <w:rPr>
          <w:lang w:val="en-US"/>
        </w:rPr>
        <w:t>Environment</w:t>
      </w:r>
      <w:r>
        <w:rPr/>
        <w:t>" [</w:t>
      </w:r>
      <w:r>
        <w:rPr>
          <w:lang w:val="en-US"/>
        </w:rPr>
        <w:t>Kernighan</w:t>
      </w:r>
      <w:r>
        <w:rPr/>
        <w:t xml:space="preserve"> </w:t>
      </w:r>
      <w:r>
        <w:rPr>
          <w:lang w:val="en-US"/>
        </w:rPr>
        <w:t xml:space="preserve">84] </w:t>
      </w:r>
      <w:r>
        <w:rPr/>
        <w:t>и</w:t>
      </w:r>
      <w:r>
        <w:rPr>
          <w:lang w:val="en-US"/>
        </w:rPr>
        <w:t xml:space="preserve"> "Advanced UNIX Programming" [Rochkind 85], </w:t>
      </w:r>
      <w:r>
        <w:rPr/>
        <w:t>описывается программный интерфейс. Данная работа посвящена основным особенностям системы UNIX.</w:t>
      </w:r>
    </w:p>
    <w:p>
      <w:pPr>
        <w:pStyle w:val="Normal"/>
        <w:ind w:firstLine="709"/>
        <w:rPr/>
      </w:pPr>
      <w:r>
        <w:rPr/>
        <w:t>Файловая система UNIX характеризуется:. иерархической структурой, согласованной обработкой массивов данных, возможностью создания и удаления файлов, динамическим расширением файлов, защитой информации в файлах, трактовкой периферийных устройств (таких как терминалы и ленточные устройства) как файлов.</w:t>
      </w:r>
      <w:r>
        <w:br w:type="page"/>
      </w:r>
    </w:p>
    <w:p>
      <w:pPr>
        <w:pStyle w:val="Heading2"/>
        <w:ind w:hanging="0"/>
        <w:rPr/>
      </w:pPr>
      <w:r>
        <w:rPr/>
        <w:t>Файловая система Uni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йловая система в Unix - "деревянная", состоит из файлов и каталогов. На каждом разделе диска создается собственная независимая файловая система. Отдельные файловые системы "сцепляются" вместе, в единое общее дерево директорий. Такая операция называется "монтированием". Выглядит это примерно т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mount - F ufs /dev/dsk/m197_c0d0s5 /home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mount - F ufs /dev/dsk/m197_c0d0s4 /usr</w:t>
      </w:r>
    </w:p>
    <w:p>
      <w:pPr>
        <w:pStyle w:val="Normal"/>
        <w:ind w:firstLine="709"/>
        <w:rPr/>
      </w:pPr>
      <w:r>
        <w:rPr/>
        <w:t>df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ить доступ к файлам "несмонтированной" файловой системы невозможно. Порочная пракика MS-DOSа - сколько разделов, столько и "дисков" (a: b: c: d: e:... k: l: m: n:) в Unix не применяется. В Unix всегда есть ровно одно общее дерево каталогов, и, по большому счету, пользователям совершенно все равно, на каком именно диске или разделе диска расположены его файлы /usr/spool/moshkow или /home1/moshkow/bin/mcopy...</w:t>
      </w:r>
    </w:p>
    <w:p>
      <w:pPr>
        <w:pStyle w:val="Normal"/>
        <w:ind w:firstLine="709"/>
        <w:rPr/>
      </w:pPr>
      <w:r>
        <w:rPr/>
        <w:t>Файловая система Unix кэшируется буферным кэшем. Операция записи на диск выполняется не тогда, когда это приказывает выполняемый процесс, а когда операционная система сочтет нужным это сделать. Это резко поднимает эффективность и скорость работы с диском, и повышает опасность ее использования. Выключение питания на "горячей", работающей Unix-машине приводит к разрушениям структуры файловой системы.</w:t>
      </w:r>
    </w:p>
    <w:p>
      <w:pPr>
        <w:pStyle w:val="Normal"/>
        <w:ind w:firstLine="709"/>
        <w:rPr/>
      </w:pPr>
      <w:r>
        <w:rPr/>
        <w:t>При каждой начальной загрузке Unix проверяет - корректно ли была выключена машина в прошлый раз, и если нет - автоматически запускает утилиту fsck (File System Check) - проверку и ремонт файловых систем. .</w:t>
      </w:r>
      <w:r>
        <w:br w:type="page"/>
      </w:r>
    </w:p>
    <w:p>
      <w:pPr>
        <w:pStyle w:val="Heading2"/>
        <w:ind w:hanging="0"/>
        <w:rPr/>
      </w:pPr>
      <w:r>
        <w:rPr/>
        <w:t>Внутренняя структура файловой системы Uni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дел диска, в котором создана файловая система, разбит на три части.</w:t>
      </w:r>
    </w:p>
    <w:p>
      <w:pPr>
        <w:pStyle w:val="Normal"/>
        <w:ind w:firstLine="709"/>
        <w:rPr/>
      </w:pPr>
      <w:r>
        <w:rPr/>
        <w:t>СУПЕРБЛОК. Занимает 1 Kb. Содержит служебную информацию:</w:t>
      </w:r>
    </w:p>
    <w:p>
      <w:pPr>
        <w:pStyle w:val="Normal"/>
        <w:ind w:firstLine="709"/>
        <w:rPr/>
      </w:pPr>
      <w:r>
        <w:rPr/>
        <w:t>Тип файловой системы, Размер Начало списка свободных блоков.</w:t>
      </w:r>
    </w:p>
    <w:p>
      <w:pPr>
        <w:pStyle w:val="Normal"/>
        <w:ind w:firstLine="709"/>
        <w:rPr/>
      </w:pPr>
      <w:r>
        <w:rPr/>
        <w:t>Что-то еще ОБЛАСТЬ INOD-ов. Занимает примерно 8% общего размера раздела. inode - Index-node - описатель файла. Он содержит всю информацию о файле, за исключением имени файла, и собственно данных файла. В inod'е хранится:</w:t>
      </w:r>
    </w:p>
    <w:p>
      <w:pPr>
        <w:pStyle w:val="Normal"/>
        <w:ind w:firstLine="709"/>
        <w:rPr/>
      </w:pPr>
      <w:r>
        <w:rPr/>
        <w:t>тип файла (файл, каталог, именованный канал, специальный файл) кто владелец права (атрибуты) файла время модификации/создания файла адреса блоков, из которых состоит файл что-то еще...</w:t>
      </w:r>
    </w:p>
    <w:p>
      <w:pPr>
        <w:pStyle w:val="Normal"/>
        <w:ind w:firstLine="709"/>
        <w:rPr/>
      </w:pPr>
      <w:r>
        <w:rPr/>
        <w:t>ОБЛАСТЬ ДАННЫХ. В этой области расположены блоки с данными фай лов. Незанятые блоки провязаны в СПИСОК СВОБОДНЫХ БЛОКОВ</w:t>
      </w:r>
    </w:p>
    <w:p>
      <w:pPr>
        <w:pStyle w:val="Normal"/>
        <w:ind w:firstLine="709"/>
        <w:rPr/>
      </w:pPr>
      <w:r>
        <w:rPr/>
        <w:t>Файлы бывают двух основных типов. ФАЙЛ, КАТАЛОГ.</w:t>
      </w:r>
    </w:p>
    <w:p>
      <w:pPr>
        <w:pStyle w:val="Normal"/>
        <w:ind w:firstLine="709"/>
        <w:rPr/>
      </w:pPr>
      <w:r>
        <w:rPr/>
        <w:t>ФАЙЛ - он и есть файл.</w:t>
      </w:r>
    </w:p>
    <w:p>
      <w:pPr>
        <w:pStyle w:val="Normal"/>
        <w:ind w:firstLine="709"/>
        <w:rPr/>
      </w:pPr>
      <w:r>
        <w:rPr/>
        <w:t xml:space="preserve">КАТАЛОГ - файл фиксированного формата: состоит из строчек с именами файлов, входящих в каталог </w:t>
      </w:r>
    </w:p>
    <w:p>
      <w:pPr>
        <w:pStyle w:val="Normal"/>
        <w:ind w:firstLine="709"/>
        <w:rPr/>
      </w:pPr>
      <w:r>
        <w:rPr/>
        <w:t>имя_файла1 Номер_Инода1</w:t>
      </w:r>
    </w:p>
    <w:p>
      <w:pPr>
        <w:pStyle w:val="Normal"/>
        <w:ind w:firstLine="709"/>
        <w:rPr/>
      </w:pPr>
      <w:r>
        <w:rPr/>
        <w:t>имя_файла2 Номер_Инода2</w:t>
      </w:r>
    </w:p>
    <w:p>
      <w:pPr>
        <w:pStyle w:val="Normal"/>
        <w:ind w:firstLine="709"/>
        <w:rPr/>
      </w:pPr>
      <w:r>
        <w:rPr/>
        <w:t>Чтобы получить доступ к файлу по имени, операционная система находит это имя в каталоге, содержащем файл, берет Номер_Инода файла, по номеру находит inod в области inod'ов, из inod'а берет адреса блоков, в которых расположены данные файла, по адресам блоков считывает блоки из области данных.</w:t>
      </w:r>
    </w:p>
    <w:p>
      <w:pPr>
        <w:pStyle w:val="Normal"/>
        <w:ind w:firstLine="709"/>
        <w:rPr/>
      </w:pPr>
      <w:r>
        <w:rPr/>
        <w:t>В мире ОС UNIX по историческим причинам термин "файловая система" является перегруженным, обозначая одновременно иерархию каталогов и файлов и часть ядра, которая управляет каталогами и файлами. Видимо, было бы правильнее называть иерархию каталогов и файлов архивом файлов, а термин "файловая система" использовать только во втором смысле. Однако, следуя традиции ОС UNIX, мы будем использовать этот термин в двух смыслах, различая значения по контексту.</w:t>
      </w:r>
    </w:p>
    <w:p>
      <w:pPr>
        <w:pStyle w:val="Normal"/>
        <w:ind w:firstLine="709"/>
        <w:rPr/>
      </w:pPr>
      <w:r>
        <w:rPr/>
        <w:t>Каждый каталог и файл файловой системы имеет уникальное полное имя (в ОС UNIX это имя принято называть full pathname - имя, задающее полный путь, поскольку оно действительно задает полный путь от корня файловой системы через цепочку каталогов к соответствующему каталогу или файлу; мы будем использовать термин "полное имя", поскольку для pathname отсутствует благозвучный русский аналог). Каталог, являющийся корнем файловой системы (корневой каталог), в любой файловой системе имеет предопределенное имя "/" (слэш). Полное имя файла, например, /bin/sh означает, что в корневом каталоге должно содержаться имя каталога bin, а в каталоге bin должно содержаться имя файла sh. Коротким или относительным именем файла (relative pathname) называется имя (возможно, составное), задающее путь к файлу от текущего рабочего каталога (существует команда и соответствующий системный вызов, позволяющие установить текущий рабочий каталог).</w:t>
      </w:r>
    </w:p>
    <w:p>
      <w:pPr>
        <w:pStyle w:val="Normal"/>
        <w:ind w:firstLine="709"/>
        <w:rPr/>
      </w:pPr>
      <w:r>
        <w:rPr/>
        <w:t>В каждом каталоге содержатся два специальных имени, имя ". ", именующее сам этот каталог, и имя ". ", именующее "родительский" каталог данного каталога, т.е. каталог, непосредственно предшествующий данному в иерархии каталогов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616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2.1 Структура каталогов файловой системы UNIX поддерживает многочисленные утилиты, позволяющие работать с файловой системой и доступные как команды командного интерпретатора. Вот некоторые из них (наиболее употребительные): </w:t>
      </w:r>
    </w:p>
    <w:p>
      <w:pPr>
        <w:pStyle w:val="Normal"/>
        <w:ind w:firstLine="709"/>
        <w:rPr/>
      </w:pPr>
      <w:r>
        <w:rPr/>
      </w:r>
    </w:p>
    <w:tbl>
      <w:tblPr>
        <w:tblW w:w="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91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cp имя1 имя2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копирование файла имя1 в файл имя2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rm имя1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уничтожение файла имя1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mv имя1 имя2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переименование файла имя1 в файл имя2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mkdir имя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создание нового каталога имя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rmdir имя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уничтожение каталога имя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ls имя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выдача содержимого каталога имя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cat имя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выдача на экран содержимого файла имя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chown имя режим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- изменение режима доступа к файлу 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bookmarkStart w:id="0" w:name="_2_3_1"/>
      <w:bookmarkStart w:id="1" w:name="_2_3_1"/>
    </w:p>
    <w:p>
      <w:pPr>
        <w:pStyle w:val="Normal"/>
        <w:ind w:firstLine="709"/>
        <w:rPr/>
      </w:pPr>
      <w:bookmarkStart w:id="2" w:name="_2_3_1"/>
      <w:r>
        <w:rPr>
          <w:b/>
          <w:bCs/>
        </w:rPr>
        <w:t>Структура файловой систем</w:t>
      </w:r>
      <w:bookmarkEnd w:id="2"/>
      <w:r>
        <w:rPr>
          <w:b/>
          <w:bCs/>
        </w:rPr>
        <w:t xml:space="preserve">ы </w:t>
      </w:r>
      <w:r>
        <w:rPr/>
        <w:t>Файловая система обычно размещается на дисках или других устройствах внешней памяти, имеющих блочную структуру. Кроме блоков, сохраняющих каталоги и файлы, во внешней памяти поддерживается еще несколько служебных областей.</w:t>
      </w:r>
    </w:p>
    <w:p>
      <w:pPr>
        <w:pStyle w:val="Normal"/>
        <w:ind w:firstLine="709"/>
        <w:rPr/>
      </w:pPr>
      <w:r>
        <w:rPr/>
        <w:t>В мире UNIX существует несколько разных видов файловых систем со своей структурой внешней памяти. Наиболее известны традиционная файловая система UNIX System V (s5) и файловая система семейства UNIX BSD (ufs). Файловая система s5 состоит из четырех секций (рисунок 2.2,a). В файловой системе ufs на логическом диске (разделе реального диска) находится последовательность секций файловой системы (рисунок 2.2,b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8025" cy="3552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2 Структура внешней памяти файловых систем s5 и uf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тко опишем суть и назначение каждой области диска.</w:t>
      </w:r>
    </w:p>
    <w:p>
      <w:pPr>
        <w:pStyle w:val="Normal"/>
        <w:ind w:firstLine="709"/>
        <w:rPr/>
      </w:pPr>
      <w:r>
        <w:rPr/>
        <w:t>Boot-блок содержит программу раскрутки, которая служит для первоначального запуска ОС UNIX. В файловых системах s5 реально используется boot-блок только корневой файловой системы. В дополнительных файловых системах эта область присутствует, но не используется.</w:t>
      </w:r>
    </w:p>
    <w:p>
      <w:pPr>
        <w:pStyle w:val="Normal"/>
        <w:ind w:firstLine="709"/>
        <w:rPr/>
      </w:pPr>
      <w:r>
        <w:rPr/>
        <w:t>Суперблок - это наиболее ответственная область файловой системы, содержащая информацию, которая необходима для работы с файловой системой в целом. Суперблок содержит список свободных блоков и свободные i-узлы (information nodes - информационные узлы). В файловых системах ufs для повышения устойчивости поддерживается несколько копий суперблока (как видно из рисунка 2.2,b, по одной копии на группу цилиндров). Каждая копия суперблока имеет размер 8196 байт, и только одна копия суперблока используется при монтировании файловой системы (см. ниже). Однако, если при монтировании устанавливается, что первичная копия суперблока повреждена или не удовлетворяет критериям целостности информации, используется резервная копия.</w:t>
      </w:r>
    </w:p>
    <w:p>
      <w:pPr>
        <w:pStyle w:val="Normal"/>
        <w:ind w:firstLine="709"/>
        <w:rPr/>
      </w:pPr>
      <w:r>
        <w:rPr/>
        <w:t>Блок группы цилиндров содержит число i-узлов, специфицированных в списке i-узлов для данной группы цилиндров, и число блоков данных, которые связаны с этими i-узлами. Размер блока группы цилиндров зависит от размера файловой системы. Для повышения эффективности файловая система ufs старается размещать i-узлы и блоки данных в одной и той же группе цилиндров.</w:t>
      </w:r>
    </w:p>
    <w:p>
      <w:pPr>
        <w:pStyle w:val="Normal"/>
        <w:ind w:firstLine="709"/>
        <w:rPr/>
      </w:pPr>
      <w:r>
        <w:rPr/>
        <w:t>Список i-узлов (ilist) содержит список i-узлов, соответствующих файлам данной файловой системы. Максимальное число файлов, которые могут быть созданы в файловой системе, определяется числом доступных i-узлов. В i-узле хранится информация, описывающая файл: режимы доступа к файлу, время создания и последней модификации, идентификатор пользователя и идентификатор группы создателя файла, описание блочной структуры файла и т.д.</w:t>
      </w:r>
    </w:p>
    <w:p>
      <w:pPr>
        <w:pStyle w:val="Normal"/>
        <w:ind w:firstLine="709"/>
        <w:rPr/>
      </w:pPr>
      <w:r>
        <w:rPr/>
        <w:t>Блоки данных - в этой части файловой системы хранятся реальные данные файлов. В случае файловой системы ufs все блоки данных одного файла пытаются разместить в одной группе цилиндров. Размер блока данных определяется при форматировании файловой системы командой mkfs и может быть установлен в 512, 1024, 2048, 4096 или 8192 байт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tabs>
          <w:tab w:val="clear" w:pos="1077"/>
          <w:tab w:val="left" w:pos="201" w:leader="none"/>
        </w:tabs>
        <w:ind w:left="0" w:hanging="0"/>
        <w:rPr/>
      </w:pPr>
      <w:r>
        <w:rPr/>
        <w:t>Кристиан К. Операционная система UNIX. - М., Финансы и статистика, 1985, 320 стр.</w:t>
      </w:r>
    </w:p>
    <w:p>
      <w:pPr>
        <w:pStyle w:val="Style21"/>
        <w:numPr>
          <w:ilvl w:val="0"/>
          <w:numId w:val="3"/>
        </w:numPr>
        <w:tabs>
          <w:tab w:val="clear" w:pos="1077"/>
          <w:tab w:val="left" w:pos="201" w:leader="none"/>
        </w:tabs>
        <w:ind w:left="0" w:hanging="0"/>
        <w:rPr/>
      </w:pPr>
      <w:r>
        <w:rPr/>
        <w:t>Баурн С. Операционная система UNIX. - М., Мир, 1986, 464 стр.</w:t>
      </w:r>
    </w:p>
    <w:p>
      <w:pPr>
        <w:pStyle w:val="Style21"/>
        <w:numPr>
          <w:ilvl w:val="0"/>
          <w:numId w:val="3"/>
        </w:numPr>
        <w:tabs>
          <w:tab w:val="clear" w:pos="1077"/>
          <w:tab w:val="left" w:pos="201" w:leader="none"/>
        </w:tabs>
        <w:ind w:left="0" w:hanging="0"/>
        <w:rPr/>
      </w:pPr>
      <w:r>
        <w:rPr>
          <w:lang w:val="en-US"/>
        </w:rPr>
        <w:t>www.Informatics technics.r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firstLine="709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0:00Z</dcterms:created>
  <dc:creator>Пользователь Windows</dc:creator>
  <dc:description/>
  <cp:keywords/>
  <dc:language>en-US</dc:language>
  <cp:lastModifiedBy>SYSTEM</cp:lastModifiedBy>
  <dcterms:modified xsi:type="dcterms:W3CDTF">2011-09-26T20:40:00Z</dcterms:modified>
  <cp:revision>2</cp:revision>
  <dc:subject/>
  <dc:title>СОДЕРЖАНИЕ</dc:title>
</cp:coreProperties>
</file>