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йловая система FAT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T (чаще всего в главе подразумевается FAT 16) представляет собой простую файловую систему, разработанную для небольших дисков и простых структур каталогов. Ее название происходит от названия метода, применяемого для организации файлов ≈ таблица размещения файлов (File Allocation Table, FAT). Эта таблица размещается в начале тома. В целях защиты тома на нем хранятся две копии FAT. В случае повреждения первой копии FAT дисковые утилиты (например, Scandisk) могут воспользоваться второй копией для восстановления тома. Таблица размещения файлов и корневой каталог должны располагаться по строго фиксированным адресам, чтобы файлы, необходимые для запуска системы, были размещены коррек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построения FAT похожа на оглавление книги, т. к. операционная система использует ее для поиска файла и определения кластеров, которые этот файл занимает на жестком диске. Изначально компания Microsoft разработала FAT для управления файлами на дискетах, и только затем приняла ее в качестве стандарта для управления дисками в MS-DOS. Сначала для дискет и небольших жестких дисков (менее 16 Мбайт) использовалась 12-разрядная версия FAT (так называемая FAT12). В MS-DOS v. 3.0 была введена 16-разрядная версия PAT для более крупных дисков. К настоящему моменту FAT 12 применяется на носителях очень малого объема (или на очень старых дисках). Например, все 3,5-дюймовые дискеты емкостью 1,44 Мбайт форматируются для FAT16, а все 5,25-дюймовые ≈ для FAT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м, отформатированный под FAT12 и FAT16, размечается по </w:t>
      </w:r>
      <w:r>
        <w:rPr>
          <w:i/>
          <w:iCs/>
          <w:sz w:val="28"/>
          <w:szCs w:val="28"/>
        </w:rPr>
        <w:t xml:space="preserve">кластерам. </w:t>
      </w:r>
      <w:r>
        <w:rPr>
          <w:sz w:val="28"/>
          <w:szCs w:val="28"/>
        </w:rPr>
        <w:t>Стандартный размер кластера, устанавливаемый по умолчанию, определяется размером тома (более подробная информация о размерах кластеров приведена далее в этой главе). Таблица расположения файлов и ее резервная копия содержат следующую информацию о каждом кластере то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nused (кластер не использу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(кластер используется фай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d cluster (</w:t>
      </w:r>
      <w:r>
        <w:rPr>
          <w:sz w:val="28"/>
          <w:szCs w:val="28"/>
        </w:rPr>
        <w:t>плох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тер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st cluster in a file (</w:t>
      </w:r>
      <w:r>
        <w:rPr>
          <w:sz w:val="28"/>
          <w:szCs w:val="28"/>
        </w:rPr>
        <w:t>послед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т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вая папка содержит записи для каждого файла и каждой папки, расположенных в корневой папке. Единственным отличием корневой папки от остальных является то, что она занимает четко определенное место на диске и имеет фиксированный размер (не более 512 записей для жесткого диска; для дискет этот размер определяется их объем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и содержат 32-байтные записи для каждого содержащегося в них файла и каждой вложенной папки. Эти записи содержат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(в формате 8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т атрибутов (8 бит полезной информации, которая подробно описана ниж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 (24 б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оздания (16 б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леднего доступа (16 б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следней модификации (16 б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ледней модификации (16 б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начального кластера файла в таблице расположения файлов (16 б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файла (32 би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апки FAT не имеет четкой организации, и файлам присваиваются первые доступные адреса кластеров на томе. Номер начального кластера файла представляет собой адрес первого кластера, занятого файлом, в таблице расположения файлов. Каждый кластер содержит указатель на следующий кластер, использованный файлом, или индикатор (OxFFFF), указывающий, что данный кластер является последним кластером фай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папок используется операционными системами, поддерживающими файловую систему FAT. Кроме того, Windows 2000 может хранить в записи папки </w:t>
      </w:r>
      <w:r>
        <w:rPr>
          <w:i/>
          <w:iCs/>
          <w:sz w:val="28"/>
          <w:szCs w:val="28"/>
        </w:rPr>
        <w:t xml:space="preserve">дополнительную временную информацию </w:t>
      </w:r>
      <w:r>
        <w:rPr>
          <w:sz w:val="28"/>
          <w:szCs w:val="28"/>
        </w:rPr>
        <w:t>(time stamps). Эти дополнительные временные атрибуты указывают, когда файл был создан и когда к нему в последний раз предоставлялся доступ. Главным образом, дополнительные атрибуты используются приложениями POSI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на дисках имеют 4 атрибута, которые могут сбрасываться и устанавливаться пользователем ≈ Archive (архивный), System (системный), Hidden (скрытый) и Read-only (только чт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Windows 2000 все файлы, имеющие комбинацию атрибутов </w:t>
      </w:r>
      <w:r>
        <w:rPr>
          <w:i/>
          <w:iCs/>
          <w:sz w:val="28"/>
          <w:szCs w:val="28"/>
        </w:rPr>
        <w:t xml:space="preserve">скрыты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истемный, </w:t>
      </w:r>
      <w:r>
        <w:rPr>
          <w:sz w:val="28"/>
          <w:szCs w:val="28"/>
        </w:rPr>
        <w:t xml:space="preserve">считаются </w:t>
      </w:r>
      <w:r>
        <w:rPr>
          <w:i/>
          <w:iCs/>
          <w:sz w:val="28"/>
          <w:szCs w:val="28"/>
        </w:rPr>
        <w:t xml:space="preserve">защищаемыми файлами операционной системы </w:t>
      </w:r>
      <w:r>
        <w:rPr>
          <w:sz w:val="28"/>
          <w:szCs w:val="28"/>
        </w:rPr>
        <w:t>(operating system protected files). Windows 2000 защищает такие файлы, не отображая их в программе Проводник и папке Мой компьютер. Чтобы увидеть эти файлы в Проводнике, вызовите утилиту Свойства папки (Folder Options) (через панель управления или через меню Сервис (Tools) Проводника или папки Мой компьютер). В ее окне перейдите на вкладку Вид (View), выберите переключатель Показывать скрытые файлы и папки (Show hidden files and folders) и снимите флажок Скрывать защищенные системные файлы (рекомендуется) (Hide protected operating system files (Recommended)). Помимо этого, защищаемые файлы операционной системы можно просматривать из командной строки с помощью команды dir /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Windows NT, начиная с версии 3.5, файлы, созданные или переименованные на томах FAT, используют биты атрибутов для поддержки длинных имен файлов методом, не вступающим в конфликт с методами доступа к тому, используемыми операционными системами MS-DOS и OS/2. Для файла с длинным именем Windows NT/2000 генерирует короткое имя в формате 8.3. Кроме этого стандартного элемента Windows NT/2000 создает для файла одну или несколько дополнительных записей, по одной на каждые 13 символов длинного имени. Каждая из этих дополнительных записей содержит соответствующую часть длинного имени файла в формате Unicode. Windows NT/2000 устанавливает для дополнительных записей атрибуты тома, а также скрытого системного файла, предназначенного только для чтения, чтобы пометить их как части длинного имени файла, MS-DOS и OS/2 обычно игнорируют записи папок, для которых установлены все эти атрибуты, поэтому такие записи для них невидимы. Вместо этого MS-DOS и OS/2 получают доступ к файлу по стандартному короткому имени файла в формате 8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Windows NT/2000 и Windows 9х используют одинаковый алгоритм для генерации длинных и коротких имен файлов. На компьютерах с двойной загрузкой к файлам, созданным с помощью одной из этих операционных систем, можно получать доступ, работая под управлением друг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indows NT, начиная с версии 3.5, поддерживает длинные имена файлов на томах FAT. Эту устанавливаемую по умолчанию опцию можно отключить, задав значение 1 для параметра реестра Win31FileSystem, входящего в состав следующего ключа реес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KEY_LOCAL_MACH IN ESystemCiirrentControlSetControlFileSyste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этого значения не позволит Windows NT создавать на томах FAT файлы с длинными именами, но не повлияет на уже созданные длинные и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Windows NT/2000 FAT16 работает точно так же, как и в MS-DOS, Windows 3.1х и Windows 95/98. Поддержка этой файловой системы была включена в Windows 2000, поскольку она совместима с большинством операционных систем других фирм-поставщиков программного обеспечения. Помимо этого, применение FAT16 обеспечивает возможность обновления более ранних версий операционных систем семейства Windows до Windows 2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Нельзя использовать Windows NT/2000 совместно с программными средствами, осуществляющими разбиение диска на тома и сжатие дисков при помощи драйверов устройств, которые загружаются MS-DOS. Например, если требуется иметь доступ к разделу или логическому диску FAT, работая под управлением Windows NT/2000, не следует применять для них такие средства сжатия, как DoubleSpace (MS-DOS 6.0) или DriveSpace (MS-DOS 6.22). Для сканирования и восстановления томов FAT, используемых Windows NT/2000, рекомендуется ввести в командной строке команду chkdsk. Эта программа объединяет функциональные возможности, присущие программам MS-DOS Chkdsk и Scandisk, включая сканирование поверхности жесткого диска. Если требуется выполнить сканирование поверхности диска, дайте из командной строки команду chkdsk /r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-разрядная файловая система FAT32 была введена с выпуском Windows 95 OSR2 и поддерживается в Windows 98 и Windows 2000. Она обеспечивает оптимальный доступ к жестким дискам, CD-ROM и сетевым ресурсам, повышая скорость и производительность всех операций ввода/вывода. FAT32 представляет собой усовершенствованную версию FAT, предназначенную для использования на томах, объем которых превышает 2 Гбай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, отформатированный для использования FAT32, как и том FAT16, размечается по кластерам. Размер кластера по умолчанию определяется размером тома. В табл. 7.1 приведено сравнение размеров кластеров для FAT16 и FAT32 в зависимости от размера дис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аблица 7.1. </w:t>
      </w:r>
      <w:r>
        <w:rPr>
          <w:iCs/>
          <w:sz w:val="28"/>
          <w:szCs w:val="28"/>
        </w:rPr>
        <w:t>Размеры кластеров по умолчанию для FAT 16 и FAT32</w:t>
      </w:r>
      <w:r>
        <w:rPr/>
        <w:t xml:space="preserve"> </w:t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70"/>
        <w:gridCol w:w="237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дис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кластера FAT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кластера FAT3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2 М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3 М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27 М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-255 М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-511 М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-1023 М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байт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2047 Мбайт (2 Гбай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байт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8191 Мбайт (8 Гбай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байт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-16383 Мбайт (16 Гбай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байт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4-32767 Мбайт (32 Гбай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байт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2 Гбай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с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бай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аксимальной совместимости с существующими прикладными программами, сетями и драйверами устройств, FAT32 была реализована с минимумом возможных изменений в архитектуре и внутренних структурах данных. Все утилиты Microsoft, предназначенные для работы с дисками (Format, FDISK, Defrag и ScanDisk), были переработаны для обеспечения поддержки FAT32. Кроме того, Microsoft проводит большую работу по поддержке ведущих фирм-производителей драйверов устройств и утилит для работы с диском, чтобы помочь и в обеспечении поддержки FAT32 в их продуктах. В табл. 7.2 сделана попытка сравнения характеристик FAT16 и FAT3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аблица 7.2. </w:t>
      </w:r>
      <w:r>
        <w:rPr>
          <w:iCs/>
          <w:sz w:val="28"/>
          <w:szCs w:val="28"/>
        </w:rPr>
        <w:t>Сравнение характеристик FAT16 и FAT32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3394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T1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T32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большинством операционных систем, в числе которых MS-DOS, Windows 98, Windows NT, OS/2 и UNIX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момент поддерживается только операционными системами Windows 98 (и Windows 98 Second Edition), Windows 95 OSR2 и Windows 2000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 только на логических дисках, размер которых не превышает 256 Мбай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ются диски, размер которых менее 512 Мбайт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держивает сжатие диска с помощью таких утилит, как Drvspac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держивает сжатие диска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а по размеру до 65 525 кластеров. Каждый кластер имеет фиксированный размер в зависимости от размера логического диска. Ограничения по количеству кластеров, и их размеру (32 Кбайт) приводят к общему ограничению по размеру диска (не более 2 Гбайт). Помимо этого, FAT12/16 обычно имеет ограничения по количеству файлов и папок, которые могут содержаться в корневом каталоге (в зависимости от диска максимальное значение колеблется от 200 до 400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ластера ≈ 32 Кбайт, максимальный размер диска ≈ 2 Тбайт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ольку с увеличением размера диска размер кластера FAT16 увеличивается, хранение файлов на таких дисках становится неэффективным. Например, если файл размером 10 Кбайт хранится в кластере размером 32 Кбайт, то 22 Кбайт дискового пространства не используютс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сков размером менее 8 Гбайт размер кластера ≈ 4 Кбай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T32 обеспечивает следующие преимущества по сравнению с прежними реализациями FA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держка дисков размером до 2 Тбайт. </w:t>
      </w:r>
      <w:r>
        <w:rPr>
          <w:sz w:val="28"/>
          <w:szCs w:val="28"/>
        </w:rPr>
        <w:t xml:space="preserve">Следует, правда, отметить, что команда format, включенная в Windows 2000, не позволяет </w:t>
      </w:r>
      <w:r>
        <w:rPr>
          <w:i/>
          <w:iCs/>
          <w:sz w:val="28"/>
          <w:szCs w:val="28"/>
        </w:rPr>
        <w:t xml:space="preserve">форматировать </w:t>
      </w:r>
      <w:r>
        <w:rPr>
          <w:sz w:val="28"/>
          <w:szCs w:val="28"/>
        </w:rPr>
        <w:t>для использования FAT32 тома, размер которых превышает 32 Гбайт. Поэтому при форматировании томов объемом более 32 Гбайт следует использовать файловую систему NTFS. Однако драйвер FASTFAT, имеющийся в составе Windows 2000, позволяет монтировать и поддерживать любые тома FAT32, в том числе и такие, объем которых превышает 32 Гбайт. За исключением упомянутого выше ограничения FAT32 в Windows 2000 работает точно так же, как в Windows 95 OSR2 и Windows 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олее эффективное расходование дискового пространства. </w:t>
      </w:r>
      <w:r>
        <w:rPr>
          <w:sz w:val="28"/>
          <w:szCs w:val="28"/>
        </w:rPr>
        <w:t>FAT32 использует более мелкие кластеры (см. табл. 7.1), что позволяет повысить эффективность использования дискового пространства на 10≈15% по сравнению с FA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вышенная надежность и более быстрая загрузка программ. </w:t>
      </w:r>
      <w:r>
        <w:rPr>
          <w:sz w:val="28"/>
          <w:szCs w:val="28"/>
        </w:rPr>
        <w:t>В отличие от FAT 12 и FAT 16, FAT32 обладает возможностью перемещать корневой каталог и использовать резервную копию FAT, если первая копия получила повреждения. Кроме того, загрузочный сектор FAT32 был расширен по сравнению с FAT16 и содержит резервные копии жизненно важных структур данных. Повышенная устойчивость FAT32 обусловлена именно этими факт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зор файловой системы FA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T является наиболее простой из поддерживаемых Windows NT файловых систем. Основой файловой системы FAT является таблица размещения файлов, которая помещена в самом начале тома. На случай повреждения на диске хранятся две копии этой таблицы. Кроме того, таблица размещения файлов и корневой каталог должны храниться в определенном месте на диске (для правильного определения места расположения файлов загруз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, отформатированный в файловой системе FAT, делится на кластеры, размер которых зависит от размера тома. Одновременно с созданием файла в каталоге создается запись и устанавливается номер первого кластера, содержащего данные. Такая запись в таблице размещения файлов сигнализирует о том, что это последний кластер файла, или указывает на следующий клас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таблицы размещения файлов имеет большое значение и требует много времени. Если таблица размещения файлов не обновляется регулярно, это может привести к потере данных. Длительность операции объясняется необходимостью перемещения читающих головок к логической нулевой дорожке диска при каждом обновлении таблицы FA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FAT не имеет определенной структуры, и файлы записываются в первом обнаруженном свободном месте на диске. Кроме того, файловая система FAT поддерживает только четыре файловых атрибута: «Системный», «Скрытый», «Только чтение» и «Архивный»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 файловой системы FA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пьютере под управлением Windows NT в любой из поддерживаемых файловых систем нельзя отменить удаление. Программа отмены удаления пытается напрямую обратиться к оборудованию, что невозможно при использовании Windows NT. Однако если файл находился в FAT-разделе, то, запустив компьютер в режиме MS-DOS, удаление файла можно отменить. Файловая система FAT лучше всего подходит для использования на дисках и разделах размером до 200 МБ, потому что она запускается с минимальными накладными расходами. Более подробные сведения о преимуществах файловой системы FAT можно найти в следующих источник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ные понятия и планирование Windows NT Server», глава 5, раздел «Выбор файловой системы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ресурсов Microsoft Windows NT Workstation 4.0 Resource Kit, глава 18, «Выбор файловой системы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</w:t>
      </w:r>
      <w:r>
        <w:rPr>
          <w:sz w:val="28"/>
          <w:szCs w:val="28"/>
          <w:lang w:val="en-US"/>
        </w:rPr>
        <w:t xml:space="preserve"> «Resource Guide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  <w:lang w:val="en-US"/>
        </w:rPr>
        <w:t xml:space="preserve"> Microsoft Windows NT Server 4.0 Resource Kit, </w:t>
      </w: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 xml:space="preserve"> 3, </w:t>
      </w:r>
      <w:r>
        <w:rPr>
          <w:sz w:val="28"/>
          <w:szCs w:val="28"/>
        </w:rPr>
        <w:t>раздел</w:t>
      </w:r>
      <w:r>
        <w:rPr>
          <w:sz w:val="28"/>
          <w:szCs w:val="28"/>
          <w:lang w:val="en-US"/>
        </w:rPr>
        <w:t xml:space="preserve"> «Which File System to Use on Which Volumes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lang w:val="en-US"/>
        </w:rPr>
        <w:t>http://support.microsoft.com/kb/100108 - top#top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и файловой системы FA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не стоит использовать файловую систему FAT для дисков и разделов, чей размер больше 200 МБ. Это объясняется тем, что по мере увеличения размера тома производительность файловой системы FAT быстро падает. Для файлов, расположенных в разделах FAT, невозможно установить раз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FAT имеют ограничение по размеру: 4 ГБ под Windows NT и 2 ГБ под MS-DOS. За дополнительными сведениями об этих ограничениях обратитесь к следующей статье базы знаний Майкрософт: </w:t>
      </w:r>
    </w:p>
    <w:p>
      <w:pPr>
        <w:pStyle w:val="Normal"/>
        <w:spacing w:lineRule="auto" w:line="360"/>
        <w:ind w:firstLine="709"/>
        <w:jc w:val="both"/>
        <w:rPr>
          <w:rStyle w:val="Plink1"/>
          <w:sz w:val="28"/>
          <w:szCs w:val="28"/>
        </w:rPr>
      </w:pPr>
      <w:r>
        <w:rPr>
          <w:sz w:val="28"/>
          <w:szCs w:val="28"/>
        </w:rPr>
        <w:t xml:space="preserve">Номер статьи: 118335 </w:t>
      </w:r>
      <w:r>
        <w:rPr>
          <w:rStyle w:val="Plink1"/>
          <w:vanish w:val="false"/>
          <w:sz w:val="28"/>
          <w:szCs w:val="28"/>
        </w:rPr>
        <w:t xml:space="preserve">(http://support.microsoft.com/kb/118335/RU/ 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размер раздела на диске с файловой системой FAT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бр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из представленных ныне файловых систем уходит своими корнями в глубокое прошлое - еще к 80-м годам. Да, NTFS, как это не странно - очень старая система! Дело в том, что долгое время персональные компьютеры пользовались лишь операционной системой DOS, которой и обязана своим появлением FAT. Но параллельно разрабатывались и тихо существовали системы, нацеленные на будущее. Две таких системы, получившие всё же широкое признание - NTFS, созданная для операционной системы Windows NT 3.1 еще в незапамятные времена, и HPFS - верная спутница OS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систем шло трудно - еще в 95м году, с выходом Windows95, ни у кого не было и мыслей о том, что что-то нужно менять - FAT получил второе дыхание посредством налепленной сверху заплатки "длинные имена", реализация которых там хоть и близка к идеально возможной без изменения системы, но всё же довольно бестолкова. Но в последующие годы необходимость перемен назрела окончательно, поскольку естественные ограничения FAT стали давать о себе знать. FAT32, появившаяся в Windows 95 OSR2, просто сдвинула рамки - не изменив сути системы, которая просто не дает возможности организовать эффективную работу с большим количеством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PFS (High Performance File System), активно применяемая до сих пор пользователями OS/2, показала себя достаточно удачной системой, но и она имела существенные недостатки - полное отсутствие средств автоматической восстанавливаемости, излишнюю сложность организации данных и невысокую гиб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TFS же долго не могла завоевать персональные компьютеры из-за того, что для организации эффективной работы с её структурами данных требовались значительные объемы памяти. Системы с 4 или 8 Мбайт (стандарт 95-96 годов) были просто неспособны получить хоть какой-либо плюс от NTFS, поэтому за ней закрепилась не очень правильная репутация медленной и громоздкой системы. На самом деле это не соответствует действительности - современные компьютерные системы с памятью более 64 Мб получают просто огромный прирост производительности от использования NTF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таблице сведены воедино все существенные плюсы и минусы распространенных в наше время систем, таких как FAT32, FAT и NTFS. Вряд ли разумно обсуждать другие системы, так как в настоящее время 97% пользователей делают выбор между Windows98, Windows NT4.0 и Windows 2000 (NT5.0), а других вариантов там прост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587"/>
        <w:gridCol w:w="2157"/>
        <w:gridCol w:w="3007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FAT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AT3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NTFS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, её поддерживающ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, Windows9Х, NT всех вер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98, NT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4, NT5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том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бай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ограничен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ограничен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число файлов на том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 65 тыся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 ограничен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 ограничено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держкой длинных имен - 255 символов, системный набор символ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держкой длинных имен - 255 символов, системный набор символ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символов, любые символы любых алфавитов (65 тысяч разных начертаний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атрибуты файл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набо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, что придет в голову производителям программного обеспеч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ачиная с NT5.0 встроена возможность физически шифровать данные)</w:t>
            </w:r>
          </w:p>
        </w:tc>
      </w:tr>
      <w:tr>
        <w:trPr>
          <w:trHeight w:val="48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сбоя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(система слишком проста и поэтому ломаться особо нечему :)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ая (средства оптимизации по скорости привели к появлению слабых по надежности мест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- автоматическое восстановление системы при любых сбоях (не считая физические ошибки записи, когда пишется одно, а на самом деле записывается другое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(огромные размеры кластеров на больших дисках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а за счет уменьшения размеров кластер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. Очень эффективная и разнообразная система хранения данных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действ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е для малого числа файлов, но быстро уменьшается с появлением большого количества файлов в каталогах. результат - для слабо заполненных дисков - максимальное, для заполненных - плохо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аналогично FAT, но на дисках большого размера (десятки гигабайт) начинаются серьезные проблемы с общей организацией данны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е очень эффективна для малых и простых разделов (до 1 Гбайт), но работа с огромными массивами данных и внушительными каталогами организована как нельзя более эффективно и очень сильно превосходит по скорости другие систе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7679A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ink1">
    <w:name w:val="plink1"/>
    <w:qFormat/>
    <w:rPr>
      <w:rFonts w:cs="Times New Roman"/>
      <w:vanish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Content">
    <w:name w:val="conten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0:00Z</dcterms:created>
  <dc:creator>mari</dc:creator>
  <dc:description/>
  <cp:keywords/>
  <dc:language>en-US</dc:language>
  <cp:lastModifiedBy>SYSTEM</cp:lastModifiedBy>
  <dcterms:modified xsi:type="dcterms:W3CDTF">2011-09-26T20:40:00Z</dcterms:modified>
  <cp:revision>2</cp:revision>
  <dc:subject/>
  <dc:title>FAT (чаще всего в главе подразумевается FAT 16) представляет собой простую файловую систему, разработанную для небольших дисков и простых структур каталогов</dc:title>
</cp:coreProperties>
</file>