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4.png" ContentType="image/png"/>
  <Override PartName="/word/media/image9.png" ContentType="image/png"/>
  <Override PartName="/word/media/image1.jpeg" ContentType="image/jpeg"/>
  <Override PartName="/word/media/image4.wmf" ContentType="image/x-wmf"/>
  <Override PartName="/word/media/image2.jpeg" ContentType="image/jpeg"/>
  <Override PartName="/word/media/image15.png" ContentType="image/png"/>
  <Override PartName="/word/media/image3.jpeg" ContentType="image/jpeg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НО ВПО ЦС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РОССИЙСКИЙ УНИВЕРСИТЕТ КООПЕРАЦИ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олгоградский кооперативны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Информационных систем в экономике</w:t>
      </w:r>
    </w:p>
    <w:p>
      <w:pPr>
        <w:pStyle w:val="Normal"/>
        <w:suppressAutoHyphens w:val="true"/>
        <w:spacing w:lineRule="auto" w:line="360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uppressAutoHyphens w:val="true"/>
        <w:spacing w:lineRule="auto" w:line="360"/>
        <w:ind w:left="6237" w:hanging="0"/>
        <w:rPr>
          <w:sz w:val="28"/>
        </w:rPr>
      </w:pPr>
      <w:r>
        <w:rPr>
          <w:sz w:val="28"/>
        </w:rPr>
        <w:t>Зав. кафедрой ИСЭ</w:t>
      </w:r>
    </w:p>
    <w:p>
      <w:pPr>
        <w:pStyle w:val="Normal"/>
        <w:suppressAutoHyphens w:val="true"/>
        <w:spacing w:lineRule="auto" w:line="360"/>
        <w:ind w:left="6237" w:hanging="0"/>
        <w:rPr>
          <w:sz w:val="28"/>
        </w:rPr>
      </w:pPr>
      <w:r>
        <w:rPr>
          <w:sz w:val="28"/>
        </w:rPr>
        <w:t>проф. Кочеткова О.В.</w:t>
      </w:r>
    </w:p>
    <w:p>
      <w:pPr>
        <w:pStyle w:val="Normal"/>
        <w:suppressAutoHyphens w:val="true"/>
        <w:spacing w:lineRule="auto" w:line="360"/>
        <w:ind w:left="6237" w:hanging="0"/>
        <w:rPr>
          <w:sz w:val="28"/>
        </w:rPr>
      </w:pPr>
      <w:r>
        <w:rPr>
          <w:sz w:val="28"/>
        </w:rPr>
        <w:t>"___"_________ 2007 г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"Проектирование информационных систем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ема: "Учет передачи готовой продукции на склад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Студент 3 курса гр. 3-ПИЭ-61д Левченко Алексея Валерьевича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Кудряшова Э.Е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08</w:t>
      </w:r>
      <w:r>
        <w:br w:type="page"/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АННО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bCs/>
          <w:iCs/>
          <w:sz w:val="28"/>
          <w:szCs w:val="20"/>
        </w:rPr>
      </w:pPr>
      <w:r>
        <w:rPr>
          <w:rFonts w:cs="Times New Roman"/>
          <w:bCs/>
          <w:iCs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лное наименование проектируемой АС – АС "Учет нематериальных активов". Краткое наименование – АС_УН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бласть применения АС - бухгалтерия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С_УНМА предназначена для учета, хранения, обработки и форм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втоматизированная система содержит базу данных с возможностью добавлять, редактировать, удалять, выдавать отчеты на запросы в короткий промежуток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ходными данными является информация, которая отражает реквизиты организаций-поставщ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ходными данными являются результаты поиска по запросам и документ "Карточка учета нематериальных активов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втоматизированная система "Учет нематериальных активов" обеспечивает ведение правильного и своевременного учета НМА с минимальными затратами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Для нормального функционирования системы необходимо наличие следующего набора программных средств: операционная система </w:t>
      </w:r>
      <w:r>
        <w:rPr>
          <w:sz w:val="28"/>
          <w:szCs w:val="20"/>
          <w:lang w:val="en-US"/>
        </w:rPr>
        <w:t>Windows</w:t>
      </w:r>
      <w:r>
        <w:rPr>
          <w:sz w:val="28"/>
          <w:szCs w:val="20"/>
        </w:rPr>
        <w:t xml:space="preserve"> 98/</w:t>
      </w:r>
      <w:r>
        <w:rPr>
          <w:sz w:val="28"/>
          <w:szCs w:val="20"/>
          <w:lang w:val="en-US"/>
        </w:rPr>
        <w:t>XP</w:t>
      </w:r>
      <w:r>
        <w:rPr>
          <w:sz w:val="28"/>
          <w:szCs w:val="20"/>
        </w:rPr>
        <w:t>;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драйвера БД, Microsoft Access.</w:t>
      </w:r>
    </w:p>
    <w:p>
      <w:pPr>
        <w:pStyle w:val="Heading1"/>
        <w:keepNext w:val="false"/>
        <w:tabs>
          <w:tab w:val="clear" w:pos="708"/>
          <w:tab w:val="left" w:pos="606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 Описание предметной област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1 Описание задачи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1.1 Учет передачи готовой продукции на склад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1.2 Счет фактур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1.3 Общие требования к составлению Счетов-фактур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1.4 Ведение журнала учета полученных счетов-фактур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2 Диаграмма потоков данных (</w:t>
      </w:r>
      <w:r>
        <w:rPr>
          <w:rStyle w:val="InternetLink"/>
          <w:color w:val="000000"/>
          <w:sz w:val="28"/>
          <w:u w:val="none"/>
          <w:lang w:val="en-US" w:eastAsia="en-US"/>
        </w:rPr>
        <w:t>DFD</w:t>
      </w:r>
      <w:r>
        <w:rPr>
          <w:rStyle w:val="InternetLink"/>
          <w:color w:val="000000"/>
          <w:sz w:val="28"/>
          <w:u w:val="none"/>
          <w:lang w:val="en-US" w:eastAsia="en-US"/>
        </w:rPr>
        <w:t>)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3 IDEF0 диаграмм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 Формирование требований к АС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1 Характеристика объекта и результатов его функционирован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2 Цели, критерии и ограничения создания АС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3 Задачи созданой АС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4 Функции созданной АС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5 Нормативно-технические документы, определяющие требования к АС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bCs/>
          <w:color w:val="000000"/>
          <w:sz w:val="28"/>
          <w:u w:val="none"/>
          <w:lang w:val="en-US" w:eastAsia="en-US"/>
        </w:rPr>
        <w:t>3. Разработка концепции АС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1 Рассмотрение концепций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2 Обоснование выбора концепци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bCs/>
          <w:color w:val="000000"/>
          <w:sz w:val="28"/>
          <w:u w:val="none"/>
          <w:lang w:val="en-US" w:eastAsia="en-US"/>
        </w:rPr>
        <w:t>4. Техническое проектирова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1 Описание входной и выходной информаци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2 Функциональная схема и ее описа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3 Требования к видам обеспечения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3.1 Требования к информационному обеспечению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3.2 Требования к программному обеспечению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3.3 Требования к техническому обеспечению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4.4 Требования к лингвистическому обеспечению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4.5 Требования к математическому обеспечению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4.6 Требования к методическому обеспечению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bCs/>
          <w:color w:val="000000"/>
          <w:sz w:val="28"/>
          <w:u w:val="none"/>
          <w:lang w:val="en-US" w:eastAsia="en-US"/>
        </w:rPr>
        <w:t>5. Рабочее проектирова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rStyle w:val="InternetLink"/>
          <w:bCs/>
          <w:color w:val="000000"/>
          <w:sz w:val="28"/>
          <w:u w:val="none"/>
          <w:lang w:val="en-US" w:eastAsia="en-US"/>
        </w:rPr>
      </w:pPr>
      <w:r>
        <w:rPr>
          <w:rStyle w:val="InternetLink"/>
          <w:bCs/>
          <w:color w:val="000000"/>
          <w:sz w:val="28"/>
          <w:u w:val="none"/>
          <w:lang w:val="en-US" w:eastAsia="en-US"/>
        </w:rPr>
        <w:t>Используемые источники</w:t>
      </w:r>
    </w:p>
    <w:p>
      <w:pPr>
        <w:pStyle w:val="Normal"/>
        <w:rPr/>
      </w:pPr>
      <w:r>
        <w:rPr>
          <w:sz w:val="28"/>
          <w:szCs w:val="28"/>
        </w:rPr>
        <w:t>Приложение A. Руководство пользователя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/>
      </w:pPr>
      <w:r>
        <w:rPr>
          <w:rFonts w:cs="Times New Roman"/>
        </w:rPr>
        <w:t>1. Описание предметной области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1.1 Описание задачи</w:t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1.1.1 Учет готовой продукции на склад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может отражаться в учете по фактической или нормативной (плановой) производственной себестоимости. Фактическая производственная себестоимость готовой продукции может быть рассчитана только после окончания отчетного месяца. Вместе с тем, движение продукции происходит ежедневно. В этих условиях для текущего учета используется условная оценка продукции - учетная цена. В качестве учетной цены может быть использована нормативная (плановая) себестоимость, договорная цена и т. 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четной политики предприятия по оценке в балансе готовой продукции, эти отклонения по-разному будут отражаться в бухгалтерском учет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учетная политика предусматривает балансовую оценку готовой продукции по фактической себестоимости, то сумма отклонений учитывается на том же счете, что и готовая продукция (счет 43 "Готовая продукция"). Суммы и проценты отклонений по каждой группе продукции рассчитываются, исходя из остатка продукции на начало месяца и ее поступления за отчетный месяц. Если фактическая себестоимость оказалась выше плановой, то сумма перерасхода списывается записью в дебет счета 43 "Готовая продукция" с кредита счета учета затрат на производство, например, 20 "Основное производство". Если же плановая себестоимость оказалась ниже фактической, то сумма экономии записывается сторно (с минусом) по тем же корреспондирующим счета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 предусматривает балансовую оценку готовой продукции по нормативной (плановой) себестоимости. В этом случае для учета готовой продукции используют два счета: 43 "Готовая продукция" и 40 "Выпуск продукции (работ, услуг)". Оприходование готовой продукции на склад по плановой себестоимости оформляется в этом случае записью по дебету счета 43 "Готовая продукция" и кредиту счета 40 "Выпуск продукции (работ, услуг)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 учета готовой продукции более предпочтителен при использовании компьютерных бухгалтерских программ, поэтому именно он реализован в типовой конфигурации "1С:Бухгалтерии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иповой конфигурации рекомендуется использовать в качестве учетной цены нормативную (плановую) себестоимость. Предприятие рассчитывает ее, исходя из планируемых затрат на производство единицы готовой продукции. В конце месяца по каждой группе готовой продукции определяется сумма и процент отклонений плановой себестоимости от фактической себестоим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формления операций, связанных с выпуском готовой продукции в течение отчетного периода и ее передачи на склад, в типовой конфигурации предусмотрен документ "Передача готовой продукции на склад" (меню: "Документы - Учет материалов - Передача готовой продукции на склад"). В шапке документа указываются номер документа, дата и склад, который вводится выбором из справочника "Места хранения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табличной части данного документа может выполняться двумя способам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ым вводом новой строки документ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множественного подбора непосредственно из справочника "Номенклатура" с использованием кнопки Подбо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документа автоматически формируются бухгалтерские проводки в дебет счета 43 "Готовая продукция" и кредит счета 40 "Выпуск продукции (работ, услуг") для каждой строки табличной части документа.</w:t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1.1.2 Счет фак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-фактура является документом, служащим основанием для принятия предъявленных сумм налога к вычету или возмещению в порядке, предусмотренном настоящей глав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а-фактуры, составленные и выставленные с нарушением порядка, не могут являться основанием для принятия предъявленных покупателю продавцом сумм налога к вычету или возмещ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 обязан составить счет-фактуру, вести журналы учета полученных и выставленных счетов-фактур, книги покупок и книги продаж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ии операций, признаваемых объектом налогообложения, в том числе не подлежащих налогообложению (освобождаемых от налогообложения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, определенных в установленн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а-фактуры не составляются налогоплательщиками по операциям реализации ценных бумаг (за исключением брокерских и посреднических услуг), а также банками, страховыми организациями и негосударственными пенсионными фондами по операциям, не подлежащим налогообложению (освобождаемым от налогооблож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чете-фактуре должны быть указаны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и дата выписки счета-фактуры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и идентификационные номера налогоплательщика и покупателя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адрес грузоотправителя и грузополучателя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латежно-расчетного документа в случае получения авансовых или иных платежей в счет предстоящих поставок товаров (выполнения работ, оказания услуг)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ставляемых (отгруженных) товаров (описание выполненных работ, оказанных услуг) и единица измерения (при возможности ее указания)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(объем) поставляемых (отгруженных) по счету-фактуре товаров (работ, услуг) исходя из принятых по нему единиц измерения (при возможности ее указания)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(тариф) за единицу измерения (при возможности ее указания) по договору (контракту) без учета налога, а в случае применения государственных регулируемых цен (тарифов), включающих в себя налог, с учетом суммы налога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оваров (работ, услуг) за все количество поставляемых (отгруженных) по счету-фактуре товаров (выполненных работ, оказанных услуг) без налога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кциза по подакцизным товарам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предъявляемая покупателю товаров (работ, услуг), определяемая исходя из применяемых налоговых ставок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количества поставляемых (отгруженных) по счету-фактуре товаров (выполненных работ, оказанных услуг) с учетом суммы налога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а происхождения товара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грузовой таможенной декла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предусмотренные подпунктами н) и о), указываются в отношении товаров, страной происхождения которых не является Российская Федерация. Налогоплательщик, реализующий указанные товары, несет ответственность только за соответствие указанных сведений в предъявляемых им счетах-фактурах сведениям, содержащимся в полученных им счетах-фактурах и товарно-сопроводительных докумен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-фактура подписывается руководителем и главным бухгалтером организации либо иными лицами, уполномоченными на то приказом (иным распорядительным документом) по организации или доверенностью от имени организации. При выставлении счета-фактуры индивидуальным предпринимателем счет-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 условиям сделки обязательство выражено в иностранной валюте, то суммы, указываемые в счете-фактуре, могут быть выражены в иностранной валю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ия журнала учета полученных и выставленных счетов-фактур, книг покупок и книг продаж устанавливается Правительством Российской Федерации.</w:t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1.1.3 Общие требования к составлению Счетов-факту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-фактура составляется в двух экземплярах: первый экземпляр этого счета выдается покупателю, второй продавец оставляет у себя и затем регистрирует в журнале учета выставленных счетов-фактур и в книге продаж. Кстати, с этого года вовсе не обязательно заранее нумеровать все бланки счетов-фактур, а также вести их количественный и номерной у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в некоторых графах бухгалтеру придется поставить прочерк. Например, если предприятие продает товары, которые не облагаются акцизами, то записей в графе 6 "В том числе акциз" не будет. Когда предприятие торгует отечественными товарами, бухгалтер ставит прочерк в графе 11 "Номер грузовой таможенной декларации". Если же фирма реализует продукцию, на которую распространяется льгота по НДС, то не заполняются графы "Налоговая ставка" и "Сумма налог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редприятия составляют счета-фактуры с помощью компьютера. Но в различных программах форма и вид счета-фактуры могут отличаться от типовых. Это допустимо, но при условии, что в счете-фактуре содержатся все обязательные реквизиты и не нарушена их последовательность. Возможно, в некоторых графах бухгалтеру придется поставить прочерк. Например, если предприятие продает товары, которые не облагаются акцизами, то записей в графе 6 "В том числе акциз" не будет. Когда предприятие торгует отечественными товарами, бухгалтер ставит прочерк в графе 11 "Номер грузовой таможенной декларации". Если же фирма реализует продукцию, на которую распространяется льгота по НДС, то не заполняются графа 7 "Налоговая ставка" и графа 8 "Сумма налога".</w:t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1.1.4 Ведение журнала учета полученных счетов-факту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ведения журнала учета полученных счетов-фактур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ведут журнал учета полученных от продавцов оригиналов счетов-фактур, в котором они хранятся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ведут учет счетов-фактур по мере их поступления от продавцов в хронологическом порядке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ы учета полученных и выставленных счетов-фактур должны быть прошнурованы, а их страницы пронумерованы.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/>
      </w:pPr>
      <w:r>
        <w:rPr>
          <w:rFonts w:cs="Times New Roman"/>
        </w:rPr>
        <w:t>1.2 Диаграмма потоков данных (</w:t>
      </w:r>
      <w:r>
        <w:rPr>
          <w:rFonts w:cs="Times New Roman"/>
          <w:lang w:val="en-US"/>
        </w:rPr>
        <w:t>DFD</w:t>
      </w:r>
      <w:r>
        <w:rPr>
          <w:rFonts w:cs="Times New Roman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ктивные объекты: грузоотправитель, бухгалтер, директор, зав скла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ссивные объекты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упление товара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дача накладной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поступившего товара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ление счетов фактур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дача счетов фактур бухгалтеру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дача счетов фактур директору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истрация счетов фактур в журнале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ередача счетов фактур зав складом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дача счета фактур грузоотправител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рузоотправитель доставляет товар на склад организации и передает накладную на товар зав. складом. Зав. складом проверяет наличие и комплектацию поступившего товара и составляет счет фактуры, после чего передает их бухгалтеру. Бухгалтер подписывает счет фактуры регистрирует их в журнале счета фактур, и передает их на подпись директору. После этого бухгалтер передает один экземпляр зав складом, а зав складом передает счет фактуры грузоотправите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исунке 1 изображена диаграмма потоков данных (</w:t>
      </w:r>
      <w:r>
        <w:rPr>
          <w:sz w:val="28"/>
          <w:lang w:val="en-US"/>
        </w:rPr>
        <w:t>DFD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24070" cy="322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1 – </w:t>
      </w:r>
      <w:r>
        <w:rPr>
          <w:sz w:val="28"/>
          <w:lang w:val="en-US"/>
        </w:rPr>
        <w:t>DFD</w:t>
      </w:r>
      <w:r>
        <w:rPr>
          <w:sz w:val="28"/>
        </w:rPr>
        <w:t xml:space="preserve"> диаграм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1.3 IDEF0 диаграм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рисунке 2 изображена </w:t>
      </w:r>
      <w:r>
        <w:rPr>
          <w:sz w:val="28"/>
          <w:lang w:val="en-US"/>
        </w:rPr>
        <w:t>IDEF</w:t>
      </w:r>
      <w:r>
        <w:rPr>
          <w:sz w:val="28"/>
        </w:rPr>
        <w:t>0 диаграмма "Учет готовой продукции на склад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5695" cy="2548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- IDEF0 диаграмма "Учет готовой продукции на складе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унке 3 изображен второй уровень IDEF0 диаграммы "Учет готовой продукции на склад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6120" cy="307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- второй уровень IDEF0 диаграммы "Учет готовой продукции на складе"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Формирование требований к АС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изированная система "Учет готовой продукции на складе" (АС_УГПНС).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/>
      </w:pPr>
      <w:r>
        <w:rPr>
          <w:rFonts w:cs="Times New Roman"/>
        </w:rPr>
        <w:t>2.1 Характеристика объекта и результатов его функцион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автоматизации является склад, на которые передаются товары. Данная АС ведется для учета товаров на складе. Для удовлетворения требований пользователя и автоматизации работы АС должна предоставлять пользователю возможность доступа к базе данных предприятия и работы с ней. Пользователь должен иметь возможность внесения корректировок, изменений и дополнений, в базу данных, использовать информацию из базы при произведении вычислений.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2.2 Цели, критерии и ограничения создания 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создания АС, является автоматизация учета готовой продукции на складе. Ограничениями АС является: локальное использование, и разработанная АС должна использоваться в операционных систем семейства Windows 98/NT/XP.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2.3 Задачи созданой 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щими задачами разработанной АС являются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ввода данных (заполнение приходного ордера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ботка данных (изменение количества товаров на складе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 этих данных на печать для подписей директором организации и зав складом.</w:t>
      </w:r>
      <w:r>
        <w:br w:type="page"/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2.4 Функции созданной 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аботанной АС были реализованы следящие функции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и редактирование таблиц реляционной базы данных АС, на основе, которых оформлены справочные материалы и накладные в виде экранных форм с удобной навигацией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зличных отчетов, на основе которых формируется выходной документ – приходный ордер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росов, которые обеспечивают выполнение математического аппарата по расчёту, сумм по каждой позиции товара.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2.5 Нормативно-технические документы, определяющие требования к 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С осуществлялась в соответствии с действующими нормативно-техническими документами, определяющими общие технические требования к АС: ГОСТ 34.601-90, ГОСТ 34.201-8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учитывались требования к АС, содержащиеся в Постановлении Госкомстата России от 30 октября 1997 г. №71а, постановление Госкомстата России от 28 января 2002 г. №5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Разработка концепции АС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3.1 Рассмотрение концеп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работки АС_УГПНС рассматривались несколько концепций создания 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1. Использовать для разработки оболочки программы Delphi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ть автоматизированную систему "Учет готовой продукции на складе" можно используя DELPHI (инструмент для создания приложений и систем, функционирующих на платформе Windows). Объектно-ориентированная технология визуального проектирования, позволяет отдельным программистам и коллективам разработчиков почувствовать уверенность в возможности полного удовлетворения запросов самых требовательных пользователей и устойчивость своего положения на рынке высоких технологий. С помощью программной реализации и удобного интерфейса можно создать возможность подключения модуля, в котором осуществляется учет реализации товаров в оптовой торгов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реализ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рий Borland Delphi позволит создать оболочку для разрабатываемой АС. Оболочка не требует использования дополнительных библиотек и приложений. Оболочка является Win – прилож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надежность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отказоустойчивость – вероятность потери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я 2. Создание АС_УГПНС при помощи Microsoft Access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MS Access есть стандартная кнопочная форма, с помощью которой можно легко создать оболочку для реализуемой А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MS Access есть макросы, с помощью которых можно самим создать подходящую для вас кнопочную фор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MS Access можно легко создавать нужные для работы реализуемой АС базы данных, хранящие нужную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MS Access автоматически формируются отч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MS Access есть встроенные форматы "типы данных", которые не позволяют пользователю вводить неправильные "типы данных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этой концепции можно отнести маленький набор функциональных возможностей СУБД Access, по сравнению с высокоуровневым языком программирования Delphi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3.2 Обоснование выбора концеп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здания АС_УПГПНС оптимальным выбором является второй вариант концепции – использование M</w:t>
      </w:r>
      <w:r>
        <w:rPr>
          <w:sz w:val="28"/>
          <w:szCs w:val="28"/>
          <w:lang w:val="en-US"/>
        </w:rPr>
        <w:t>icrosoft</w:t>
      </w:r>
      <w:r>
        <w:rPr>
          <w:sz w:val="28"/>
          <w:szCs w:val="28"/>
        </w:rPr>
        <w:t xml:space="preserve"> Access для разработки оболочки и рабочих модулей, что позволит автоматизировать следующие основные функ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первичной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иходного орд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росмотр от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 Техническое проектирование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b w:val="false"/>
          <w:b w:val="false"/>
          <w:bCs w:val="false"/>
          <w:lang w:val="en-US"/>
        </w:rPr>
      </w:pPr>
      <w:r>
        <w:rPr>
          <w:rFonts w:cs="Times New Roman"/>
          <w:b w:val="false"/>
          <w:bCs w:val="false"/>
          <w:lang w:val="en-US"/>
        </w:rPr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4.1 Описание входной и выходной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работанной АС_УГПНС входной информацией является следующая фор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808220" cy="1787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информацией являются отчетные документы, сформированные на основе заданной входной формы. Данные документы хранятся в журнале полученных накладных.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iCs w:val="false"/>
          <w:sz w:val="28"/>
          <w:szCs w:val="28"/>
        </w:rPr>
      </w:pPr>
      <w:r>
        <w:rPr>
          <w:rFonts w:cs="Times New Roman"/>
          <w:iCs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iCs w:val="false"/>
        </w:rPr>
      </w:pPr>
      <w:r>
        <w:rPr>
          <w:rFonts w:cs="Times New Roman"/>
          <w:iCs w:val="false"/>
        </w:rPr>
        <w:t>4.2 Функциональная схема и ее опис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87240" cy="654812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7120" cy="6548040"/>
                          <a:chOff x="0" y="0"/>
                          <a:chExt cx="4587120" cy="6548040"/>
                        </a:xfrm>
                      </wpg:grpSpPr>
                      <wps:wsp>
                        <wps:cNvSpPr/>
                        <wps:spPr>
                          <a:xfrm flipH="1">
                            <a:off x="4003560" y="287352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2787120"/>
                            <a:ext cx="25020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840" y="1117440"/>
                            <a:ext cx="833760" cy="9151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0"/>
                            <a:ext cx="2335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ая инициализация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_УГПН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760" y="3441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360" y="953640"/>
                            <a:ext cx="158508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табл. «Организац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760" y="781560"/>
                            <a:ext cx="0" cy="28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7440" y="104004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155304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360" y="1452960"/>
                            <a:ext cx="15850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табл. «Склад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1800" y="198360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1428120"/>
                            <a:ext cx="25020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1800" y="241416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360" y="2270880"/>
                            <a:ext cx="1585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табл. «Журнал накладных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3760" y="1872720"/>
                            <a:ext cx="25020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601920"/>
                            <a:ext cx="10008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фо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040" y="1551960"/>
                            <a:ext cx="4165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 «УПТО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760" y="155016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155304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1040040"/>
                            <a:ext cx="0" cy="137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2070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7440" y="155700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7440" y="24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7440" y="198756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3623400"/>
                            <a:ext cx="9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2409840"/>
                            <a:ext cx="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360" y="1883880"/>
                            <a:ext cx="15850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табл. «Това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1800" y="104004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954360"/>
                            <a:ext cx="25020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87440" y="241812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2310840"/>
                            <a:ext cx="25020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3451320"/>
                            <a:ext cx="12510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из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360" y="2787120"/>
                            <a:ext cx="15850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табл. «Ед_изм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1800" y="287352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1960"/>
                            <a:ext cx="25020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720" y="400860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437328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000" y="4270320"/>
                            <a:ext cx="12510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720" y="503604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55605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000" y="5402520"/>
                            <a:ext cx="12510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4863600"/>
                            <a:ext cx="12510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дактир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" y="403668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4370760"/>
                            <a:ext cx="58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144680"/>
                            <a:ext cx="83160" cy="507960"/>
                          </a:xfrm>
                          <a:custGeom>
                            <a:avLst/>
                            <a:gdLst>
                              <a:gd name="textAreaLeft" fmla="*/ 13680 w 47160"/>
                              <a:gd name="textAreaRight" fmla="*/ 47520 w 47160"/>
                              <a:gd name="textAreaTop" fmla="*/ 11880 h 288000"/>
                              <a:gd name="textAreaBottom" fmla="*/ 27612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5560560"/>
                            <a:ext cx="58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316120"/>
                            <a:ext cx="83160" cy="420480"/>
                          </a:xfrm>
                          <a:custGeom>
                            <a:avLst/>
                            <a:gdLst>
                              <a:gd name="textAreaLeft" fmla="*/ 13680 w 47160"/>
                              <a:gd name="textAreaRight" fmla="*/ 47520 w 47160"/>
                              <a:gd name="textAreaTop" fmla="*/ 9720 h 238320"/>
                              <a:gd name="textAreaBottom" fmla="*/ 228600 h 238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621360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000" y="5956200"/>
                            <a:ext cx="12510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дача да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накладну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360" y="6156360"/>
                            <a:ext cx="58356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886360"/>
                            <a:ext cx="83160" cy="518040"/>
                          </a:xfrm>
                          <a:custGeom>
                            <a:avLst/>
                            <a:gdLst>
                              <a:gd name="textAreaLeft" fmla="*/ 13680 w 47160"/>
                              <a:gd name="textAreaRight" fmla="*/ 47520 w 47160"/>
                              <a:gd name="textAreaTop" fmla="*/ 12240 h 293760"/>
                              <a:gd name="textAreaBottom" fmla="*/ 281520 h 29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440" y="5886360"/>
                            <a:ext cx="141804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вание Организации, ФИО Директора и  Гл. бухгалтера (автоматически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4125600"/>
                            <a:ext cx="141804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31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вание организации, Адрес, Телефон ФИО Директора и  Гл. бухгалт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5336640"/>
                            <a:ext cx="1000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атическое сохра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3900240"/>
                            <a:ext cx="183528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табл. «Организац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1.25pt;height:515.6pt" coordorigin="0,0" coordsize="7225,10312">
                <v:line id="shape_0" from="6305,4525" to="6698,45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99;top:4389;width:393;height:40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1839;top:1760;width:1312;height:1440;mso-wrap-style:none;v-text-anchor:middle;mso-position-horizontal-relative:char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5;top:0;width:367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ая инициализация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_УГПН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3,542" to="1313,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1;top:1502;width:2495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табл. «Организац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3,1231" to="1313,5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37,1638" to="6698,1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6,2446" to="4026,2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1;top:2288;width:249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табл. «Склад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46,3124" to="3939,31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99;top:2249;width:393;height:40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46,3802" to="3939,38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1;top:3576;width:249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табл. «Журнал накладных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699;top:2949;width:393;height:40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25;top:948;width:157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фо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233;top:2444;width:655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Д «УПТОТ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13,2441" to="1837,2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2,2446" to="3545,2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6,1638" to="3546,3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49,3260" to="6349,3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37,2452" to="6698,2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37,3802" to="6437,38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37,3130" to="6698,31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3,5706" to="2757,5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6,3795" to="3546,4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1;top:2967;width:2495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табл. «Товары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46,1638" to="3939,1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99;top:1503;width:393;height:40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37,3808" to="6830,38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99;top:3639;width:393;height:40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707;top:5435;width:196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из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1;top:4389;width:2495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табл. «Ед_изм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46,4525" to="3939,45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6129;width:393;height:40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50,6313" to="1050,97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0,6887" to="1968,6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0;top:6725;width:196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50,7931" to="1968,79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0,8757" to="1968,8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0;top:8508;width:1969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0;top:7659;width:196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дактир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,6357" to="524,63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41,6883" to="4859,6883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4860;top:6527;width:130;height:799;mso-wrap-style:none;v-text-anchor:middle;mso-position-horizontal-relative:char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3941,8757" to="4859,875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4860;top:8372;width:130;height:661;mso-wrap-style:none;v-text-anchor:middle;mso-position-horizontal-relative:char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1050,9785" to="1968,97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0;top:9380;width:196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дача дан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накладну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1,9695" to="4859,970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4860;top:9270;width:130;height:815;mso-wrap-style:none;v-text-anchor:middle;mso-position-horizontal-relative:char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991;top:9270;width:2232;height:10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вание Организации, ФИО Директора и  Гл. бухгалтера (автоматически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991;top:6497;width:2232;height:96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631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вание организации, Адрес, Телефон ФИО Директора и  Гл. бухгалте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2;top:8404;width:157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атическое сохран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5;top:6142;width:2889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табл. «Организация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589145" cy="6465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10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646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43700</wp:posOffset>
                </wp:positionH>
                <wp:positionV relativeFrom="paragraph">
                  <wp:posOffset>48260</wp:posOffset>
                </wp:positionV>
                <wp:extent cx="914400" cy="91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.8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0780" cy="61874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954270" cy="4547870"/>
                <wp:effectExtent l="508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4320" cy="4547880"/>
                          <a:chOff x="0" y="0"/>
                          <a:chExt cx="4954320" cy="4547880"/>
                        </a:xfrm>
                      </wpg:grpSpPr>
                      <wps:wsp>
                        <wps:cNvSpPr txBox="1"/>
                        <wps:spPr>
                          <a:xfrm>
                            <a:off x="3524760" y="89640"/>
                            <a:ext cx="1429560" cy="110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наклад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Грузоотправителя и Покупа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вание организ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23640" cy="4547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6200" y="3331800"/>
                              <a:ext cx="0" cy="90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0800"/>
                              <a:ext cx="27828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0600" y="199440"/>
                              <a:ext cx="0" cy="190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705600"/>
                              <a:ext cx="55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1196280"/>
                              <a:ext cx="55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705600"/>
                              <a:ext cx="463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3672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6200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6800" y="568800"/>
                              <a:ext cx="139140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вод 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6800" y="1920240"/>
                              <a:ext cx="1391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ча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6800" y="1015200"/>
                              <a:ext cx="13914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дактирование данн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2960" y="0"/>
                              <a:ext cx="92880" cy="1248480"/>
                            </a:xfrm>
                            <a:custGeom>
                              <a:avLst/>
                              <a:gdLst>
                                <a:gd name="textAreaLeft" fmla="*/ 15480 w 52560"/>
                                <a:gd name="textAreaRight" fmla="*/ 52920 w 52560"/>
                                <a:gd name="textAreaTop" fmla="*/ 29160 h 707760"/>
                                <a:gd name="textAreaBottom" fmla="*/ 678600 h 707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1649160"/>
                              <a:ext cx="55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6800" y="1467360"/>
                              <a:ext cx="1391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хран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8560" y="1558800"/>
                              <a:ext cx="463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2960" y="1377360"/>
                              <a:ext cx="92880" cy="452880"/>
                            </a:xfrm>
                            <a:custGeom>
                              <a:avLst/>
                              <a:gdLst>
                                <a:gd name="textAreaLeft" fmla="*/ 15480 w 52560"/>
                                <a:gd name="textAreaRight" fmla="*/ 52920 w 52560"/>
                                <a:gd name="textAreaTop" fmla="*/ 10440 h 256680"/>
                                <a:gd name="textAreaBottom" fmla="*/ 246240 h 256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2101680"/>
                              <a:ext cx="463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2960" y="1920960"/>
                              <a:ext cx="92880" cy="452880"/>
                            </a:xfrm>
                            <a:custGeom>
                              <a:avLst/>
                              <a:gdLst>
                                <a:gd name="textAreaLeft" fmla="*/ 15480 w 52560"/>
                                <a:gd name="textAreaRight" fmla="*/ 52920 w 52560"/>
                                <a:gd name="textAreaTop" fmla="*/ 10440 h 256680"/>
                                <a:gd name="textAreaBottom" fmla="*/ 246240 h 256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9080" y="90000"/>
                              <a:ext cx="204084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бота с табл. «Журнал накладных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20600" y="2101320"/>
                              <a:ext cx="5562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4760" y="1377360"/>
                              <a:ext cx="11131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томатическое сохран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70000"/>
                              <a:ext cx="27828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6200" y="3694320"/>
                              <a:ext cx="7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7800" y="3602880"/>
                              <a:ext cx="139140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вод 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6200" y="4237920"/>
                              <a:ext cx="64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5280" y="4056480"/>
                              <a:ext cx="13914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едактирова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Данных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280" y="315072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4237920"/>
                              <a:ext cx="64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3966120"/>
                              <a:ext cx="92880" cy="581760"/>
                            </a:xfrm>
                            <a:custGeom>
                              <a:avLst/>
                              <a:gdLst>
                                <a:gd name="textAreaLeft" fmla="*/ 15480 w 52560"/>
                                <a:gd name="textAreaRight" fmla="*/ 52920 w 52560"/>
                                <a:gd name="textAreaTop" fmla="*/ 13680 h 329760"/>
                                <a:gd name="textAreaBottom" fmla="*/ 316080 h 329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0800" y="3059280"/>
                              <a:ext cx="204084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бота с табл. «Ед_изм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2240" y="3965400"/>
                              <a:ext cx="139140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вод и редактирование 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760" y="1920240"/>
                              <a:ext cx="129852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6519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смотр и печать Приходного орде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0.1pt;height:358.1pt" coordorigin="0,0" coordsize="7802,7162">
                <v:shape id="shape_0" fillcolor="white" stroked="f" o:allowincell="f" style="position:absolute;left:5551;top:141;width:2250;height:1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накладно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 Грузоотправителя и Покупате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вание организа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0;width:7596;height:7162">
                  <v:line id="shape_0" from="876,5247" to="876,66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38;top:17;width:437;height:426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07,314" to="1607,33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1111" to="2482,11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1884" to="2482,18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5,1111" to="5404,1111" stroked="t" o:allowincell="f" style="position:absolute;mso-position-horizontal-relative:char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315,578" to="1315,5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76,255" to="1021,2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83;top:896;width:2190;height:4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вод дан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83;top:3024;width:219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ча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83;top:1599;width:2190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дактирование данны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406;top:0;width:145;height:1965;mso-wrap-style:none;v-text-anchor:middle;mso-position-horizontal-relative:char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1607,2597" to="2482,25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83;top:2311;width:2190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хран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75,2455" to="5404,2455" stroked="t" o:allowincell="f" style="position:absolute;mso-position-horizontal-relative:char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stroked="t" o:allowincell="f" style="position:absolute;left:5406;top:2169;width:145;height:712;mso-wrap-style:none;v-text-anchor:middle;mso-position-horizontal-relative:char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4675,3310" to="5404,3310" stroked="t" o:allowincell="f" style="position:absolute;mso-position-horizontal-relative:char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stroked="t" o:allowincell="f" style="position:absolute;left:5406;top:3025;width:145;height:712;mso-wrap-style:none;v-text-anchor:middle;mso-position-horizontal-relative:char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22;top:142;width:3213;height:6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бота с табл. «Журнал накладных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07,3309" to="2482,33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551;top:2169;width:1752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томатическое сохранени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0;top:4677;width:437;height:426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76,5818" to="2043,58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44;top:5674;width:2190;height:4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вод дан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76,6674" to="1897,66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98;top:6388;width:2190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едактирова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Данных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8,4962" to="583,49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91,6674" to="5112,6674" stroked="t" o:allowincell="f" style="position:absolute;mso-position-horizontal-relative:char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stroked="t" o:allowincell="f" style="position:absolute;left:5114;top:6246;width:145;height:915;mso-wrap-style:none;v-text-anchor:middle;mso-position-horizontal-relative:char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4;top:4818;width:3213;height:4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бота с табл. «Ед_изм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405;top:6245;width:2190;height:8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вод и редактирование данны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51;top:3024;width:2044;height:71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6519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смотр и печать Приходного ордер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4944110" cy="45104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90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451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4.3 Требования к видам обеспечения</w:t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4.3.1 Требования к информационному обеспечени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ое обеспечение АС_УГПНС включает реляционную БД, которая состоит из шести табл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 Описание логической структуры таблицы "Склад"</w:t>
      </w:r>
      <w:r>
        <w:rPr/>
        <w:t>.</w:t>
      </w:r>
    </w:p>
    <w:tbl>
      <w:tblPr>
        <w:tblW w:w="78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80"/>
        <w:gridCol w:w="1691"/>
        <w:gridCol w:w="1497"/>
        <w:gridCol w:w="101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знак ключ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Тип данных по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ч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ю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кла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в скла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ре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лефо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во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ное цело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 Описание логической структуры таблицы "Ед-изм"</w:t>
      </w:r>
      <w:r>
        <w:rPr/>
        <w:t>.</w:t>
      </w:r>
    </w:p>
    <w:tbl>
      <w:tblPr>
        <w:tblW w:w="655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28"/>
        <w:gridCol w:w="1691"/>
        <w:gridCol w:w="756"/>
        <w:gridCol w:w="154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знак ключ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Тип данных по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чность чис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_из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ы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 Описание логической структуры таблицы "Журнал накладных"</w:t>
      </w:r>
      <w:r>
        <w:rPr/>
        <w:t>.</w:t>
      </w:r>
    </w:p>
    <w:tbl>
      <w:tblPr>
        <w:tblW w:w="72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138"/>
        <w:gridCol w:w="1691"/>
        <w:gridCol w:w="1497"/>
        <w:gridCol w:w="10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зна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юч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Тип данных по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ч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ю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Накладно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во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ное цело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/врем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азвание организа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ре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а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ня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 Описание логической структуры таблицы "Организация"</w:t>
      </w:r>
      <w:r>
        <w:rPr/>
        <w:t>.</w:t>
      </w:r>
    </w:p>
    <w:tbl>
      <w:tblPr>
        <w:tblW w:w="67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619"/>
        <w:gridCol w:w="1691"/>
        <w:gridCol w:w="1497"/>
        <w:gridCol w:w="10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зна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юч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Тип данных по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ч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ю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е_ор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ре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лефо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во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ное цело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О Директо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О Гл_бу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. Описание логической структуры таблицы "Товары"</w:t>
      </w:r>
      <w:r>
        <w:rPr/>
        <w:t>.</w:t>
      </w:r>
    </w:p>
    <w:tbl>
      <w:tblPr>
        <w:tblW w:w="660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465"/>
        <w:gridCol w:w="1691"/>
        <w:gridCol w:w="1497"/>
        <w:gridCol w:w="101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зна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юч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Тип данных по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ч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во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ное цело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_из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во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ное цело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Накладно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во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ное цело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и между таблицами отображены на рисунке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1015" cy="26200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схема данных.</w:t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4.3.2 Требования к программному обеспеч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АС_УГПНС должно быть достаточным для выполнения всех реализуемых функций системы, а также иметь средства организации всех требуемых процессов обработки данных, позволяющих своевременно выполнять все функции во всех режимах функционирования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е программное обеспечение должно реализовывать программы задач (комплексов задач управления). Для нормального функционирования системы необходимо наличие следующего набора программных средств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ерационная система Windows 2000, NT, XP,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icrosoft Office Access (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сии</w:t>
      </w:r>
      <w:r>
        <w:rPr>
          <w:sz w:val="28"/>
          <w:szCs w:val="28"/>
          <w:lang w:val="en-US"/>
        </w:rPr>
        <w:t xml:space="preserve"> Microsoft Office 2000).</w:t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4.3.3 Требования к техническому обеспечени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технических средств, применяемых для функционирования системы, должны учитываться следующие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ехнических средств должен обеспечивать рациональное соотношение между затратами на создание системы и достигаемым эффек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параметры системы управления не должны налагать ограничения на регламент технологического процесса функционирования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вышеуказанных требований необходимо следующий состав технических средств и программного обеспе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процессор Int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Pentium 3 с тактовой частотой 667 МГц или аналогичный </w:t>
      </w:r>
      <w:r>
        <w:rPr>
          <w:sz w:val="28"/>
          <w:szCs w:val="28"/>
          <w:lang w:val="en-US"/>
        </w:rPr>
        <w:t>AMD</w:t>
      </w:r>
      <w:r>
        <w:rPr>
          <w:sz w:val="28"/>
          <w:szCs w:val="28"/>
        </w:rPr>
        <w:t xml:space="preserve"> и выше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память объемом не менее 128МБ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итель на жестком магнитном диске со свободным объемом не менее 500 МБ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сплей с адаптером SVGA, поддерживающий видеорежим 800*600 (16 бит цветов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SVGA video card объемом не менее 64 МБ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виатур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ипулятор "мышь"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комплекса программных средств системы должна проводиться согласно соответствующим требованиям.</w:t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4.4.4 Требования к лингвистическому обеспеч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ое обеспечение системы АС_УГПНС должно быть достаточным для общения различных категорий пользователей в удобной для осуществления процедур преобразования и машинного представления обрабатываемой в системе информации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ое обеспечение системы должно включать в себ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программирования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проект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истемы применялись CASE-средства: BPWin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системы применяется средство MS Access.</w:t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4.4.5 Требования к математическому обеспечени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изведения расчетов Microsoft Office Access в своей структуре имеет специальные средства, с помощью которых, при создании системы, вводятся необходимые формулы. Это мастер функций, который помогает создавать и редактировать уравнения, либо формулы необходимых расчетов, путем выбора необходимых обозначений и операторов. В дальнейшем, вводимые данные будут автоматически рассчитываться программой, при работе с базой данных из неё будет браться информация для расчетов в формулах.</w:t>
      </w:r>
    </w:p>
    <w:p>
      <w:pPr>
        <w:pStyle w:val="Heading3"/>
        <w:keepNext w:val="false"/>
        <w:suppressAutoHyphens w:val="tru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keepNext w:val="false"/>
        <w:suppressAutoHyphens w:val="true"/>
        <w:ind w:firstLine="709"/>
        <w:jc w:val="both"/>
        <w:rPr/>
      </w:pPr>
      <w:r>
        <w:rPr>
          <w:rFonts w:cs="Times New Roman"/>
          <w:b/>
        </w:rPr>
        <w:t>4.4.6 Требования к методическому обеспечени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ое обеспечение АС_УГПНС должно содержать нормативно-техническую документацию: перечень стандартов и нормативов, применяемых при функционировании системы, руководство пользователя и справочно-правовую информацию, связанную со сферой деятельности заведующего складом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5. Рабочее проекти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апе рабочего проектирования разрабатывается рабочая документация, структура базы данных АС_УПГПНС. Описываются все функции базы данных, выводимые отч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</w:rPr>
        <w:t>Используемые источ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360" w:leader="none"/>
          <w:tab w:val="left" w:pos="142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34.601-90 Автоматизированные системы. Стадии создания; Введен 01.01.9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360" w:leader="none"/>
          <w:tab w:val="left" w:pos="142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Д 50 – 34.698 – 90 Методические указания. Информационная технология. Комплекс стандартов и руководящих документов. Автоматизированные системы. Требования к содержанию документов на автоматизированные системы; Введен 01.01.9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360" w:leader="none"/>
          <w:tab w:val="left" w:pos="142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овая информационная система Гаран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360" w:leader="none"/>
          <w:tab w:val="left" w:pos="142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овая информационная система Консультант +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360" w:leader="none"/>
          <w:tab w:val="left" w:pos="142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драков Н.К. Бухгалтерский учет. - М.: ИНФРА-М, 2003, 382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  <w:tab w:val="left" w:pos="1429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Культин Н.Б. Основы программирования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 – СПб.: БХВ- Петербург, 2003. – 608 с.: и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  <w:tab w:val="left" w:pos="1429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удряшова Э.Е. Словарь терминов, использующихся при проектировании информационных систем в экономике. – Волгоград: ВФ ОУ ВПО ЦС РФ "МУПК", 2005. – 31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Приложение A. Руководство пользов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О ВПО ЦС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РОССИЙСКИЙ УНИВЕРСИТЕТ КООПЕРАЦИ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кооперативны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ционных систем в экономике</w:t>
      </w:r>
    </w:p>
    <w:p>
      <w:pPr>
        <w:pStyle w:val="Normal"/>
        <w:suppressAutoHyphens w:val="true"/>
        <w:spacing w:lineRule="auto" w:line="360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suppressAutoHyphens w:val="true"/>
        <w:spacing w:lineRule="auto" w:line="360"/>
        <w:ind w:left="6379" w:hanging="0"/>
        <w:rPr>
          <w:sz w:val="28"/>
        </w:rPr>
      </w:pPr>
      <w:r>
        <w:rPr>
          <w:sz w:val="28"/>
        </w:rPr>
        <w:t>Зав. кафедрой ИСЭ</w:t>
      </w:r>
    </w:p>
    <w:p>
      <w:pPr>
        <w:pStyle w:val="Normal"/>
        <w:suppressAutoHyphens w:val="true"/>
        <w:spacing w:lineRule="auto" w:line="360"/>
        <w:ind w:left="6379" w:hanging="0"/>
        <w:rPr>
          <w:sz w:val="28"/>
        </w:rPr>
      </w:pPr>
      <w:r>
        <w:rPr>
          <w:sz w:val="28"/>
        </w:rPr>
        <w:t>проф. Кочеткова О.В.</w:t>
      </w:r>
    </w:p>
    <w:p>
      <w:pPr>
        <w:pStyle w:val="Normal"/>
        <w:suppressAutoHyphens w:val="true"/>
        <w:spacing w:lineRule="auto" w:line="360"/>
        <w:ind w:left="6379" w:hanging="0"/>
        <w:rPr>
          <w:sz w:val="28"/>
        </w:rPr>
      </w:pPr>
      <w:r>
        <w:rPr>
          <w:sz w:val="28"/>
        </w:rPr>
        <w:t>"___"_________ 2007 г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ВТОМАТИЗИРОВАННАЯ СИСТЕМ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УЧЕТ ПЕРЕДАЧИ ГОТОВОЙ ПРОДУКЦУИИ НА СКЛАД"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АС УПГПНС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ЛЬЗОВАТЕЛ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Разработал: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студент группы 2-ПИЭ-51сд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Баранов С.А.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Принял: ст. преподаватель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Матвеев А.С.</w:t>
      </w:r>
    </w:p>
    <w:p>
      <w:pPr>
        <w:pStyle w:val="Normal"/>
        <w:suppressAutoHyphens w:val="true"/>
        <w:spacing w:lineRule="auto" w:line="360"/>
        <w:ind w:left="5670" w:hanging="0"/>
        <w:rPr/>
      </w:pPr>
      <w:r>
        <w:rPr>
          <w:sz w:val="28"/>
        </w:rPr>
        <w:t>"____" _____________ 2007 г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– 200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44" w:leader="dot"/>
        </w:tabs>
        <w:suppressAutoHyphens w:val="tru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right" w:pos="9344" w:leader="dot"/>
        </w:tabs>
        <w:suppressAutoHyphens w:val="tru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 Назначение и условия применения</w:t>
      </w:r>
    </w:p>
    <w:p>
      <w:pPr>
        <w:pStyle w:val="Normal"/>
        <w:tabs>
          <w:tab w:val="clear" w:pos="708"/>
          <w:tab w:val="right" w:pos="9344" w:leader="dot"/>
        </w:tabs>
        <w:suppressAutoHyphens w:val="tru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 Подготовка к работе</w:t>
      </w:r>
    </w:p>
    <w:p>
      <w:pPr>
        <w:pStyle w:val="Normal"/>
        <w:tabs>
          <w:tab w:val="clear" w:pos="708"/>
          <w:tab w:val="right" w:pos="9344" w:leader="dot"/>
        </w:tabs>
        <w:suppressAutoHyphens w:val="tru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 Описание операций</w:t>
      </w:r>
    </w:p>
    <w:p>
      <w:pPr>
        <w:pStyle w:val="Normal"/>
        <w:tabs>
          <w:tab w:val="clear" w:pos="708"/>
          <w:tab w:val="right" w:pos="9344" w:leader="dot"/>
        </w:tabs>
        <w:suppressAutoHyphens w:val="tru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4. Аварийные ситуации</w:t>
      </w:r>
    </w:p>
    <w:p>
      <w:pPr>
        <w:pStyle w:val="Normal"/>
        <w:tabs>
          <w:tab w:val="clear" w:pos="708"/>
          <w:tab w:val="right" w:pos="9344" w:leader="dot"/>
        </w:tabs>
        <w:suppressAutoHyphens w:val="tru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5. Рекомендации по освоению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b/>
          <w:b/>
          <w:bCs/>
          <w:sz w:val="28"/>
          <w:szCs w:val="26"/>
          <w:lang w:val="en-US" w:eastAsia="en-US"/>
        </w:rPr>
      </w:pPr>
      <w:r>
        <w:rPr>
          <w:b/>
          <w:bCs/>
          <w:sz w:val="28"/>
          <w:szCs w:val="26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С_УПГПНС предназначена для организаций и фир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Цель работы АС_УПГПНС - автоматизация работы заведующего складо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С_УПГПНС включает в себя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учет товаров на складе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полнение и печать приходного ордер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С_УПГПНС позволяет изменять, сохранять данные о наличии, цене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ля работы с АС_УПГПНС необходимы знания </w:t>
      </w:r>
      <w:r>
        <w:rPr>
          <w:sz w:val="28"/>
          <w:szCs w:val="26"/>
          <w:lang w:val="en-US"/>
        </w:rPr>
        <w:t>MS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ACCESS</w:t>
      </w:r>
      <w:r>
        <w:rPr>
          <w:sz w:val="28"/>
          <w:szCs w:val="26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1. Назначение и условия примен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зработанная АС_УПГПНС позволяет автоматизировать работу заведующему складом, и в целом организаций занимающихся готовой продукци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нная АС_УПГПНС позволяет создавать и выводить на счет фактуры и вести учет наличия товаров на складе организац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2. Подготовка к рабо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льзователю необходимо изучить предметную область – Поступления товаров в оптовой торговл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Запуск программы производится с диска, где находится, файл - АС_УПГПНС.</w:t>
      </w:r>
      <w:r>
        <w:rPr>
          <w:sz w:val="28"/>
          <w:szCs w:val="26"/>
          <w:lang w:val="en-US"/>
        </w:rPr>
        <w:t>mdb</w:t>
      </w:r>
      <w:r>
        <w:rPr>
          <w:sz w:val="28"/>
          <w:szCs w:val="26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3. Описание опера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 xml:space="preserve">Запуск </w:t>
      </w:r>
      <w:r>
        <w:rPr>
          <w:sz w:val="28"/>
          <w:szCs w:val="26"/>
        </w:rPr>
        <w:t>АС_УПГПНС</w:t>
      </w:r>
      <w:r>
        <w:rPr>
          <w:bCs/>
          <w:sz w:val="28"/>
          <w:szCs w:val="26"/>
        </w:rPr>
        <w:t xml:space="preserve"> выполняется из файла - </w:t>
      </w:r>
      <w:r>
        <w:rPr>
          <w:sz w:val="28"/>
          <w:szCs w:val="26"/>
        </w:rPr>
        <w:t>АС_УПГПНС.</w:t>
      </w:r>
      <w:r>
        <w:rPr>
          <w:sz w:val="28"/>
          <w:szCs w:val="26"/>
          <w:lang w:val="en-US"/>
        </w:rPr>
        <w:t>mdb</w:t>
      </w:r>
      <w:r>
        <w:rPr>
          <w:sz w:val="28"/>
          <w:szCs w:val="26"/>
        </w:rPr>
        <w:t xml:space="preserve"> находящимся на жестком диске (Приложение А Рисунок 1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019300" cy="5619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ложение А Рисунок 1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сле запуска файла АС_УПГПНС.</w:t>
      </w:r>
      <w:r>
        <w:rPr>
          <w:sz w:val="28"/>
          <w:szCs w:val="26"/>
          <w:lang w:val="en-US"/>
        </w:rPr>
        <w:t>mdb</w:t>
      </w:r>
      <w:r>
        <w:rPr>
          <w:sz w:val="28"/>
          <w:szCs w:val="26"/>
        </w:rPr>
        <w:t xml:space="preserve"> пользователю будет представлена заставка АС_УПГПНС (Приложение А Рисунок 2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720340" cy="19253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ложение А Рисунок 2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 заставки можно перейти на главную форму (Приложение А Рисунок 3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12545" cy="13741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ложение А Рисунок 3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работе с АС_УПГПНС выполняются следующие основные операци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просмотр справочников (Приложение А Рисунок 4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543935" cy="213804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ложение А Рисунок 4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б) просмотр и создание приходного ордера (Приложение А Рисунок 5)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277235" cy="25126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ложение А Рисунок 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) просмотр и редактирование сведений об организации (Приложение А Рисунок 6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52295" cy="136652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ложение А Рисунок 6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) просмотр и печать отчёта о приходном ордере (Приложение А Рисунок 7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450715" cy="341058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 Рисунок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4. Аварийные ситу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езопасность должна соответствовать требованиям по обеспечению эксплуатации, обслуживания и ремонта технических средств системы (защита от воздействий электрического тока, электромагнитных полей, акустических шумов и т.п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щита технических средств от внешних электрических, магнитных и радиополей выполняется в соответствии с ГОСТ 16325-76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щита от механических воздействий внешней среды согласно ГОСТ 21552-84. Помещения, где устанавливается вычислительная техника, необходимо оборудовать кондиционерами. Противопожарная защита - согласно требованиям СНиП 5-70. Защита от вибрации согласно СНиП 83-78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мплекс технических средств необходимо эксплуатировать в закрытых отапливаемых помещениях при следующих климатических условиях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температура окружающего воздуха 2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6"/>
        </w:rPr>
        <w:t>5 градусов С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относительная влажность воздуха до 6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6"/>
        </w:rPr>
        <w:t>5%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в) атмосферное давление от 630 до 800 мм рт.с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одтверждение соответствия проектных решений действующим нормам и правилам техники безопасности, пожаро- и взрывобезопасности и т. п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5. Рекомендации по осво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еред началом работы с АС_УПГПНС пользователю следует:</w:t>
      </w:r>
    </w:p>
    <w:p>
      <w:pPr>
        <w:pStyle w:val="Normal"/>
        <w:tabs>
          <w:tab w:val="clear" w:pos="708"/>
          <w:tab w:val="left" w:pos="620" w:leader="none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изучить предметную обла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ознакомиться с тестовым приме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8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42:00Z</dcterms:created>
  <dc:creator>пи2</dc:creator>
  <dc:description/>
  <cp:keywords/>
  <dc:language>en-US</dc:language>
  <cp:lastModifiedBy>SYSTEM</cp:lastModifiedBy>
  <dcterms:modified xsi:type="dcterms:W3CDTF">2011-09-26T20:42:00Z</dcterms:modified>
  <cp:revision>2</cp:revision>
  <dc:subject/>
  <dc:title>2</dc:title>
</cp:coreProperties>
</file>