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Cs/>
          <w:sz w:val="28"/>
          <w:szCs w:val="36"/>
        </w:rPr>
      </w:pPr>
      <w:r>
        <w:rPr>
          <w:rFonts w:cs="Times New Roman" w:ascii="Times New Roman" w:hAnsi="Times New Roman"/>
          <w:bCs/>
          <w:sz w:val="28"/>
          <w:szCs w:val="36"/>
        </w:rPr>
        <w:t>Утилита "Поверхность"</w:t>
      </w:r>
    </w:p>
    <w:p>
      <w:pPr>
        <w:pStyle w:val="Normal"/>
        <w:shd w:fill="FFFFFF" w:val="clear"/>
        <w:spacing w:lineRule="auto" w:line="36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В данном документе содержится описание возможностей программы "Поверхность". Более подробную информацию о программе Вы можете получить в Справочной системе. В папке MapInfo\3-D содержится рабочий набор Ural_test_Rusutils_3DView.wor, демонстрирующий возможности программы "Поверхность" (построение профиля, построение изолиний, создание поверхностей и трехмерная визуализац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строение поверхности методом триангуляции Делон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 xml:space="preserve">Начиная с русской версии MapInfo </w:t>
      </w:r>
      <w:r>
        <w:rPr>
          <w:rFonts w:cs="Times New Roman" w:ascii="Times New Roman" w:hAnsi="Times New Roman"/>
          <w:sz w:val="28"/>
          <w:szCs w:val="18"/>
          <w:lang w:val="en-US"/>
        </w:rPr>
        <w:t>v</w:t>
      </w:r>
      <w:r>
        <w:rPr>
          <w:rFonts w:cs="Times New Roman" w:ascii="Times New Roman" w:hAnsi="Times New Roman"/>
          <w:sz w:val="28"/>
          <w:szCs w:val="18"/>
        </w:rPr>
        <w:t xml:space="preserve"> 5.01, дополнительно к стандартному методу (IDW) построения тематической карты типа поверхность добавлен метод построения поверхности по триангуляционной сети методом Делон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Основная идея создания поверхности по триангуляционной сети, построенной методом Делоне, заключается в том, что из всего множества исходных точек создается сеть треугольников максимально близких к равносторонним. В дальнейшем, значения всех ячеек создаваемой поверхности, находящихся в пределах i-го треугольника, интерполируются либо по плоскости описываемой вершинами данного треугольника, либо сплайном по вершинам данного треугольника и всех соседни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Чтобы построить таблицу поверхности методом Делоне:</w:t>
      </w:r>
    </w:p>
    <w:p>
      <w:pPr>
        <w:pStyle w:val="Normal"/>
        <w:numPr>
          <w:ilvl w:val="0"/>
          <w:numId w:val="2"/>
        </w:numPr>
        <w:shd w:fill="FFFFFF" w:val="clear"/>
        <w:tabs>
          <w:tab w:val="clear" w:pos="720"/>
          <w:tab w:val="left" w:pos="288" w:leader="none"/>
        </w:tabs>
        <w:spacing w:lineRule="auto" w:line="360"/>
        <w:ind w:left="0" w:firstLine="709"/>
        <w:jc w:val="both"/>
        <w:rPr>
          <w:rFonts w:ascii="Times New Roman" w:hAnsi="Times New Roman" w:cs="Times New Roman"/>
          <w:bCs/>
          <w:sz w:val="28"/>
          <w:szCs w:val="18"/>
        </w:rPr>
      </w:pPr>
      <w:r>
        <w:rPr>
          <w:rFonts w:cs="Times New Roman" w:ascii="Times New Roman" w:hAnsi="Times New Roman"/>
          <w:sz w:val="28"/>
          <w:szCs w:val="18"/>
        </w:rPr>
        <w:t>Выполните команду Карта &gt; Создать тематическую карту. Появится диалог "Создание тематической карты. Шаг 1 из 3". Выберите тип тематической карты - Поверхность. Нажмите кнопку Далее.</w:t>
      </w:r>
    </w:p>
    <w:p>
      <w:pPr>
        <w:pStyle w:val="Normal"/>
        <w:numPr>
          <w:ilvl w:val="0"/>
          <w:numId w:val="2"/>
        </w:numPr>
        <w:shd w:fill="FFFFFF" w:val="clear"/>
        <w:tabs>
          <w:tab w:val="clear" w:pos="720"/>
          <w:tab w:val="left" w:pos="288" w:leader="none"/>
        </w:tabs>
        <w:spacing w:lineRule="auto" w:line="360"/>
        <w:ind w:left="0" w:firstLine="709"/>
        <w:jc w:val="both"/>
        <w:rPr>
          <w:rFonts w:ascii="Times New Roman" w:hAnsi="Times New Roman" w:cs="Times New Roman"/>
          <w:bCs/>
          <w:sz w:val="28"/>
          <w:szCs w:val="18"/>
        </w:rPr>
      </w:pPr>
      <w:r>
        <w:rPr>
          <w:rFonts w:cs="Times New Roman" w:ascii="Times New Roman" w:hAnsi="Times New Roman"/>
          <w:sz w:val="28"/>
          <w:szCs w:val="18"/>
        </w:rPr>
        <w:t>Во втором диалоге "Создание тематической карты - Шаг 2 из 3" выберите таблицу и поле, на основе данных которого Вы будете строить тематическую карту поверхности. Нажмите кнопку Далее.</w:t>
      </w:r>
    </w:p>
    <w:p>
      <w:pPr>
        <w:pStyle w:val="Normal"/>
        <w:numPr>
          <w:ilvl w:val="0"/>
          <w:numId w:val="2"/>
        </w:numPr>
        <w:shd w:fill="FFFFFF" w:val="clear"/>
        <w:tabs>
          <w:tab w:val="clear" w:pos="720"/>
          <w:tab w:val="left" w:pos="288" w:leader="none"/>
          <w:tab w:val="left" w:pos="4382" w:leader="underscore"/>
        </w:tabs>
        <w:spacing w:lineRule="auto" w:line="360"/>
        <w:ind w:left="0" w:firstLine="709"/>
        <w:jc w:val="both"/>
        <w:rPr>
          <w:rFonts w:ascii="Times New Roman" w:hAnsi="Times New Roman" w:cs="Times New Roman"/>
          <w:bCs/>
          <w:sz w:val="28"/>
          <w:szCs w:val="18"/>
        </w:rPr>
      </w:pPr>
      <w:r>
        <w:rPr>
          <w:rFonts w:cs="Times New Roman" w:ascii="Times New Roman" w:hAnsi="Times New Roman"/>
          <w:sz w:val="28"/>
          <w:szCs w:val="18"/>
        </w:rPr>
        <w:t>В диалоге "Создание тематической карты - Шаг 3 из 3" выберите в списке Метод интерполяции метод Делоне.</w:t>
      </w:r>
      <w:r>
        <w:br w:type="page"/>
      </w:r>
    </w:p>
    <w:p>
      <w:pPr>
        <w:pStyle w:val="Normal"/>
        <w:shd w:fill="FFFFFF" w:val="clear"/>
        <w:tabs>
          <w:tab w:val="clear" w:pos="720"/>
          <w:tab w:val="left" w:pos="288" w:leader="none"/>
          <w:tab w:val="left" w:pos="4382" w:leader="underscor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800985" cy="295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00985" cy="29502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Нажмите кнопку Варианты. Появится диалог "Триангуляция Делоне", в котором Вы можете выбрать способ интерполяции - Линейный или Сплайн, а также задать размер ячейки файла поверхности, который определяет размер поверхности (число ячеек по ширине и высот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191385"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191385" cy="16852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rPr>
        <w:t>Нажмите ОК, затем еще раз ОК в диалоге "Создание тематической карты - Шаг 3 из 3". Запускается процесс создания файла поверхности.</w:t>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562475"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62475" cy="231330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строение изоли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Функция предназначена для построения изолиний (уровней равного значения) по таблице поверхности. Для выполнения данной процеду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ыполните команду Программы &gt; Поверхность &gt; Выполнить построение изолиний. Откроется диалог "Процедура построения изолиний". В этом диалоге задайте все необходимые парамет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Таблица Поверх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списке содержатся таблицы поверхности, открытые в MapInfo. Выберите таблицу поверхности, на основе данных которой будет строиться файл изоли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Открыть таблиц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Если необходимая Вам таблица поверхности не содержится в списке, Вы можете открыть ее, воспользовавшись кнопкой Открыть таблицу. Появится диалог "Открыть таблицу поверхности". Выберите таблицу и нажмите ОК. Таблица появится в списке Таблица Поверхности.</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639060" cy="304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2639060" cy="304101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Cs/>
          <w:sz w:val="28"/>
          <w:szCs w:val="22"/>
          <w:lang w:val="en-US"/>
        </w:rPr>
      </w:pPr>
      <w:r>
        <w:rPr>
          <w:rFonts w:cs="Times New Roman" w:ascii="Times New Roman" w:hAnsi="Times New Roman"/>
          <w:bCs/>
          <w:sz w:val="28"/>
          <w:szCs w:val="22"/>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rPr>
        <w:t>Интервалы построения изоли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rPr>
        <w:t>Интервал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выборе какой-либо таблицы из списка Таблица Поверхности, в окне Интервалы автоматически отображаются шесть интервалов, вычисляемых по минимальному и максимальному значениям таблицы поверх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rPr>
        <w:t>Вычислить интервал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Нажатием этой кнопки открывается диалог "Новые интервалы". В этом диалоге Вы можете создать список интервалов по новым значениям - задать новые максимальные и минимальные значения и шаг.</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743075" cy="1932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9" r="-21" b="-19"/>
                    <a:stretch>
                      <a:fillRect/>
                    </a:stretch>
                  </pic:blipFill>
                  <pic:spPr bwMode="auto">
                    <a:xfrm>
                      <a:off x="0" y="0"/>
                      <a:ext cx="1743075" cy="193230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szCs w:val="22"/>
        </w:rPr>
        <w:t>Изменить/Добавить/Удалит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Эти команды позволяют изменить, удалить или добавить новое значение уровн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rPr>
        <w:t>Сохранить файл интервал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оманда позволяет сохранить настроенные интервалы для дальнейшего применения. Файлы интервалов имеют расширение LEV.</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rPr>
        <w:t>Открыть файл интервал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оманда позволяет открыть существующий файл интервал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Свойства процедуры построения изоли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этом разделе предусмотрен выбор режима построения изолиний - в виде полигонов или полилиний. Возможность сглаживания запланирована для будущих версий программ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мя результирующей таблицы генерируется автоматически из имени исходной таблицы поверхности и параметра, по которому выполнялись постро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строение диаграмм Вороног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строение диаграмм Вороного выполняется на основании таблицы, содержащей точечные объекты. Для построения диаграммы Вороного:</w:t>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rPr>
        <w:t>выполните команду Программы &gt; Поверхность &gt; Построение диаграмм Вороного. Откроется диалог "Построение диаграммы Вороного".</w:t>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82778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27780" cy="259080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ерите в списке (в списке содержатся все открытые в MapInfo таблицы) в качестве исходных данных таблицу, по точкам которой будет выполняться построение диаграмм Вороног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разделе Область, ограничивающая пространство точек отображаются параметры прямоугольника, описывающего множество точек исходной таблицы и единицы измерения. Вам необходимо задать два параметра, определяющих область, в пределах которой будет выполняться построение диаграммы Вороного: Значение, на которое будет увеличен прямоугольник по отношению к исходном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Единицы, в которых будет вычисляться данное увеличение (в процентах от максимума ширины и высоты или в реальных величин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результате создается новая таблица, в которой объекты типа "точка" заменены на полигональные объект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827780"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3827780" cy="1981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Информация о значении в узл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программе предусмотрена возможность получения информации о значении в конкретной ячейке поверхности. Для этого:</w:t>
      </w:r>
    </w:p>
    <w:p>
      <w:pPr>
        <w:pStyle w:val="Normal"/>
        <w:shd w:fill="FFFFFF" w:val="clear"/>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rPr>
        <w:t>Выполните команду Программы &gt; Поверхность &gt; Информация об узле поверхности (grid). В инструментальной панели Операции появится дополнительная иконка , при выборе которой активизируется программа предоставления информации о значении в ячейке поверхности. Далее подведите указатель к той точке, в которой Вас интересует значение в узле поверхности. Появится информационное окно "Информация о значении в узле".</w:t>
      </w:r>
    </w:p>
    <w:p>
      <w:pPr>
        <w:pStyle w:val="Normal"/>
        <w:shd w:fill="FFFFFF" w:val="clear"/>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038985" cy="1922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9" r="-18" b="-19"/>
                    <a:stretch>
                      <a:fillRect/>
                    </a:stretch>
                  </pic:blipFill>
                  <pic:spPr bwMode="auto">
                    <a:xfrm>
                      <a:off x="0" y="0"/>
                      <a:ext cx="2038985" cy="19227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Процедура отсечения поверхности</w:t>
      </w:r>
    </w:p>
    <w:p>
      <w:pPr>
        <w:pStyle w:val="Normal"/>
        <w:shd w:fill="FFFFFF" w:val="clear"/>
        <w:spacing w:lineRule="auto" w:line="360"/>
        <w:ind w:firstLine="709"/>
        <w:jc w:val="both"/>
        <w:rPr/>
      </w:pPr>
      <w:r>
        <w:rPr>
          <w:rFonts w:cs="Times New Roman" w:ascii="Times New Roman" w:hAnsi="Times New Roman"/>
          <w:sz w:val="28"/>
        </w:rPr>
        <w:t>При работе с таблицами MapInfo типа поверхность часто требуется отсечь часть поверхности по каким-либо причинам ненужную для дальнейшего использования. Для этог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ыберите созданный ранее полигон отсечения.</w:t>
      </w:r>
    </w:p>
    <w:p>
      <w:pPr>
        <w:pStyle w:val="Normal"/>
        <w:shd w:fill="FFFFFF" w:val="clear"/>
        <w:spacing w:lineRule="auto" w:line="360"/>
        <w:ind w:firstLine="709"/>
        <w:jc w:val="both"/>
        <w:rPr/>
      </w:pPr>
      <w:r>
        <w:rPr>
          <w:rFonts w:cs="Times New Roman" w:ascii="Times New Roman" w:hAnsi="Times New Roman"/>
          <w:sz w:val="28"/>
        </w:rPr>
        <w:t>Выполните команду меню Программы &gt; Поверхность &gt; Отсечение поверхности. Появится диалог "Отсечение поверхности по выбранному контур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ыберите таблицу поверхности для отсечения. Задайте имя результирующей таблицы. Нажмите кнопку</w:t>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rPr>
        <w:t>Выполнить.</w:t>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087370"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1" r="-12" b="-21"/>
                    <a:stretch>
                      <a:fillRect/>
                    </a:stretch>
                  </pic:blipFill>
                  <pic:spPr bwMode="auto">
                    <a:xfrm>
                      <a:off x="0" y="0"/>
                      <a:ext cx="3087370" cy="17430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После выполнения операции отсечения результирующая таблица отобразится на экран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Арифметические операции с поверхностя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Новая функция Арифметические операции с поверхностями позволяет выполнить простейшие преобразования над таблицами типа поверхность, которые можно описать следующим образом:</w:t>
      </w:r>
    </w:p>
    <w:p>
      <w:pPr>
        <w:pStyle w:val="Normal"/>
        <w:shd w:fill="FFFFFF" w:val="clear"/>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GR= G1 {+,-,*,/} G2 , где G1= k1 {+,-,*,/} FG1 , G2= k2 {+,-,*,/} FG2, </w:t>
      </w:r>
    </w:p>
    <w:p>
      <w:pPr>
        <w:pStyle w:val="Normal"/>
        <w:shd w:fill="FFFFFF" w:val="clear"/>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k1 и k2 - коэффициенты , а FG1 и FG2 -таблицы поверхности (одна из поверхностей может быть пусто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Для того, чтобы выполнить арифметические операции с поверхностя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Выполните команду Программы &gt; Поверхность &gt; Арифметические операции с поверхностями. Откроется диалог "Операции с файлами поверхности".</w:t>
      </w:r>
    </w:p>
    <w:p>
      <w:pPr>
        <w:pStyle w:val="Normal"/>
        <w:shd w:fill="FFFFFF" w:val="clear"/>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В этом диалоге определите таблицы поверхностей, которые будут участвовать в выражении; задайте коэффициенты и арифметические операции. Обращаем внимание, что при выборе "Отсутствует поверхность" в разделе Таблица Поверхности из данного выражения берутся только константы.</w:t>
      </w:r>
    </w:p>
    <w:p>
      <w:pPr>
        <w:pStyle w:val="Normal"/>
        <w:shd w:fill="FFFFFF" w:val="clear"/>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009900" cy="2135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009900" cy="2135505"/>
                    </a:xfrm>
                    <a:prstGeom prst="rect">
                      <a:avLst/>
                    </a:prstGeom>
                  </pic:spPr>
                </pic:pic>
              </a:graphicData>
            </a:graphic>
          </wp:inline>
        </w:drawing>
      </w:r>
      <w:r>
        <w:br w:type="page"/>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rPr>
        <w:t>После того, как будут заданы все требуемые параметры, нажмите кнопку Выполнить. Запустится процесс вычисления и появится диалог "Вычисление числа интервалов и цвет поверхности". Определите число интервалов и соответствующие им цветовые диапазоны.</w:t>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465705" cy="2639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4" r="-15" b="-14"/>
                    <a:stretch>
                      <a:fillRect/>
                    </a:stretch>
                  </pic:blipFill>
                  <pic:spPr bwMode="auto">
                    <a:xfrm>
                      <a:off x="0" y="0"/>
                      <a:ext cx="2465705" cy="26390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строение профиля по поверхности</w:t>
      </w:r>
    </w:p>
    <w:p>
      <w:pPr>
        <w:pStyle w:val="Normal"/>
        <w:shd w:fill="FFFFFF" w:val="clear"/>
        <w:spacing w:lineRule="auto" w:line="360"/>
        <w:ind w:firstLine="709"/>
        <w:jc w:val="both"/>
        <w:rPr/>
      </w:pPr>
      <w:r>
        <w:rPr>
          <w:rFonts w:cs="Times New Roman" w:ascii="Times New Roman" w:hAnsi="Times New Roman"/>
          <w:sz w:val="28"/>
        </w:rPr>
        <w:t>Процедура построения профиля по поверхности позволяет построить график значений ячеек поверхности вдоль выбранной линии профиля. При этом Вы можете задать шаг и изменить единицы измерения. Кроме того, для проведения сравнительного анализа данных, на одном графике можно отобразить профили сразу по нескольким поверхностям. Так же можно строить графики и по таблице изоли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Для выполнения данной процеду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ыберите линию (полилинию), по которой требуется построить графи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ыполните команду Программы &gt; Поверхность &gt; Построение профиля по поверхности. Откроется диалог</w:t>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rPr>
        <w:t>"Построение графика по поверхности".</w:t>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065780" cy="289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2" r="-12" b="-12"/>
                    <a:stretch>
                      <a:fillRect/>
                    </a:stretch>
                  </pic:blipFill>
                  <pic:spPr bwMode="auto">
                    <a:xfrm>
                      <a:off x="0" y="0"/>
                      <a:ext cx="3065780" cy="2895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ыберите из списка таблицы поверхности. В информационном пункте диалога Общая длина отображается длина профиля, по которому строится график. В поле Шаг построения графика задается шаг построения графика. Вы можете изменить единицы измерения, при этом осуществится пересчет параметров. В строке Результирующая таблица графика формируется имя результирующей таблицы. К имени исходной таблицы добавляется слово "график" и имя переменной, по которой вычислялась поверхност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962400" cy="1541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3" r="-9" b="-23"/>
                    <a:stretch>
                      <a:fillRect/>
                    </a:stretch>
                  </pic:blipFill>
                  <pic:spPr bwMode="auto">
                    <a:xfrm>
                      <a:off x="0" y="0"/>
                      <a:ext cx="3962400" cy="15417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строение графика по изолиния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Процедура построения графика по изолиниям осуществляется одним из двух методов: выполнить построение графика по таблице изолиний, созданной по данным таблицы поверхности; выполнить построение графика непосредственно по таблице изолиний (данные получены другим путе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В свою очередь существует два способа построения графика по изолиния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Интерполированный график (линейная интерполяция или Акима). Представляет собой стандартный график MapInfo.</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График, построенный точно по точкам пересечения профиля с изолиниями. Этот график создается в окне Карт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Достоинства и недостатки этих способ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В первом случае график не отображает точные значения профиля в точках пересечения профиля с изолиниями, так как выполняется интерполяция. Кроме того, на построение графика сильно влияет величина шага - чем больше шаг, тем грубее график. С другой стороны, интерполированный график представляет собой стандартный график MapInfo, который поддерживает широкие средства по настройке оформл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График по точкам пересечения представляет собой результат точных вычислений значений профиля в точках пересечения с изолиниями. График строится в отдельном окне Карты, объекты которой - метки, оси, подписи осей, заголовок/подзаголовок, график (график может состоять из нескольких объектов - например, полилинии и точек). Вы работаете с графиком (редактируете объекты, масштабируете и т.д.) так же как с обычной Картой MapInfo. Кроме того, при построении графика по точкам пересечения Вы можете настраивать масштаб для осей, что не поддерживается стандартными средствами MapInfo.</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строение интерполированного график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Для построения графика профиля по изолиниям этим способ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ыберите инструментом Стрелка линию (полилинию) профиля, вдоль которой будет строится графи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ыполните команду Программы &gt; Поверхность &gt; Построение графика по изолиниям &gt; Интерполированный график. Появится диалог "Построение интерполированного график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окне Таблица для построения графика нужно выбрать исходную таблицу, содержащие изолинии. В информационном пункте диалога Общая длина профиля отображается длина профиля, по которому строится график. В поле Шаг построения графика задается шаг построения графика. Вы можете изменить единицы измерения, при этом осуществится пересчет параметров. В строке Результирующая таблица графика формируется имя результирующей таблицы. В окне Поле для построения графика требуется выбрать поле исходной таблицы, из которого будет извлекаться значение по оси Y для построения графика. В окне Метод интерполяции пользователь выбирает метод интерполяции значений при построении графика (Линейная интерполяция или Аким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сле выполнения процедуры на экране отобразится интерполированный график, построенный по пересеченным изолиния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695825" cy="1842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 r="-7" b="-18"/>
                    <a:stretch>
                      <a:fillRect/>
                    </a:stretch>
                  </pic:blipFill>
                  <pic:spPr bwMode="auto">
                    <a:xfrm>
                      <a:off x="0" y="0"/>
                      <a:ext cx="4695825" cy="18427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строение графика по точкам пересечения профиля с изолиния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Для построения графика выполните следующую последовательность действий:</w:t>
      </w:r>
    </w:p>
    <w:p>
      <w:pPr>
        <w:pStyle w:val="Normal"/>
        <w:numPr>
          <w:ilvl w:val="0"/>
          <w:numId w:val="1"/>
        </w:numPr>
        <w:shd w:fill="FFFFFF" w:val="clear"/>
        <w:tabs>
          <w:tab w:val="clear" w:pos="720"/>
          <w:tab w:val="left" w:pos="2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ыберите инструментом Стрелка линию (полилинию) профиля, вдоль которой будет строится график.</w:t>
      </w:r>
    </w:p>
    <w:p>
      <w:pPr>
        <w:pStyle w:val="Normal"/>
        <w:numPr>
          <w:ilvl w:val="0"/>
          <w:numId w:val="1"/>
        </w:numPr>
        <w:shd w:fill="FFFFFF" w:val="clear"/>
        <w:tabs>
          <w:tab w:val="clear" w:pos="720"/>
          <w:tab w:val="left" w:pos="2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ыполните команду Программы &gt; Поверхность &gt; Построение графика по изолиниям &gt; График по точкам пересечения. Появится диалог "Построение графика по точкам пересечения".</w:t>
      </w:r>
      <w:r>
        <w:br w:type="page"/>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084195" cy="312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 r="-12" b="-12"/>
                    <a:stretch>
                      <a:fillRect/>
                    </a:stretch>
                  </pic:blipFill>
                  <pic:spPr bwMode="auto">
                    <a:xfrm>
                      <a:off x="0" y="0"/>
                      <a:ext cx="3084195" cy="3124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з списка Таблица выберите таблицу, содержащую изолинии. В списке содержаться все открытые в MapInfo таблицы. В случае, если для этой таблицы изолиний строился ранее график профиля, появляется сообщение о том , что график с таким именем уже существует. Пользователю предлагается загрузить параметры, заданные для график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з списка Обрабатываемое поле выберите поле значений уровн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з списка Единицы измерения выберите единицы измерения расстояний. Стандартная установка - мет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Нажмите кнопку Расчет для вычисления точек пересечения профиля с изолиниями. На основании этих расчетов выполняется вычисление следующих параметров: минимального/максимального значений профиля (в первой и последней точках пересечения профиля с изолиниями); минимального/максимального значений уровней изолиний, пересекающих выбранный профиль; масштабов по осям; шагов меток по осям (основные = (макс - мин)/10, дополнительные = (макс - мин)/20); размеров листа графика в мм. Изменяя вычисленные значения и настраивая масштаб, можно добиться оптимального отображения графика на листе. Обратите внимание на раздел Размеры листа графика, где отображаются размеры листа в мм по горизонтали и вертикали. Если Вас устраивают эти параметры выполните пункт 2.5 и перейдите к пункту 2.7.</w:t>
      </w:r>
    </w:p>
    <w:p>
      <w:pPr>
        <w:pStyle w:val="Normal"/>
        <w:shd w:fill="FFFFFF" w:val="clear"/>
        <w:spacing w:lineRule="auto" w:line="360"/>
        <w:ind w:firstLine="709"/>
        <w:jc w:val="both"/>
        <w:rPr/>
      </w:pPr>
      <w:r>
        <w:rPr>
          <w:rFonts w:cs="Times New Roman" w:ascii="Times New Roman" w:hAnsi="Times New Roman"/>
          <w:sz w:val="28"/>
        </w:rPr>
        <w:t>Примечание: Результат вычисления точек пересечения запоминается в отдельной таблице точек с именем "имя таблицы изолиний_gr_p". В дальнейшем Вы можете использовать эти результаты расчета. Для этого нужно нажать кнопку Загрузить в сообщении, которое появится сразу после нажатия кнопки Расче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486785" cy="3532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 r="-10" b="-10"/>
                    <a:stretch>
                      <a:fillRect/>
                    </a:stretch>
                  </pic:blipFill>
                  <pic:spPr bwMode="auto">
                    <a:xfrm>
                      <a:off x="0" y="0"/>
                      <a:ext cx="3486785" cy="35325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pPr>
      <w:r>
        <w:rPr>
          <w:rFonts w:cs="Times New Roman" w:ascii="Times New Roman" w:hAnsi="Times New Roman"/>
          <w:sz w:val="28"/>
        </w:rPr>
        <w:t>В разделе Оси графика выберите оси, которые Вы хотите отобразить на графике (варианты: Х или Y, обе оси, не отображать ос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зменение вычисленных параметр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2.6.1 В разделе Ось X измените, если необходимо, вычисленные автоматически параметры -минимальное/максимальное значения профиля в точках пересечений с изолиниями (с первой и последней) и масштаб. Для этого выберите режим Вручную и задайте новые значения (например параметры, вычисленные автоматически можно изменить следующим образом: минимум - 0, а максимум округлить до целых). Задайте масштаб - количество единиц измерения расстояний в 1 мм листа. В этом же разделе можно настроить стиль оси Х - при нажатии кнопки Стиль открывается диалог , в котором Вы можете настроить параметры стиля (стиль, цвет и толщину) оси Х. Нажмите кнопку Выч.Размер карты графика в разделе Размеры листа графика. В соответствии с новыми настройками вычисляются новые размеры листа карты графика. Вы также можете изменить вычисленные параметры в разделе Ось Y - мин./макс. значения уровней изолиний, пересекающих линию профиля и масштаб. Для этого, выберите опцию Вручную и задайте новые значения (например, задайте минимум = 0). Подберите нужный масштаб. Настройте стиль оси Y. Нажмите кнопку Выч.Размер карты графика в разделе Размеры листа графика. В соответствии с новыми настройками вычисляются новые размеры листа карты график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разделах Метки оси Х и Метки оси Y можно настроить разметку осей X,Y - измените, если нужно, шаги основных и дополнительных меток по ося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Теперь можно заняться настройкой других параметров оформления графика:</w:t>
      </w:r>
    </w:p>
    <w:p>
      <w:pPr>
        <w:pStyle w:val="Normal"/>
        <w:numPr>
          <w:ilvl w:val="2"/>
          <w:numId w:val="1"/>
        </w:numPr>
        <w:shd w:fill="FFFFFF" w:val="clear"/>
        <w:tabs>
          <w:tab w:val="clear" w:pos="720"/>
          <w:tab w:val="left" w:pos="54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ите названия и расположение заголовка и подзаголовка графика в соответствующих полях Заголовок и Подзаголовок.</w:t>
      </w:r>
    </w:p>
    <w:p>
      <w:pPr>
        <w:pStyle w:val="Normal"/>
        <w:numPr>
          <w:ilvl w:val="2"/>
          <w:numId w:val="1"/>
        </w:numPr>
        <w:shd w:fill="FFFFFF" w:val="clear"/>
        <w:tabs>
          <w:tab w:val="clear" w:pos="720"/>
          <w:tab w:val="left" w:pos="54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разделе Настройка оформления графика из списка Стиль профиля выберите вид графика - линия, точки, сглаженная линии, линия с точками или область. Настройте, если необходимо, соответственно стиль линии, точки или области.</w:t>
      </w:r>
    </w:p>
    <w:p>
      <w:pPr>
        <w:pStyle w:val="Normal"/>
        <w:shd w:fill="FFFFFF" w:val="clear"/>
        <w:spacing w:lineRule="auto" w:line="360"/>
        <w:ind w:firstLine="709"/>
        <w:jc w:val="both"/>
        <w:rPr/>
      </w:pPr>
      <w:r>
        <w:rPr>
          <w:rFonts w:cs="Times New Roman" w:ascii="Times New Roman" w:hAnsi="Times New Roman"/>
          <w:sz w:val="28"/>
        </w:rPr>
        <w:t>Нажатием кнопки Дополнительные настройки открывается диалог "Дополнительные параметры", в котором определяются следующие параметры: размеры шрифтов для заголовка, подзаголовка и меток; формат вывода меток - число знаков до запятой и после запятой; параметры тиков меток - размеры основных и дополнительных тиков. После настройки дополнительных параметров нажмите кнопку О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2.9 В поле Таблица задайте путь и имя результирующей таблицы. Нажмите кнопку О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2.10 На экране появляется окно Карты. Выполните команду Карта &gt; Показать слой полностью… В окне Карты отобразиться график. Используя инструмент Стиль (символа, линии, области, текста), можно настроить оформление график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5016500" cy="2364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5" r="-7" b="-15"/>
                    <a:stretch>
                      <a:fillRect/>
                    </a:stretch>
                  </pic:blipFill>
                  <pic:spPr bwMode="auto">
                    <a:xfrm>
                      <a:off x="0" y="0"/>
                      <a:ext cx="5016500" cy="23647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равните с интерполированным графиком (оба графика построены по одному профил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меча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нопка Загрузить параметры профиля позволяет загрузить параметры графика, построенного ранее. Это очень удобно, если таблица содержит несколько слоев изолиний и нужно построить профиль для каждого слоя. В этом случае для анализа лучше использовать одинаковые разметки и масштабы ос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строенный график точно показывает точки пересечения линии профиля с изолиниями. Дополнительная функция Связь графика с картой позволяет отобразить эти точки синхронно на графике и карте. Для этог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ткройте окно карты изолиний так, чтобы была видна линия профиля, пересекающая изолинии. Откройте график по точкам пересечения, построенный по этой линии профиля. Расположите эти окна так, чтобы были видны и график и линия профиля на карт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ыполните команду меню Программы &gt; Поверхность &gt; Построение профиля по изолиниям &gt; Связь графика с картой. Появляется дополнительная панель инструмент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18"/>
          <w:lang w:val="en-US"/>
        </w:rPr>
        <w:t>I</w:t>
      </w:r>
      <w:r>
        <w:rPr>
          <w:rFonts w:cs="Times New Roman" w:ascii="Times New Roman" w:hAnsi="Times New Roman"/>
          <w:bCs/>
          <w:sz w:val="28"/>
          <w:szCs w:val="18"/>
        </w:rPr>
        <w:t xml:space="preserve"> </w:t>
      </w:r>
      <w:r>
        <w:rPr>
          <w:rFonts w:cs="Times New Roman" w:ascii="Times New Roman" w:hAnsi="Times New Roman"/>
          <w:sz w:val="28"/>
          <w:szCs w:val="18"/>
        </w:rPr>
        <w:t>Выбор графика</w:t>
      </w:r>
    </w:p>
    <w:p>
      <w:pPr>
        <w:pStyle w:val="Normal"/>
        <w:shd w:fill="FFFFFF" w:val="clear"/>
        <w:tabs>
          <w:tab w:val="clear" w:pos="720"/>
          <w:tab w:val="left" w:pos="360" w:leader="underscore"/>
        </w:tabs>
        <w:spacing w:lineRule="auto" w:line="360"/>
        <w:ind w:firstLine="709"/>
        <w:jc w:val="both"/>
        <w:rPr>
          <w:rFonts w:ascii="Times New Roman" w:hAnsi="Times New Roman" w:cs="Times New Roman"/>
          <w:sz w:val="28"/>
        </w:rPr>
      </w:pPr>
      <w:r>
        <w:rPr>
          <w:rFonts w:cs="Times New Roman" w:ascii="Times New Roman" w:hAnsi="Times New Roman"/>
          <w:bCs/>
          <w:sz w:val="28"/>
          <w:szCs w:val="18"/>
          <w:lang w:val="en-US"/>
        </w:rPr>
        <w:t>I</w:t>
      </w:r>
      <w:r>
        <w:rPr>
          <w:rFonts w:cs="Times New Roman" w:ascii="Times New Roman" w:hAnsi="Times New Roman"/>
          <w:bCs/>
          <w:sz w:val="28"/>
          <w:szCs w:val="18"/>
        </w:rPr>
        <w:t xml:space="preserve"> </w:t>
      </w:r>
      <w:r>
        <w:rPr>
          <w:rFonts w:cs="Times New Roman" w:ascii="Times New Roman" w:hAnsi="Times New Roman"/>
          <w:sz w:val="28"/>
          <w:szCs w:val="18"/>
        </w:rPr>
        <w:t>Установка атрибутов</w:t>
      </w:r>
    </w:p>
    <w:p>
      <w:pPr>
        <w:pStyle w:val="Normal"/>
        <w:shd w:fill="FFFFFF" w:val="clear"/>
        <w:tabs>
          <w:tab w:val="clear" w:pos="720"/>
          <w:tab w:val="left" w:pos="360" w:leader="underscore"/>
        </w:tabs>
        <w:spacing w:lineRule="auto" w:line="360"/>
        <w:ind w:firstLine="709"/>
        <w:jc w:val="both"/>
        <w:rPr>
          <w:rFonts w:ascii="Times New Roman" w:hAnsi="Times New Roman" w:cs="Times New Roman"/>
          <w:sz w:val="28"/>
        </w:rPr>
      </w:pPr>
      <w:r>
        <w:rPr>
          <w:rFonts w:cs="Times New Roman" w:ascii="Times New Roman" w:hAnsi="Times New Roman"/>
          <w:bCs/>
          <w:sz w:val="28"/>
          <w:szCs w:val="18"/>
          <w:lang w:val="en-US"/>
        </w:rPr>
        <w:t>I</w:t>
      </w:r>
      <w:r>
        <w:rPr>
          <w:rFonts w:cs="Times New Roman" w:ascii="Times New Roman" w:hAnsi="Times New Roman"/>
          <w:bCs/>
          <w:sz w:val="28"/>
          <w:szCs w:val="18"/>
        </w:rPr>
        <w:t xml:space="preserve"> </w:t>
      </w:r>
      <w:r>
        <w:rPr>
          <w:rFonts w:cs="Times New Roman" w:ascii="Times New Roman" w:hAnsi="Times New Roman"/>
          <w:sz w:val="28"/>
          <w:szCs w:val="18"/>
        </w:rPr>
        <w:t>Связь</w:t>
      </w:r>
    </w:p>
    <w:p>
      <w:pPr>
        <w:pStyle w:val="Normal"/>
        <w:shd w:fill="FFFFFF" w:val="clear"/>
        <w:tabs>
          <w:tab w:val="clear" w:pos="720"/>
          <w:tab w:val="left" w:pos="360" w:leader="underscore"/>
        </w:tabs>
        <w:spacing w:lineRule="auto" w:line="360"/>
        <w:ind w:firstLine="709"/>
        <w:jc w:val="both"/>
        <w:rPr>
          <w:rFonts w:ascii="Times New Roman" w:hAnsi="Times New Roman" w:cs="Times New Roman"/>
          <w:sz w:val="28"/>
        </w:rPr>
      </w:pPr>
      <w:r>
        <w:rPr>
          <w:rFonts w:cs="Times New Roman" w:ascii="Times New Roman" w:hAnsi="Times New Roman"/>
          <w:bCs/>
          <w:sz w:val="28"/>
          <w:szCs w:val="18"/>
          <w:lang w:val="en-US"/>
        </w:rPr>
        <w:t>I</w:t>
      </w:r>
      <w:r>
        <w:rPr>
          <w:rFonts w:cs="Times New Roman" w:ascii="Times New Roman" w:hAnsi="Times New Roman"/>
          <w:bCs/>
          <w:sz w:val="28"/>
          <w:szCs w:val="18"/>
        </w:rPr>
        <w:t xml:space="preserve"> </w:t>
      </w:r>
      <w:r>
        <w:rPr>
          <w:rFonts w:cs="Times New Roman" w:ascii="Times New Roman" w:hAnsi="Times New Roman"/>
          <w:sz w:val="28"/>
          <w:szCs w:val="18"/>
        </w:rPr>
        <w:t>Обновить</w:t>
      </w:r>
    </w:p>
    <w:p>
      <w:pPr>
        <w:pStyle w:val="Normal"/>
        <w:shd w:fill="FFFFFF" w:val="clear"/>
        <w:spacing w:lineRule="auto" w:line="360"/>
        <w:ind w:firstLine="709"/>
        <w:jc w:val="both"/>
        <w:rPr/>
      </w:pPr>
      <w:r>
        <w:rPr>
          <w:rFonts w:cs="Times New Roman" w:ascii="Times New Roman" w:hAnsi="Times New Roman"/>
          <w:sz w:val="28"/>
        </w:rPr>
        <w:t>Выберите инструмент Выбор графика. Появится диалог "Выбор таблицы графика". Выберите графи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офиля, на котором будут отображаться точки пересечения. Нажмите кнопку Выполнить.</w:t>
      </w:r>
    </w:p>
    <w:p>
      <w:pPr>
        <w:pStyle w:val="Normal"/>
        <w:shd w:fill="FFFFFF" w:val="clear"/>
        <w:spacing w:lineRule="auto" w:line="360"/>
        <w:ind w:firstLine="709"/>
        <w:jc w:val="both"/>
        <w:rPr/>
      </w:pPr>
      <w:r>
        <w:rPr>
          <w:rFonts w:cs="Times New Roman" w:ascii="Times New Roman" w:hAnsi="Times New Roman"/>
          <w:sz w:val="28"/>
        </w:rPr>
        <w:t>Выберите инструмент Установка атрибутов. Появится диалог "Атрибуты отображения", в котором настраиваются стили отображения точек на графике и на карте. Выберите символы, настройте их размер, цвет.</w:t>
      </w:r>
    </w:p>
    <w:p>
      <w:pPr>
        <w:pStyle w:val="Normal"/>
        <w:shd w:fill="FFFFFF" w:val="clear"/>
        <w:spacing w:lineRule="auto" w:line="360"/>
        <w:ind w:firstLine="709"/>
        <w:jc w:val="both"/>
        <w:rPr/>
      </w:pPr>
      <w:r>
        <w:rPr>
          <w:rFonts w:cs="Times New Roman" w:ascii="Times New Roman" w:hAnsi="Times New Roman"/>
          <w:sz w:val="28"/>
        </w:rPr>
        <w:t>Выберите инструмент Связь. Укажите на какую-либо точку графика. Ближайшая точка пересечения будет отмечена соответствующим символом. Эта же точка пересечения профиля с изолинией будет показана на Карт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943985" cy="297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943985" cy="297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6. Выберите инструмент Обновить, если Вы хотите очистить карту и график от мето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rPr>
        <w:t>Расчет углов наклон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оцедура расчета углов наклона позволяет на основании поверхности построить новую таблицу поверхности по значениям угла наклона к плоскости, рассчитанных для каждой точк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Для выполнения вычислений углов наклона:</w:t>
      </w:r>
    </w:p>
    <w:p>
      <w:pPr>
        <w:pStyle w:val="Normal"/>
        <w:shd w:fill="FFFFFF" w:val="clear"/>
        <w:spacing w:lineRule="auto" w:line="360"/>
        <w:ind w:firstLine="709"/>
        <w:jc w:val="both"/>
        <w:rPr/>
      </w:pPr>
      <w:r>
        <w:rPr>
          <w:rFonts w:cs="Times New Roman" w:ascii="Times New Roman" w:hAnsi="Times New Roman"/>
          <w:sz w:val="28"/>
        </w:rPr>
        <w:t>Выполните команду Программы &gt; Поверхность &gt; Вычисления углов наклона. Откроется диалог "Вычисление углов наклона".</w:t>
      </w:r>
    </w:p>
    <w:p>
      <w:pPr>
        <w:pStyle w:val="Normal"/>
        <w:shd w:fill="FFFFFF" w:val="clear"/>
        <w:spacing w:lineRule="auto" w:line="360"/>
        <w:ind w:firstLine="709"/>
        <w:jc w:val="both"/>
        <w:rPr/>
      </w:pPr>
      <w:r>
        <w:rPr>
          <w:rFonts w:cs="Times New Roman" w:ascii="Times New Roman" w:hAnsi="Times New Roman"/>
          <w:sz w:val="28"/>
        </w:rPr>
        <w:t>Из списка Таблица поверхности выберите таблицу, для которой будет выполняться расчеты. Из списка Единицы измерения выберите градусы или проценты (от прямого угла).В поле Результирующая таблица поверхности укажите путь и имя файла результирующей поверхности. По умолчанию имя таблицы поверхности - GridSlope. Используя кнопку Изменить путь, Вы можете выбрать другой каталог для результирующей таблицы.</w:t>
      </w:r>
    </w:p>
    <w:p>
      <w:pPr>
        <w:pStyle w:val="Normal"/>
        <w:shd w:fill="FFFFFF" w:val="clear"/>
        <w:spacing w:lineRule="auto" w:line="360"/>
        <w:ind w:firstLine="709"/>
        <w:jc w:val="both"/>
        <w:rPr/>
      </w:pPr>
      <w:r>
        <w:rPr>
          <w:rFonts w:cs="Times New Roman" w:ascii="Times New Roman" w:hAnsi="Times New Roman"/>
          <w:sz w:val="28"/>
        </w:rPr>
        <w:t>Нажмите кнопку Выполнить. Открывается диалог "Вычисление числа интервалов и цвет поверх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спользуйте стандартные установки или настройте самостоятельно число интервалов, палитру и яркост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Нажмите ОК.</w:t>
      </w:r>
    </w:p>
    <w:p>
      <w:pPr>
        <w:pStyle w:val="Normal"/>
        <w:shd w:fill="FFFFFF" w:val="clear"/>
        <w:spacing w:lineRule="auto" w:line="360"/>
        <w:ind w:firstLine="709"/>
        <w:jc w:val="both"/>
        <w:rPr/>
      </w:pPr>
      <w:r>
        <w:rPr>
          <w:rFonts w:cs="Times New Roman" w:ascii="Times New Roman" w:hAnsi="Times New Roman"/>
          <w:sz w:val="28"/>
        </w:rPr>
        <w:t>После выполнения вычислений на экране в отдельном окне карты отобразиться таблица поверхности, построенная на основании расчетов углов наклона. При указании мыши на какую-либо точку полученной поверхности отображается значение угла наклона (в градусах или процент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54655" cy="145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9" r="-9" b="-19"/>
                    <a:stretch>
                      <a:fillRect/>
                    </a:stretch>
                  </pic:blipFill>
                  <pic:spPr bwMode="auto">
                    <a:xfrm>
                      <a:off x="0" y="0"/>
                      <a:ext cx="2954655" cy="1452245"/>
                    </a:xfrm>
                    <a:prstGeom prst="rect">
                      <a:avLst/>
                    </a:prstGeom>
                  </pic:spPr>
                </pic:pic>
              </a:graphicData>
            </a:graphic>
          </wp:inline>
        </w:drawing>
      </w:r>
      <w:r>
        <w:br w:type="page"/>
      </w:r>
    </w:p>
    <w:p>
      <w:pPr>
        <w:pStyle w:val="Normal"/>
        <w:shd w:fill="FFFFFF" w:val="clear"/>
        <w:spacing w:lineRule="auto" w:line="360"/>
        <w:ind w:firstLine="709"/>
        <w:jc w:val="both"/>
        <w:rPr>
          <w:rFonts w:ascii="Times New Roman" w:hAnsi="Times New Roman" w:cs="Times New Roman"/>
          <w:bCs/>
          <w:sz w:val="28"/>
          <w:szCs w:val="36"/>
        </w:rPr>
      </w:pPr>
      <w:r>
        <w:rPr>
          <w:rFonts w:cs="Times New Roman" w:ascii="Times New Roman" w:hAnsi="Times New Roman"/>
          <w:bCs/>
          <w:sz w:val="28"/>
          <w:szCs w:val="36"/>
        </w:rPr>
        <w:t>Расчет зон видим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оцедура Расчета зон прямой видимости позволяет построить таблицу зон видимости поверхности из конкретной точки или таблицу зон видимости конкретной точки из любой точки поверхности. Данная возможность может использоваться для решения телекоммуникационных задач. При этом расчет выполняется без учета частотной зависимости излучения, взаимодействия с поверхностью и со средой. Осуществление расчета зон видимости возможно для карт поверхности в любых проекциях, кроме Широта/Долгот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Для выполнения вычислений зон видимости:</w:t>
      </w:r>
    </w:p>
    <w:p>
      <w:pPr>
        <w:pStyle w:val="Normal"/>
        <w:shd w:fill="FFFFFF" w:val="clear"/>
        <w:spacing w:lineRule="auto" w:line="360"/>
        <w:ind w:firstLine="709"/>
        <w:jc w:val="both"/>
        <w:rPr/>
      </w:pPr>
      <w:r>
        <w:rPr>
          <w:rFonts w:cs="Times New Roman" w:ascii="Times New Roman" w:hAnsi="Times New Roman"/>
          <w:sz w:val="28"/>
        </w:rPr>
        <w:t>Выберите на карте поверхности точечный объект, который Вы хотите использовать либо как точку обзора - "пункт наблюдения всей поверхности", либо как точку просмотра с любой точки поверхности.</w:t>
      </w:r>
    </w:p>
    <w:p>
      <w:pPr>
        <w:pStyle w:val="Normal"/>
        <w:shd w:fill="FFFFFF" w:val="clear"/>
        <w:spacing w:lineRule="auto" w:line="360"/>
        <w:ind w:firstLine="709"/>
        <w:jc w:val="both"/>
        <w:rPr/>
      </w:pPr>
      <w:r>
        <w:rPr>
          <w:rFonts w:cs="Times New Roman" w:ascii="Times New Roman" w:hAnsi="Times New Roman"/>
          <w:sz w:val="28"/>
        </w:rPr>
        <w:t>Выполните команду Программы &gt; Поверхность &gt; Расчет зон видимости. Откроется диалог "Вычисление поверхности видимости".</w:t>
      </w:r>
    </w:p>
    <w:p>
      <w:pPr>
        <w:pStyle w:val="Normal"/>
        <w:shd w:fill="FFFFFF" w:val="clear"/>
        <w:spacing w:lineRule="auto" w:line="360"/>
        <w:ind w:firstLine="709"/>
        <w:jc w:val="both"/>
        <w:rPr/>
      </w:pPr>
      <w:r>
        <w:rPr>
          <w:rFonts w:cs="Times New Roman" w:ascii="Times New Roman" w:hAnsi="Times New Roman"/>
          <w:sz w:val="28"/>
        </w:rPr>
        <w:t>Из списка Таблица поверхности выберите таблицу поверхности, для которой будет выполняться расчеты зон видимости.</w:t>
      </w:r>
    </w:p>
    <w:p>
      <w:pPr>
        <w:pStyle w:val="Normal"/>
        <w:shd w:fill="FFFFFF" w:val="clear"/>
        <w:spacing w:lineRule="auto" w:line="360"/>
        <w:ind w:firstLine="709"/>
        <w:jc w:val="both"/>
        <w:rPr/>
      </w:pPr>
      <w:r>
        <w:rPr>
          <w:rFonts w:cs="Times New Roman" w:ascii="Times New Roman" w:hAnsi="Times New Roman"/>
          <w:sz w:val="28"/>
        </w:rPr>
        <w:t>В разделе Параметры базовой точки можно откорректировать координаты базовой точки - X,Y, а также задать высоту точки наблюдения ("антенны просмотра"). Единицами измерения высоты являются единицы измерения координат выбранной карты, настраиваемые в диалоге Режимы окна Карты.</w:t>
      </w:r>
    </w:p>
    <w:p>
      <w:pPr>
        <w:pStyle w:val="Normal"/>
        <w:shd w:fill="FFFFFF" w:val="clear"/>
        <w:spacing w:lineRule="auto" w:line="360"/>
        <w:ind w:firstLine="709"/>
        <w:jc w:val="both"/>
        <w:rPr/>
      </w:pPr>
      <w:r>
        <w:rPr>
          <w:rFonts w:cs="Times New Roman" w:ascii="Times New Roman" w:hAnsi="Times New Roman"/>
          <w:sz w:val="28"/>
        </w:rPr>
        <w:t>В разделе Метод расчета выберите способ расчета зон видимости: просмотр поверхности из выбранной точки или видимость выбранного объекта с любой точки поверх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ключите, если необходимо, флажок Поправки с учетом кривизны Земли.</w:t>
      </w:r>
    </w:p>
    <w:p>
      <w:pPr>
        <w:pStyle w:val="Normal"/>
        <w:shd w:fill="FFFFFF" w:val="clear"/>
        <w:spacing w:lineRule="auto" w:line="360"/>
        <w:ind w:firstLine="709"/>
        <w:jc w:val="both"/>
        <w:rPr/>
      </w:pPr>
      <w:r>
        <w:rPr>
          <w:rFonts w:cs="Times New Roman" w:ascii="Times New Roman" w:hAnsi="Times New Roman"/>
          <w:sz w:val="28"/>
        </w:rPr>
        <w:t>В поле Результирующая таблица поверхности задайте путь и имя результирующей таблицы. По умолчанию имя таблицы - GridViewShade. Если необходимо, используйте кнопку Изменить путь для выбора каталога, в который будет помещена результирующая таблица.</w:t>
      </w:r>
    </w:p>
    <w:p>
      <w:pPr>
        <w:pStyle w:val="Normal"/>
        <w:shd w:fill="FFFFFF" w:val="clear"/>
        <w:spacing w:lineRule="auto" w:line="360"/>
        <w:ind w:firstLine="709"/>
        <w:jc w:val="both"/>
        <w:rPr/>
      </w:pPr>
      <w:r>
        <w:rPr>
          <w:rFonts w:cs="Times New Roman" w:ascii="Times New Roman" w:hAnsi="Times New Roman"/>
          <w:sz w:val="28"/>
        </w:rPr>
        <w:t>Нажмите кнопку Выполнить. Запустится процесс построения зон видимости. На экране отобразиться карта зон видимости.</w:t>
      </w:r>
    </w:p>
    <w:p>
      <w:pPr>
        <w:pStyle w:val="Normal"/>
        <w:shd w:fill="FFFFFF" w:val="clear"/>
        <w:spacing w:lineRule="auto" w:line="360"/>
        <w:ind w:firstLine="709"/>
        <w:jc w:val="both"/>
        <w:rPr/>
      </w:pPr>
      <w:r>
        <w:rPr>
          <w:rFonts w:cs="Times New Roman" w:ascii="Times New Roman" w:hAnsi="Times New Roman"/>
          <w:sz w:val="28"/>
        </w:rPr>
        <w:t>Значение в любой точке таблицы зон, построенной по методу Из точки наблюдения, показывают величину, на которую надо поднять или опустить точку наблюдения, чтобы увидеть эту точку поверхности.</w:t>
      </w:r>
    </w:p>
    <w:p>
      <w:pPr>
        <w:pStyle w:val="Normal"/>
        <w:shd w:fill="FFFFFF" w:val="clear"/>
        <w:spacing w:lineRule="auto" w:line="360"/>
        <w:ind w:firstLine="709"/>
        <w:jc w:val="both"/>
        <w:rPr/>
      </w:pPr>
      <w:r>
        <w:rPr>
          <w:rFonts w:cs="Times New Roman" w:ascii="Times New Roman" w:hAnsi="Times New Roman"/>
          <w:sz w:val="28"/>
        </w:rPr>
        <w:t>Значение в любой точке таблицы зон, построенной по методу В точку наблюдения, показывает величину, на которую надо увеличить или уменьшить высоту этой точки, чтобы увидеть "антенн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827780" cy="1962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8" r="-9" b="-18"/>
                    <a:stretch>
                      <a:fillRect/>
                    </a:stretch>
                  </pic:blipFill>
                  <pic:spPr bwMode="auto">
                    <a:xfrm>
                      <a:off x="0" y="0"/>
                      <a:ext cx="3827780" cy="19627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спользуя команду меню Настройка тематической карты, Вы можете изменить палитру (добавить уровни) для отображения зон видим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rPr>
        <w:t>Трехмерная визуализация</w:t>
      </w:r>
    </w:p>
    <w:p>
      <w:pPr>
        <w:pStyle w:val="Normal"/>
        <w:shd w:fill="FFFFFF" w:val="clear"/>
        <w:spacing w:lineRule="auto" w:line="360"/>
        <w:ind w:firstLine="709"/>
        <w:jc w:val="both"/>
        <w:rPr/>
      </w:pPr>
      <w:r>
        <w:rPr>
          <w:rFonts w:cs="Times New Roman" w:ascii="Times New Roman" w:hAnsi="Times New Roman"/>
          <w:sz w:val="28"/>
        </w:rPr>
        <w:t>Инструмент визуализации трехмерной модели позволяет строить трехмерные модели на основании таблиц поверхности в формате MapInfo, а также по значениям вертикальной компоненты картографических объектов (точек, линий, полилиний и полигонов). Кроме того в трехмерном виде можно представить объекты (точки, линии, полилинии или полигоны). Можно отобразить несколько объектов, которые могут быть как простыми так и сложными (состоящими из нескольких простых). Задача трехмерной визуализации не решается корректно только в случае полигона "с дырками" внутр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Для выполнения данной задачи:</w:t>
      </w:r>
    </w:p>
    <w:p>
      <w:pPr>
        <w:pStyle w:val="Normal"/>
        <w:shd w:fill="FFFFFF" w:val="clear"/>
        <w:spacing w:lineRule="auto" w:line="360"/>
        <w:ind w:firstLine="709"/>
        <w:jc w:val="both"/>
        <w:rPr/>
      </w:pPr>
      <w:r>
        <w:rPr>
          <w:rFonts w:cs="Times New Roman" w:ascii="Times New Roman" w:hAnsi="Times New Roman"/>
          <w:sz w:val="28"/>
        </w:rPr>
        <w:t>Выполните команду Программы &gt; Поверхность &gt; Трехмерная визуализация. Откроется первый диалог "Трехмерная визуализация".</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514090" cy="1807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0" r="-10" b="-20"/>
                    <a:stretch>
                      <a:fillRect/>
                    </a:stretch>
                  </pic:blipFill>
                  <pic:spPr bwMode="auto">
                    <a:xfrm>
                      <a:off x="0" y="0"/>
                      <a:ext cx="3514090" cy="18072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18"/>
        </w:rPr>
        <w:t>Из списка Тип данных выберите тип таблицы, для которой будет выполняться визуализац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Поверхность - для таблиц поверхности в формате MapInfo;</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Объекты MI - для таблиц MapInfo, содержащих поле вертикальной компоненты; TIN - для открытия файла трехмерной модел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В списке Таблицы для построения трехмерной поверхности отображаются таблицы соответствующих тип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Выберите таблицу. Этот список недоступен, если выбран тип TIN.</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Для таблиц типа "Объекты MI" выберите в списке Поле вертикальной компоненты поле, которое содержит третью координат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Переключатель Показать объекты - включает/выключает отображение объектов (точек, линий, полилиний или полигонов) в трехмерном виде. Переключатель доступен, если в окне Карты предварительно были выбраны объекты. Выбранные объекты могут быть сложными, состоящими из нескольких простых объект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Исключение составляет лишь полигон "с дырками". Задача трехмерного отображения такого полигона не решается корректн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В поле Смещение по вертикали Вы можете задать величину смещения объектов относительно поверх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Поле доступно, если переключатель Показать объекты включе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В секции Размеры объектов определите базовый размер (соответствует единице размера объектов MapInfo) 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Шаг в процентах (% от базового размера, соответствующий каждой последующей единице размера объектов MapInfo).</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Нажмите кнопку Выполнить. Запустится процесс вычисления координат - для типов Поверхность и Объект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MI. Если был выбран тип TIN, откроется диалог "Открыть TIN файл", в котором Вы можете выбрать ранее сохраненный файл трехмерной модел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18"/>
        </w:rPr>
        <w:t xml:space="preserve">Внимание: </w:t>
      </w:r>
      <w:r>
        <w:rPr>
          <w:rFonts w:cs="Times New Roman" w:ascii="Times New Roman" w:hAnsi="Times New Roman"/>
          <w:sz w:val="28"/>
          <w:szCs w:val="18"/>
        </w:rPr>
        <w:t>Если Вы хотите отобразить объекты на уже ранее созданной трехмерной модели (тип TIN) укажите явно проекцию в диалоге "Выбор проекции", который открывается после выбора TIN-файла. Это необходимо сделать, так как stl-файл не содержит информацию о проекц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Появляется второй диалог "Трехмерная визуализац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557270" cy="270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3557270" cy="2705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лева находится окно вида, в котором отображается трехмерная модель поверхности. В окне вида при помощи левой кнопки мыши можно изменять угол наклона и поворота модели, правой – масштаб вида. В правой части диалога находятся настройки показа трехмерной модел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rPr>
        <w:t>Раздел "Общие"</w:t>
      </w:r>
    </w:p>
    <w:p>
      <w:pPr>
        <w:pStyle w:val="Normal"/>
        <w:shd w:fill="FFFFFF" w:val="clear"/>
        <w:spacing w:lineRule="auto" w:line="360"/>
        <w:ind w:firstLine="709"/>
        <w:jc w:val="both"/>
        <w:rPr/>
      </w:pPr>
      <w:r>
        <w:rPr>
          <w:rFonts w:cs="Times New Roman" w:ascii="Times New Roman" w:hAnsi="Times New Roman"/>
          <w:sz w:val="28"/>
        </w:rPr>
        <w:t>Переключатель Границы области управляет показом параллелепипеда, ограничивающего трехмерную поверхность.</w:t>
      </w:r>
    </w:p>
    <w:p>
      <w:pPr>
        <w:pStyle w:val="Normal"/>
        <w:shd w:fill="FFFFFF" w:val="clear"/>
        <w:spacing w:lineRule="auto" w:line="360"/>
        <w:ind w:firstLine="709"/>
        <w:jc w:val="both"/>
        <w:rPr/>
      </w:pPr>
      <w:r>
        <w:rPr>
          <w:rFonts w:cs="Times New Roman" w:ascii="Times New Roman" w:hAnsi="Times New Roman"/>
          <w:sz w:val="28"/>
        </w:rPr>
        <w:t>Линейки точного и грубого изменения масштаба и поле ввода числового значения масштаба позволяют настроить вертикальный масштаб.</w:t>
      </w:r>
    </w:p>
    <w:p>
      <w:pPr>
        <w:pStyle w:val="Normal"/>
        <w:shd w:fill="FFFFFF" w:val="clear"/>
        <w:spacing w:lineRule="auto" w:line="360"/>
        <w:ind w:firstLine="709"/>
        <w:jc w:val="both"/>
        <w:rPr/>
      </w:pPr>
      <w:r>
        <w:rPr>
          <w:rFonts w:cs="Times New Roman" w:ascii="Times New Roman" w:hAnsi="Times New Roman"/>
          <w:sz w:val="28"/>
        </w:rPr>
        <w:t>В разделе Вид Вы можете управлять показом поверхности следующим образом: нажатие кнопки Центр окна приводит к совмещению центральной точки параллелепипеда, ограничивающего поверхность, с центром окна показа; по кнопке Изменить можно изменить параметры вида - задать другие координаты для точки фокуса, изменить координаты точки наблюдения ("камеры") и задать величину угла зрения для отображения поверхности в перспективе. После создания трехмерной модели по умолчанию, точкой фокуса является центральная точка параллелепипеда, а точка наблюдения находится выше (у них отличаются только значения координаты Z).</w:t>
      </w:r>
    </w:p>
    <w:p>
      <w:pPr>
        <w:pStyle w:val="Normal"/>
        <w:shd w:fill="FFFFFF" w:val="clear"/>
        <w:spacing w:lineRule="auto" w:line="360"/>
        <w:ind w:firstLine="709"/>
        <w:jc w:val="both"/>
        <w:rPr/>
      </w:pPr>
      <w:r>
        <w:rPr>
          <w:rFonts w:cs="Times New Roman" w:ascii="Times New Roman" w:hAnsi="Times New Roman"/>
          <w:sz w:val="28"/>
        </w:rPr>
        <w:t>Замечание: Если после корректировки координат точек фокуса и наблюдения нажать кнопку Центр окна, то точка фокуса станет центральной и поместиться в центр окна, а точка наблюдения при этом не изменитьс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rPr>
        <w:t>Раздел "Поверхност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разделе находятся настройки, управляющие способами отображения трехмерной моде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690620" cy="2790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3690620" cy="2790190"/>
                    </a:xfrm>
                    <a:prstGeom prst="rect">
                      <a:avLst/>
                    </a:prstGeom>
                  </pic:spPr>
                </pic:pic>
              </a:graphicData>
            </a:graphic>
          </wp:inline>
        </w:drawing>
      </w:r>
      <w:r>
        <w:br w:type="page"/>
      </w:r>
    </w:p>
    <w:p>
      <w:pPr>
        <w:pStyle w:val="Normal"/>
        <w:spacing w:lineRule="auto" w:line="360"/>
        <w:ind w:firstLine="709"/>
        <w:jc w:val="both"/>
        <w:rPr/>
      </w:pPr>
      <w:r>
        <w:rPr>
          <w:rFonts w:cs="Times New Roman" w:ascii="Times New Roman" w:hAnsi="Times New Roman"/>
          <w:sz w:val="28"/>
        </w:rPr>
        <w:t>При включенном переключателе Отмывка трехмерная модель окрашивается градациями цвета, выключенном – только одним цветом с учетом светотени.</w:t>
      </w:r>
    </w:p>
    <w:p>
      <w:pPr>
        <w:pStyle w:val="Normal"/>
        <w:shd w:fill="FFFFFF" w:val="clear"/>
        <w:spacing w:lineRule="auto" w:line="360"/>
        <w:ind w:firstLine="709"/>
        <w:jc w:val="both"/>
        <w:rPr/>
      </w:pPr>
      <w:r>
        <w:rPr>
          <w:rFonts w:cs="Times New Roman" w:ascii="Times New Roman" w:hAnsi="Times New Roman"/>
          <w:sz w:val="28"/>
        </w:rPr>
        <w:t>При включенном переключателе Рендеринг трехмерная модель отображается как сплошная заливка цветом ячеек поверхности с учетом светотени, выключенном – в окне вида отображается сеточная модель поверхности.</w:t>
      </w:r>
    </w:p>
    <w:p>
      <w:pPr>
        <w:pStyle w:val="Normal"/>
        <w:shd w:fill="FFFFFF" w:val="clear"/>
        <w:spacing w:lineRule="auto" w:line="360"/>
        <w:ind w:firstLine="709"/>
        <w:jc w:val="both"/>
        <w:rPr/>
      </w:pPr>
      <w:r>
        <w:rPr>
          <w:rFonts w:cs="Times New Roman" w:ascii="Times New Roman" w:hAnsi="Times New Roman"/>
          <w:sz w:val="28"/>
        </w:rPr>
        <w:t>Последний переключатель Поверхность включает/выключает отображение трехмерной модели, т.е. если выбраны объекты, то можно посмотреть их трехмерное изображение без поверхности. Также данный переключатель рекомендуется использовать при большом объеме данных. При выключенном переключателе, вращение пустой рамки, ограничивающую поверхность, позволяет быстро подобрать требуемый угол обзора и масштаб трехмерной модели.</w:t>
      </w:r>
    </w:p>
    <w:p>
      <w:pPr>
        <w:pStyle w:val="Normal"/>
        <w:shd w:fill="FFFFFF" w:val="clear"/>
        <w:spacing w:lineRule="auto" w:line="360"/>
        <w:ind w:firstLine="709"/>
        <w:jc w:val="both"/>
        <w:rPr/>
      </w:pPr>
      <w:r>
        <w:rPr>
          <w:rFonts w:cs="Times New Roman" w:ascii="Times New Roman" w:hAnsi="Times New Roman"/>
          <w:sz w:val="28"/>
        </w:rPr>
        <w:t>Кнопка Цвет поверхности позволяет изменить цвет отображения поверхности. В диалоге "Цвет" Вы можете выбрать цвет из основной палитры или настроить дополнительный цвет.</w:t>
      </w:r>
    </w:p>
    <w:p>
      <w:pPr>
        <w:pStyle w:val="Normal"/>
        <w:shd w:fill="FFFFFF" w:val="clear"/>
        <w:spacing w:lineRule="auto" w:line="360"/>
        <w:ind w:firstLine="709"/>
        <w:jc w:val="both"/>
        <w:rPr/>
      </w:pPr>
      <w:r>
        <w:rPr>
          <w:rFonts w:cs="Times New Roman" w:ascii="Times New Roman" w:hAnsi="Times New Roman"/>
          <w:sz w:val="28"/>
        </w:rPr>
        <w:t>Вы можете изменить палитру для отмывки. Нажмите кнопку Изменение палитры. Откроется диалог "Изменение палитры". Слева отображаются минимальное и максимальное значения уровней и назначенные по умолчанию цвета. Внизу показана линейка распределения цветов. Щелкнув мышью по значениям уровня, Вы можете изменить стандартные цвета. Задать новые уровни можно двумя способами: определить уровни (точки перелома), для которых хотели бы назначить другие цвета по кнопке Добавить или добавить уровень двойным щелчком по цвету в линейке палитры Вы можете. Кнопка Изменить позволяет изменить значение уровня. Кнопка Инвертировать инвертирует порядок заданных цветов. Вы можете сохранить настроенную палитру (кнопка Сохранить), чтобы использовать впоследствии (кнопка Загрузить). Палитра сохраняется в файлах формата VCP.</w:t>
      </w:r>
    </w:p>
    <w:p>
      <w:pPr>
        <w:pStyle w:val="Normal"/>
        <w:shd w:fill="FFFFFF" w:val="clear"/>
        <w:spacing w:lineRule="auto" w:line="360"/>
        <w:ind w:firstLine="709"/>
        <w:jc w:val="both"/>
        <w:rPr/>
      </w:pPr>
      <w:r>
        <w:rPr>
          <w:rFonts w:cs="Times New Roman" w:ascii="Times New Roman" w:hAnsi="Times New Roman"/>
          <w:sz w:val="28"/>
        </w:rPr>
        <w:t>Кнопка Изменение свойств открывает диалог "Свойства поверхности", где можно настроить дополнительные свойства отображения поверхности - коэффициенты рассеяния, отражения, прозрачности.</w:t>
      </w:r>
    </w:p>
    <w:p>
      <w:pPr>
        <w:pStyle w:val="Normal"/>
        <w:shd w:fill="FFFFFF" w:val="clear"/>
        <w:spacing w:lineRule="auto" w:line="360"/>
        <w:ind w:firstLine="709"/>
        <w:jc w:val="both"/>
        <w:rPr/>
      </w:pPr>
      <w:r>
        <w:rPr>
          <w:rFonts w:cs="Times New Roman" w:ascii="Times New Roman" w:hAnsi="Times New Roman"/>
          <w:sz w:val="28"/>
        </w:rPr>
        <w:t>Раздел содержит также функцию сглаживания поверхности. Определите параметры сглаживания: число итераций и степень сглаживания. Нажмите кнопку Применить. Запускается процедура сглаживания поверхности. При этом отображение объектов остается неизменным. Для того, чтобы объекты "привязать" к новой сглаженной поверхности нужно выполнить команду Обновить в разделе Объект MapInfo.</w:t>
      </w:r>
    </w:p>
    <w:p>
      <w:pPr>
        <w:pStyle w:val="Normal"/>
        <w:shd w:fill="FFFFFF" w:val="clear"/>
        <w:spacing w:lineRule="auto" w:line="360"/>
        <w:ind w:firstLine="709"/>
        <w:jc w:val="both"/>
        <w:rPr/>
      </w:pPr>
      <w:r>
        <w:rPr>
          <w:rFonts w:cs="Times New Roman" w:ascii="Times New Roman" w:hAnsi="Times New Roman"/>
          <w:sz w:val="28"/>
        </w:rPr>
        <w:t>Вы можете отобразить на трехмерной поверхности множество объектов карты, для которой был создан файл текстуры. Смотрите раздел Создание файла текстуры. Для отображения текстуры на трехмерной поверхности нажмите кнопку Текстура (растр). Выберите созданный ранее файл текстуры. Объекты карты "натянутся " на трехмерную поверхность. Загрузка файла текстуры не мешает Вам использовать настройки диалога "Трехмерная визуализация", так как при необходимости Вы всегда имеете возможность выключить визуализацию текстуры (флажок рядом с кнопкой Текстур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18"/>
        </w:rPr>
        <w:t>Раздел "Объект MapInfo"</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Раздел доступен, если в первом диалоге "Трехмерная визуализация" был включен переключатель Показать объекты. Раздел содержит настройки трехмерного отображения объектов (точек, линий, полилиний или полигонов) MapInfo.</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Вы можете изменить базовый размер объектов, заданный в первом диалоге "трехмерная визуализац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Можно изменить цвет для всех объектов. При создании трехмерной модели цвет точек, линий и полилиний соответствует цвету, определенному в MapInfo; цвет полигонов соответствует цвету границ полигонов, определенному в MapInfo.</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Переключатель Связь с поверхностью позволяет зафиксировать масштаб объектов. При выключенном переключателе изменение масштаба в разделе "Общие" не приводит к изменению масштаба объектов. При включенном переключателе масштаб объектов меняется вместе с изменением масштаба поверх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Переключатель Отображать объект позволяет включать/выключать отображение объект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Кнопка Обновить позволяет обновить отображение объектов - "привязывает" объекты к поверхности, для которой применялось/отменялось сглажива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Чтобы оценить параметры объектов (реальную длину полилинии, площадь полигонов, высоту точки) с учетом пространственного представления, то можно сохранить объекты в MIF-файл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18"/>
        </w:rPr>
        <w:t xml:space="preserve">Раздел "Сохранить" </w:t>
      </w:r>
      <w:r>
        <w:rPr>
          <w:rFonts w:cs="Times New Roman" w:ascii="Times New Roman" w:hAnsi="Times New Roman"/>
          <w:sz w:val="28"/>
          <w:szCs w:val="18"/>
        </w:rPr>
        <w:t>позволяет сохранить текущий вид трехмерной модели в следующих форматах: таблица MapInfo (на самом деле сохраняется растр в формате TIFF и таблица привязки MapInfo), VRML 2.0, STL(TIN).</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4"/>
        </w:rPr>
        <w:t>Создание файла тексту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Эта команда позволяет Вам создать файл текстуры (растр) для отображения на трехмерной поверхности объектов Карты (всех объектов выбранных слоев). В качестве базовой таблицы, на основании которой будет создан файл текстуры, может использоваться как объекты MapInfo, содержащие поле вертикальной компоненты, так и таблица поверхности MapInfo. Для каждого типа базовой таблицы необходимо создавать свой файл текстуры. Построив на основании той же базовой таблицы трехмерную модель , Вы можете "натянуть" на нее текстуру (все объекты выбранной карт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Для создания файла тексту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Откройте Карту, которую хотите отобразить на трехмерной поверх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Выполните команду Программы &gt; Поверхность &gt; Создание файла текстуры. Откроется диалог "Создание файла текстуры для 3DView".</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Укажите в качестве базового слоя карты слой, объекты которого содержат поле вертикальной компоненты либо таблицу поверх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Выберите Карту для создания файла тексту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Укажите путь и имя таблицы текстуры. Файл текстуры имеет расширение TEM. Нажмите О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После создания трехмерной модели , нажмите кнопку Текстура (растр) в разделе Поверхность диалога "Трехмерная визуализация". Откроется диалог "Открытие файла". Выберите созданный файл текстуры. На трехмерной поверхности будут отображены объекты выбранной Карты.</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5473700" cy="394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473700" cy="39439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rPr>
        <w:t>Построение TIN методом Делон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Команда позволяет выполнить триангуляцию Делоне на основании таблиц MapInfo, содержащих поле вертикальной компоненты и сохранить/отобразить TIN-поверхность. Функция особенно полезна при большом количестве входных данных, так как значительно повышает быстродействие выполнения триангуляц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Для выполнения триангуляции:</w:t>
      </w:r>
    </w:p>
    <w:p>
      <w:pPr>
        <w:pStyle w:val="Normal"/>
        <w:numPr>
          <w:ilvl w:val="0"/>
          <w:numId w:val="2"/>
        </w:numPr>
        <w:shd w:fill="FFFFFF" w:val="clear"/>
        <w:tabs>
          <w:tab w:val="clear" w:pos="720"/>
          <w:tab w:val="left" w:pos="283" w:leader="none"/>
        </w:tabs>
        <w:spacing w:lineRule="auto" w:line="360"/>
        <w:ind w:left="0" w:firstLine="709"/>
        <w:jc w:val="both"/>
        <w:rPr>
          <w:rFonts w:ascii="Times New Roman" w:hAnsi="Times New Roman" w:cs="Times New Roman"/>
          <w:bCs/>
          <w:sz w:val="28"/>
          <w:szCs w:val="18"/>
        </w:rPr>
      </w:pPr>
      <w:r>
        <w:rPr>
          <w:rFonts w:cs="Times New Roman" w:ascii="Times New Roman" w:hAnsi="Times New Roman"/>
          <w:sz w:val="28"/>
          <w:szCs w:val="18"/>
        </w:rPr>
        <w:t>Откройте таблицу, содержащую поле вертикальной компоненты;</w:t>
      </w:r>
    </w:p>
    <w:p>
      <w:pPr>
        <w:pStyle w:val="Normal"/>
        <w:numPr>
          <w:ilvl w:val="0"/>
          <w:numId w:val="2"/>
        </w:numPr>
        <w:shd w:fill="FFFFFF" w:val="clear"/>
        <w:tabs>
          <w:tab w:val="clear" w:pos="720"/>
          <w:tab w:val="left" w:pos="283" w:leader="none"/>
        </w:tabs>
        <w:spacing w:lineRule="auto" w:line="360"/>
        <w:ind w:left="0" w:firstLine="709"/>
        <w:jc w:val="both"/>
        <w:rPr>
          <w:rFonts w:ascii="Times New Roman" w:hAnsi="Times New Roman" w:cs="Times New Roman"/>
          <w:bCs/>
          <w:sz w:val="28"/>
          <w:szCs w:val="18"/>
        </w:rPr>
      </w:pPr>
      <w:r>
        <w:rPr>
          <w:rFonts w:cs="Times New Roman" w:ascii="Times New Roman" w:hAnsi="Times New Roman"/>
          <w:sz w:val="28"/>
          <w:szCs w:val="18"/>
        </w:rPr>
        <w:t xml:space="preserve">Выполните команду </w:t>
      </w:r>
      <w:r>
        <w:rPr>
          <w:rFonts w:cs="Times New Roman" w:ascii="Times New Roman" w:hAnsi="Times New Roman"/>
          <w:iCs/>
          <w:sz w:val="28"/>
          <w:szCs w:val="18"/>
        </w:rPr>
        <w:t>Построение TIN методом Делоне;</w:t>
      </w:r>
    </w:p>
    <w:p>
      <w:pPr>
        <w:pStyle w:val="Normal"/>
        <w:numPr>
          <w:ilvl w:val="0"/>
          <w:numId w:val="2"/>
        </w:numPr>
        <w:shd w:fill="FFFFFF" w:val="clear"/>
        <w:tabs>
          <w:tab w:val="clear" w:pos="720"/>
          <w:tab w:val="left" w:pos="283" w:leader="none"/>
        </w:tabs>
        <w:spacing w:lineRule="auto" w:line="360"/>
        <w:ind w:left="0" w:firstLine="709"/>
        <w:jc w:val="both"/>
        <w:rPr>
          <w:rFonts w:ascii="Times New Roman" w:hAnsi="Times New Roman" w:cs="Times New Roman"/>
          <w:bCs/>
          <w:sz w:val="28"/>
          <w:szCs w:val="18"/>
        </w:rPr>
      </w:pPr>
      <w:r>
        <w:rPr>
          <w:rFonts w:cs="Times New Roman" w:ascii="Times New Roman" w:hAnsi="Times New Roman"/>
          <w:sz w:val="28"/>
          <w:szCs w:val="18"/>
        </w:rPr>
        <w:t>Откроется диалог "Выбор таблицы для выполнения триангуляции". Выберите таблицу MapInfo и поле, содержащее вертикальную компоненту. Нажмите кнопку Выполнить. Запускается процесс загрузки данных MapInfo.</w:t>
      </w:r>
    </w:p>
    <w:p>
      <w:pPr>
        <w:pStyle w:val="Normal"/>
        <w:numPr>
          <w:ilvl w:val="0"/>
          <w:numId w:val="2"/>
        </w:numPr>
        <w:shd w:fill="FFFFFF" w:val="clear"/>
        <w:tabs>
          <w:tab w:val="clear" w:pos="720"/>
          <w:tab w:val="left" w:pos="283" w:leader="none"/>
        </w:tabs>
        <w:spacing w:lineRule="auto" w:line="360"/>
        <w:ind w:left="0" w:firstLine="709"/>
        <w:jc w:val="both"/>
        <w:rPr>
          <w:rFonts w:ascii="Times New Roman" w:hAnsi="Times New Roman" w:cs="Times New Roman"/>
          <w:bCs/>
          <w:sz w:val="28"/>
          <w:szCs w:val="18"/>
        </w:rPr>
      </w:pPr>
      <w:r>
        <w:rPr>
          <w:rFonts w:cs="Times New Roman" w:ascii="Times New Roman" w:hAnsi="Times New Roman"/>
          <w:sz w:val="28"/>
          <w:szCs w:val="18"/>
        </w:rPr>
        <w:t>Открывается диалог "Построение триангуляции методом Делоне", в котором Вы можете настроить дополнительные парамет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 xml:space="preserve">в поле </w:t>
      </w:r>
      <w:r>
        <w:rPr>
          <w:rFonts w:cs="Times New Roman" w:ascii="Times New Roman" w:hAnsi="Times New Roman"/>
          <w:iCs/>
          <w:sz w:val="28"/>
          <w:szCs w:val="18"/>
        </w:rPr>
        <w:t xml:space="preserve">Толерантность </w:t>
      </w:r>
      <w:r>
        <w:rPr>
          <w:rFonts w:cs="Times New Roman" w:ascii="Times New Roman" w:hAnsi="Times New Roman"/>
          <w:sz w:val="28"/>
          <w:szCs w:val="18"/>
        </w:rPr>
        <w:t>укажите величину расстояния между точками, при котором эти точки будут представлять одну точку поверх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 xml:space="preserve">в поле </w:t>
      </w:r>
      <w:r>
        <w:rPr>
          <w:rFonts w:cs="Times New Roman" w:ascii="Times New Roman" w:hAnsi="Times New Roman"/>
          <w:iCs/>
          <w:sz w:val="28"/>
          <w:szCs w:val="18"/>
        </w:rPr>
        <w:t xml:space="preserve">Offset </w:t>
      </w:r>
      <w:r>
        <w:rPr>
          <w:rFonts w:cs="Times New Roman" w:ascii="Times New Roman" w:hAnsi="Times New Roman"/>
          <w:sz w:val="28"/>
          <w:szCs w:val="18"/>
        </w:rPr>
        <w:t>укажите величину для расчета радиуса поиска соседних точек. Радиус поиска определяется как R=Offset*D/2, где D - диагональ минимального прямоугольника, описывающего TIN.</w:t>
      </w:r>
    </w:p>
    <w:p>
      <w:pPr>
        <w:pStyle w:val="Normal"/>
        <w:shd w:fill="FFFFFF" w:val="clear"/>
        <w:tabs>
          <w:tab w:val="clear" w:pos="720"/>
          <w:tab w:val="left" w:pos="283" w:leader="none"/>
        </w:tabs>
        <w:spacing w:lineRule="auto" w:line="360"/>
        <w:ind w:firstLine="709"/>
        <w:jc w:val="both"/>
        <w:rPr>
          <w:rFonts w:ascii="Times New Roman" w:hAnsi="Times New Roman" w:cs="Times New Roman"/>
          <w:sz w:val="28"/>
        </w:rPr>
      </w:pPr>
      <w:r>
        <w:rPr>
          <w:rFonts w:cs="Times New Roman" w:ascii="Times New Roman" w:hAnsi="Times New Roman"/>
          <w:bCs/>
          <w:sz w:val="28"/>
          <w:szCs w:val="18"/>
        </w:rPr>
        <w:t>•</w:t>
      </w:r>
      <w:r>
        <w:rPr>
          <w:rFonts w:cs="Times New Roman" w:ascii="Times New Roman" w:hAnsi="Times New Roman"/>
          <w:sz w:val="28"/>
          <w:szCs w:val="18"/>
        </w:rPr>
        <w:t>В разделе Информация отображаются минимальное и максимальное значения "высоты", количество точки количество треугольников, построенных при выполнении триангуля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322195" cy="3065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2" r="-15" b="-12"/>
                    <a:stretch>
                      <a:fillRect/>
                    </a:stretch>
                  </pic:blipFill>
                  <pic:spPr bwMode="auto">
                    <a:xfrm>
                      <a:off x="0" y="0"/>
                      <a:ext cx="2322195" cy="30657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pPr>
      <w:r>
        <w:rPr>
          <w:rFonts w:cs="Times New Roman" w:ascii="Times New Roman" w:hAnsi="Times New Roman"/>
          <w:bCs/>
          <w:sz w:val="28"/>
          <w:szCs w:val="18"/>
        </w:rPr>
        <w:t xml:space="preserve">• </w:t>
      </w:r>
      <w:r>
        <w:rPr>
          <w:rFonts w:cs="Times New Roman" w:ascii="Times New Roman" w:hAnsi="Times New Roman"/>
          <w:sz w:val="28"/>
          <w:szCs w:val="18"/>
        </w:rPr>
        <w:t xml:space="preserve">Нажмите кнопку Выполнить. С учетом описанных выше параметров выполняется триангуляция. Вы можете сразу сохранить TIN-поверхность (несколько вариантов с различными параметрами), нажав кнопку </w:t>
      </w:r>
      <w:r>
        <w:rPr>
          <w:rFonts w:cs="Times New Roman" w:ascii="Times New Roman" w:hAnsi="Times New Roman"/>
          <w:iCs/>
          <w:sz w:val="28"/>
          <w:szCs w:val="18"/>
        </w:rPr>
        <w:t xml:space="preserve">Сохранить TIN </w:t>
      </w:r>
      <w:r>
        <w:rPr>
          <w:rFonts w:cs="Times New Roman" w:ascii="Times New Roman" w:hAnsi="Times New Roman"/>
          <w:sz w:val="28"/>
          <w:szCs w:val="18"/>
        </w:rPr>
        <w:t xml:space="preserve">или просмотреть TIN окне просмотра трехмерной модели во втором диалоге "Трехмерная визуализация", нажав кнопку </w:t>
      </w:r>
      <w:r>
        <w:rPr>
          <w:rFonts w:cs="Times New Roman" w:ascii="Times New Roman" w:hAnsi="Times New Roman"/>
          <w:iCs/>
          <w:sz w:val="28"/>
          <w:szCs w:val="18"/>
        </w:rPr>
        <w:t>Показать TIN.</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lvl w:ilvl="1">
      <w:start w:val="8"/>
      <w:numFmt w:val="decimal"/>
      <w:lvlText w:val="%1.%2"/>
      <w:lvlJc w:val="left"/>
      <w:pPr>
        <w:tabs>
          <w:tab w:val="num" w:pos="0"/>
        </w:tabs>
        <w:ind w:left="570" w:hanging="57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numFmt w:val="bullet"/>
      <w:lvlText w:val="•"/>
      <w:lvlJc w:val="left"/>
      <w:pPr>
        <w:tabs>
          <w:tab w:val="num" w:pos="720"/>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St1z0">
    <w:name w:val="WW8NumSt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5:00Z</dcterms:created>
  <dc:creator>release</dc:creator>
  <dc:description/>
  <cp:keywords/>
  <dc:language>en-US</dc:language>
  <cp:lastModifiedBy>SYSTEM</cp:lastModifiedBy>
  <dcterms:modified xsi:type="dcterms:W3CDTF">2011-09-26T20:45:00Z</dcterms:modified>
  <cp:revision>2</cp:revision>
  <dc:subject/>
  <dc:title>3Dview.PDF</dc:title>
</cp:coreProperties>
</file>