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нотаци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едложенной расчетно-графической работы необходимо создать аппаратный узел, выполняющий задачу преобразования цифровой информации с ее шифрованием по определенному алгоритму. Устройство необходимо спроектировать с использованием языка высокоуровневого описания аппаратуры VHDL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на разработку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истеме имеется два устройства: источник (И) и приемник (П) информации. Необходимо описать устройство являющееся посредником между устройствами И и П (рис. 1). Устройство И имеет две выходные однонаправленные шины данных: 32-х разрядную </w:t>
      </w:r>
      <w:r>
        <w:rPr>
          <w:rFonts w:cs="Courier New" w:ascii="Times New Roman" w:hAnsi="Times New Roman"/>
          <w:bCs/>
          <w:sz w:val="28"/>
          <w:szCs w:val="24"/>
        </w:rPr>
        <w:t xml:space="preserve">X </w:t>
      </w:r>
      <w:r>
        <w:rPr>
          <w:rFonts w:cs="Times New Roman" w:ascii="Times New Roman" w:hAnsi="Times New Roman"/>
          <w:sz w:val="28"/>
          <w:szCs w:val="24"/>
        </w:rPr>
        <w:t xml:space="preserve">и 4-х разрядную </w:t>
      </w:r>
      <w:r>
        <w:rPr>
          <w:rFonts w:cs="Courier New" w:ascii="Times New Roman" w:hAnsi="Times New Roman"/>
          <w:bCs/>
          <w:sz w:val="28"/>
          <w:szCs w:val="24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, 8-и разрядную шину адреса </w:t>
      </w:r>
      <w:r>
        <w:rPr>
          <w:rFonts w:cs="Courier New" w:ascii="Times New Roman" w:hAnsi="Times New Roman"/>
          <w:bCs/>
          <w:sz w:val="28"/>
          <w:szCs w:val="24"/>
        </w:rPr>
        <w:t>Address</w:t>
      </w:r>
      <w:r>
        <w:rPr>
          <w:rFonts w:cs="Times New Roman" w:ascii="Times New Roman" w:hAnsi="Times New Roman"/>
          <w:sz w:val="28"/>
          <w:szCs w:val="24"/>
        </w:rPr>
        <w:t xml:space="preserve">, два выходных сигнала </w:t>
      </w:r>
      <w:r>
        <w:rPr>
          <w:rFonts w:cs="Times New Roman" w:ascii="Times New Roman" w:hAnsi="Times New Roman"/>
          <w:bCs/>
          <w:sz w:val="28"/>
          <w:szCs w:val="24"/>
        </w:rPr>
        <w:t xml:space="preserve">Write </w:t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bCs/>
          <w:sz w:val="28"/>
          <w:szCs w:val="24"/>
        </w:rPr>
        <w:t xml:space="preserve">Read </w:t>
      </w:r>
      <w:r>
        <w:rPr>
          <w:rFonts w:cs="Times New Roman" w:ascii="Times New Roman" w:hAnsi="Times New Roman"/>
          <w:sz w:val="28"/>
          <w:szCs w:val="24"/>
        </w:rPr>
        <w:t xml:space="preserve">и входной сигнал </w:t>
      </w:r>
      <w:r>
        <w:rPr>
          <w:rFonts w:cs="Courier New" w:ascii="Times New Roman" w:hAnsi="Times New Roman"/>
          <w:bCs/>
          <w:sz w:val="28"/>
          <w:szCs w:val="24"/>
        </w:rPr>
        <w:t>Ready</w:t>
      </w:r>
      <w:r>
        <w:rPr>
          <w:rFonts w:cs="Times New Roman" w:ascii="Times New Roman" w:hAnsi="Times New Roman"/>
          <w:sz w:val="28"/>
          <w:szCs w:val="24"/>
        </w:rPr>
        <w:t>. Устройство посредник вычисляет функцию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Y </w:t>
      </w:r>
      <w:r>
        <w:rPr>
          <w:rFonts w:cs="Times New Roman" w:ascii="Times New Roman" w:hAnsi="Times New Roman"/>
          <w:sz w:val="28"/>
          <w:szCs w:val="24"/>
        </w:rPr>
        <w:t>(0 : 31) =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f </w:t>
      </w:r>
      <w:r>
        <w:rPr>
          <w:rFonts w:cs="Times New Roman" w:ascii="Times New Roman" w:hAnsi="Times New Roman"/>
          <w:sz w:val="28"/>
          <w:szCs w:val="31"/>
        </w:rPr>
        <w:t>(</w:t>
      </w:r>
      <w:r>
        <w:rPr>
          <w:rFonts w:cs="Times New Roman" w:ascii="Times New Roman" w:hAnsi="Times New Roman"/>
          <w:iCs/>
          <w:sz w:val="28"/>
          <w:szCs w:val="24"/>
        </w:rPr>
        <w:t xml:space="preserve">X </w:t>
      </w:r>
      <w:r>
        <w:rPr>
          <w:rFonts w:cs="Times New Roman" w:ascii="Times New Roman" w:hAnsi="Times New Roman"/>
          <w:sz w:val="28"/>
          <w:szCs w:val="24"/>
        </w:rPr>
        <w:t>(0 : 32)</w:t>
      </w:r>
      <w:r>
        <w:rPr>
          <w:rFonts w:cs="Times New Roman" w:ascii="Times New Roman" w:hAnsi="Times New Roman"/>
          <w:sz w:val="28"/>
          <w:szCs w:val="31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 по сигналу </w:t>
      </w:r>
      <w:r>
        <w:rPr>
          <w:rFonts w:cs="Courier New" w:ascii="Times New Roman" w:hAnsi="Times New Roman"/>
          <w:bCs/>
          <w:sz w:val="28"/>
          <w:szCs w:val="24"/>
        </w:rPr>
        <w:t xml:space="preserve">Write </w:t>
      </w:r>
      <w:r>
        <w:rPr>
          <w:rFonts w:cs="Times New Roman" w:ascii="Times New Roman" w:hAnsi="Times New Roman"/>
          <w:sz w:val="28"/>
          <w:szCs w:val="24"/>
        </w:rPr>
        <w:t xml:space="preserve">записывает вычисленные данные в ОЗУ по адресу, выставленному на шину адреса источника. По сигналу </w:t>
      </w:r>
      <w:r>
        <w:rPr>
          <w:rFonts w:cs="Courier New" w:ascii="Times New Roman" w:hAnsi="Times New Roman"/>
          <w:bCs/>
          <w:sz w:val="28"/>
          <w:szCs w:val="24"/>
        </w:rPr>
        <w:t xml:space="preserve">Read </w:t>
      </w:r>
      <w:r>
        <w:rPr>
          <w:rFonts w:cs="Times New Roman" w:ascii="Times New Roman" w:hAnsi="Times New Roman"/>
          <w:sz w:val="28"/>
          <w:szCs w:val="24"/>
        </w:rPr>
        <w:t xml:space="preserve">устройство посредник считывает байт по адресу, выставленному на шину адреса, и выдает его в последовательном коде приемнику предварительно пропустив через блок шифрования БШ. Выдача последовательного кода осуществляется, когда на сигнал готовности посредника к передаче </w:t>
      </w:r>
      <w:r>
        <w:rPr>
          <w:rFonts w:cs="Courier New" w:ascii="Times New Roman" w:hAnsi="Times New Roman"/>
          <w:bCs/>
          <w:sz w:val="28"/>
          <w:szCs w:val="24"/>
        </w:rPr>
        <w:t>Ready</w:t>
      </w:r>
      <w:r>
        <w:rPr>
          <w:rFonts w:cs="Times New Roman" w:ascii="Times New Roman" w:hAnsi="Times New Roman"/>
          <w:sz w:val="28"/>
          <w:szCs w:val="24"/>
        </w:rPr>
        <w:t xml:space="preserve">, приемник отвечает сигналом готовности приема </w:t>
      </w:r>
      <w:r>
        <w:rPr>
          <w:rFonts w:cs="Courier New" w:ascii="Times New Roman" w:hAnsi="Times New Roman"/>
          <w:bCs/>
          <w:sz w:val="28"/>
          <w:szCs w:val="24"/>
        </w:rPr>
        <w:t>Ask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Блок шифровани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1 = 6 r2 = 0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Функции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16"/>
          <w:lang w:val="en-US"/>
        </w:rPr>
        <w:t xml:space="preserve">n </w:t>
      </w:r>
      <w:r>
        <w:rPr>
          <w:rFonts w:cs="Times New Roman" w:ascii="Times New Roman" w:hAnsi="Times New Roman"/>
          <w:sz w:val="28"/>
          <w:lang w:val="en-US"/>
        </w:rPr>
        <w:t xml:space="preserve">cos </w:t>
      </w:r>
      <w:r>
        <w:rPr>
          <w:rFonts w:cs="Times New Roman" w:ascii="Times New Roman" w:hAnsi="Times New Roman"/>
          <w:iCs/>
          <w:sz w:val="28"/>
          <w:lang w:val="en-US"/>
        </w:rPr>
        <w:t>x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keepNext w:val="true"/>
        <w:widowControl w:val="false"/>
        <w:tabs>
          <w:tab w:val="clear" w:pos="720"/>
          <w:tab w:val="left" w:pos="94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6"/>
          <w:lang w:val="en-US"/>
        </w:rPr>
        <w:t>∞</w:t>
      </w:r>
      <w:r>
        <w:rPr>
          <w:rFonts w:cs="Times New Roman" w:ascii="Times New Roman" w:hAnsi="Times New Roman"/>
          <w:sz w:val="28"/>
          <w:szCs w:val="16"/>
          <w:lang w:val="en-US"/>
        </w:rPr>
        <w:tab/>
      </w:r>
      <w:r>
        <w:rPr>
          <w:rFonts w:cs="Times New Roman" w:ascii="Times New Roman" w:hAnsi="Times New Roman"/>
          <w:sz w:val="28"/>
          <w:lang w:val="en-US"/>
        </w:rPr>
        <w:t>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16"/>
          <w:lang w:val="en-US"/>
        </w:rPr>
        <w:t xml:space="preserve">k 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36"/>
          <w:lang w:val="en-US"/>
        </w:rPr>
        <w:t>∑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3"/>
        </w:rPr>
        <w:t>π</w:t>
      </w:r>
      <w:r>
        <w:rPr>
          <w:rFonts w:cs="Times New Roman" w:ascii="Times New Roman" w:hAnsi="Times New Roman"/>
          <w:sz w:val="28"/>
          <w:szCs w:val="23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16"/>
          <w:lang w:val="en-US"/>
        </w:rPr>
        <w:t>2</w:t>
      </w:r>
      <w:r>
        <w:rPr>
          <w:rFonts w:cs="Times New Roman" w:ascii="Times New Roman" w:hAnsi="Times New Roman"/>
          <w:iCs/>
          <w:sz w:val="28"/>
          <w:szCs w:val="16"/>
          <w:lang w:val="en-US"/>
        </w:rPr>
        <w:t xml:space="preserve">k </w:t>
      </w:r>
      <w:r>
        <w:rPr>
          <w:rFonts w:cs="Times New Roman" w:ascii="Times New Roman" w:hAnsi="Times New Roman"/>
          <w:sz w:val="28"/>
          <w:lang w:val="en-US"/>
        </w:rPr>
        <w:t>− 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iCs/>
          <w:sz w:val="28"/>
          <w:szCs w:val="16"/>
          <w:lang w:val="en-US"/>
        </w:rPr>
        <w:t xml:space="preserve">p </w:t>
      </w:r>
      <w:r>
        <w:rPr>
          <w:rFonts w:cs="Times New Roman" w:ascii="Times New Roman" w:hAnsi="Times New Roman"/>
          <w:sz w:val="28"/>
          <w:szCs w:val="16"/>
          <w:lang w:val="en-US"/>
        </w:rPr>
        <w:t xml:space="preserve">=1 </w:t>
      </w:r>
      <w:r>
        <w:rPr>
          <w:rFonts w:cs="Times New Roman" w:ascii="Times New Roman" w:hAnsi="Times New Roman"/>
          <w:iCs/>
          <w:sz w:val="28"/>
          <w:lang w:val="en-US"/>
        </w:rPr>
        <w:t xml:space="preserve">p </w:t>
      </w:r>
      <w:r>
        <w:rPr>
          <w:rFonts w:cs="Times New Roman" w:ascii="Times New Roman" w:hAnsi="Times New Roman"/>
          <w:sz w:val="28"/>
          <w:szCs w:val="16"/>
          <w:lang w:val="en-US"/>
        </w:rPr>
        <w:t>2</w:t>
      </w:r>
      <w:r>
        <w:rPr>
          <w:rFonts w:cs="Times New Roman" w:ascii="Times New Roman" w:hAnsi="Times New Roman"/>
          <w:iCs/>
          <w:sz w:val="28"/>
          <w:szCs w:val="16"/>
          <w:lang w:val="en-US"/>
        </w:rPr>
        <w:t>k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2</w:t>
      </w:r>
      <w:r>
        <w:rPr>
          <w:rFonts w:cs="Times New Roman" w:ascii="Times New Roman" w:hAnsi="Times New Roman"/>
          <w:iCs/>
          <w:sz w:val="28"/>
          <w:lang w:val="en-US"/>
        </w:rPr>
        <w:t xml:space="preserve">k 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4"/>
          <w:lang w:val="en-US"/>
        </w:rPr>
      </w:pPr>
      <w:r>
        <w:rPr>
          <w:rFonts w:cs="Times New Roman" w:ascii="Times New Roman" w:hAnsi="Times New Roman"/>
          <w:sz w:val="28"/>
          <w:szCs w:val="1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Бло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числе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ункции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Блок имеет две входные шины: 32-х разрядную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и 4-х разрядную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и выходную 32- х разрядную шину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. Считать, что по шине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передается число с плавающей точкой в формате (рис. 3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блоке все операции производятся над вещественными типами данных. Для получения вещественных данных организовать функцию, осуществляющую перевод из типа </w:t>
      </w:r>
      <w:r>
        <w:rPr>
          <w:rFonts w:cs="Times New Roman" w:ascii="Times New Roman" w:hAnsi="Times New Roman"/>
          <w:sz w:val="28"/>
          <w:lang w:val="en-US"/>
        </w:rPr>
        <w:t>STD</w:t>
      </w: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lang w:val="en-US"/>
        </w:rPr>
        <w:t>LOGIC</w:t>
      </w: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lang w:val="en-US"/>
        </w:rPr>
        <w:t>VECTOR</w:t>
      </w:r>
      <w:r>
        <w:rPr>
          <w:rFonts w:cs="Times New Roman" w:ascii="Times New Roman" w:hAnsi="Times New Roman"/>
          <w:sz w:val="28"/>
        </w:rPr>
        <w:t xml:space="preserve"> в тип </w:t>
      </w:r>
      <w:r>
        <w:rPr>
          <w:rFonts w:cs="Times New Roman" w:ascii="Times New Roman" w:hAnsi="Times New Roman"/>
          <w:sz w:val="28"/>
          <w:lang w:val="en-US"/>
        </w:rPr>
        <w:t>REAL</w:t>
      </w:r>
      <w:r>
        <w:rPr>
          <w:rFonts w:cs="Times New Roman" w:ascii="Times New Roman" w:hAnsi="Times New Roman"/>
          <w:sz w:val="28"/>
        </w:rPr>
        <w:t>, для получения двоичных данных из вещественных</w:t>
        <w:tab/>
        <w:t>организовать</w:t>
        <w:tab/>
        <w:t>функцию,</w:t>
        <w:tab/>
        <w:t>осуществляющую</w:t>
        <w:tab/>
        <w:t>обратный</w:t>
        <w:tab/>
        <w:t>перевод. Аналогично организовать (или воспользоваться</w:t>
        <w:tab/>
        <w:t xml:space="preserve">готовой, например, из пакета </w:t>
      </w:r>
      <w:r>
        <w:rPr>
          <w:rFonts w:cs="Times New Roman" w:ascii="Times New Roman" w:hAnsi="Times New Roman"/>
          <w:sz w:val="28"/>
          <w:lang w:val="en-US"/>
        </w:rPr>
        <w:t>exemplar</w:t>
      </w:r>
      <w:r>
        <w:rPr>
          <w:rFonts w:cs="Times New Roman" w:ascii="Times New Roman" w:hAnsi="Times New Roman"/>
          <w:sz w:val="28"/>
        </w:rPr>
        <w:t xml:space="preserve">) функцию для перевода данных 4-х разрядной шины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в целый тип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Устройство, вычисляет функцию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) , посредством разложения в ряд с точностью</w:t>
        <w:tab/>
        <w:t>определяемой количеством слагаемых равным</w:t>
        <w:tab/>
        <w:t xml:space="preserve">значению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. При реализации описания использовать только стандартные арифметические операции "+", "-", "/" и собственную функцию возвращающую квадрат аргумента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r :=b -1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lt:=mut(a,pwr(a,rr)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 result; \</w:t>
      </w:r>
      <w:r>
        <w:rPr>
          <w:rFonts w:cs="Times New Roman" w:ascii="Times New Roman" w:hAnsi="Times New Roman"/>
          <w:sz w:val="28"/>
        </w:rPr>
        <w:t>ъ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pwr;</w:t>
      </w:r>
    </w:p>
    <w:p>
      <w:pPr>
        <w:pStyle w:val="Normal"/>
        <w:keepNext w:val="true"/>
        <w:widowControl w:val="false"/>
        <w:tabs>
          <w:tab w:val="clear" w:pos="720"/>
          <w:tab w:val="left" w:pos="2160" w:leader="none"/>
          <w:tab w:val="left" w:pos="366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unction</w:t>
        <w:tab/>
        <w:t>toreal</w:t>
        <w:tab/>
        <w:t>(X</w:t>
      </w:r>
    </w:p>
    <w:p>
      <w:pPr>
        <w:pStyle w:val="Normal"/>
        <w:keepNext w:val="true"/>
        <w:widowControl w:val="false"/>
        <w:tabs>
          <w:tab w:val="clear" w:pos="720"/>
          <w:tab w:val="left" w:pos="2740" w:leader="none"/>
          <w:tab w:val="left" w:pos="36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:STD_LOGIC_VECTOR(31</w:t>
        <w:tab/>
        <w:t>downto</w:t>
        <w:tab/>
        <w:t>0)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 real is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result,res1,tt3,tt2,myn: rea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res2,tt1: integer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Normal"/>
        <w:keepNext w:val="true"/>
        <w:widowControl w:val="false"/>
        <w:tabs>
          <w:tab w:val="clear" w:pos="720"/>
          <w:tab w:val="left" w:pos="2900" w:leader="none"/>
          <w:tab w:val="left" w:pos="440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unction</w:t>
        <w:tab/>
        <w:t>toreal</w:t>
        <w:tab/>
        <w:t>(X</w:t>
      </w:r>
    </w:p>
    <w:p>
      <w:pPr>
        <w:pStyle w:val="Normal"/>
        <w:keepNext w:val="true"/>
        <w:widowControl w:val="false"/>
        <w:tabs>
          <w:tab w:val="clear" w:pos="720"/>
          <w:tab w:val="left" w:pos="3500" w:leader="none"/>
          <w:tab w:val="left" w:pos="436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:STD_LOGIC_VECTOR(31</w:t>
        <w:tab/>
        <w:t>downto</w:t>
        <w:tab/>
        <w:t>0)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 real is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result,res1,myn: rea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res2: integer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Normal"/>
        <w:keepNext w:val="true"/>
        <w:widowControl w:val="false"/>
        <w:tabs>
          <w:tab w:val="clear" w:pos="720"/>
          <w:tab w:val="left" w:pos="202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1:=</w:t>
        <w:tab/>
        <w:t>real(CONV_INTEGER(X(20 downto 1))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1: while res1 &gt;=1.0 loop res1:= res1/10.0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loop M1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X(0)= '1' then res1:=-res1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;</w:t>
      </w:r>
    </w:p>
    <w:p>
      <w:pPr>
        <w:pStyle w:val="Normal"/>
        <w:keepNext w:val="true"/>
        <w:widowControl w:val="false"/>
        <w:tabs>
          <w:tab w:val="clear" w:pos="720"/>
          <w:tab w:val="left" w:pos="242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2:=</w:t>
        <w:tab/>
        <w:t>CONV_INTEGER(X(31 downto 22)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X(20)= '1' then res2:=-res2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n := 2.0**res2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lt:= mut(res1,myn) 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 result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torea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unction fakt (n :real) return real is variable rr : rea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result: rea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n =1.0 then result :=n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if n = 0.0 then result :=0.0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if n &lt; 0.0 the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lt := 0.0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r :=n -1.0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lt:=mut(n,fakt(rr)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 result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fakt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1:=0.0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1: for i in 20 downto 1 loop tt1 := i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2 := 1.0/(pwr(2.0,tt1));</w:t>
      </w:r>
    </w:p>
    <w:p>
      <w:pPr>
        <w:pStyle w:val="Normal"/>
        <w:keepNext w:val="true"/>
        <w:widowControl w:val="false"/>
        <w:tabs>
          <w:tab w:val="clear" w:pos="720"/>
          <w:tab w:val="left" w:pos="370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3</w:t>
        <w:tab/>
        <w:t>:=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ut(real(CONV_INTEGER(X(i))),real(tt2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1:= res1 + real(tt3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loop e1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X(0)= '1' then res1:=-res1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2:= CONV_INTEGER(X(31 downto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2)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n := pwr(2.0,res2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X(21)= '1' then myn:=1.0/myn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lt:= mut(res1,myn) 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 result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torea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unction BK (X : real ; N : integer 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 real is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result, pi: rea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k1,k2,k3,k4: rea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 pi:= 3.14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for i in 1 to N loop k1 := mut(2.0,x); k2:=pwr(REAL(i),INTEGER(k1));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de-AT"/>
        </w:rPr>
      </w:pPr>
      <w:r>
        <w:rPr>
          <w:rFonts w:cs="Times New Roman" w:ascii="Times New Roman" w:hAnsi="Times New Roman"/>
          <w:sz w:val="28"/>
          <w:lang w:val="de-AT"/>
        </w:rPr>
        <w:t>k3:=1.0/k2; k4:=(pwr(pi,INTEGER(k1))-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0)/fakt(k1); result:=k4; end loop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 result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BK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unction MYFUN (X : real ; N : integer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) return real is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result, pi: rea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k2, k1:integer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RR, l1,l2,l3,g1,g2,g3: rea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 pi:= 3.14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lt := 0.0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bs(x) &gt; (3.14/2) then return result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 in 1 to N loop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1 := integer(pwr(2.0,i)); K2:= k1 - 1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1 := pwr(2.0,k2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2 := pwr(2.0,k1); L3 := pwr(x,k1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1 := fakt(real(k1)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2 := mut(REAL(n),g1); Rr := mut(l1,(l2-1.0)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3 := BK(x,i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r := mut(rr,G3); Rr := mut(rr,l3); result:=rr/g2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loop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 result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MYFUN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unction tostd (X1 : real ) retur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D_LOGIC_VECTOR is variable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lt:STD_LOGIC_VECTOR ( 31 downto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0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:="00000000000000000000000000000000"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X,myn,a,b,c: real; variable pr,w: integer; begi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:=X1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:=0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2: while abs(X) &gt;= 1.0 loop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:= X /2.0 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:=pr +1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loop M2;</w:t>
      </w:r>
    </w:p>
    <w:p>
      <w:pPr>
        <w:pStyle w:val="Normal"/>
        <w:keepNext w:val="true"/>
        <w:widowControl w:val="false"/>
        <w:tabs>
          <w:tab w:val="clear" w:pos="720"/>
          <w:tab w:val="left" w:pos="2020" w:leader="none"/>
          <w:tab w:val="left" w:pos="340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lt(31</w:t>
        <w:tab/>
        <w:t>downto</w:t>
        <w:tab/>
        <w:t>22):= CONV_STD_LOGIC_VECTOR(pr,1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lt (21) := '0'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X &lt; 0.0 the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sult (0) := '1'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:= abs(X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:= real(integer(X)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:= real(X); c:=b-a; w:=1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3: while c/=0.0 loop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:= X *10.0 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:= real(integer(X)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:= real(X); c:=b-a; w:=w+1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xit M3 when w &gt; 6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loop M3;</w:t>
      </w:r>
    </w:p>
    <w:p>
      <w:pPr>
        <w:pStyle w:val="Normal"/>
        <w:keepNext w:val="true"/>
        <w:widowControl w:val="false"/>
        <w:tabs>
          <w:tab w:val="clear" w:pos="720"/>
          <w:tab w:val="left" w:pos="2060" w:leader="none"/>
          <w:tab w:val="left" w:pos="35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sult(20</w:t>
        <w:tab/>
        <w:t>downto</w:t>
        <w:tab/>
        <w:t>1):= CONV_STD_LOGIC_VECTOR(integer(X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),2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 result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tostd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ss ( X,N 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iable mynum,res : real; variable count : integer; begi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num := toreal(X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unt := CONV_INTEGER(N); res := MYFUN(mynum,count); Y&lt;= tostd (res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process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 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Бло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ифровани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лок шифрования организован в виде сдвигового регистра с обратными связями, в которые включены элементы суммирования по модулю два, генерирующего поток ключей Результат генерации суммируется по модуля два с последовательным кодом, полученным с выхода блока преобразования параллельного кода в последовательный и выдается приемнику. Блок шифрования однократно при начале работы устройства загружается начальным значением </w:t>
      </w:r>
      <w:r>
        <w:rPr>
          <w:rFonts w:cs="Times New Roman" w:ascii="Times New Roman" w:hAnsi="Times New Roman"/>
          <w:bCs/>
          <w:sz w:val="28"/>
          <w:szCs w:val="24"/>
        </w:rPr>
        <w:t xml:space="preserve">Key </w:t>
      </w:r>
      <w:r>
        <w:rPr>
          <w:rFonts w:cs="Times New Roman" w:ascii="Times New Roman" w:hAnsi="Times New Roman"/>
          <w:sz w:val="28"/>
          <w:szCs w:val="24"/>
        </w:rPr>
        <w:t xml:space="preserve">по сигналу </w:t>
      </w:r>
      <w:r>
        <w:rPr>
          <w:rFonts w:cs="Times New Roman" w:ascii="Times New Roman" w:hAnsi="Times New Roman"/>
          <w:bCs/>
          <w:sz w:val="28"/>
          <w:szCs w:val="24"/>
        </w:rPr>
        <w:t>Load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лок шифрования реализовать на основе 30-и битового сдвигового регистра с обратными связями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VHDL </w:t>
      </w:r>
      <w:r>
        <w:rPr>
          <w:rFonts w:cs="Times New Roman" w:ascii="Times New Roman" w:hAnsi="Times New Roman"/>
          <w:sz w:val="28"/>
          <w:szCs w:val="24"/>
        </w:rPr>
        <w:t>КОД</w:t>
      </w:r>
      <w:r>
        <w:rPr>
          <w:rFonts w:cs="Times New Roman" w:ascii="Times New Roman" w:hAnsi="Times New Roman"/>
          <w:sz w:val="28"/>
          <w:szCs w:val="24"/>
          <w:lang w:val="en-US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ibrary IEEE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se IEEE.std_logic_1164.al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tity BCODE is port 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CLK : in std_logic; LOAD : in std_logic; DIN : in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ATA : in std_logic_vector(29 downto 0); SO : out std_logic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entity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architecture BCODE of BCODE is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ignal TEMP_SO : std_logic_vector(29 downto 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 process(CLK,LOAD) begi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LOAD = '1' the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MP_SO &lt;= DATA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LSif rising_edge(CLK) then</w:t>
      </w:r>
    </w:p>
    <w:p>
      <w:pPr>
        <w:pStyle w:val="Normal"/>
        <w:keepNext w:val="true"/>
        <w:widowControl w:val="false"/>
        <w:tabs>
          <w:tab w:val="clear" w:pos="720"/>
          <w:tab w:val="left" w:pos="2760" w:leader="none"/>
          <w:tab w:val="left" w:pos="3300" w:leader="none"/>
          <w:tab w:val="left" w:pos="5600" w:leader="none"/>
          <w:tab w:val="left" w:pos="7920" w:leader="none"/>
          <w:tab w:val="left" w:pos="974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MP_SO</w:t>
        <w:tab/>
        <w:t>&lt;=</w:t>
        <w:tab/>
        <w:t>((TEMP_SO(0)XOR</w:t>
      </w:r>
    </w:p>
    <w:p>
      <w:pPr>
        <w:pStyle w:val="Normal"/>
        <w:keepNext w:val="true"/>
        <w:widowControl w:val="false"/>
        <w:tabs>
          <w:tab w:val="clear" w:pos="720"/>
          <w:tab w:val="left" w:pos="2760" w:leader="none"/>
          <w:tab w:val="left" w:pos="3300" w:leader="none"/>
          <w:tab w:val="left" w:pos="5600" w:leader="none"/>
          <w:tab w:val="left" w:pos="7920" w:leader="none"/>
          <w:tab w:val="left" w:pos="974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MP_SO(18))XOR</w:t>
        <w:tab/>
        <w:t>TEMP_SO(19))</w:t>
        <w:tab/>
        <w:t>&amp; TEMP_SO(29 downto 1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process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O &lt;= TEMP_SO(0)XOR DIN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end architecture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ОЗУ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У с раздельными шинами чтения и записи данных</w:t>
      </w:r>
    </w:p>
    <w:tbl>
      <w:tblPr>
        <w:tblW w:w="4678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1031"/>
        <w:gridCol w:w="1500"/>
        <w:gridCol w:w="1276"/>
      </w:tblGrid>
      <w:tr>
        <w:trPr>
          <w:trHeight w:val="287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</w:t>
            </w:r>
          </w:p>
        </w:tc>
      </w:tr>
      <w:tr>
        <w:trPr>
          <w:trHeight w:val="286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ad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</w:tr>
      <w:tr>
        <w:trPr>
          <w:trHeight w:val="287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ad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addr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VHDL КО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library IEEE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se IEEE.std_logic_1164.al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se IEEE.std_logic_unsigned.al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tity ram is port 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E : in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ADDR : in STD_LOGIC_VECTOR(7 downto 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ATA : in STD_LOGIC_VECTOR (31 downto 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18"/>
          <w:lang w:val="en-US"/>
        </w:rPr>
      </w:pPr>
      <w:r>
        <w:rPr>
          <w:rFonts w:cs="Arial" w:ascii="Times New Roman" w:hAnsi="Times New Roman"/>
          <w:sz w:val="28"/>
          <w:szCs w:val="18"/>
        </w:rPr>
        <w:t>Лис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 : out STD_LOGIC_VECTOR (31 downto 0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entity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rchitecture ram_arch of ram is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  <w:lang w:val="en-US"/>
        </w:rPr>
      </w:pPr>
      <w:r>
        <w:rPr>
          <w:rFonts w:cs="Times New Roman" w:ascii="Times New Roman" w:hAnsi="Times New Roman"/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л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У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7"/>
          <w:lang w:val="en-US"/>
        </w:rPr>
      </w:pPr>
      <w:r>
        <w:rPr>
          <w:rFonts w:cs="Times New Roman" w:ascii="Times New Roman" w:hAnsi="Times New Roman"/>
          <w:sz w:val="28"/>
          <w:szCs w:val="17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ype ram_mem_type is array (254 downto 0) of STD_LOGIC_VECTOR (31 downto 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ignal ram_mem : ram_mem_type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cess (WE, ADDR, DATA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ariable ADDR_TEMP: integer range 254 downto 0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WE = '1') the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DDR_TEMP := CONV_INTEGER(ADDR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am_mem(ADDR_TEMP) &lt;= DATA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process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 &lt;= ram_mem(CONV_INTEGER(ADDR)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end architecture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преобразователь параллельного кода в последовательный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528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91"/>
        <w:gridCol w:w="992"/>
        <w:gridCol w:w="1276"/>
        <w:gridCol w:w="1418"/>
      </w:tblGrid>
      <w:tr>
        <w:trPr>
          <w:trHeight w:val="3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</w:p>
        </w:tc>
      </w:tr>
      <w:tr>
        <w:trPr>
          <w:trHeight w:val="3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(0)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(0)</w:t>
            </w:r>
          </w:p>
        </w:tc>
      </w:tr>
      <w:tr>
        <w:trPr>
          <w:trHeight w:val="3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(1)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VHDL КО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library IEEE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se IEEE.std_logic_1164.al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tity regpiso is port 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entity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CLK : in std_logic; LOAD : in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ATA : in std_logic_vector(31 downto 0); SO : out std_logic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rchitecture regpiso of regpiso is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ignal TEMP_SO : std_logic_vector(31 downto 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rocess(CLK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rising_edge(CLK) then if LOAD = '1' the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MP_SO &lt;= DATA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process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lse end if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EMP_SO &lt;= '0' &amp; TEMP_SO(31 downto 1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O &lt;= TEMP_SO(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architecture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 устройства управлени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60" w:leader="none"/>
          <w:tab w:val="left" w:pos="3960" w:leader="none"/>
          <w:tab w:val="left" w:pos="5400" w:leader="none"/>
          <w:tab w:val="left" w:pos="7100" w:leader="none"/>
          <w:tab w:val="left" w:pos="8400" w:leader="none"/>
          <w:tab w:val="left" w:pos="910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тройство управление реализовать управляющим</w:t>
        <w:tab/>
        <w:t>а автоматом граф переходов, которого описать в редакторе FS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962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68"/>
        <w:gridCol w:w="390"/>
        <w:gridCol w:w="672"/>
        <w:gridCol w:w="672"/>
        <w:gridCol w:w="672"/>
        <w:gridCol w:w="671"/>
        <w:gridCol w:w="653"/>
        <w:gridCol w:w="992"/>
      </w:tblGrid>
      <w:tr>
        <w:trPr>
          <w:trHeight w:val="28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k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k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dy</w:t>
            </w:r>
          </w:p>
        </w:tc>
      </w:tr>
      <w:tr>
        <w:trPr>
          <w:trHeight w:val="28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8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VHDL Код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library IEEE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se IEEE.std_logic_1164.all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tity FUNC is port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K : in STD_LOGIC; LOAD : in STD_LOGIC; READ : in STD_LOGIC; WR : in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DDR : in STD_LOGIC_VECTOR(7 downto 0); KEY : in STD_LOGIC_VECTOR(29 downto 0); N : in STD_LOGIC_VECTOR(3 downto 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X : in STD_LOGIC_VECTOR(31 downto 0); READY : out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YO : out STD_LOGIC; RESULT : out STD_LOGIC; STB : out STD_LOGIC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FUN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rchitecture FUNC of FUNC is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--- Component declarations ----- component bcode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ort 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K : in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ATA : in STD_LOGIC_VECTOR(29 downto 0); DIN : in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OAD : in STD_LOGIC; SO : out STD_LOGIC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component; component f port 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N : in STD_LOGIC_VECTOR(3 downto 0); X : in STD_LOGIC_VECTOR(31 downto 0); Y : out STD_LOGIC_VECTOR(31 downto 0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component; component kontroler port 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K : in STD_LOGIC; C : in STD_LOGIC; READ : in STD_LOGIC; CLK1 : out STD_LOGIC; CLK2 : out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OAD : out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ADY : out STD_LOGIC; STB : out STD_LOGIC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component; component oscill port 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CK : out STD_LOGIC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component; component ram port 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DDR : in STD_LOGIC_VECTOR(7 downto 0); DATA : in STD_LOGIC_VECTOR(31 downto 0); WE : in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 : out STD_LOGIC_VECTOR(31 downto 0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component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omponent regpiso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ort 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K : in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ATA : in STD_LOGIC_VECTOR(31 downto 0); LOAD : in STD_LOGI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O : out STD_LOGIC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nd component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--- Signal declarations used on the diagram ----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ignal CLK1 : STD_LOGIC; signal CLK2 : STD_LOGIC; signal LO1 : STD_LOGIC; signal NET578 : STD_LOGIC; signal NET908 : STD_LOGIC; signal RED : STD_LOGIC;</w:t>
      </w:r>
    </w:p>
    <w:p>
      <w:pPr>
        <w:pStyle w:val="Normal"/>
        <w:keepNext w:val="true"/>
        <w:widowControl w:val="false"/>
        <w:tabs>
          <w:tab w:val="clear" w:pos="720"/>
          <w:tab w:val="left" w:pos="44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ignal REDY : STD_LOGIC;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ignal BUS127 : STD_LOGIC_VECTOR (31 downto 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ignal BUS534 : STD_LOGIC_VECTOR (31 downto 0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egi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1 : f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ort map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N =&gt; N, X =&gt; X,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Y =&gt; BUS127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2 : ram port map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DDR =&gt; ADDR, DATA =&gt; BUS127,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 =&gt; BUS534, WE =&gt; WR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3 : regpiso port map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K =&gt; CLK1, DATA =&gt; BUS534, LOAD =&gt; LO1,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O =&gt; NET578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4 : bcode port map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K =&gt; CLK2,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ATA =&gt; KEY,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IN =&gt; NET578,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OAD =&gt; LOAD, SO =&gt; RESULT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5 : kontroler port map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SK =&gt; ASK, C =&gt; NET908, CLK1 =&gt; CLK1, CLK2 =&gt; CLK2, LOAD =&gt; LO1, READ =&gt; RED, READY =&gt; REDY, STB =&gt; STB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U6 : oscill port map(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LOCK =&gt; NET908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ED &lt;= READ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-- Output\buffer terminals READY &lt;= REDY; READYO &lt;= REDY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end FUNC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енная диаграмма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грамма потока данных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Y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A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18"/>
        </w:rPr>
      </w:pPr>
      <w:r>
        <w:rPr>
          <w:rFonts w:cs="Arial" w:ascii="Times New Roman" w:hAnsi="Times New Roman"/>
          <w:sz w:val="28"/>
          <w:szCs w:val="18"/>
        </w:rPr>
        <w:t>Лист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(3: X(3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func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f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t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wr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t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wr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R(7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 READ READ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re l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a*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^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* MYF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</w:t>
      </w:r>
    </w:p>
    <w:p>
      <w:pPr>
        <w:pStyle w:val="Normal"/>
        <w:keepNext w:val="true"/>
        <w:widowControl w:val="false"/>
        <w:tabs>
          <w:tab w:val="clear" w:pos="720"/>
          <w:tab w:val="left" w:pos="82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  <w:tab/>
        <w:t>re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</w:t>
      </w:r>
    </w:p>
    <w:p>
      <w:pPr>
        <w:pStyle w:val="Normal"/>
        <w:keepNext w:val="true"/>
        <w:widowControl w:val="false"/>
        <w:tabs>
          <w:tab w:val="clear" w:pos="720"/>
          <w:tab w:val="left" w:pos="86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*</w:t>
        <w:tab/>
        <w:tab/>
        <w:t>a tost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K MYF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 ST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(3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(3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  <w:lang w:val="en-US"/>
        </w:rPr>
      </w:pPr>
      <w:r>
        <w:rPr>
          <w:rFonts w:cs="Times New Roman" w:ascii="Times New Roman" w:hAnsi="Times New Roman"/>
          <w:sz w:val="28"/>
          <w:szCs w:val="18"/>
          <w:lang w:val="en-US"/>
        </w:rPr>
        <w:t>PROCESS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  <w:lang w:val="en-US"/>
        </w:rPr>
      </w:pPr>
      <w:r>
        <w:rPr>
          <w:rFonts w:cs="Times New Roman" w:ascii="Times New Roman" w:hAnsi="Times New Roman"/>
          <w:sz w:val="28"/>
          <w:szCs w:val="18"/>
          <w:lang w:val="en-US"/>
        </w:rPr>
        <w:t>mynum,res : real count : integer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(31:0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(3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kt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ra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(31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regpiso</w:t>
      </w:r>
    </w:p>
    <w:p>
      <w:pPr>
        <w:pStyle w:val="Normal"/>
        <w:keepNext w:val="true"/>
        <w:widowControl w:val="false"/>
        <w:tabs>
          <w:tab w:val="clear" w:pos="720"/>
          <w:tab w:val="left" w:pos="262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de-AT"/>
        </w:rPr>
      </w:pPr>
      <w:r>
        <w:rPr>
          <w:rFonts w:cs="Times New Roman" w:ascii="Times New Roman" w:hAnsi="Times New Roman"/>
          <w:sz w:val="28"/>
          <w:szCs w:val="28"/>
          <w:lang w:val="de-AT"/>
        </w:rPr>
        <w:t>Y(31</w:t>
        <w:tab/>
        <w:t>Y(0)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de-AT"/>
        </w:rPr>
      </w:pPr>
      <w:r>
        <w:rPr>
          <w:rFonts w:cs="Times New Roman" w:ascii="Times New Roman" w:hAnsi="Times New Roman"/>
          <w:sz w:val="28"/>
          <w:szCs w:val="28"/>
          <w:lang w:val="de-AT"/>
        </w:rPr>
        <w:t>mu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val="de-AT"/>
        </w:rPr>
      </w:pPr>
      <w:r>
        <w:rPr>
          <w:rFonts w:cs="Times New Roman" w:ascii="Times New Roman" w:hAnsi="Times New Roman"/>
          <w:sz w:val="28"/>
          <w:szCs w:val="26"/>
          <w:lang w:val="de-AT"/>
        </w:rPr>
        <w:t>BCODE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de-AT"/>
        </w:rPr>
      </w:pPr>
      <w:r>
        <w:rPr>
          <w:rFonts w:cs="Times New Roman" w:ascii="Times New Roman" w:hAnsi="Times New Roman"/>
          <w:sz w:val="28"/>
          <w:szCs w:val="28"/>
          <w:lang w:val="de-AT"/>
        </w:rPr>
        <w:t>result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de-AT"/>
        </w:rPr>
      </w:pPr>
      <w:r>
        <w:rPr>
          <w:rFonts w:cs="Times New Roman" w:ascii="Times New Roman" w:hAnsi="Times New Roman"/>
          <w:sz w:val="28"/>
          <w:szCs w:val="28"/>
          <w:lang w:val="de-AT"/>
        </w:rPr>
        <w:t>adr(7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process (WE, ADDR, DATA) ram_me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  <w:lang w:val="en-US"/>
        </w:rPr>
      </w:pPr>
      <w:r>
        <w:rPr>
          <w:rFonts w:cs="Times New Roman" w:ascii="Times New Roman" w:hAnsi="Times New Roman"/>
          <w:sz w:val="28"/>
          <w:szCs w:val="18"/>
          <w:lang w:val="en-US"/>
        </w:rPr>
        <w:t>process(CLK) TEMP_SO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  <w:lang w:val="en-US"/>
        </w:rPr>
      </w:pPr>
      <w:r>
        <w:rPr>
          <w:rFonts w:cs="Times New Roman" w:ascii="Times New Roman" w:hAnsi="Times New Roman"/>
          <w:sz w:val="28"/>
          <w:szCs w:val="18"/>
          <w:lang w:val="en-US"/>
        </w:rPr>
        <w:t>process(CLK, LOAD) TEMP SO</w:t>
      </w:r>
    </w:p>
    <w:p>
      <w:pPr>
        <w:pStyle w:val="Normal"/>
        <w:keepNext w:val="true"/>
        <w:widowControl w:val="false"/>
        <w:tabs>
          <w:tab w:val="clear" w:pos="720"/>
          <w:tab w:val="left" w:pos="634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K</w:t>
        <w:tab/>
        <w:t>CLK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KONTROLER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18"/>
          <w:lang w:val="en-US"/>
        </w:rPr>
      </w:pPr>
      <w:r>
        <w:rPr>
          <w:rFonts w:cs="Times New Roman" w:ascii="Times New Roman" w:hAnsi="Times New Roman"/>
          <w:sz w:val="28"/>
          <w:szCs w:val="18"/>
          <w:lang w:val="en-US"/>
        </w:rPr>
        <w:t>process (C) NUM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шифрующе-вычисляющего устройства была описана на языке VHDL и отлажена с использованием пакета Aldec Active-HDL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редложенного алгоритма на языке описания аппаратуры оказалось несложным и повторяет подходы и принципы, используемые</w:t>
        <w:tab/>
        <w:t xml:space="preserve"> при подобных устройств на обычных высокоуровневых языках программировании программирования.</w:t>
      </w:r>
    </w:p>
    <w:p>
      <w:pPr>
        <w:pStyle w:val="Normal"/>
        <w:keepNext w:val="true"/>
        <w:widowControl w:val="false"/>
        <w:tabs>
          <w:tab w:val="clear" w:pos="720"/>
          <w:tab w:val="left" w:pos="2720" w:leader="none"/>
          <w:tab w:val="left" w:pos="4700" w:leader="none"/>
          <w:tab w:val="left" w:pos="5700" w:leader="none"/>
          <w:tab w:val="left" w:pos="6160" w:leader="none"/>
          <w:tab w:val="left" w:pos="708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ный программный пакет в свою</w:t>
        <w:tab/>
        <w:t xml:space="preserve"> очередь предоставляет разработчику мощный</w:t>
        <w:tab/>
        <w:t xml:space="preserve"> арсенал средств</w:t>
        <w:tab/>
        <w:t xml:space="preserve"> для отладки, моделирования и верификации описанного устройства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з логических схем с использованием языка VHDL. Бибило П.Н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цифровых систем на VHDL. Суворова E. А., Шейнин Ю. Е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undamentals of Digital Logic with VHDL. Brown S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45:00Z</dcterms:created>
  <dc:creator>Admin</dc:creator>
  <dc:description/>
  <cp:keywords/>
  <dc:language>en-US</dc:language>
  <cp:lastModifiedBy>SYSTEM</cp:lastModifiedBy>
  <dcterms:modified xsi:type="dcterms:W3CDTF">2011-09-26T20:45:00Z</dcterms:modified>
  <cp:revision>2</cp:revision>
  <dc:subject/>
  <dc:title/>
</cp:coreProperties>
</file>