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общего и профессионального образования</w:t>
      </w:r>
    </w:p>
    <w:p>
      <w:pPr>
        <w:pStyle w:val="Heading"/>
        <w:spacing w:lineRule="auto" w:line="360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ой Федераци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й университет систем управ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адиоэлектроник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афедра промышленной электроники (ПрЭ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температур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 xml:space="preserve">Студент гр. 3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Subtitle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ый университет систем управле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радиоэлектроники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афедра промышленной электроники (ПрЭ)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rPr>
          <w:szCs w:val="28"/>
          <w:lang w:val="ru-RU"/>
        </w:rPr>
      </w:pPr>
      <w:r>
        <w:rPr>
          <w:szCs w:val="28"/>
          <w:lang w:val="ru-RU"/>
        </w:rPr>
        <w:t>ЗАДА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курсовое проектирование по дисциплин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ксплуатация и развитие компьютереных сетей”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Студенту </w:t>
      </w:r>
      <w:r>
        <w:rPr>
          <w:sz w:val="28"/>
          <w:szCs w:val="28"/>
          <w:u w:val="single"/>
        </w:rPr>
        <w:t xml:space="preserve">.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 xml:space="preserve"> факультет </w:t>
      </w:r>
      <w:r>
        <w:rPr>
          <w:sz w:val="28"/>
          <w:szCs w:val="28"/>
          <w:u w:val="single"/>
        </w:rPr>
        <w:t xml:space="preserve">    Электронной техники                                      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Тема проекта :</w:t>
      </w:r>
      <w:r>
        <w:rPr>
          <w:sz w:val="28"/>
          <w:szCs w:val="28"/>
          <w:u w:val="single"/>
        </w:rPr>
        <w:t xml:space="preserve">     Устройство для измерения температуры в индустриальных системах и разработка программы для вывода на ЭВМ 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Руководитель курсового проекта:</w:t>
      </w:r>
      <w:r>
        <w:rPr>
          <w:sz w:val="28"/>
          <w:szCs w:val="28"/>
          <w:u w:val="single"/>
        </w:rPr>
        <w:t>.</w:t>
      </w:r>
    </w:p>
    <w:p>
      <w:pPr>
        <w:pStyle w:val="Heading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  <w:t>Содержание.</w:t>
      </w:r>
    </w:p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1100"/>
      </w:tblGrid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бщее описание </w:t>
            </w:r>
          </w:p>
        </w:tc>
        <w:tc>
          <w:tcPr>
            <w:tcW w:w="110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ind w:left="0"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lineRule="auto" w:line="36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ункциональное описание </w:t>
            </w:r>
          </w:p>
        </w:tc>
        <w:tc>
          <w:tcPr>
            <w:tcW w:w="1100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pacing w:lineRule="auto" w:line="360"/>
              <w:ind w:left="0"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237" w:leader="none"/>
                <w:tab w:val="left" w:pos="7371" w:leader="none"/>
                <w:tab w:val="left" w:pos="8505" w:leader="none"/>
                <w:tab w:val="left" w:pos="9643" w:leader="none"/>
              </w:tabs>
              <w:spacing w:lineRule="auto" w:line="36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азработка программы </w:t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2835" w:leader="none"/>
                <w:tab w:val="left" w:pos="3969" w:leader="none"/>
                <w:tab w:val="left" w:pos="5103" w:leader="none"/>
                <w:tab w:val="left" w:pos="6237" w:leader="none"/>
                <w:tab w:val="left" w:pos="7371" w:leader="none"/>
                <w:tab w:val="left" w:pos="8505" w:leader="none"/>
                <w:tab w:val="left" w:pos="9643" w:leader="none"/>
              </w:tabs>
              <w:spacing w:lineRule="auto" w:line="36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рограммирование </w:t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5. Заключение. </w:t>
            </w:r>
          </w:p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6. Приложение А. Листинг программы </w:t>
            </w:r>
          </w:p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  <w:p>
            <w:pPr>
              <w:pStyle w:val="Heading"/>
              <w:spacing w:lineRule="auto" w:line="360"/>
              <w:ind w:firstLine="72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е описа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представляет из себя цифровой термометр и обеспечив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8-битных температурных отсчетов, отражающих температуру устройства. Прибор можно использовать в качестве термостата, при определенных пользователем значениях температуры, верхнего и нижнего уровней. Если текущая температура становится больше верхнего уровня или равна температуре верхнего уровня, высвечивается сообщение, отключается нагревательный прибор или включается холодильник; если текущая температура становится меньше нижнего уровня или равна температуре нижнего уровня, высвечивается сообщение, включается нагревательный прибор или отключается холодильни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змеряет температуру от 0 до 250 градусов с шагом в 1 граду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Значение температуры считывается в виде 8-битного к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реобразовывает температуру за 1 секунд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Параметры режима термостата задаются пользова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Данные читаются и записываются на паралельный порт LPT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 Применяется для термостатического контроля, в индустриальных, любых   чувтвительных системах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е значения параметров и режим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яжение на любом выводе относительно земли . . . . . . . . 0.5...+7.0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чая температура . . . . . . . . . . . . . . . . . . . . . . . . . . . . . . . .. 0 ...+200 С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хранения. . . . . . . . . . . . . . . . . . . . . . . . . . . . . . . ..0 ...+200 С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емпература пайки . . . . . . . . . . . . . . . . . . . . . . . . ..250 С в течении 10 с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ункциональное описание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итывание температурных значен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ойство измеряет температуру с помощью схемы измерения температуры. Значение температуры представлены в 8-битном формате. Данные передаются последовательно на паралельный порт LPT1, начиная с младшего байта. Устройство может измерять температуру в диапазоне от 0 до +200 С с шагом в 1 градус. Так как данные передаются последовательно, начиная с младшего байта, температурные данные могут быть считаны в виде передачи двух 8-битных слов, старшие 4 бита которых либо игнорируются либо установлены в нуль. После передачи старшего байта, считываются данные со следующего датчика, по аналогичной схеме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гда температура, измеренная прибором, становится равна или поднимается выше сохраненного значения высокого порога температуры, высвечивается сообщение и остается до пор, пока температура не станет ниже, сохраненного значения высокого порога температуры. А когда температура, измеренная прибором, становится равна или опускается ниже, сохраненного значения низкого порога температуры, высвечивается сообщение и остается до пор, пока температура не станет выше, сохраненного значения низкого порога температуры. 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работка программы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ля того чтобы нам реализовать программу, необходимо компьютером считывать сигналы. Считывать сигналы будем с помощью параллельного порта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>1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2389505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 In/Out Signal Name    Pin In/Out Signal Name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–––––––––––––––––––––––––––––––––––––––––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   I/O   -STROBE             14   O    -AUTO FEED XT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  I/O   Data Bit 0              15   I    -ERROR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   I/O   Data Bit 1              16   O    -INIT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   I/O   Data Bit 2              17   O    -SLCT IN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  I/O   Data Bit 3              18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   I/O   Data Bit 4              19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   I/O   Data Bit 5              20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   I/O   Data Bit 6              21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   I/O   Data Bit 7              22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   I     -ACK                     23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   I     BUSY                    24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   I     PE                          25   na   Groun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   I     SLCT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соединим выходы к 10,11,12,13-му соединению (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) кабеля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, т.е. сигналы закодированой температуры  будут приходить на 10,11,12,13 </w:t>
      </w:r>
      <w:r>
        <w:rPr>
          <w:sz w:val="28"/>
          <w:szCs w:val="28"/>
          <w:lang w:val="en-US"/>
        </w:rPr>
        <w:t>Pin</w:t>
      </w:r>
      <w:r>
        <w:rPr>
          <w:sz w:val="28"/>
          <w:szCs w:val="28"/>
        </w:rPr>
        <w:t xml:space="preserve"> порта принтера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>1. Затем последовательно считываем два 8-битных слова, старшие 4 бита которых либо игнорируются, либо установлены в нуль. После передачи старшего байта, считываются данные со следующего датчика, по аналогичной схеме, в течении полминуты. И выводим значение температуры на экран монитора.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ирование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ограмма, написанная на языке 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со встроенным Ассемблером, является главной программой. Ее листинг приведен в приложении А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грамма “Измерение температуры”  работает следующим образом: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пускается скомпилированная программа Kp_rks.</w:t>
      </w:r>
      <w:r>
        <w:rPr>
          <w:sz w:val="28"/>
          <w:szCs w:val="28"/>
          <w:lang w:val="en-US"/>
        </w:rPr>
        <w:t>exe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и поступлении импульсов на порт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>1 мы считываем эти импульсы прерыванием 1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функции 0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регистр А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. В этом регистре находится число размером в 8 бит. Каждый бит является результатом состояния устройства подключенного к параллельному порту.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7 6 5 4 3 2 1 0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x  .  .  .  .  .  .  .      Printer not busy (0=busy)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.  x  .  .  .  .  .  .      Acknowledgement from printer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color w:val="80808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 xml:space="preserve">.  .  x  .  .  .  .  .      </w:t>
      </w:r>
      <w:r>
        <w:rPr>
          <w:sz w:val="28"/>
          <w:szCs w:val="28"/>
        </w:rPr>
        <w:t>н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маги</w:t>
      </w:r>
      <w:r>
        <w:rPr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US"/>
        </w:rPr>
        <w:t xml:space="preserve">(12 Pin)  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.  .  .  x  .  .  .  .      Printer selected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</w:rPr>
        <w:t>.  .  .  .  x  .  .  .      I/O error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.  .  .  .  .  0  .  .      не используется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.  .  .  .  .  .  0  .      не используется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.  .  .  .  .  .  .  x      Time-out error</w:t>
      </w:r>
    </w:p>
    <w:p>
      <w:pPr>
        <w:pStyle w:val="Normal"/>
        <w:tabs>
          <w:tab w:val="clear" w:pos="720"/>
          <w:tab w:val="left" w:pos="1418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  <w:tab w:val="left" w:pos="9643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.е. в регистре </w:t>
      </w:r>
      <w:r>
        <w:rPr>
          <w:sz w:val="28"/>
          <w:szCs w:val="28"/>
          <w:lang w:val="en-US"/>
        </w:rPr>
        <w:t>Ah</w:t>
      </w:r>
      <w:r>
        <w:rPr>
          <w:sz w:val="28"/>
          <w:szCs w:val="28"/>
        </w:rPr>
        <w:t xml:space="preserve"> старшие 4-бита являют собой первую половину в коде температуры, сдвигаем их на 4 вправо и записываем в Bh, принимаем следующий 8-битный код сдвигаем мх вправо на 4, затем сдвигаем влево на 4 и складываем с Bh получаем результат измеренной температуры в Ah, первого датчика. Затем последовательно считываем остальные 3 датчика, аналогичным образом. Далее сравниваем эти значения температур с min и max допустимым значением температуры, если значение текущей температуры выходит за пределы допустимой температуры, высвечивается сообщение о нарушении режима работы измеряемого объекта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Заключ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спроектировано устройство контроля температуры в холодильных установках. В ходе выполнения курсового проекта закрепили знания полученные при теоретическом изучении данного курса и приобрели навыки проектирования слож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оектировали схему содержащую минимум функциональных звеньев, простую и дешевую, обеспечили требуемую точность, разработали программное обеспечение, для простоты обслуживания данной системы.</w:t>
      </w:r>
      <w:r>
        <w:br w:type="page"/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истинг программы Kp_rks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gram Kurs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 cr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var  t1,t2,t3,t4:byte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,j:longint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1000 do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rscr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sm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 xml:space="preserve">{1 </w:t>
      </w:r>
      <w:r>
        <w:rPr>
          <w:sz w:val="28"/>
          <w:szCs w:val="28"/>
        </w:rPr>
        <w:t>датчик</w:t>
      </w:r>
      <w:r>
        <w:rPr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r  bx,bx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bh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l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 ah,b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t1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 xml:space="preserve">{2 </w:t>
      </w:r>
      <w:r>
        <w:rPr>
          <w:sz w:val="28"/>
          <w:szCs w:val="28"/>
        </w:rPr>
        <w:t>датчик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r  bx,bx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bh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l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 ah,b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t2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{3 </w:t>
      </w:r>
      <w:r>
        <w:rPr>
          <w:sz w:val="28"/>
          <w:szCs w:val="28"/>
        </w:rPr>
        <w:t>датчик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r  bx,bx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bh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l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 ah,b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t3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                     </w:t>
      </w:r>
      <w:r>
        <w:rPr>
          <w:sz w:val="28"/>
          <w:szCs w:val="28"/>
          <w:lang w:val="en-US"/>
        </w:rPr>
        <w:t xml:space="preserve">{4 </w:t>
      </w:r>
      <w:r>
        <w:rPr>
          <w:sz w:val="28"/>
          <w:szCs w:val="28"/>
        </w:rPr>
        <w:t>датчик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or  bx,bx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bh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ah,02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dx,00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  17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r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l  ah,4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d  ah,b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v  t4,ah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writeln ('  ’Температура первого датчика ',t1,' градусов по С ‘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riteln('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writeln ('  ’Температура второго датчика ',t2,' градусов по С ‘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riteln('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writeln ('  ’Температура третьего датчика ',t3,' градусов по С ‘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riteln('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writeln ('  ’Температура четвертого датчика ',t4,' градусов по С ‘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writeln('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1&gt;200 then writeln('    Выключить первый обогреватель 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1&lt;55  then writeln('    Включить первый обогреватель 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2&gt;200 then writeln('    Выключить второй обогреватель 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2&lt;55  then writeln('    Включить второй обогреватель 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3&gt;200 then writeln('    Выключить третий обогреватель 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3&lt;55  then writeln('    Включить третий обогреватель 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4&gt;200 then writeln('    Выключить четвертый обогреватель ');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if t4&lt;55  then writeln('    Включить четвертый обогреватель '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j:=1 to 100000 do;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cs="Times New Roman"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/>
  </w:style>
  <w:style w:type="character" w:styleId="Style15">
    <w:name w:val="Основной текст Знак"/>
    <w:qFormat/>
    <w:rPr/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  <w:tab w:val="left" w:pos="9643" w:leader="none"/>
      </w:tabs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47:00Z</dcterms:created>
  <dc:creator>1</dc:creator>
  <dc:description/>
  <cp:keywords/>
  <dc:language>en-US</dc:language>
  <cp:lastModifiedBy>SYSTEM</cp:lastModifiedBy>
  <dcterms:modified xsi:type="dcterms:W3CDTF">2011-09-26T20:47:00Z</dcterms:modified>
  <cp:revision>2</cp:revision>
  <dc:subject>Курсовой проект по ЭиРКС</dc:subject>
  <dc:title>Министерство общего и профессионального образования</dc:title>
</cp:coreProperties>
</file>