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А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ТРОЙСТВО ДИСТАНЦИОННОГО УПРАВЛЕНИЯ ОСВЕЩЕНИЕМ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spacing w:lineRule="auto" w:line="360"/>
        <w:ind w:firstLine="6804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spacing w:lineRule="auto" w:line="360"/>
        <w:ind w:firstLine="6804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дпись_______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spacing w:lineRule="auto" w:line="360"/>
        <w:ind w:firstLine="680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spacing w:lineRule="auto" w:line="360"/>
        <w:ind w:firstLine="68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spacing w:lineRule="auto" w:line="360"/>
        <w:ind w:firstLine="6804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дпись _______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spacing w:lineRule="auto" w:line="360"/>
        <w:ind w:firstLine="680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spacing w:lineRule="auto" w:line="360"/>
        <w:ind w:firstLine="6804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ата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Heading2"/>
        <w:tabs>
          <w:tab w:val="clear" w:pos="708"/>
          <w:tab w:val="left" w:pos="1440" w:leader="none"/>
          <w:tab w:val="left" w:pos="864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tbl>
      <w:tblPr>
        <w:tblW w:w="91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5"/>
        <w:gridCol w:w="831"/>
      </w:tblGrid>
      <w:tr>
        <w:trPr>
          <w:trHeight w:val="291" w:hRule="atLeast"/>
        </w:trPr>
        <w:tc>
          <w:tcPr>
            <w:tcW w:w="83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00" w:leader="none"/>
              </w:tabs>
              <w:autoSpaceDE w:val="false"/>
              <w:spacing w:lineRule="auto" w:line="36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Введение</w:t>
            </w:r>
          </w:p>
        </w:tc>
        <w:tc>
          <w:tcPr>
            <w:tcW w:w="8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00" w:leader="none"/>
              </w:tabs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83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00" w:leader="none"/>
              </w:tabs>
              <w:autoSpaceDE w:val="false"/>
              <w:spacing w:lineRule="auto" w:line="36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1 Описание устройства </w:t>
            </w:r>
          </w:p>
        </w:tc>
        <w:tc>
          <w:tcPr>
            <w:tcW w:w="8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00" w:leader="none"/>
              </w:tabs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3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00" w:leader="none"/>
              </w:tabs>
              <w:autoSpaceDE w:val="false"/>
              <w:spacing w:lineRule="auto" w:line="360"/>
              <w:ind w:firstLine="284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Обоснование выбора сопряжения с П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00" w:leader="none"/>
              </w:tabs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3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00" w:leader="none"/>
              </w:tabs>
              <w:autoSpaceDE w:val="false"/>
              <w:spacing w:lineRule="auto" w:line="360"/>
              <w:ind w:firstLine="284"/>
              <w:jc w:val="both"/>
              <w:rPr/>
            </w:pPr>
            <w:r>
              <w:rPr>
                <w:sz w:val="28"/>
                <w:szCs w:val="28"/>
              </w:rPr>
              <w:t>3 Конструктивный расчёт печатной платы</w:t>
            </w:r>
          </w:p>
        </w:tc>
        <w:tc>
          <w:tcPr>
            <w:tcW w:w="8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00" w:leader="none"/>
              </w:tabs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83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00" w:leader="none"/>
              </w:tabs>
              <w:autoSpaceDE w:val="false"/>
              <w:spacing w:lineRule="auto" w:line="360"/>
              <w:ind w:firstLine="28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</w:t>
            </w:r>
            <w:r>
              <w:rPr>
                <w:sz w:val="28"/>
                <w:szCs w:val="28"/>
              </w:rPr>
              <w:t>Определение конструктивных элементов изделия</w:t>
            </w:r>
          </w:p>
        </w:tc>
        <w:tc>
          <w:tcPr>
            <w:tcW w:w="8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00" w:leader="none"/>
              </w:tabs>
              <w:autoSpaceDE w:val="fals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35" w:hRule="atLeast"/>
        </w:trPr>
        <w:tc>
          <w:tcPr>
            <w:tcW w:w="8355" w:type="dxa"/>
            <w:tcBorders/>
          </w:tcPr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ение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уемых информационных источник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00" w:leader="none"/>
              </w:tabs>
              <w:autoSpaceDE w:val="false"/>
              <w:spacing w:lineRule="auto" w:line="36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Heading2"/>
        <w:tabs>
          <w:tab w:val="clear" w:pos="708"/>
          <w:tab w:val="left" w:pos="1440" w:leader="none"/>
          <w:tab w:val="left" w:pos="8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устройства дистанционного управления освещением используются почти везде, а в других странах такие устройства являются неотъемлемой частью в каждом доме, или офисе. Их применяют во всей вычислительной техн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ое устройство дистанционного управления освещением может быть встроено в любой светильник с лампами накаливания общей мощностью до 500Вт, что позволит дистанционно изменять яркость и включать/выключать светильник. Вместо выключателя на светильнике можно используется сенсор, позволяющий управлять светильником, просто прикасаясь к нему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 схеме КП 230101.08.75.03 Э3 имеется микроконтроллер PIC12C508A, который и управляет всеми выполнениями операц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Описание устрой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ое устройство состоит из двух блоков: пульт дистанционного управления и принимающее устройство, встраевоемое в любой прибор осветительного типа с лампами накал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м устройством легко управлять с помощью специального пульта, имеющего четыре кнопк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меньшение яркост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величение ярко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ключение/выключени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ежим долговременного отключ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инимающее устройство управляется</w:t>
      </w:r>
      <w:r>
        <w:rPr>
          <w:sz w:val="28"/>
          <w:szCs w:val="28"/>
        </w:rPr>
        <w:t xml:space="preserve"> сенсором, воспринимающим следующие команд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быстрое касание сенсора вызывает включение или выключение светильник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лгое касание сенсора вызывает изменение яркости в сторону увеличения или уменьшения. Каждое следующее долгое касание вызывает противоположное направление изменения яркости. При выключенном светильнике долгое касание вызывает включение светильника и увеличение его ярк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лавиши уменьшения и увеличения яркости на пульте позволяют устанавливать яркость и включать светильник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лавиша включения/выключения на пульте позволяет включать или выключать светильни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лавиша долговременного отключения вызывает очень медленное уменьшение яркости до полного отключения (более 3 минут), что позволяет за это время выйти из комнаты или лечь сп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схеме КП 230101.08.75.03 Э3 принимающее устройство можно выделить следующие части[2]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Схему формирования питания. Данная часть обеспечивает питание микроконтроллера и ИК-приемника напряжением, близким к пяти вольтам. Основной элемент схемы формирования питания - конденсатор C1, который вместе с резисторами R1,R2 ограничивает ток через стабилитрон VD4 и остальные части схемы, в результате чего после выпрямительных диодов VD1 и VD2 на конденсаторах C2, C3, C4 формируется напряжение, меньшее чем напряжение на стабилитроне на 0.4 вольта. Раздельные цепи питания необходимы, так как в момент коммутации симистора в цепи питания микроконтроллера появляется помеха, вызывающая ложные срабатывания ИК-приемни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Схему коммутации. Данная схема обеспечивает коммутацию нагрузки. Основу схемы составляет симистор VD3, коммутируемый через цепочку R3,C5 для получения отрицательного напряжения на управляющем электроде. Коммутируя симистор в различные моменты полуволны можно получить различную яркость свечения ламп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ИК-приемник TS1. Это интегральный ИК-приемник TSOP1736, включающий в себя чувствительный элемент, усилитель и ряд фильтров для выделения ИК-сигнала на частоте 36КГц. На его выходе получается огибающая этого сигна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Чувствительный к прикосновению сенсор - цепочка R5,C6,R6. Резистор R6 формирует на входе микроконтроллера уровень логического нуля. Прикосновение к сенсору безопасно, так как резистор R5 имеет большой номинал (не меннее 3МОм), кроме того, его мощность должна быть не менее 0.5 ватт для исключения пробоя. Однако прикосновение к сенсору вызывает появление на входе микроконтроллера переменного напряжения с частотой 50Гц, наведенного в теле человека внешними наводками. Изменением конденсатора C6 можно регулировать чувствительность для исключения поме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) Схему управления. Основная часть устройства, реализованная на микроконтроллере PIC12C508A. Микроконтроллер синхронизируется по началу полупериода сетевого напряжения через резистор R4 и в зависимости от текущей яркости и состояния светильника коммутирует в необходимый момент времени симистор VD3. Одновременно опрашивается и анализируется вход с ИК-приемника и сенсо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льт управления реализован на том же PIC контроллере (КП 230101.08.75.03 Э3 пульт управления). Питание осуществляется от батарейки, питание которой составляет 6В. Основную часть времени микроконтроллер пульта находится в спящем режиме, что позволяет минимизировать ток потребления. "Пробуждение" контроллера осуществляется по изменению состояния на входах, т.е. при нажатии какой-либо кнопки. При этом пульт генерирует соответствующий сигнал управления ИК диодом с паузами в 0.1 секунду до тех пор, пока не будет отпущена клавиша. Управление ИК диодом осуществляется с помощью транзистора VT1, в базу которого дается большой ток для его полного открывания[3]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Обоснование выбора сопряжения с П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дистанционного управления освещением может быть подключено к персональному компьютеру через инфракрасный порт, настроенный на частоту 36 КГц. Компьютер также может заниматься управлением освещения через инфра-красный порт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 Конструктивный расчёт печатной пла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зработке конструкции печатной платы (ПП) в курсовом проекте решаются задачи трассировки печатных проводников, выбора метода изготовления ПП, расчета конструктивных параметров П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изготовления печатной платы зависит от конструктивных особенностей изготовления платы. Печатные платы, представленные на чертеже КП 230101.08.75.03 представляют собой односторонние печатные платы и предполагает изготовление химическим методом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В качестве материала для изготовления используется фольгированный диэлектрик марки СФ-1-50-1,5, где СФ – стеклотекстолит фольгированный; 1 – односторонний; 50 – толщина фольги 50 мкм; 1,5 – толщина материала с фольгой, мм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иаметры отверстий выбираются в соответствии с таблицей 1. Исходя из выбранной элементной базы, диаметр металлизированного отверстия равен 0,6мм. Толщина платы равна 1мм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Таблица 1</w:t>
      </w:r>
      <w:r>
        <w:rPr/>
        <w:t xml:space="preserve"> - Диаметры отверстий</w:t>
      </w:r>
    </w:p>
    <w:tbl>
      <w:tblPr>
        <w:tblW w:w="8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797"/>
        <w:gridCol w:w="2819"/>
        <w:gridCol w:w="2434"/>
      </w:tblGrid>
      <w:tr>
        <w:trPr>
          <w:trHeight w:val="225" w:hRule="atLeast"/>
          <w:cantSplit w:val="true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выв</w:t>
            </w:r>
            <w:r>
              <w:rPr>
                <w:sz w:val="20"/>
                <w:szCs w:val="20"/>
              </w:rPr>
              <w:t>, не более, мм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0"/>
              </w:rPr>
              <w:t>Номинальная толщина платы, мм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диаметр отверстий, мм</w:t>
            </w:r>
          </w:p>
        </w:tc>
      </w:tr>
      <w:tr>
        <w:trPr>
          <w:trHeight w:val="549" w:hRule="atLeast"/>
          <w:cantSplit w:val="true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таллизированных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зированных</w:t>
            </w:r>
          </w:p>
        </w:tc>
      </w:tr>
      <w:tr>
        <w:trPr>
          <w:trHeight w:val="22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1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22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2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</w:tbl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металлизированных отверстий обеспечивается шероховатость с параметром: R</w:t>
      </w:r>
      <w:r>
        <w:rPr>
          <w:sz w:val="28"/>
          <w:szCs w:val="28"/>
          <w:vertAlign w:val="subscript"/>
        </w:rPr>
        <w:t xml:space="preserve">z </w:t>
      </w:r>
      <w:r>
        <w:rPr>
          <w:rFonts w:eastAsia="UniversalMath1 BT;Symbol" w:cs="UniversalMath1 BT;Symbol" w:ascii="UniversalMath1 BT;Symbol" w:hAnsi="UniversalMath1 BT;Symbol"/>
          <w:sz w:val="28"/>
          <w:szCs w:val="28"/>
        </w:rPr>
        <w:t></w:t>
      </w:r>
      <w:r>
        <w:rPr>
          <w:sz w:val="28"/>
          <w:szCs w:val="28"/>
        </w:rPr>
        <w:t xml:space="preserve"> 4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краями отверстий должны быть не менее толщины платы, но не менее одного миллиметра для плат толщиной менее одного миллиме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контактных площадок – круглая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кп </w:t>
      </w:r>
      <w:r>
        <w:rPr>
          <w:sz w:val="28"/>
          <w:szCs w:val="28"/>
        </w:rPr>
        <w:t xml:space="preserve">= 1,4 мм [1]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чатные проводники выполняются номинальными по ширине на всем их протяжении, сужая их только в узких местах до минимально допустимых значений на возможно меньшей дли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расчёта параметров печатной платы следует выбрать типовые размеры из стандартного ряда. ГОСТ 10.317-72 устанавливает 74 типоразмера плат с отношением сторон от 1:1 до 2:1. Данный ряд представлен в таблице 18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чатной плате сделано четыре базовых отверстия для крепления печатной плате к корпусу. Диаметр базовых отверстий равен 2,5мм.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Определение конструктивных элементов издел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льт управления и принимающее устройство состоят из высокопрочной пластмассы ПА-186 чёрного ц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чертежах КП 230101.08.75.03 для установки печатной платы в принимающем устройстве сделаны стандартные крепления, а в пульте управления индивидуальные креп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рпусе принимающего устройства сделаны отверстия под соединение с лампой накал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а устройства имеют защёлки и отверстия с резьбой для крепления крыш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пускания сигнала ИК-диода используется стекло К-8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спективность изготовления устройства дистанционного управления освещением очень высока, так как устройство очень просто в использовании, не требует больших затрат на поддержание и на обслуживание. Основную часть времени микроконтроллер пульта находится в спящем режиме, что позволяет минимизировать ток потребления, следовательно малое потребление мощности и напряжения, что значительно снижает затраты на электроэнергию. 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ых информацио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1429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 В. Г., Гриднев В. Н., Нестеров В. Ю. и др. Технология ЭВА, оборудование и автоматизация: Учеб. пособие для студентов вузов специальности «Конструирование и производство ЭВА». М.: Высш. Шк.,1984.-392 с., ил. </w:t>
      </w:r>
    </w:p>
    <w:p>
      <w:pPr>
        <w:pStyle w:val="Normal"/>
        <w:numPr>
          <w:ilvl w:val="0"/>
          <w:numId w:val="2"/>
        </w:numPr>
        <w:spacing w:lineRule="auto" w:line="360"/>
        <w:ind w:left="1429" w:hanging="720"/>
        <w:jc w:val="both"/>
        <w:rPr/>
      </w:pPr>
      <w:r>
        <w:rPr>
          <w:sz w:val="28"/>
          <w:szCs w:val="28"/>
        </w:rPr>
        <w:t xml:space="preserve">Гук Михаил Процессоры </w:t>
      </w:r>
      <w:r>
        <w:rPr>
          <w:sz w:val="28"/>
          <w:szCs w:val="28"/>
          <w:lang w:val="en-US"/>
        </w:rPr>
        <w:t>Pentium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entiumPro</w:t>
      </w:r>
      <w:r>
        <w:rPr>
          <w:sz w:val="28"/>
          <w:szCs w:val="28"/>
        </w:rPr>
        <w:t xml:space="preserve"> и просто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>: Архитектура, Интерфейс, Программирование. ЗАО «Издательство «Питер», 1999. – 288 с.: ил.</w:t>
      </w:r>
    </w:p>
    <w:p>
      <w:pPr>
        <w:pStyle w:val="Normal"/>
        <w:numPr>
          <w:ilvl w:val="0"/>
          <w:numId w:val="2"/>
        </w:numPr>
        <w:spacing w:lineRule="auto" w:line="360"/>
        <w:ind w:left="1429" w:hanging="720"/>
        <w:jc w:val="both"/>
        <w:rPr/>
      </w:pPr>
      <w:r>
        <w:rPr>
          <w:sz w:val="28"/>
          <w:szCs w:val="28"/>
        </w:rPr>
        <w:t xml:space="preserve">Электронный ресурс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ido</w:t>
      </w: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net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alMath1 BT">
    <w:altName w:val="Symbol"/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ind w:firstLine="7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ind w:left="2652" w:firstLine="88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-180" w:firstLine="72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sz w:val="48"/>
    </w:rPr>
  </w:style>
  <w:style w:type="paragraph" w:styleId="Heading9">
    <w:name w:val="Heading 9"/>
    <w:basedOn w:val="Normal"/>
    <w:next w:val="Normal"/>
    <w:qFormat/>
    <w:pPr>
      <w:keepNext w:val="true"/>
      <w:spacing w:before="120" w:after="0"/>
      <w:jc w:val="center"/>
      <w:outlineLvl w:val="8"/>
    </w:pPr>
    <w:rPr>
      <w:sz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Accented">
    <w:name w:val="accented"/>
    <w:qFormat/>
    <w:rPr>
      <w:rFonts w:cs="Times New Roman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Rvts9">
    <w:name w:val="rvts9"/>
    <w:qFormat/>
    <w:rPr>
      <w:rFonts w:ascii="Times New Roman" w:hAnsi="Times New Roman" w:cs="Times New Roman"/>
      <w:sz w:val="24"/>
      <w:szCs w:val="24"/>
    </w:rPr>
  </w:style>
  <w:style w:type="character" w:styleId="Rvts11">
    <w:name w:val="rvts11"/>
    <w:qFormat/>
    <w:rPr>
      <w:rFonts w:ascii="Times New Roman" w:hAnsi="Times New Roman" w:cs="Times New Roman"/>
      <w:b/>
      <w:bCs/>
      <w:sz w:val="24"/>
      <w:szCs w:val="24"/>
    </w:rPr>
  </w:style>
  <w:style w:type="character" w:styleId="Rvts20">
    <w:name w:val="rvts20"/>
    <w:qFormat/>
    <w:rPr>
      <w:rFonts w:cs="Times New Roman"/>
      <w:b/>
      <w:bCs/>
      <w:i/>
      <w:iCs/>
      <w:color w:val="000080"/>
      <w:sz w:val="24"/>
      <w:szCs w:val="24"/>
    </w:rPr>
  </w:style>
  <w:style w:type="character" w:styleId="Rvts57">
    <w:name w:val="rvts57"/>
    <w:qFormat/>
    <w:rPr>
      <w:rFonts w:cs="Times New Roman"/>
      <w:b/>
      <w:bCs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2">
    <w:name w:val="Основной текст с отступом 2"/>
    <w:basedOn w:val="Normal"/>
    <w:qFormat/>
    <w:pPr>
      <w:ind w:firstLine="708"/>
    </w:pPr>
    <w:rPr/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ind w:firstLine="708"/>
    </w:pPr>
    <w:rPr>
      <w:b/>
      <w:bCs/>
    </w:rPr>
  </w:style>
  <w:style w:type="paragraph" w:styleId="Rvps17">
    <w:name w:val="rvps17"/>
    <w:basedOn w:val="Normal"/>
    <w:qFormat/>
    <w:pPr>
      <w:ind w:firstLine="855"/>
    </w:pPr>
    <w:rPr/>
  </w:style>
  <w:style w:type="paragraph" w:styleId="Rvps20">
    <w:name w:val="rvps20"/>
    <w:basedOn w:val="Normal"/>
    <w:qFormat/>
    <w:pPr>
      <w:spacing w:before="240" w:after="60"/>
      <w:ind w:firstLine="510"/>
    </w:pPr>
    <w:rPr/>
  </w:style>
  <w:style w:type="paragraph" w:styleId="Rvps67">
    <w:name w:val="rvps67"/>
    <w:basedOn w:val="Normal"/>
    <w:qFormat/>
    <w:pPr>
      <w:ind w:firstLine="30"/>
    </w:pPr>
    <w:rPr/>
  </w:style>
  <w:style w:type="paragraph" w:styleId="Rvps76">
    <w:name w:val="rvps76"/>
    <w:basedOn w:val="Normal"/>
    <w:qFormat/>
    <w:pPr>
      <w:ind w:firstLine="855"/>
      <w:jc w:val="both"/>
    </w:pPr>
    <w:rPr/>
  </w:style>
  <w:style w:type="paragraph" w:styleId="Rvps1">
    <w:name w:val="rvps1"/>
    <w:basedOn w:val="Normal"/>
    <w:qFormat/>
    <w:pPr>
      <w:jc w:val="center"/>
    </w:pPr>
    <w:rPr/>
  </w:style>
  <w:style w:type="paragraph" w:styleId="Rvps4">
    <w:name w:val="rvps4"/>
    <w:basedOn w:val="Normal"/>
    <w:qFormat/>
    <w:pPr>
      <w:ind w:firstLine="855"/>
      <w:jc w:val="both"/>
    </w:pPr>
    <w:rPr/>
  </w:style>
  <w:style w:type="paragraph" w:styleId="Rvps11">
    <w:name w:val="rvps11"/>
    <w:basedOn w:val="Normal"/>
    <w:qFormat/>
    <w:pPr>
      <w:spacing w:before="240" w:after="60"/>
      <w:ind w:firstLine="480"/>
    </w:pPr>
    <w:rPr/>
  </w:style>
  <w:style w:type="paragraph" w:styleId="Rvps77">
    <w:name w:val="rvps77"/>
    <w:basedOn w:val="Normal"/>
    <w:qFormat/>
    <w:pPr/>
    <w:rPr/>
  </w:style>
  <w:style w:type="paragraph" w:styleId="Style10">
    <w:name w:val="???????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47:00Z</dcterms:created>
  <dc:creator>qwerty</dc:creator>
  <dc:description/>
  <cp:keywords/>
  <dc:language>en-US</dc:language>
  <cp:lastModifiedBy>SYSTEM</cp:lastModifiedBy>
  <cp:lastPrinted>2008-04-04T11:51:00Z</cp:lastPrinted>
  <dcterms:modified xsi:type="dcterms:W3CDTF">2011-09-26T20:47:00Z</dcterms:modified>
  <cp:revision>2</cp:revision>
  <dc:subject/>
  <dc:title>Министерство образования и науки РФ</dc:title>
</cp:coreProperties>
</file>