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 w:eastAsia="en-US"/>
        </w:rPr>
        <w:t>Волжский Университет имени В. Н. Татищева</w:t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 w:eastAsia="en-US"/>
        </w:rPr>
        <w:t>Факультет «Информатики и телекоммуникаций»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Информатика и системы управления»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</w:t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>Основы программного обеспечения”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“</w:t>
      </w:r>
      <w:r>
        <w:rPr>
          <w:b/>
          <w:bCs/>
          <w:color w:val="000000"/>
          <w:sz w:val="28"/>
          <w:szCs w:val="28"/>
          <w:lang w:val="en-US" w:eastAsia="en-US"/>
        </w:rPr>
        <w:t>Управление оперативной памятью”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. Аналитический раздел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ы управления и распределения оперативной памя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алгоритма управления оперативной памятью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существуют множество операционных программ, которые в достаточной степени эффективности и надежности, управляют оперативной памятью. К таким системам можно отнести Windows, Unix и т.д. Прогресс электроники привел к значительному улучшению элементов памяти. А именно таких параметров, модулей памяти, как объем, надежность, оперативность и компактность. Память применяется везде, где есть элемент, обрабатывающий информацию (процессор, контроллер). В следствии этого, появились новые, более мощные системы управления способные использовать ресурсы оперативной памяти. Это привело к увеличению скорости обработки информации и к увеличению мощности программных средств и следовательно самой мощи, всего компьютера в целом. Например, подсистема управления оперативной памятью MS-DOS базировалась на использовании блоков управления памятью MCB. Такое "управление" памятью полностью основано на джентльменском соглашении между программами о сохранении целостности операционной системы, так как любая программа может выполнить запись данных по любому адресу. Программа может легко разрушить системные области MS-DOS или векторную таблицу прерываний. На сегодняшний день существует приложение Windows, которое выполняется в защищенном режиме, поэтому оно не может адресоваться к любым областям памяти. Это сильно повышает надежность операцион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 курсовой работы состоит в изучении функционирования и взаимодействие операционной системы с оперативной памятью. Так же будет выполнен анализ основных типов, параметров оперативной памяти применяемых в системных платах персонального компьютера. Далее будет представлена программная часть с обработкой и ходом выполнение команд и размещение в оперативной памя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Аналитический разде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1 Определ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тивная (или рабочая) память компьютера - ОЗУ (Оперативное Запоминающее Устройство) - собрана на полупроводниковых кристаллах (чипах - chip) и хранит информацию, только пока компьютер включен. При выключении питания ее содержимое теряется. Иногда, эту память называют еще памятью с произвольным доступом.(Random Access Memory – RAM).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ю память с произвольным доступом (RAM) можно разделить на два тип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00" w:leader="none"/>
          <w:tab w:val="left" w:pos="9355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RAM (динамическая RAM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00" w:leader="none"/>
          <w:tab w:val="left" w:pos="9355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RAM (статическая RAM).</w:t>
      </w:r>
    </w:p>
    <w:p>
      <w:pPr>
        <w:pStyle w:val="Heading2"/>
        <w:tabs>
          <w:tab w:val="clear" w:pos="708"/>
          <w:tab w:val="left" w:pos="1200" w:leader="none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Память типа DRAM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ая оперативная память (Dynamic RAM – DRAM) используется в большинстве систем оперативной памяти персональных компьютеров. Основное преимущество этого типа памяти состоит в том, что ее ячейки интегрированы плотно, т.е. в небольшую микросхему можно поместить множество битов, а значит, на их основе можно построить память большей емкости.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чейки памяти в микросхеме DRAM – это крошечные конденсаторы, которые удерживают заряды. Проблемы, связанные с памятью этого типа, вызваны тем, что она динамическая, т.е. должна постоянно регенерироваться, так как в противном случае электрические заряды в конденсаторах памяти будут “стекать”, и данные будут потеряны. Регенерация происходит, когда контроллер памяти системы берет крошечный перерыв и обращается ко всем строкам данных в микросхемах памяти. Большинство систем имеет контроллер памяти (обычно встраиваемый в набор микросхем системной платы), который настроен на соответствующую промышленным стандартам частоту регенерации, равную 15 мкс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генерация памяти, к сожалению, “отнимает время” у процессора: каждый цикл регенерации по длительности занимает несколько циклов центрального процессора. Некоторые системы позволяют изменить параметры регенерации с помощью программы установки параметров CMOS, но увеличение времени между циклами регенерации может привести к тому, что в некоторых ячейках памяти заряд “стечет”, а это вызовет сбой памяти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устройствах DRAM для хранения одного бита используется только один транзистор и пара конденсаторов, поэтому они более вместительны, чем микросхемы других типов памяти. Транзистор для каждого однозарядного регистра DRAM использует для чтения состояния смежного конденсатора. Если конденсатор заряжен, в ячейке записана-1; если заряда нет – записан 0. Разработчики DRAM нашли возможность осуществления передачи данных с помощью асинхронного интерфейса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асинхронным интерфейсом процессор должен ожидать, пока DRAM закончит выполнение своих внутренних операций, которые обычно занимают около 60 нс. С синхронным управлением DRAM происходит защелкивание информации от процессора под управлением системных часов. Триггеры запоминают адреса, сигналы управления и данных, что позволяет процессору выполнять другие задачи. После определенного количества циклов данные становятся доступны, и процессор может считывать их с выходных линий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ое преимущество синхронного интерфейса заключается в том, что системные часы задают только временные границы, необходимые DRAM. Это исключает необходимость наличия множества стробирующих импульсов. В результате упрощается ввод, т. к. контрольные сигналы адреса данных могут быть сохранены без участия процессора и временных задержек. Подобные преимущества также реализованы и в операциях вывода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первому поколению высокоскоростных DRAM главным образом относят EDO DRAM, SDRAM и RDRAM, а к следующему - DDR SDRAM, Direct RDRAM, SLDRAM и т. д. </w:t>
      </w:r>
    </w:p>
    <w:p>
      <w:pPr>
        <w:pStyle w:val="Heading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SDRAM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DRAM (Synchronous DRAM) – это тип динамической оперативной памяти DRAM, работа которой синхронизируется с шиной памяти. SDRAM передает информацию в высокоскоростных пакетах, Использующих высокоскоростной синхронизированный интерфейс. SDRAM позволяет избежать использования большинства циклов ожидания, необходимых при работе асинхронной DRAM, поскольку сигналы, по которым работает память такого типа, синхронизированы с тактовым генератором системной платы.</w:t>
      </w:r>
    </w:p>
    <w:p>
      <w:pPr>
        <w:pStyle w:val="Heading3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DDR SDRAM (SDRAM II)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DR SDRAM (Double Data Rate SDRAM) является синхронной памятью, реализующей удвоенную скорость передачи данных по сравнению с обычной SDRAM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DR SDRAM не имеет полной совместимости с SDRAM, хотя использует метод управления, как у SDRAM, и стандартный 168-контактный разъем DIMM. DDR SDRAM достигает удвоенной пропускной способности за счет работы на обеих границах тактового сигнала (на подъеме и спаде), а SDRAM работает только на одной. 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irect Rambus DRAM - это высокоскоростная динамическая память с произвольным доступом, разработанная Rambus, Inc. Она обеспечивает высокую пропускную способность по сравнению с большинством других DRAM. Direct Rambus DRAMs представляет интегрированную на системном уровне технологию. </w:t>
      </w:r>
    </w:p>
    <w:p>
      <w:pPr>
        <w:pStyle w:val="Heading2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Память типа SRAM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ип памяти, совершенно отличный от других, - статическая оперативная память (Static RAM – SRAM). Она названа так потому, что, в отличии от динамической оперативной памяти, для сохранения ее содержимого не требуется периодической регенерации. Но это не единственное ее преимущество. SRAM имеет более высокое быстродействие чем динамическая оперативная память, и может работать на той же частоте, что и современные процессоры.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доступа SRAM не более 2 нс, это означает, что такая память может работать синхронно с процессорами на частоте 500 МГц или выше. Однако для хранения каждого бита в конструкции SRAM используется кластер из 6 транзисторов. Использование транзисторов без каких либо конденсаторов означает, что нет необходимости в регенерации. Пока подается питание, SRAM будет помнить то, что сохранено.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схемы SRAM не используются для всей системной памяти потому, что по сравнению с динамической оперативной памятью быстродействие SRAM намного выше, но плотность ее намного ниже, а цена довольно высокая. Более низкая плотность означает, что микросхемы SRAM имеют большие габариты, хотя их информационная емкость намного меньше. Большое число транзисторов и кластиризованное их размещение не только увеличивает габариты SRAM, но и значительно повышает стоимость технологического процесса по сравнению с аналогичными параметрами для микросхем DRAM.</w:t>
      </w:r>
    </w:p>
    <w:p>
      <w:pPr>
        <w:pStyle w:val="Style17"/>
        <w:tabs>
          <w:tab w:val="clear" w:pos="708"/>
          <w:tab w:val="left" w:pos="9355" w:leader="none"/>
        </w:tabs>
        <w:ind w:righ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выше перечисленные модули памяти размещаются в компьютере на главной системной плате или на отдельных платах памяти. Перед обработкой и выводом на экран данные сначала помещаются в память. Например, файлы прикладных программ обычно располагаются на жёстком диске. Когда Вы запускаете программу, её файлы загружаются в память для дальнейшей обработки. Также память обеспечивает временное хранение данных и прикладных программ. В общем случае, чем больше памяти установлено в компьютере, тем более сложные прикладные программы могут выполняться Вашим компьютером. Память служит для хранения данных (документов), обрабатываемых в текущий момент компьютером. Выполняемая программа, как и значительная часть операционной системы DOS, хранится в оперативной памяти. С точки зрения внутренних механизмов оболочки оперативная память делится на две части: основную и расширенную. Оперативная память Вашей системы может быть следующих видов: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бычная или базовая память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дополнительная память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ширенная память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ерхняя память.</w:t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Базовая памя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онная система MS DOS, а, следовательно, и уподобляющее большинство работающих под ее управлением программ могут использовать лишь первый мегабайт памяти, который часто называют базовой памятью. Эта память в рамках ДОС поделена на две неравные части: первые 640 К (1К = 1024 байт) отводятся для программ пользователя и отдельных частей самой ДОС и называются стандартной памятью (conventional memory). Для использования стандартной памяти не нужны никакие дополнительные драйверы, поскольку операционная система MS-DOS изначально создана для работы в адресах 0-640 Кбайт. Оставшиеся 384 К зарезерервированы для памяти видеоадаптеров и ПЗУ и называются верхним блоком памяти (UMB - Uper Memory Block). В то же время в компьютерах IBM AT имеется возможность адресовать память объемом до 16 Mb, если в них используется микропроцессор 80286, или до 4 Gb, если используется микропроцессор 80386 или 80486. Объем непосредственно адресуемой оперативной памяти определяется разрядностью адресной шины микропроцессора. Микропроцессоры 8088 и 8086 имеют 20-разрядную шину, поэтому адресуют 2 в степени 20 = 1048576 байт = 1 Мb. Микропроцессор 80286 оснащен 24-разрядной шиной и адресует 2 в степени 24 = 16 777 216 байт = 16 Mb. 32-разрядная шина 80386 и 80486 микропроцессоров адресует 2 в степени 32 = 4294967296 байт = 4Gb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памя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мять ПК, остающаяся за вычетом первого мегабайта (т.е. за вычетом базовой памяти), называется дополнительной (Extended Memory). Дополнительная память является естественным дополнением к обычной (базовой) памяти компьютера, на что и указывает само её название. Однако единственный (но, к сожалению, определяющий) факт, в котором нет никакой естественности, заключается в том, что подавляющему большинству программ MS DOS она не доступна! Чтобы использовать дополнительную память, процессор компьютера должен работать в специальном режиме, называемом защищённым. А операционнная система MS DOS не поддерживает этого режима процессора. Таким образом, владелец современного компьютера IBM AT, оснащенного памятью, скажем, в 8 Mb, часто либо вообще не использует дополнительные 7 Mb, либо размещает в них электронный диск или буферную кэш-память для дисков. В версии Турбо Паскаля 7.0 (точнее, в пакете Borland Pascal with Objects 7.0) введена поддержка защищенного режима микропроцессоров 80286/ 80386/80486, в котором используется дополнительная память. Однако эта поддержка не касается стандартных средств работы с дополнительной памятью. Тем не менее отдельные программы MS DOS применяют технологию "расширения MS DOS", которая позволяет им воспользоваться преимуществами дополнительной памяти. Примером таких программ служат Lotus 1-2-3 (Lotus Development Corporation) и Paradox 386 (Borland International). Компьютеры же на базе микропроцессоров Intel 8086 и 8088 не могут иметь дополнительную память, т.к. не имеют защищённого режима. Эти микропроцессоры функционируют исключительно в реальном режиме и поэтому не годятся для работы с программами, использующими дополнительную память. Дополнительную память иногда называют XMS-памятью; XMS - сокращение от eXtended Memory Specification (спецификация дополнительной памяти). Не путайте эту аббревиатуру с другой - EMS (Expanded Memory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ная память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нние IBM-совместимые ПК типа IBM PC/XT оснащались микропроцессорами 8088 или 8086, способными работать с оперативной памятью емкостью не более 1 Мбайт. Несмотря на значительные размеры этой памяти, в ряде прикладных программ ее оказывается недостаточио. Такие программы вынуждены интенсивно использовать диск для размезщения больших объемов данных, что сильно снижает их производительность. Поэтому почти одновременно с появлением компьютеров IBM PC/XT начались поиски путей повышения производительности крупных прикладных пропоим (табличных процессоров, систем управления базами данных и т.п.) за счет использования оперативной памяти большего чем 1 Мбайт размера. Эти поиски привели к выработке соглашения между ведущими фирмами-разработчиками программно-аппаратных средств, которое известно как EMS LIM (от Expanded Memory Specification - спецификация расширенной памяти, удовлетворяющая стандарту фирм Lotus-Intel-Microsoft). В соответствии с этим стандартом ПК оснащаются специальными EMS-платами, содержащими собственно расширенную память микросхемы, обеспечивающие доступ к ней. Память, организованная по принципам спецификации EMS, называется расширенной памятью. На компьютерах с микропроцессорами 80386 и 80486 расширенная память может эмулироваться программно. Начиная с версии 4.0 операционная система MS DOS поставляется с драйверами расширенной памяти XMAEM.SYS и XMA2EMS.SYS. В DOS 5.0 их функции выполняет драйвер EMM386.SYS. Последний на ПК с микропроцессорами 80386/80486 обеспечивает эмуляцию расширенной памяти, т.е. программно реализует функции EMS-платы и преобразует дополнительную память в расширенную. Кроме того, драйвер EMM386.SYS создает блоки верхней памяти (UMB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функционирования драйвера EMM386.SYS требуется обеспечить поддержку расширенной памяти, которую осуществляет драйвер HIMEM.SYS. При этом драйвер HIMEM.SYS должен быть загружен до драйвера EMM386.SYS, поэтому строка DEVICE=HIMEM.SYS в файле CONFIG.SYS должна предшествовать строке DEVICE=EMM386.SYS. Таким образом, дополнительная память - это просто добавочная память. Расширенная память - это специальная добавочная память, удовлетворяющая требованиям спецификации EMS. Следует отметить, что термины "дополнительная" и "расширенная" память применяются только в операционной системе DOS. В других операционных системах, например, в OS/2, Unix или Windows NT можно использовать всю память компьютера. В этих операционных системах память называется просто "памятью"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хняя памя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базовой, расширенной и дополнительной памяти, в ПК существует еще так называемая верхняя память (не путайте с верхним блоком памяти!). Как известно, 20-разрядный адрес при работе ПК в реальном режиме образуется путем сложения двух 16-разрядных слов - сегмента и смещения. Перед сложением сегмент смещается на 4 разряда влево (умножается на 16), что и обеспечивает 20-разрядный результат сложения - адрес конкретного байта. Формальное сложение сегмента и смещения может привести к переполнению 20-разрядной адресной сетки. Действительно, если, например, сегмент S=$FFFF, а смещение O=$0010, то сложение $FFFF*16 + $0010 дает значение $100000, для представления которого требуется уже 21 разряд. Поскольку в ПК применяется 20-разрядная шина, переполнение результата не может использоваться, и "лишний" 21-й разряд просто теряется, т.е, адресация с сегментом S= $FFFF и смещением O&gt; $000F эквивалентна адресации с сегментом S= $0000 и смещением O= O - $0010. В адресной шине IBM AT имеется 21-й разряд, но его использование обычно запрещено. Однако в таких компьютерах предусмотрена возможность программного управления 21-м разрядом. Если этот разряд разблокировать, программе, работающей в реальном режиме процессора, станут доступны еще почти 64 К (без 16 байт). Эта часть памяти и называется верхней (High Memory Area). MS DOS версии 5.0 и некоторые совместимые с ней операционные системы других фирм (например, DR-DOS фирмы Digital Research версии 4.0 и выше) могут размещать в верхней памяти свои резидентные части, тем самым освобождая драгоценную стандартную память для программ пользователя. Таким образом, существуют 4 вида оперативной памяти: • базовая - с адресами от $00000 до $FFFFF; • верхняя - с адресами от $100000 до $10FFEF; • дополнипельная - с адресами от $100000 до $FFFFFFFF; • расширенная - организуется специальными аппаратными средствами на компьютерах с микропроцессорами 8088, 8086, 80286 и может программно эмулироваться на процессорах 80386 и 80486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2 Принципы управления и распределения оперативной памят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ой ресурс системы, распределением которого занимается ОС - это оперативная память (ОП). Поэтому организация памяти оказывает большое влияние на структуру и возможности ОС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ые в операционных системах алгоритмы распределения ОП многообразны. Причинами этого многообразия являются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уровневая структура памяти (регистровая, оперативная, внешняя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емление обеспечить пользователя характеристиками, отличными от реальных (виртуальная память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сть согласования распределения ОП с распределением центрального процессор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ый простой случай управления памятью - ситуация, когда диспетчер памяти отсутствует, и в системе может быть загружена только одна программа. Именно в таком режиме работают </w:t>
      </w:r>
      <w:r>
        <w:rPr>
          <w:i/>
          <w:iCs/>
          <w:color w:val="000000"/>
          <w:sz w:val="28"/>
          <w:szCs w:val="28"/>
          <w:lang w:val="en-US" w:eastAsia="en-US"/>
        </w:rPr>
        <w:t>CP/M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RT-11 SJ</w:t>
      </w:r>
      <w:r>
        <w:rPr>
          <w:color w:val="000000"/>
          <w:sz w:val="28"/>
          <w:szCs w:val="28"/>
          <w:lang w:val="en-US" w:eastAsia="en-US"/>
        </w:rPr>
        <w:t xml:space="preserve"> (Single-Job, однозадачная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тих системах программы загружаются с фиксированного адреса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PROG_START</w:t>
      </w:r>
      <w:r>
        <w:rPr>
          <w:color w:val="000000"/>
          <w:sz w:val="28"/>
          <w:szCs w:val="28"/>
          <w:lang w:val="en-US" w:eastAsia="en-US"/>
        </w:rPr>
        <w:t xml:space="preserve">. В </w:t>
      </w:r>
      <w:r>
        <w:rPr>
          <w:i/>
          <w:iCs/>
          <w:color w:val="000000"/>
          <w:sz w:val="28"/>
          <w:szCs w:val="28"/>
          <w:lang w:val="en-US" w:eastAsia="en-US"/>
        </w:rPr>
        <w:t>CP/M</w:t>
      </w:r>
      <w:r>
        <w:rPr>
          <w:color w:val="000000"/>
          <w:sz w:val="28"/>
          <w:szCs w:val="28"/>
          <w:lang w:val="en-US" w:eastAsia="en-US"/>
        </w:rPr>
        <w:t xml:space="preserve"> это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0x100</w:t>
      </w:r>
      <w:r>
        <w:rPr>
          <w:color w:val="000000"/>
          <w:sz w:val="28"/>
          <w:szCs w:val="28"/>
          <w:lang w:val="en-US" w:eastAsia="en-US"/>
        </w:rPr>
        <w:t xml:space="preserve">; в </w:t>
      </w:r>
      <w:r>
        <w:rPr>
          <w:i/>
          <w:iCs/>
          <w:color w:val="000000"/>
          <w:sz w:val="28"/>
          <w:szCs w:val="28"/>
          <w:lang w:val="en-US" w:eastAsia="en-US"/>
        </w:rPr>
        <w:t>RT-11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01000</w:t>
      </w:r>
      <w:r>
        <w:rPr>
          <w:color w:val="000000"/>
          <w:sz w:val="28"/>
          <w:szCs w:val="28"/>
          <w:lang w:val="en-US" w:eastAsia="en-US"/>
        </w:rPr>
        <w:t xml:space="preserve">. В адресах от 0 до начала программы находятся вектора прерываний, а в </w:t>
      </w:r>
      <w:r>
        <w:rPr>
          <w:i/>
          <w:iCs/>
          <w:color w:val="000000"/>
          <w:sz w:val="28"/>
          <w:szCs w:val="28"/>
          <w:lang w:val="en-US" w:eastAsia="en-US"/>
        </w:rPr>
        <w:t>RT-11</w:t>
      </w:r>
      <w:r>
        <w:rPr>
          <w:color w:val="000000"/>
          <w:sz w:val="28"/>
          <w:szCs w:val="28"/>
          <w:lang w:val="en-US" w:eastAsia="en-US"/>
        </w:rPr>
        <w:t xml:space="preserve"> - также и стек программы. В этом случае управление памятью со стороны системы состоит в том, что загрузчик проверяет, поместится ли загружаемый модуль в пространство от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PROG_START</w:t>
      </w:r>
      <w:r>
        <w:rPr>
          <w:color w:val="000000"/>
          <w:sz w:val="28"/>
          <w:szCs w:val="28"/>
          <w:lang w:val="en-US" w:eastAsia="en-US"/>
        </w:rPr>
        <w:t xml:space="preserve"> до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SYS_START</w:t>
      </w:r>
      <w:r>
        <w:rPr>
          <w:color w:val="000000"/>
          <w:sz w:val="28"/>
          <w:szCs w:val="28"/>
          <w:lang w:val="en-US" w:eastAsia="en-US"/>
        </w:rPr>
        <w:t xml:space="preserve">. Если объем памяти, который использует программа, не будет меняться во время ее исполнения, то на этом все управление и заканчиваетс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 программа может использовать динамическое управление памятью, например функцию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alloc()</w:t>
      </w:r>
      <w:r>
        <w:rPr>
          <w:color w:val="000000"/>
          <w:sz w:val="28"/>
          <w:szCs w:val="28"/>
          <w:lang w:val="en-US" w:eastAsia="en-US"/>
        </w:rPr>
        <w:t xml:space="preserve">. В этом случае уже код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alloc()</w:t>
      </w:r>
      <w:r>
        <w:rPr>
          <w:color w:val="000000"/>
          <w:sz w:val="28"/>
          <w:szCs w:val="28"/>
          <w:lang w:val="en-US" w:eastAsia="en-US"/>
        </w:rPr>
        <w:t xml:space="preserve"> должен следить за тем, чтобы не залезть в системные адреса. Как правило, динамическая память начинает размещаться с адреса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PROG_END = PROG_START + PROG_SIZE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PROG_SIZE</w:t>
      </w:r>
      <w:r>
        <w:rPr>
          <w:color w:val="000000"/>
          <w:sz w:val="28"/>
          <w:szCs w:val="28"/>
          <w:lang w:val="en-US" w:eastAsia="en-US"/>
        </w:rPr>
        <w:t xml:space="preserve"> в данном случае обозначает полный размер программы, то есть размер ее кода, статических данных и области, выделенной под стек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alloc()</w:t>
      </w:r>
      <w:r>
        <w:rPr>
          <w:color w:val="000000"/>
          <w:sz w:val="28"/>
          <w:szCs w:val="28"/>
          <w:lang w:val="en-US" w:eastAsia="en-US"/>
        </w:rPr>
        <w:t xml:space="preserve"> поддерживает некоторую структуру данных, следящую за тем, какие блоки памяти из уже выделенных были освобождены. При каждом новом запросе она сначала ищет блок подходящего размера в своей структуре данных и, только когда этот поиск завершится неудачей, откусывает новый блок памяти у системы. Для этого используется переменная, которая в библиотеке языка C называется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brklevel</w:t>
      </w:r>
      <w:r>
        <w:rPr>
          <w:color w:val="000000"/>
          <w:sz w:val="28"/>
          <w:szCs w:val="28"/>
          <w:lang w:val="en-US" w:eastAsia="en-US"/>
        </w:rPr>
        <w:t xml:space="preserve">. Изначально эта переменная равна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PROG_END</w:t>
      </w:r>
      <w:r>
        <w:rPr>
          <w:color w:val="000000"/>
          <w:sz w:val="28"/>
          <w:szCs w:val="28"/>
          <w:lang w:val="en-US" w:eastAsia="en-US"/>
        </w:rPr>
        <w:t xml:space="preserve">, ее значение увеличивается при выделении новых блоков, но в некоторых случаях может и уменьшаться. Это происходит, когда программа освобождает блок, который заканчивается на текущем значении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brklevel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требности отдельных программ в ресурсе памяти в процессе обработки могут меняться, что заранее, до запуска программы, не может быть учтено. В связи с этим необходимо распределять память динамически непосредственно в ходе вычислительного процесса, т.е. осуществлять </w:t>
      </w:r>
      <w:r>
        <w:rPr>
          <w:i/>
          <w:iCs/>
          <w:color w:val="000000"/>
          <w:sz w:val="28"/>
          <w:szCs w:val="28"/>
          <w:lang w:val="en-US" w:eastAsia="en-US"/>
        </w:rPr>
        <w:t>динамическое распределение памят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Алгоритмы динамического упpавления памятью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инамическое распределение памяти (его еще иногда называют управлением </w:t>
      </w:r>
      <w:r>
        <w:rPr>
          <w:b/>
          <w:bCs/>
          <w:color w:val="000000"/>
          <w:sz w:val="28"/>
          <w:szCs w:val="28"/>
          <w:lang w:val="en-US" w:eastAsia="en-US"/>
        </w:rPr>
        <w:t>кучей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/>
          <w:bCs/>
          <w:color w:val="000000"/>
          <w:sz w:val="28"/>
          <w:szCs w:val="28"/>
          <w:lang w:val="en-US" w:eastAsia="en-US"/>
        </w:rPr>
        <w:t>pool или heap</w:t>
      </w:r>
      <w:r>
        <w:rPr>
          <w:color w:val="000000"/>
          <w:sz w:val="28"/>
          <w:szCs w:val="28"/>
          <w:lang w:val="en-US" w:eastAsia="en-US"/>
        </w:rPr>
        <w:t xml:space="preserve">)) представляет собой нетривиальную проблему. Действительно, активное использование функций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alloc/free</w:t>
      </w:r>
      <w:r>
        <w:rPr>
          <w:color w:val="000000"/>
          <w:sz w:val="28"/>
          <w:szCs w:val="28"/>
          <w:lang w:val="en-US" w:eastAsia="en-US"/>
        </w:rPr>
        <w:t xml:space="preserve"> может привести к тому, что вся доступная память будет разбита на блоки маленького размера, и попытка выделения большого блока завершится неудачей, даже если сумма длин маленьких блоков намного больше требуемой. Это явление называется </w:t>
      </w:r>
      <w:r>
        <w:rPr>
          <w:b/>
          <w:bCs/>
          <w:color w:val="000000"/>
          <w:sz w:val="28"/>
          <w:szCs w:val="28"/>
          <w:lang w:val="en-US" w:eastAsia="en-US"/>
        </w:rPr>
        <w:t>фрагментацией памяти</w:t>
      </w:r>
      <w:r>
        <w:rPr>
          <w:color w:val="000000"/>
          <w:sz w:val="28"/>
          <w:szCs w:val="28"/>
          <w:lang w:val="en-US" w:eastAsia="en-US"/>
        </w:rPr>
        <w:t xml:space="preserve">. Кроме того, большое количество блоков требует длительного поиск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решаемой задачи используются различные алгоритмы поиска свободных блоков памяти. Действительно, программа может требовать множество блоков одинакового размера, или нескольких фиксированных размеров. Это сильно облегчает решение проблемы фрагментации и поиска. Возможны ситуации, когда блоки освобождаются в порядке, обратном тому, в котором они выделялись. Это позволяет свести выделение памяти к стековой структуре. Возможны ситуации, когда некоторые из занятых блоков можно переместить по памяти. Так, например, функцию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realloc()</w:t>
      </w:r>
      <w:r>
        <w:rPr>
          <w:color w:val="000000"/>
          <w:sz w:val="28"/>
          <w:szCs w:val="28"/>
          <w:lang w:val="en-US" w:eastAsia="en-US"/>
        </w:rPr>
        <w:t xml:space="preserve"> в ранних реализациях системы </w:t>
      </w:r>
      <w:r>
        <w:rPr>
          <w:i/>
          <w:iCs/>
          <w:color w:val="000000"/>
          <w:sz w:val="28"/>
          <w:szCs w:val="28"/>
          <w:lang w:val="en-US" w:eastAsia="en-US"/>
        </w:rPr>
        <w:t>UNIX</w:t>
      </w:r>
      <w:r>
        <w:rPr>
          <w:color w:val="000000"/>
          <w:sz w:val="28"/>
          <w:szCs w:val="28"/>
          <w:lang w:val="en-US" w:eastAsia="en-US"/>
        </w:rPr>
        <w:t xml:space="preserve"> можно было использовать именно для этой цел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тандартных библиотеках языков высокого уровня, таких как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alloc/free/realloc</w:t>
      </w:r>
      <w:r>
        <w:rPr>
          <w:color w:val="000000"/>
          <w:sz w:val="28"/>
          <w:szCs w:val="28"/>
          <w:lang w:val="en-US" w:eastAsia="en-US"/>
        </w:rPr>
        <w:t xml:space="preserve"> в C,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new/dispose</w:t>
      </w:r>
      <w:r>
        <w:rPr>
          <w:color w:val="000000"/>
          <w:sz w:val="28"/>
          <w:szCs w:val="28"/>
          <w:lang w:val="en-US" w:eastAsia="en-US"/>
        </w:rPr>
        <w:t xml:space="preserve"> в Pascal и т.д., как правило, используются алгоритмы, рассчитанные на худший случай: программа требует блоки случайного размера в случайном порядке и освобождает их также случайным образо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можны алгоритмы распределения памяти двух типов: когда размер блока является характеристикой самого блока, и когда его сообщают отдельно при освобождении. К первому типу относится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alloc/free</w:t>
      </w:r>
      <w:r>
        <w:rPr>
          <w:color w:val="000000"/>
          <w:sz w:val="28"/>
          <w:szCs w:val="28"/>
          <w:lang w:val="en-US" w:eastAsia="en-US"/>
        </w:rPr>
        <w:t xml:space="preserve">, ко второму -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GetMem/FreeMem</w:t>
      </w:r>
      <w:r>
        <w:rPr>
          <w:color w:val="000000"/>
          <w:sz w:val="28"/>
          <w:szCs w:val="28"/>
          <w:lang w:val="en-US" w:eastAsia="en-US"/>
        </w:rPr>
        <w:t xml:space="preserve"> в Turbo Pascal. В первом случае с каждым блоком ассоциируется некоторый дескриптор, который содержит длину этого блока и еще информацию. Этот дескриптор может храниться отдельно от блока, или быть его заголовком. Иногда дескриптор состоит из двух меток - в начале блока и в его конце. Для чего это может быть полезно, будет рассказано ниж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все свободные блоки памяти объединяются в двунаправленный связанный список. Список должен быть двунаправленным для того, чтобы из него в любой момент можно было извлечь любой блок. Впрочем, если все действия по извлечению блока производятся после поиска, то можно слегка усложнить пpоцедуpу поиска и всегда сохранять указатель на пpедыдущий блок. Это pешает пpоблему извлечения и можно огpаничиться однонапpавленным списком. Беда только в том, что многие алгоpитмы пpи объединении свободных блоков извлекают их из списка в соответствии с адpесом, поэтому для таких алгоpитмов двунапpавленный список необходи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иск в списке может вестись двумя способами: до нахождения </w:t>
      </w:r>
      <w:r>
        <w:rPr>
          <w:b/>
          <w:bCs/>
          <w:color w:val="000000"/>
          <w:sz w:val="28"/>
          <w:szCs w:val="28"/>
          <w:lang w:val="en-US" w:eastAsia="en-US"/>
        </w:rPr>
        <w:t>первого подходящего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/>
          <w:bCs/>
          <w:color w:val="000000"/>
          <w:sz w:val="28"/>
          <w:szCs w:val="28"/>
          <w:lang w:val="en-US" w:eastAsia="en-US"/>
        </w:rPr>
        <w:t>first fit</w:t>
      </w:r>
      <w:r>
        <w:rPr>
          <w:color w:val="000000"/>
          <w:sz w:val="28"/>
          <w:szCs w:val="28"/>
          <w:lang w:val="en-US" w:eastAsia="en-US"/>
        </w:rPr>
        <w:t xml:space="preserve">) блока или до блока, размер которого ближе всего к заданному - </w:t>
      </w:r>
      <w:r>
        <w:rPr>
          <w:b/>
          <w:bCs/>
          <w:color w:val="000000"/>
          <w:sz w:val="28"/>
          <w:szCs w:val="28"/>
          <w:lang w:val="en-US" w:eastAsia="en-US"/>
        </w:rPr>
        <w:t>наиболее подходящего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/>
          <w:bCs/>
          <w:color w:val="000000"/>
          <w:sz w:val="28"/>
          <w:szCs w:val="28"/>
          <w:lang w:val="en-US" w:eastAsia="en-US"/>
        </w:rPr>
        <w:t>best fit</w:t>
      </w:r>
      <w:r>
        <w:rPr>
          <w:color w:val="000000"/>
          <w:sz w:val="28"/>
          <w:szCs w:val="28"/>
          <w:lang w:val="en-US" w:eastAsia="en-US"/>
        </w:rPr>
        <w:t xml:space="preserve">). Для нахождения наиболее подходящего мы обязаны просматривать весь список, в то время как первый подходящий может оказаться в любом месте, и среднее время поиска будет меньш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в общем случае best fit увеличивает фрагментацию памяти. Действительно, если мы нашли блок с размером больше заданного, мы должны отделить «хвост» и пометить его как новый свободный блок. Понятно, что в случае best fit средний размер этого хвоста будет маленьким, и мы в итоге получим большое количество мелких блоков, которые невозможно объединить, так как пространство между ними занято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использовании first fit с линейным двунаправленным списком возникает специфическая проблема. Если каждый раз просматривать список с одного и того же места, то большие блоки, расположенные ближе к началу, будут чаще удаляться. Соответственно, мелкие блоки будут иметь тенденцию скапливаться в начале списка, что увеличит среднее время поиска. Простой способ борьбы с этим явлением состоит в том, чтобы просматривать список то в одном направлении, то в другом. Более радикальный и еще более простой метод состоит в том, что список делается кольцевым, и поиск каждый начинается с того места, где мы остановились в прошлый раз. В это же место добавляются освободившиеся блок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итуациях, когда размещаются блоки нескольких фиксированных размеров, алгоритмы best fit оказываются лучше. Однако библиотеки распределения памяти рассчитывают на худший случай, и в них обычно используются алгоритмы first fit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лучае работы с блоками нескольких фиксированных размеров напрашивается такое решение: создать для каждого типоразмера свой список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тересный вариант этого подхода для случая, когда различные размеры являются степенями числа 2, как 512 байт, 1Кбайт, 2Кбайта и т.д., называется </w:t>
      </w:r>
      <w:r>
        <w:rPr>
          <w:b/>
          <w:bCs/>
          <w:color w:val="000000"/>
          <w:sz w:val="28"/>
          <w:szCs w:val="28"/>
          <w:lang w:val="en-US" w:eastAsia="en-US"/>
        </w:rPr>
        <w:t>алгоритмом близнецов</w:t>
      </w:r>
      <w:r>
        <w:rPr>
          <w:color w:val="000000"/>
          <w:sz w:val="28"/>
          <w:szCs w:val="28"/>
          <w:lang w:val="en-US" w:eastAsia="en-US"/>
        </w:rPr>
        <w:t xml:space="preserve">. Он состоит в том, что мы ищем блок требуемого размера в соответствующем списке. Если этот список пуст, мы берем список блоков вдвое большего размера. Получив блок большего размера, мы делим его пополам. Ненужную половину мы помещаем в соответствующий список свободных блоков. Одно из преимуществ этого метода состоит в простоте объединения блоков при их освобождении. Действительно, адрес блока-близнеца получается простым инвертированием соответствующего бита в адресе нашего блока. Нужно только проверить, свободен ли этот близнец. Если он свободен, то мы объединяем братьев в блок вдвое большего размера, и т.д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лгоритм близнецов значительно снижает фрагментацию памяти и резко ускоряет поиск блоков. Наиболее важным преимуществом этого подхода является то, что даже в наихудшем случае время поиска не превышает. Это делает алгоритм близнецов труднозаменимым для ситуаций, когда необходимо гарантированное время реакции - например, для задач реального времени. Часто этот алгоритм или его варианты используются для выделения памяти внутри ядра ОС. Например, функция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kmalloc</w:t>
      </w:r>
      <w:r>
        <w:rPr>
          <w:color w:val="000000"/>
          <w:sz w:val="28"/>
          <w:szCs w:val="28"/>
          <w:lang w:val="en-US" w:eastAsia="en-US"/>
        </w:rPr>
        <w:t xml:space="preserve">, используемая в ядре ОС </w:t>
      </w:r>
      <w:r>
        <w:rPr>
          <w:i/>
          <w:iCs/>
          <w:color w:val="000000"/>
          <w:sz w:val="28"/>
          <w:szCs w:val="28"/>
          <w:lang w:val="en-US" w:eastAsia="en-US"/>
        </w:rPr>
        <w:t>Linux</w:t>
      </w:r>
      <w:r>
        <w:rPr>
          <w:color w:val="000000"/>
          <w:sz w:val="28"/>
          <w:szCs w:val="28"/>
          <w:lang w:val="en-US" w:eastAsia="en-US"/>
        </w:rPr>
        <w:t xml:space="preserve">, основана именно на алгоритме близнец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чик программы динамического распределения памяти обязан решить еще одну важную проблему, а именно - объединение свободных блоков. Наилучшим из известных универсальных алгоритмов динамического распределения памяти является алгоритм парных меток с объединением свободных блоков в двунаправленный кольцевой список и поиском по принципу first fit. Этот алгоритм обеспечивает приемлемую производительность почти для всех стратегий распределения памяти, используемых в прикладных программах. Такой алгоритм используется практически во всех реализациях стандартной библиотеки языка C и во многих других ситуациях. Другие известные алгоритмы либо просто хуже, чем этот, либо проявляют свои преимущества только в специальных случая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основным недостаткам этого алгоритма относится отсутствие верхней границы времени поиска подходящего блока, что делает его неприемлемым для задач реального времен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которые системы программирования используют специальный метод освобождения динамической памяти, называемый </w:t>
      </w:r>
      <w:r>
        <w:rPr>
          <w:b/>
          <w:bCs/>
          <w:color w:val="000000"/>
          <w:sz w:val="28"/>
          <w:szCs w:val="28"/>
          <w:lang w:val="en-US" w:eastAsia="en-US"/>
        </w:rPr>
        <w:t>сборкой мусора</w:t>
      </w:r>
      <w:r>
        <w:rPr>
          <w:color w:val="000000"/>
          <w:sz w:val="28"/>
          <w:szCs w:val="28"/>
          <w:lang w:val="en-US" w:eastAsia="en-US"/>
        </w:rPr>
        <w:t xml:space="preserve">. Этот метод состоит в том, что ненужные блоки памяти не освобождаются явным образом. Вместо этого используется некоторый более или менее изощренный алгоритм, следящий за тем, какие блоки еще нужны, а какие - уже нет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ый простой метод- отличать используемые блоки от ненужных - считать, что блок, на который есть ссылка, нужен, а блок, на который ни одной ссылки не осталось - не нужен. Для этого к каждому блоку присоединяют дескриптор, в котором подсчитывают количество ссылок на него. Каждая передача указателя на этот блок приводит к увеличению счетчика ссылок на 1, а каждое уничтожение объекта, содержавшего указатель - к уменьшению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остальные методы сборки мусора так или иначе сводятся к поддержанию базы данных о том, какие объекты на кого ссылаются. Использование такой техники возможно практически только в интерпретируемых языках типа </w:t>
      </w:r>
      <w:r>
        <w:rPr>
          <w:i/>
          <w:iCs/>
          <w:color w:val="000000"/>
          <w:sz w:val="28"/>
          <w:szCs w:val="28"/>
          <w:lang w:val="en-US" w:eastAsia="en-US"/>
        </w:rPr>
        <w:t>Lisp</w:t>
      </w:r>
      <w:r>
        <w:rPr>
          <w:color w:val="000000"/>
          <w:sz w:val="28"/>
          <w:szCs w:val="28"/>
          <w:lang w:val="en-US" w:eastAsia="en-US"/>
        </w:rPr>
        <w:t xml:space="preserve"> или </w:t>
      </w:r>
      <w:r>
        <w:rPr>
          <w:i/>
          <w:iCs/>
          <w:color w:val="000000"/>
          <w:sz w:val="28"/>
          <w:szCs w:val="28"/>
          <w:lang w:val="en-US" w:eastAsia="en-US"/>
        </w:rPr>
        <w:t>Prolog</w:t>
      </w:r>
      <w:r>
        <w:rPr>
          <w:color w:val="000000"/>
          <w:sz w:val="28"/>
          <w:szCs w:val="28"/>
          <w:lang w:val="en-US" w:eastAsia="en-US"/>
        </w:rPr>
        <w:t xml:space="preserve">, где с каждой операцией можно ассоциировать неограниченно большое количество действи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задачная или многопрограммная ОС также должны использовать тот или иной алгоритм размещения памяти. Такие алгоритмы могут быть похожи на работу malloc. Однако режим работы ОС может вносить существенные упрощения в алгорит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например, пpоцедуpа управления памятью </w:t>
      </w:r>
      <w:r>
        <w:rPr>
          <w:i/>
          <w:iCs/>
          <w:color w:val="000000"/>
          <w:sz w:val="28"/>
          <w:szCs w:val="28"/>
          <w:lang w:val="en-US" w:eastAsia="en-US"/>
        </w:rPr>
        <w:t>MS DOS</w:t>
      </w:r>
      <w:r>
        <w:rPr>
          <w:color w:val="000000"/>
          <w:sz w:val="28"/>
          <w:szCs w:val="28"/>
          <w:lang w:val="en-US" w:eastAsia="en-US"/>
        </w:rPr>
        <w:t xml:space="preserve"> рассчитана на случай, когда программы выгружаются из памяти только в порядке, обратном тому, в каком они туда загружались. Это позволяет свести управление памятью к стековой дисциплин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ой программе в </w:t>
      </w:r>
      <w:r>
        <w:rPr>
          <w:i/>
          <w:iCs/>
          <w:color w:val="000000"/>
          <w:sz w:val="28"/>
          <w:szCs w:val="28"/>
          <w:lang w:val="en-US" w:eastAsia="en-US"/>
        </w:rPr>
        <w:t>MS DOS</w:t>
      </w:r>
      <w:r>
        <w:rPr>
          <w:color w:val="000000"/>
          <w:sz w:val="28"/>
          <w:szCs w:val="28"/>
          <w:lang w:val="en-US" w:eastAsia="en-US"/>
        </w:rPr>
        <w:t xml:space="preserve"> отводится блок памяти. С каждым таким блоком ассоциирован дескриптор, называемый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CB</w:t>
      </w:r>
      <w:r>
        <w:rPr>
          <w:color w:val="000000"/>
          <w:sz w:val="28"/>
          <w:szCs w:val="28"/>
          <w:lang w:val="en-US" w:eastAsia="en-US"/>
        </w:rPr>
        <w:t xml:space="preserve"> - Memory Control Block. Этот дескриптор содержит размер блока, идентификатор программы, которой принадлежит этот блок и признак того, является ли данный блок последним в цепочке. Нужно отметить, что программе всегда принадлежит </w:t>
      </w:r>
      <w:r>
        <w:rPr>
          <w:i/>
          <w:iCs/>
          <w:color w:val="000000"/>
          <w:sz w:val="28"/>
          <w:szCs w:val="28"/>
          <w:lang w:val="en-US" w:eastAsia="en-US"/>
        </w:rPr>
        <w:t>несколько</w:t>
      </w:r>
      <w:r>
        <w:rPr>
          <w:color w:val="000000"/>
          <w:sz w:val="28"/>
          <w:szCs w:val="28"/>
          <w:lang w:val="en-US" w:eastAsia="en-US"/>
        </w:rPr>
        <w:t xml:space="preserve"> блоков, но это уже несущественные детали. Другая малосущественная деталь та, что размер сегментов и их адреса отсчитываются в параграфах размером 16 байт. После запуска.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com</w:t>
      </w:r>
      <w:r>
        <w:rPr>
          <w:color w:val="000000"/>
          <w:sz w:val="28"/>
          <w:szCs w:val="28"/>
          <w:lang w:val="en-US" w:eastAsia="en-US"/>
        </w:rPr>
        <w:t>-файл получает сегмент размером 64К, а.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exe</w:t>
      </w:r>
      <w:r>
        <w:rPr>
          <w:color w:val="000000"/>
          <w:sz w:val="28"/>
          <w:szCs w:val="28"/>
          <w:lang w:val="en-US" w:eastAsia="en-US"/>
        </w:rPr>
        <w:t xml:space="preserve"> - всю доступную память. Обычно.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exe</w:t>
      </w:r>
      <w:r>
        <w:rPr>
          <w:color w:val="000000"/>
          <w:sz w:val="28"/>
          <w:szCs w:val="28"/>
          <w:lang w:val="en-US" w:eastAsia="en-US"/>
        </w:rPr>
        <w:t xml:space="preserve">-модули сразу после запуска освобождают ненужную им память и устанавливают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brklevel</w:t>
      </w:r>
      <w:r>
        <w:rPr>
          <w:color w:val="000000"/>
          <w:sz w:val="28"/>
          <w:szCs w:val="28"/>
          <w:lang w:val="en-US" w:eastAsia="en-US"/>
        </w:rPr>
        <w:t xml:space="preserve"> на конец своего сегмента, а потом увеличивают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brklevel</w:t>
      </w:r>
      <w:r>
        <w:rPr>
          <w:color w:val="000000"/>
          <w:sz w:val="28"/>
          <w:szCs w:val="28"/>
          <w:lang w:val="en-US" w:eastAsia="en-US"/>
        </w:rPr>
        <w:t xml:space="preserve"> и наращивают сегмент по мере необходимости. Естественно, что наращивать сегмент можно только за счет следующего за ним в цепочке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MCB</w:t>
      </w:r>
      <w:r>
        <w:rPr>
          <w:color w:val="000000"/>
          <w:sz w:val="28"/>
          <w:szCs w:val="28"/>
          <w:lang w:val="en-US" w:eastAsia="en-US"/>
        </w:rPr>
        <w:t xml:space="preserve">, и </w:t>
      </w:r>
      <w:r>
        <w:rPr>
          <w:i/>
          <w:iCs/>
          <w:color w:val="000000"/>
          <w:sz w:val="28"/>
          <w:szCs w:val="28"/>
          <w:lang w:val="en-US" w:eastAsia="en-US"/>
        </w:rPr>
        <w:t>MS DOS</w:t>
      </w:r>
      <w:r>
        <w:rPr>
          <w:color w:val="000000"/>
          <w:sz w:val="28"/>
          <w:szCs w:val="28"/>
          <w:lang w:val="en-US" w:eastAsia="en-US"/>
        </w:rPr>
        <w:t xml:space="preserve"> разрешит делать это только в случае, если этот сегмент не принадлежит никакой программ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запуске программы </w:t>
      </w:r>
      <w:r>
        <w:rPr>
          <w:i/>
          <w:iCs/>
          <w:color w:val="000000"/>
          <w:sz w:val="28"/>
          <w:szCs w:val="28"/>
          <w:lang w:val="en-US" w:eastAsia="en-US"/>
        </w:rPr>
        <w:t>DOS</w:t>
      </w:r>
      <w:r>
        <w:rPr>
          <w:color w:val="000000"/>
          <w:sz w:val="28"/>
          <w:szCs w:val="28"/>
          <w:lang w:val="en-US" w:eastAsia="en-US"/>
        </w:rPr>
        <w:t xml:space="preserve"> берет </w:t>
      </w:r>
      <w:r>
        <w:rPr>
          <w:i/>
          <w:iCs/>
          <w:color w:val="000000"/>
          <w:sz w:val="28"/>
          <w:szCs w:val="28"/>
          <w:lang w:val="en-US" w:eastAsia="en-US"/>
        </w:rPr>
        <w:t>последний</w:t>
      </w:r>
      <w:r>
        <w:rPr>
          <w:color w:val="000000"/>
          <w:sz w:val="28"/>
          <w:szCs w:val="28"/>
          <w:lang w:val="en-US" w:eastAsia="en-US"/>
        </w:rPr>
        <w:t xml:space="preserve"> сегмент в цепочке, и загружает туда программу, если этот сегмент достаточно велик. Если он недостаточно велик, </w:t>
      </w:r>
      <w:r>
        <w:rPr>
          <w:i/>
          <w:iCs/>
          <w:color w:val="000000"/>
          <w:sz w:val="28"/>
          <w:szCs w:val="28"/>
          <w:lang w:val="en-US" w:eastAsia="en-US"/>
        </w:rPr>
        <w:t>DOS</w:t>
      </w:r>
      <w:r>
        <w:rPr>
          <w:color w:val="000000"/>
          <w:sz w:val="28"/>
          <w:szCs w:val="28"/>
          <w:lang w:val="en-US" w:eastAsia="en-US"/>
        </w:rPr>
        <w:t xml:space="preserve"> «говорит»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Not enough memory</w:t>
      </w:r>
      <w:r>
        <w:rPr>
          <w:color w:val="000000"/>
          <w:sz w:val="28"/>
          <w:szCs w:val="28"/>
          <w:lang w:val="en-US" w:eastAsia="en-US"/>
        </w:rPr>
        <w:t xml:space="preserve"> и отказывается загружать программ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завершении программы </w:t>
      </w:r>
      <w:r>
        <w:rPr>
          <w:i/>
          <w:iCs/>
          <w:color w:val="000000"/>
          <w:sz w:val="28"/>
          <w:szCs w:val="28"/>
          <w:lang w:val="en-US" w:eastAsia="en-US"/>
        </w:rPr>
        <w:t>DOS</w:t>
      </w:r>
      <w:r>
        <w:rPr>
          <w:color w:val="000000"/>
          <w:sz w:val="28"/>
          <w:szCs w:val="28"/>
          <w:lang w:val="en-US" w:eastAsia="en-US"/>
        </w:rPr>
        <w:t xml:space="preserve"> освобождает все блоки, принадлежавшие программе. При этом соседние блоки объединяются. Пока программы, действительно, завершаются в порядке, обратном тому, в котором они запускались, - все вполне нормально. Другое дело, что в реальной жизни возможны отклонения от этой схем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неявно предполагается, что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TSR</w:t>
      </w:r>
      <w:r>
        <w:rPr>
          <w:color w:val="000000"/>
          <w:sz w:val="28"/>
          <w:szCs w:val="28"/>
          <w:lang w:val="en-US" w:eastAsia="en-US"/>
        </w:rPr>
        <w:t xml:space="preserve">-программы (Terminate, but Stay Resident) никогда не пытаются завершиться. Другой пример - отладчики обычно загружают программу в обход обычной DOS-овской функции </w:t>
      </w:r>
      <w:r>
        <w:rPr>
          <w:rStyle w:val="HTML"/>
          <w:rFonts w:cs="Times New Roman"/>
          <w:color w:val="000000"/>
          <w:sz w:val="28"/>
          <w:szCs w:val="28"/>
          <w:lang w:val="en-US" w:eastAsia="en-US"/>
        </w:rPr>
        <w:t>LOAD &amp; EXECUTE</w:t>
      </w:r>
      <w:r>
        <w:rPr>
          <w:color w:val="000000"/>
          <w:sz w:val="28"/>
          <w:szCs w:val="28"/>
          <w:lang w:val="en-US" w:eastAsia="en-US"/>
        </w:rPr>
        <w:t xml:space="preserve">, а при завершении отлаживаемой программы сами освобождают память из-под не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истемах с динамической сборкой первые две проблемы не так остры, потому что память выделяется и освобождается небольшими кусочками, по блоку на каждый объектный модуль, поэтому код программы обычно не занимает непрерывного пространства. Соответственно, такие системы часто разрешают и данным программы занимать несмежные области памя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достижения гибкого динамического распределения памяти, устранения ее фрагментации, а также создания значительных удобств для программирования в современных ОС широко используется </w:t>
      </w:r>
      <w:r>
        <w:rPr>
          <w:i/>
          <w:iCs/>
          <w:color w:val="000000"/>
          <w:sz w:val="28"/>
          <w:szCs w:val="28"/>
          <w:lang w:val="en-US" w:eastAsia="en-US"/>
        </w:rPr>
        <w:t>виртуальная память</w:t>
      </w:r>
      <w:r>
        <w:rPr>
          <w:color w:val="000000"/>
          <w:sz w:val="28"/>
          <w:szCs w:val="28"/>
          <w:lang w:val="en-US" w:eastAsia="en-US"/>
        </w:rPr>
        <w:t xml:space="preserve">. При этом на всех этапах подготовки программ, включая загрузку в оперативную память, программа представляется в виртуальных адресах и лишь при самом исполнении машиной команды производится преобразование </w:t>
      </w:r>
      <w:r>
        <w:rPr>
          <w:i/>
          <w:iCs/>
          <w:color w:val="000000"/>
          <w:sz w:val="28"/>
          <w:szCs w:val="28"/>
          <w:lang w:val="en-US" w:eastAsia="en-US"/>
        </w:rPr>
        <w:t>виртуальных адресов</w:t>
      </w:r>
      <w:r>
        <w:rPr>
          <w:color w:val="000000"/>
          <w:sz w:val="28"/>
          <w:szCs w:val="28"/>
          <w:lang w:val="en-US" w:eastAsia="en-US"/>
        </w:rPr>
        <w:t xml:space="preserve"> в адреса действующей памяти (в так называемые </w:t>
      </w:r>
      <w:r>
        <w:rPr>
          <w:i/>
          <w:iCs/>
          <w:color w:val="000000"/>
          <w:sz w:val="28"/>
          <w:szCs w:val="28"/>
          <w:lang w:val="en-US" w:eastAsia="en-US"/>
        </w:rPr>
        <w:t>физические адреса</w:t>
      </w:r>
      <w:r>
        <w:rPr>
          <w:color w:val="000000"/>
          <w:sz w:val="28"/>
          <w:szCs w:val="28"/>
          <w:lang w:val="en-US" w:eastAsia="en-US"/>
        </w:rPr>
        <w:t>). Это преобразование составляет содержание динамического распределения памя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ъем </w:t>
      </w:r>
      <w:r>
        <w:rPr>
          <w:i/>
          <w:iCs/>
          <w:color w:val="000000"/>
          <w:sz w:val="28"/>
          <w:szCs w:val="28"/>
          <w:lang w:val="en-US" w:eastAsia="en-US"/>
        </w:rPr>
        <w:t>виртуального адресного пространства</w:t>
      </w:r>
      <w:r>
        <w:rPr>
          <w:color w:val="000000"/>
          <w:sz w:val="28"/>
          <w:szCs w:val="28"/>
          <w:lang w:val="en-US" w:eastAsia="en-US"/>
        </w:rPr>
        <w:t xml:space="preserve"> может даже превосходить всю доступную реальную память на ЭВМ. Содержимое виртуальной памяти, неиспользуемой программой, хранится на некотором внешнем устройстве (внешней памяти). По необходимости части этой виртуальной памяти отображаются в реальную память. Ни о внешней памяти, ни о ее отображении в реальную память программа ничего не знает. Она написана так, как будто бы виртуальная память существует в действительности (рис. 2.)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385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2. Основная концепция виртуальной памяти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траничной организации основная память делится на блоки фиксированного размера, обычно называемые рамка страниц. Каждая программа пользователя делится на блоки сответствующего размера, называемые страницами. Страницы организуются в логическом адресном пространстве, а рамки cтраниц - в физическом. Поскольку страницы и рамки страниц имеют различные идентификаторы, возникают интересные ситуации, касающиеся взаимосвязи между логическим адресным пространством (ЛАП) и физическим адресным пространством ФАП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ЛАП &lt; ФАП. В этом случае основной акцент делается на повышение эффективности использования памят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ЛАП = ФАП. Страничная организация служит не только для увеличения эффективности использования памяти, но и для расширения возможности разделенного использования процедур (т.е. несколькими пользователями). Возможно использование эффективного оверлейного механизма, реализованного аппаратно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ЛАП &gt; ФАП. Этот случай предполагает виртуальную память и дает наибольшие преимуществ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будем рассматривать управление страницами применительно к последнему случаю. Выбор между случаями 1 и 2 обычно находится в зависимости от структуры Устройства Управления Памятью (УУП) и задач проектировщика операционной системы. Пользователь, располагая ЛАП из m страниц, будет иметь k страниц, отведенных под интерпретатор, и m - k страниц рабочего пространства. Описанный подход эффективен для системы с разделением времен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Идентификация.</w:t>
      </w:r>
      <w:r>
        <w:rPr>
          <w:color w:val="000000"/>
          <w:sz w:val="28"/>
          <w:szCs w:val="28"/>
          <w:lang w:val="en-US" w:eastAsia="en-US"/>
        </w:rPr>
        <w:t xml:space="preserve"> Страницы и рамки страниц с набжают числовыми идентификаторами, устанавливаемыми по следующему правилу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сть </w:t>
      </w:r>
      <w:r>
        <w:rPr>
          <w:i/>
          <w:iCs/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есть размер страницы в словах (например, 512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сть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есть размер основной памяти в словах, такой, что </w:t>
      </w:r>
      <w:r>
        <w:rPr>
          <w:i/>
          <w:iCs/>
          <w:color w:val="000000"/>
          <w:sz w:val="28"/>
          <w:szCs w:val="28"/>
          <w:lang w:val="en-US" w:eastAsia="en-US"/>
        </w:rPr>
        <w:t>m=n*p</w:t>
      </w:r>
      <w:r>
        <w:rPr>
          <w:color w:val="000000"/>
          <w:sz w:val="28"/>
          <w:szCs w:val="28"/>
          <w:lang w:val="en-US" w:eastAsia="en-US"/>
        </w:rPr>
        <w:t xml:space="preserve"> по модулю 1024 есть 0;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по модулю 2К есть 0 и </w:t>
      </w:r>
      <w:r>
        <w:rPr>
          <w:i/>
          <w:iCs/>
          <w:color w:val="000000"/>
          <w:sz w:val="28"/>
          <w:szCs w:val="28"/>
          <w:lang w:val="en-US" w:eastAsia="en-US"/>
        </w:rPr>
        <w:t>i*p=j*1024</w:t>
      </w:r>
      <w:r>
        <w:rPr>
          <w:color w:val="000000"/>
          <w:sz w:val="28"/>
          <w:szCs w:val="28"/>
          <w:lang w:val="en-US" w:eastAsia="en-US"/>
        </w:rPr>
        <w:t>. Таким образом, основная память состоит из участков по 1К слов в каждом. Кроме этого, размер страницы есть степень числа 2, а 1К памяти содержит четное число страниц. Набор целых чисел 0, 1, 2,...,</w:t>
      </w:r>
      <w:r>
        <w:rPr>
          <w:i/>
          <w:iCs/>
          <w:color w:val="000000"/>
          <w:sz w:val="28"/>
          <w:szCs w:val="28"/>
          <w:lang w:val="en-US" w:eastAsia="en-US"/>
        </w:rPr>
        <w:t>п-</w:t>
      </w:r>
      <w:r>
        <w:rPr>
          <w:color w:val="000000"/>
          <w:sz w:val="28"/>
          <w:szCs w:val="28"/>
          <w:lang w:val="en-US" w:eastAsia="en-US"/>
        </w:rPr>
        <w:t>1 соответствует идентификаторам страничных рамок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сть </w:t>
      </w:r>
      <w:r>
        <w:rPr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есть размер программы пользователя в словах. Для размещения этой программы в памяти необходимо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страниц, так что </w:t>
      </w:r>
      <w:r>
        <w:rPr>
          <w:i/>
          <w:iCs/>
          <w:color w:val="000000"/>
          <w:sz w:val="28"/>
          <w:szCs w:val="28"/>
          <w:lang w:val="en-US" w:eastAsia="en-US"/>
        </w:rPr>
        <w:t>М=N*p</w:t>
      </w:r>
      <w:r>
        <w:rPr>
          <w:color w:val="000000"/>
          <w:sz w:val="28"/>
          <w:szCs w:val="28"/>
          <w:lang w:val="en-US" w:eastAsia="en-US"/>
        </w:rPr>
        <w:t xml:space="preserve">. Набор целых чисел от 0 до </w:t>
      </w:r>
      <w:r>
        <w:rPr>
          <w:i/>
          <w:iCs/>
          <w:color w:val="000000"/>
          <w:sz w:val="28"/>
          <w:szCs w:val="28"/>
          <w:lang w:val="en-US" w:eastAsia="en-US"/>
        </w:rPr>
        <w:t>п-</w:t>
      </w:r>
      <w:r>
        <w:rPr>
          <w:color w:val="000000"/>
          <w:sz w:val="28"/>
          <w:szCs w:val="28"/>
          <w:lang w:val="en-US" w:eastAsia="en-US"/>
        </w:rPr>
        <w:t xml:space="preserve">1 соответствует идентификаторам страниц пользователя. Заметим, что требование равенства нулю m по модулю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не является обязательным. Это означает, что программа пользователя не должна заполнять целиком все страницы. Последняя страница может быть заполнена лишь частично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пользуя двоичную арифметику, - представление страницы степенью числа 2 легко реализуемо. Фактически в большинстве машин имеются команды сдвига, делающие генерацию виртуального адреса очень простой операцией. Требование задания </w:t>
      </w:r>
      <w:r>
        <w:rPr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 кратным 1К является результатом стандартизации. В последнее время принято считать, что размер 8К, 16К и даже 64К более предпочтителен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нструкция виртуального адреса.</w:t>
      </w:r>
      <w:r>
        <w:rPr>
          <w:color w:val="000000"/>
          <w:sz w:val="28"/>
          <w:szCs w:val="28"/>
          <w:lang w:val="en-US" w:eastAsia="en-US"/>
        </w:rPr>
        <w:t xml:space="preserve"> Виртуальный адрес - это адрес логического пространства процесса пользователя (обычно для случая ЛАП &gt;ФАП). Все ссылки к логическому пространству должны быть преобразованы в физический адрес основной памяти. Для этого системе необходимы идентификатор рамки страницы и смещение внутри нее. Система должна преобразовать виртуальный адрес в физический. Каждый виртуальный адрес есть пара (</w:t>
      </w:r>
      <w:r>
        <w:rPr>
          <w:i/>
          <w:iCs/>
          <w:color w:val="000000"/>
          <w:sz w:val="28"/>
          <w:szCs w:val="28"/>
          <w:lang w:val="en-US" w:eastAsia="en-US"/>
        </w:rPr>
        <w:t>р, i</w:t>
      </w:r>
      <w:r>
        <w:rPr>
          <w:color w:val="000000"/>
          <w:sz w:val="28"/>
          <w:szCs w:val="28"/>
          <w:lang w:val="en-US" w:eastAsia="en-US"/>
        </w:rPr>
        <w:t xml:space="preserve">), где р - номер страницы процесса пользователя, а </w:t>
      </w:r>
      <w:r>
        <w:rPr>
          <w:i/>
          <w:iCs/>
          <w:color w:val="000000"/>
          <w:sz w:val="28"/>
          <w:szCs w:val="28"/>
          <w:lang w:val="en-US" w:eastAsia="en-US"/>
        </w:rPr>
        <w:t>i-</w:t>
      </w:r>
      <w:r>
        <w:rPr>
          <w:color w:val="000000"/>
          <w:sz w:val="28"/>
          <w:szCs w:val="28"/>
          <w:lang w:val="en-US" w:eastAsia="en-US"/>
        </w:rPr>
        <w:t xml:space="preserve">индекс страницы (такой, что </w:t>
      </w:r>
      <w:r>
        <w:rPr>
          <w:i/>
          <w:iCs/>
          <w:color w:val="000000"/>
          <w:sz w:val="28"/>
          <w:szCs w:val="28"/>
          <w:lang w:val="en-US" w:eastAsia="en-US"/>
        </w:rPr>
        <w:t>i&lt;w</w:t>
      </w:r>
      <w:r>
        <w:rPr>
          <w:color w:val="000000"/>
          <w:sz w:val="28"/>
          <w:szCs w:val="28"/>
          <w:lang w:val="en-US" w:eastAsia="en-US"/>
        </w:rPr>
        <w:t xml:space="preserve">, где </w:t>
      </w:r>
      <w:r>
        <w:rPr>
          <w:i/>
          <w:iCs/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lang w:val="en-US" w:eastAsia="en-US"/>
        </w:rPr>
        <w:t>-размер страницы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положим, что машина имеет 16-бит слово, позволяющее ей адресоваться к 64К слов. Если размер страницы составит 512 слов, то логическое адресное пространство будет состоять из 128 страниц. Для идентификатора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необходимо 7 бит, а для индекса 9 бит. Полное 16-бит слово будет иметь вид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533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дентификатор - страницы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ндекс - слова 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тим, что случай ЛАП&lt;ФАП возможен, если устройство управления памятью обеспечивает размер слова, больший чем 18 бит. На ЭВМ серии PDP-11/70 ЛАП каждого пользователя ограничено 64К байт, в то время как УУП поддерживает 128К слов. В ЭВМ серии VAX-11/780 фирмы DEC адресное пространство каждого пользователя составляет 2</w:t>
      </w:r>
      <w:r>
        <w:rPr>
          <w:color w:val="000000"/>
          <w:sz w:val="28"/>
          <w:szCs w:val="28"/>
          <w:vertAlign w:val="superscript"/>
          <w:lang w:val="en-US" w:eastAsia="en-US"/>
        </w:rPr>
        <w:t>32</w:t>
      </w:r>
      <w:r>
        <w:rPr>
          <w:color w:val="000000"/>
          <w:sz w:val="28"/>
          <w:szCs w:val="28"/>
          <w:lang w:val="en-US" w:eastAsia="en-US"/>
        </w:rPr>
        <w:t>, а максимальный физический размер основной памяти может достигать 16М байт. В ЭВМ серии VAX-11/780 используется 32-бит слово, имеющее следующую конструкцию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0"/>
        <w:gridCol w:w="4019"/>
        <w:gridCol w:w="235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1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0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вирту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аницы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й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анице 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биты 31 и 30 имеют специальное назначение для;VAX/VMS;биты 29 - 9 адресуются к одной из 2</w:t>
      </w:r>
      <w:r>
        <w:rPr>
          <w:color w:val="000000"/>
          <w:sz w:val="28"/>
          <w:szCs w:val="28"/>
          <w:vertAlign w:val="superscript"/>
          <w:lang w:val="en-US" w:eastAsia="en-US"/>
        </w:rPr>
        <w:t>20</w:t>
      </w:r>
      <w:r>
        <w:rPr>
          <w:color w:val="000000"/>
          <w:sz w:val="28"/>
          <w:szCs w:val="28"/>
          <w:lang w:val="en-US" w:eastAsia="en-US"/>
        </w:rPr>
        <w:t>страниц;биты 7 - 0 выбирают один из 512 байт в страниц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ВМ, имеющей 16-бит размер слова, большой виртуальный адрес может быть составлен из двух слов. Он может иметь, например, такой вид: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185"/>
      </w:tblGrid>
      <w:tr>
        <w:trPr>
          <w:trHeight w:val="31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омер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аницы </w:t>
            </w:r>
          </w:p>
        </w:tc>
      </w:tr>
      <w:tr>
        <w:trPr>
          <w:trHeight w:val="27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Байт в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анице 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Роль таблицы страниц.</w:t>
      </w:r>
      <w:r>
        <w:rPr>
          <w:color w:val="000000"/>
          <w:sz w:val="28"/>
          <w:szCs w:val="28"/>
          <w:lang w:val="en-US" w:eastAsia="en-US"/>
        </w:rPr>
        <w:t xml:space="preserve"> Одним из достоинств страничной организации является динамическое распределение страниц пользователя в любом месте памяти. Так, страница Р процесса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9875" cy="291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3.Отображение страницы на основную память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иртуальный адрес = </w:t>
      </w:r>
      <w:r>
        <w:rPr>
          <w:i/>
          <w:iCs/>
          <w:color w:val="000000"/>
          <w:sz w:val="28"/>
          <w:szCs w:val="28"/>
          <w:lang w:val="en-US" w:eastAsia="en-US"/>
        </w:rPr>
        <w:t>(р,i)</w:t>
      </w:r>
      <w:r>
        <w:rPr>
          <w:color w:val="000000"/>
          <w:sz w:val="28"/>
          <w:szCs w:val="28"/>
          <w:lang w:val="en-US" w:eastAsia="en-US"/>
        </w:rPr>
        <w:t>. Физический адрес - x = размер страницы + i. Отрицательное значение идентификатора рамки страницы указывает на то, что страница в данный момент отсутствует в памяти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ьзователя может в некоторый момент занимать страничную рамку </w:t>
      </w:r>
      <w:r>
        <w:rPr>
          <w:i/>
          <w:iCs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в физической памяти. Поскольку у каждого из пользователей имеется свой набор страниц, каждой программе необходима карта, отображающая взаимосвязь между страницами и рамками страниц. На рис. 1 виртуальный адрес (</w:t>
      </w:r>
      <w:r>
        <w:rPr>
          <w:i/>
          <w:iCs/>
          <w:color w:val="000000"/>
          <w:sz w:val="28"/>
          <w:szCs w:val="28"/>
          <w:lang w:val="en-US" w:eastAsia="en-US"/>
        </w:rPr>
        <w:t>p, i</w:t>
      </w:r>
      <w:r>
        <w:rPr>
          <w:color w:val="000000"/>
          <w:sz w:val="28"/>
          <w:szCs w:val="28"/>
          <w:lang w:val="en-US" w:eastAsia="en-US"/>
        </w:rPr>
        <w:t xml:space="preserve">) преобразовывается в физический, поиском в таблице страниц идентификатора </w:t>
      </w:r>
      <w:r>
        <w:rPr>
          <w:i/>
          <w:iCs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для рамки страницы. Реальный адрес образуется умножением </w:t>
      </w:r>
      <w:r>
        <w:rPr>
          <w:i/>
          <w:iCs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на размер страницы и прибавлением к полученному результату индекса </w:t>
      </w:r>
      <w:r>
        <w:rPr>
          <w:i/>
          <w:iCs/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о отметить, что эти операции осуществляются УУП согласованно с программой пользователя. Для этого копия таблицы страниц процесса должна быть загружена в УУП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4930" cy="302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Рис. 3.</w:t>
      </w:r>
      <w:r>
        <w:rPr>
          <w:color w:val="000000"/>
          <w:sz w:val="28"/>
          <w:szCs w:val="28"/>
          <w:lang w:val="en-US" w:eastAsia="en-US"/>
        </w:rPr>
        <w:t xml:space="preserve"> Обобщенная процедура страничного обмена. Блок # - это адрес рамки страницы в основной памяти (поэтому умножения на размер страницы не требуется)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предположим, что УУП располагает пространством для 16 карт памяти, а каждая карта памяти содержит поля (элементы) для 64 страниц по 512 слов в каждой. Карта с номером 0 всегда принадлежит ядру операционной системы. Такой подход не может быть реализован для систем с большим объемом виртуальной памяти, так как стоимость УУП будет чрезмерно большой. В этом случае карта остается в основной памяти, а УУП управляет текущей картой пользователя с помощью указателей. На рис.2 приведена структура, соответствующая такой схеме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этой схеме УУП поддерживает список адресов таблиц для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пользователей. Аппаратно реализованный регистр служит для указания текущего пользователя, т.е. пользователя, чья таблица страниц является в настоящий момент активной. Элемент таблицы, содержащий карту пользователя (в УУП), загружается в аппаратный регистр базы таблицы страниц. Каждый адрес памяти содержит идентификатор страницы и индекс. Идентификатор страницы в комбинации с содержимым базового регистра таблицы страниц указывает на элемент таблицы страниц. Содержимым этого элемента является адрес рамки страницы в памяти. Добавляя индекс к адресу рамки страницы, мы получаем физический адрес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метим, что при такой схеме каждая ссылка таблицы страниц требует дополнительного доступа к памяти для извлечения адреса рамки страницы. В предыдущем случае все вычисления основывались на использовании аппаратных регистров УУП. Таким образом, применение виртуальной памяти большого объема может привести к временным задержкам в системе и увеличению общего времени работы программы. Разработчик системы должен учитывать эти факторы при выборе способа управления памятью на этапе проектирования систем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нтрольные биты страниц.</w:t>
      </w:r>
      <w:r>
        <w:rPr>
          <w:color w:val="000000"/>
          <w:sz w:val="28"/>
          <w:szCs w:val="28"/>
          <w:lang w:val="en-US" w:eastAsia="en-US"/>
        </w:rPr>
        <w:t xml:space="preserve"> С каждым элементом таблицы связывается набор контрольных битов. Эти биты служат для указания стратегии управления страницами. Количество и тип этих битов определяются примененным УУП. Биты, приведенные ниже, характерны для аппаратной части большинства систем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БИТ-ПРИСУТСТВИЯ указывает, находится ли страница в данный момент в основной памяти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БИТ(Ы)-АКТИВНОСТИ указывает на использование за последнее время данной страницы процедурами страничного обмена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БИТ-ИЗМЕНЕНИЯ указывает на то, что содержимое страницы памяти изменялось (или не изменялось) с момента ее загрузки в память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т присутствия анализируется при каждой адресной ссылке программы пользователя. Равенство его нулю означает, что страница была удалена из памяти. Бит изменения определяет необходимость записи страницы на диск при ее замене в памяти. Единичное его значение означает, что в содержимом страницы были сделаны изменения, и, следовательно, она должна быть записана на диск. (Нулевое значение предполагает использование прежней копии.) В системах, в которых страницы инструкций (в противоположность страницам данных) являются реентерабельными, бит изменения никогда не устанавливается.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Разработка алгоритма управления оперативной памятью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же приведён алгоритм управления оперативной памятью в системе Linux. В основе всего лежат страницы памяти. В ядре они описываются структурой mem_map_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ypedef struct page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* these must be first (free area handling)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page *nex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page *prev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inode *inod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offse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page *next_hash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tomic_t coun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flags; /* atomic flags, some possibly updated asynchronously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wait_queue *wai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page **pprev_hash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buffer_head * buffer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 mem_map_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истеме применяется множество ссылок, которые в свою очередь используются для управления ОП. Одна страница может находиться в разных списках, например и в списке страниц в страничном кеше и в списке страниц относящихся к отображенному в память файлу (inode).В структуре, описывающей последний, можно найти и обратную ссылку, что очень удобно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страницы адресуются глобальным указателем mem_ma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em_map_t * mem_map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дресация происходит наиболее интерестно. Если раньше (в ранних версиях ядра) в структуре page было отдельное поле указывающее на физический адрес (map_nr), то теперь он вычисляется. Алгоритм вычисления можно обнаружить в следующей функции ядр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atic inline unsigned long page_address(struct page * pag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 PAGE_OFFSET + PAGE_SIZE * (page - mem_map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бодные страницы хранятся в особой структуре free_are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atic struct free_area_struct free_area[NR_MEM_TYPES][NR_MEM_LISTS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первое поле отвечает за тип области: Ядра, Пользователя, DMA и т.д. И обрабатываются по очень интересному алгоритму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аницы делятся на свободные непрерывные области размера 2 в степени x умноженной на размер страницы ((2^x)*PAGE_SIZE). Области одного размера лежат в одной области массив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вободные Страницы размера PAGE_SIZE*4 ---&g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писок свободных областе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вободные Страницы размера PAGE_SIZE*2 ---&g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писок свободных областе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вободные Страницы размера PAGE_SIZE ---&g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писок свободных областей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ение стараницы выполняется функцией get_free_pages(order). Она выделяет страницы составляющие область размера PAGE_SIZE*(2^order). Делается это следующим образом: ищется область соответствующего размера или больше. Если есть только область большего размера, то она делится на несколько маленьких и берется нужный кусок. Если свободных страниц недостаточно, то некоторые будут сброшены в область подкачки и процесс выделения начнется снова. Возвращает страницу функция free_pages(struct page, order). Высвобождает страницы, начинающиеся с page размера PAGE_SIZE*(2^order). Область возвращается в массив свободных областей в соответствующую позицию и после этого происходит попытка объединить несколько областей для создания одной большего размера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сутствие страницы в памяти обрабатываются ядром особо. Страница может или вообще отсутствовать или находиться в области подкач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сь процесс работает с виртуальными адресами, а не с физическими. Преобразование происходит посредством вычислений, используя таблицы дескрипторов, и каталоги таблиц. Linux поддерживает 3 уровня таблиц: каталог таблиц первого уровня (PGD - Page Table Directory),каталог таблиц второго уровня (PMD - Medium Page Table Diractory), и, таблица дескрипторов (PTE - Page Table Entry). Конкретным процессором могут поддерживаться не все уровни, но запас позволяет поддерживать больше возможных архитектур (Intel имеет 2 уровня таблиц, а Alpha - целых 3). Преобразование виртуального адреса в физический происходит соответственно в 3 этапа. Берется указатель PGD, имеющийся в структуре описывающий каждый процесс, преобразуется в указатель записи PMD, а последний преобразуется в указатель в таблице дескрипторов PTE. И, наконец, к реальному адресу, указывающему на начало страницы прибавляют смещение от ее начала. Хороший пример подобной процедуры можно посмотреть в функции ядра partial_clea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age_dir = pgd_offset(vma-&gt;vm_mm, address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gd_none(*page_dir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gd_bad(*page_dir))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rintk("bad page table directory entry %p:[%lx]\n", page_dir, pgd_val(*page_dir)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gd_clear(page_dir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age_middle = pmd_offset(page_dir, address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md_none(*page_middle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f (pmd_bad(*page_middle))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rintk("bad page table directory entry %p:[%lx]\n", page_dir, pgd_val(*page_dir)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md_clear(page_middle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tur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age_table = pte_offset(page_middle, address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данные об используемой процессом памяти помещаются в структуре: mm_stru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mm_struct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mmap; /* Список отображенных областей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mmap_avl; /* Те же области но уже в виде дере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более быстрого поиска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mmap_cache; /* Последняя найденная область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gd_t * pgd; /*Каталог таблиц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tomic_t coun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map_count; /* Количество областей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semaphore mmap_sem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contex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start_code, end_code, start_data, end_data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start_brk, brk, start_stack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arg_start, arg_end, env_start, env_end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rss, total_vm, locked_vm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def_flag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cpu_vm_mask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swap_cnt; /* количество страниц для свопинга при следующем проходе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swap_addres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Это архитектурно-зависимый указатель. Переносимая часть Lin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чего не знает о сегментах.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* segment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мечаем, что помимо вполне понятных указателей на начало данных (start_code, end_code...) кода и стека есть указатели на данные отображенных файлов (mmap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уровне процесса работа может вестись как со страницами напрямую, так и через абстрактную структуру vm_area_stru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mm_struct * vm_mm; /* параметры области виртуальной памяти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vm_star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vm_end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* Связянный список областей задачи отсортированный по адресам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vm_nex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gprot_t vm_page_pro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short vm_flag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* AVL-дерево областей, для ускоренного поиска, сортировка по адресам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hort vm_avl_heigh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 vm_avl_lef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 vm_avl_righ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* Для областей используемых при отображении файлов или при рабо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разделяемой памяти, иначе эта часть структуры не используется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vm_next_shar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area_struct **vm_pprev_shar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operations_struct * vm_ops; /*операции над областью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vm_offse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file * vm_fil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vm_pte; /* разделяемая память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truct vm_operations_struct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(*open)(struct vm_area_struct * area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(*close)(struct vm_area_struct * area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(*unmap)(struct vm_area_struct *area, unsigned long, size_t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(*protect)(struct vm_area_struct *area, unsigned long, size_t, unsigned int newprot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(*sync)(struct vm_area_struct *area, unsigned long, size_t, unsigned int flags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oid (*advise)(struct vm_area_struct *area, unsigned long, size_t, unsigned int advise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(*nopage)(struct vm_area_struct * area, unsigned long address, int write_access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(*wppage)(struct vm_area_struct * area, unsigned long addres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nsigned long page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nt (*swapout)(struct vm_area_struct *, struct page *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te_t (*swapin)(struct vm_area_struct *, unsigned long, unsigned long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}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ая структура возникла из идеи виртуальной файловой системы, поэтому все операции над виртуальными областями абстрактны и могут быть специфичными для разных типов памяти, например при отображении файлов операции чтения одни, а при отображении памяти (через файл /dev/mem) совершенно другие. Первоначально vm_area_struct появилась для обеспечения нужд отображения, но постепенно распространяется и для других целей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 делать, когда требуется получить новую область памяти. Есть целых 3 способ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et_free_page(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kmalloc - Простенькая (по возможностям) процедура с большими ограничениями по выделению новых областей и по их разме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malloc - Мощная процедура, работающая с виртуальной памятью, может выделять большие объемы памят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каждой из двух процедур в ядре связаны еще по списку свободных/занятых областей, что еще больше усложняет понимание работы с памятью. (vmlist для vmalloc, kmem_cash для kmalloc)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бавлена поддержка новой архитектуры памяти NUMA. В противовес классической UMA память делится на зоны с разным временем доступа к каждой из них. Это очень полезно и для кластерных решений. В связи с этим появились новые обертки на функции, новые структуры и найти суть стало еще сложнее. Появилась также поддержка памяти до 64Гб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нее для всех файловых систем был один generic_file_read и generic_file_mmap в связи с тотальным засасыванием всего подряд в память при чтении (различия делались уже только на уровне inode-&gt;readpage)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ывод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выполнения курсовой работы, было выполнено изучение параметров, характеристик оперативной памяти. Также были изучены виды, типы, структуры и алгоритмы управления оперативной памятью. Далее был предоставлен пример работы операционной системы Linux с оперативной память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. Рихтер Джеффри "Linux для профессионалов", С-П. Русская редакция 1998.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 Хендерсон К. "Руководство разработчика баз данных"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Г. Майерс "Надежность ПО" Мир, М., 1980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4023995</wp:posOffset>
              </wp:positionH>
              <wp:positionV relativeFrom="paragraph">
                <wp:posOffset>-1022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0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9"/>
        </w:tabs>
        <w:ind w:left="429" w:hanging="429"/>
      </w:pPr>
      <w:rPr/>
    </w:lvl>
    <w:lvl w:ilvl="1">
      <w:start w:val="1"/>
      <w:numFmt w:val="decimal"/>
      <w:lvlText w:val="%1.%2"/>
      <w:lvlJc w:val="left"/>
      <w:pPr>
        <w:tabs>
          <w:tab w:val="num" w:pos="429"/>
        </w:tabs>
        <w:ind w:left="429" w:hanging="42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9"/>
        </w:tabs>
        <w:ind w:left="429" w:hanging="42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Style17">
    <w:name w:val="серг"/>
    <w:basedOn w:val="Normal"/>
    <w:qFormat/>
    <w:pPr>
      <w:spacing w:lineRule="auto" w:line="360" w:before="0" w:after="0"/>
      <w:ind w:right="432" w:firstLine="72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7:00Z</dcterms:created>
  <dc:creator>Стас</dc:creator>
  <dc:description/>
  <cp:keywords/>
  <dc:language>en-US</dc:language>
  <cp:lastModifiedBy>SYSTEM</cp:lastModifiedBy>
  <cp:lastPrinted>2004-06-26T12:07:00Z</cp:lastPrinted>
  <dcterms:modified xsi:type="dcterms:W3CDTF">2011-09-26T20:57:00Z</dcterms:modified>
  <cp:revision>2</cp:revision>
  <dc:subject/>
  <dc:title>Волжский Университет имени  В</dc:title>
</cp:coreProperties>
</file>