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Информационные Техн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Управление доступом к дискам, каталогам и файла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, 2008 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Secret Net включает в свой состав средства, позволяющие организовать полномочное управление доступом пользователей к ресурсам файловой системы компь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олномочного управления доступом для каждого пользователя компьютера устанавливается некоторый уровень допуска к конфиденциальной информации, определяющий его права на доступ к конфиденциальным данным. Всем каталогам, находящимся на локальных и подключенных сетевых дисках компьютера, назначается категория конфиденциальности. Категории конфиденциальности соответствует уровень доступа к конфиденциальной информации, устанавливаемый для пользователей компь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и настройка режима полномочного управления доступом осуществляется в окне управления общими параметрами системы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тройки режима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на экран окно управления общими парамет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диалог «Режимы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1605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. Диалог «Режимы» (настройка общих параметр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ить отметку в поле «Полномочное управление доступом». При установке отметки поля выключателей, с помощью которых осуществляется дополнительная настройка режима, становятся доступными для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отметку в поле «Контроль потоков данных», чтобы разрешить системе защиты контролировать потоки данных приложений, работающих с конфиденциальной информ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ребуется контролировать передачу конфиденциальной информации через буфер обмена (Clipboard) из одного приложения в другое, поставить отметку в поле «Контроль буфера обме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отметку в поле «Контроль печати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ключения режима, обеспечивающег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ать конфиденциальных документов </w:t>
      </w:r>
      <w:r>
        <w:rPr>
          <w:rFonts w:cs="Times New Roman" w:ascii="Times New Roman" w:hAnsi="Times New Roman"/>
          <w:bCs/>
          <w:sz w:val="28"/>
          <w:szCs w:val="28"/>
        </w:rPr>
        <w:t>тольк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 редактора MS Word (версии 8.0 и выше) или редактора SnetWPad, входящего в комплект поставки системы Secret Ne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зменения шаблона грифа конфиденциальности, нажать кнопку «Гриф». На экране появится окно редактора MS Word, в котором будет открыт специальный файл шаблона грифа конфиденциальности с именем STAMP.RTF, содержащийся в каталоге C:\-SNET-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 в окне управления общими парамет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го пользователя компьютера необходимо установить некоторый уровень допуска к конфиденциальной информации, определяющий его права на доступ к конфиденциальным данным. Кроме того, в связи с тем, что присваивать дискам и каталогам категорию конфиденциальности может только администратор безопасности компьютера или пользователь, который обладает соответствующей привилегией на администрирование системы защиты, необходимо предоставить пользователям, которые будут управлять доступом других пользователей к конфиденциальным данным, необходимые привиле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уровня допуска пользователя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на экран окно управления свойствами пользо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в поле «Уровень допуска» и выбрать из открывшегося спис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 из трех возможных значений, соответствующих трем категориям конфиденциальности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тивизировать диалог «Запрет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требуется запретить выводить (копировать) конфиденциальную информацию на дискеты, поставить отметку в поле «Запрет вывода конфиденциальной информации на дискет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предоставления привилегии пользовател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звать на экран окно управления свойствами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тивизировать диалог «Привилег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группе «Привилегии на администрирование системы» открыть группу привилегий «Категории конфиденциальности ресурс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ить пользователю необходимую привилег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категориями конфиденциальности локальных и сетевых дисков, а также каталогов, расположенных на этих дисках, осуществляется с помощью программы «Проводни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включении режима полномочного управления доступ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логе управления атрибутами Secret Net локальных дисков, каталогов и файлов становится доступной группа «Категория конфиденциаль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екстном меню подключенных сетевых дисков, а также каталогов и файлов, расположенных на этих дисках, становится доступной команда «Secret Net», вызывающая диалог, с помощью которого осуществляется управление категориями конфиденциальности сетев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я конфиденциальности может быть присвоена каталогу даже в том случае, если у него отсутствует владеле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ключенном режиме полномочного управления доступом запрещается присваивать категорию конфиденциальности каталогу C:\-SNET-, а также системному диску и системным каталогам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своения ресурсу категории конфиденциальности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программы Проводник вызвать контекстное меню для ярлыка диска или каталога и активизировать в нем команду «Secret Net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ая для ресурса категория конфиденциальности присваивается как самому диску или каталогу, так и содержащимся в нем каталогам и фай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категорию конфиденциальности диска или кат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присваивать категорию конфиденциальности системным дискам и системным каталогам ОС Windows (WINDOWS, SYSTEM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доступа к ресурсу определяется установленными для ресурса атрибутами. Атрибуты Secret Net присваиваются файлам, каталогам и логическим диск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 системой Secret Net при ее установке на компью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 системой Secret Net при создании пользователем файла или каталога (атрибуты, назначенные пользователю по умолчани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м (привилегированным пользователем) в программе Проводник или с помощью специальной программы IMAGE3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а владения ресурс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, для которого не определены атрибуты владения, считается «общим». Любой зарегистрированный пользователь компьютера может осуществлять с «общим» ресурсом любые действия, кроме присваивания ему атрибутов владения и управления доступом - право на выполнение этого действия определяется привилегиями на администрирование системы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здании нового ресурса (каталога или файла), ему автоматически присваиваются атрибуты владения и доступа, назначенные по умолчанию пользователю, создавшему рес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изменения атрибутов владения, присвоенных ресурсам, ограничена и определяется привилегиями на администрирование системы защиты, предоставленными данному пользо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а управления доступом к ресурс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е отображает имя ресурса, если у текущего пользователя отсутствует право доступа к этому ресурсу (установлены права «Нет доступа»). Это правило не распространяется на пользователей, обладающих соответствующими привилегиями на работу с сист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ава доступа пользователя к ресурсу не позволяют ему выполнить некоторую операцию с ресурсом, система Secret Net блокирует выполнение этой операции. При этом в журнале безопасности регистрируется соответствующее событие НСД. Это правило не действует, если установлен «мягкий режим» работы с атрибутами, или в том случае, когда пользователю предоставлены соответствующие привилегии на работу с сист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здании нового ресурса (каталога или файла), ему автоматически присваиваются атрибуты владения и доступа, назначенные по умолчанию пользователю, создавшему рес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изменения атрибутов доступа, присвоенных ресурсам, ограничена и определяется привилегиями на администрирование системы защиты, предоставленными данному пользо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а наследования атрибутов досту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рибуты управления доступом к диску распространяются на все каталоги, под каталоги и файлы, находящиеся на данном ди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рибуты управления доступом к каталогу распространяются на все файлы и подкаталоги, а также на все файлы подкаталогов, входящие в состав данного кат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и ограничения прав доступа приоритет атрибутов доступа к диску выше, чем приоритет атрибутов доступа к каталогам и файлам данного диска, а приоритет атрибутов доступа к каталогу выше приоритета атрибутов доступа к его файлам и подкаталог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и расширения прав доступа приоритет атрибутов доступа к диску или каталогу считается ниже, чем приоритет атрибутов подкаталогов и файлов этого диска или кат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легии на работу с системой имеют наивысший приоритет при определении эффективных прав доступа пользователя к ресурсу и отменяют соответствующие ограничения доступа, заданные атрибутами доступа и вла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 Настройка индивидуальных парамет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параметры механизма избирательного управления доступом настраиваются для каждого пользователя компьютера. Средствами локального администрирования могут быть настроены следующие парамет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атрибуты по умолчанию, которые будут автоматически устанавливаться на создаваемые пользователем каталоги и фай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 режим контроля атрибу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ройка индивидуальных параметров осуществляется в окне управления свойствами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Определение атрибутов по умолчанию для пользов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здании нового ресурса (каталога или файла), ему могут быть автоматически присвоены атрибуты владения и доступа, назначенные по умолчанию пользователю, создавшему рес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атрибутов по умолчанию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на экран окно управления свойствами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диалог «Режи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на экран диалог определения атрибу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тметку в поле «Установка атрибутов по умолчанию» - если атрибуты пользователю еще не назнача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Назнач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название группы ресурсов в переч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с помощью мыши список расширений файлов, и отредактировать его, добавив новые расширения файлов или удалив существующ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00320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. Определение атрибутов по умолчанию для пользов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актирование списка расширений осуществляется стандартными операциями редактирования текста. Одно расширение отделяется от другого символом ‘;’ («точка с запятой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атрибуты по умолчанию для ресурсов выбранной группы в поле «Владелец». Для этого нажать кнопку и выбрать одно из следующих знач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upervisor </w:t>
      </w:r>
      <w:r>
        <w:rPr>
          <w:rFonts w:cs="Times New Roman" w:ascii="Times New Roman" w:hAnsi="Times New Roman"/>
          <w:sz w:val="28"/>
          <w:szCs w:val="28"/>
        </w:rPr>
        <w:t>- владельцем создаваемых ресурсов станет администратор безопасности компьют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админ.) </w:t>
      </w:r>
      <w:r>
        <w:rPr>
          <w:rFonts w:cs="Times New Roman" w:ascii="Times New Roman" w:hAnsi="Times New Roman"/>
          <w:sz w:val="28"/>
          <w:szCs w:val="28"/>
        </w:rPr>
        <w:t>- владельцем ресурсов станет пользователь - администратор безопасности данного компьютера по умолча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текущий) </w:t>
      </w:r>
      <w:r>
        <w:rPr>
          <w:rFonts w:cs="Times New Roman" w:ascii="Times New Roman" w:hAnsi="Times New Roman"/>
          <w:sz w:val="28"/>
          <w:szCs w:val="28"/>
        </w:rPr>
        <w:t>- владельцем ресурсов станет данный пользовате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нет) </w:t>
      </w:r>
      <w:r>
        <w:rPr>
          <w:rFonts w:cs="Times New Roman" w:ascii="Times New Roman" w:hAnsi="Times New Roman"/>
          <w:sz w:val="28"/>
          <w:szCs w:val="28"/>
        </w:rPr>
        <w:t>- ресурс становится «общим», не принадлежащим никому конкре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рава доступа владельца к ресурсу в полях «Чтение», «Запись» и «Выполн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атрибуты по умолчанию в поле «Группа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группу пользователей-владельцев всех ресурсов, создаваемых пользователем и относящихся к данной группе ресурсов. Для этого нажать кнопку и выбрать название группы пользователей из открывшегося сп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ава доступа всех пользователей, входящих в состав группы, установив отметки в соответствующих полях выключ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атрибуты доступа к ресурсам, создаваемым пользователем и относящимся к данной группе ресурсов, для всех остальных пользователей компьютера. Для определения прав доступа этих пользователей необходимо установить отметки в соответствующих полях выключателей в группе «Остальны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се комбинации значений атрибутов являются допустимыми. Нельзя установить следующие комбинации: «Запись без чтения», «Выполнение без чтения» и «Выполнение и запись без чт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O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 в окне управления свойствами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Настройка режима контроля атрибу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избирательного управления доступом к ресурсам может функционировать в одном из двух режимов работы: «мягком» или «жестком». При установленном «мягком» режиме контроля атрибутов пользователю будет запрещено выполнять действия над ресурсами, если эти ресурсы недоступны ему на чтение. Пользователю разрешается выполнять действия, запрещенные атрибутами доступа к ресурсам, но при этом соответствующие события НСД будут регистрироваться в журнале безопасности. При «жестком» (основном) режиме работы пользователю запрещается выполнять над ресурсом действия, превышающие его права доступа к ресур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стройки режима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на экран окно управления свойствами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диалог «Режи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отметку в поле «Мягкий режим контроля атрибутов», если необходимо включить «мягкий» режим контроля атрибутов. Если необходимо включить «жесткий» режим работы, удалить отметку из этого п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атель недоступен для изменений, если пользователю предоставлены привилегии на работу с системой «Без атрибутов на дисках», «Без атрибутов на каталогах» и «Без атрибутов на файла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O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 Управление доступом к ресурсам в программе Провод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авления атрибутами Secret Net дисков, каталогов и файлов необходимо вызвать на экран окно программы Провод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1 Управление доступом пользователей к диск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авления доступом к дис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программы Проводник выбрать диск, вызвать на экран окно настройки свойств этого ресурса и активизировать диалог «Secret Net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43425" cy="293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. Диалог управления доступом к дис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в списке имя пользователя, для которого необходимо изменить атрибуты доступа к ди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легии по доступу к ресурсам компьютера «Видимость дисков» и «Без атрибутов на дисках», предоставленные пользователю, отменяют соответствующие ограничения на доступ этого пользователя к логическим дискам, заданные атрибутами досту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полей «Атрибуты» содержит имя выбранного пользователя и установленные для него значения атрибутов доступа к ди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зрешить доступ необходимо поставить отметку в поле соответствующего выключателя: «Чтение», «Запись», «Выполн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претить доступ - удалить отме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права доступа немедленно отобразятся в колонке «Доступ» списка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екомендуется ограничивать права пользователя на выполнение программ, размещенных на диске [С:] (или другом локальном диске, с которого производится загрузка операционной системы), т.е. устанавливать для пользователя следующие атрибуты доступа к этому диску: «Чтение и запись», «Только чтение», «Нет доступа». В этом случае при входе пользователя загрузка операционной системы окажется невозмож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пытке установить атрибуты доступа пользователя к системному диску, небезопасные для работы системы, на экране появится предупреждающее сообщ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 Управление доступом пользователей к каталог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доступом к каталогу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е программы «Проводник» выбрать один или несколько каталогов, вызвать на экран окно настройки свойств ресурса и активизировать диалог «Secret Net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247005" cy="2774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. Диалог управления доступом к катало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смотре или изменении атрибутов для нескольких катало</w:t>
      </w:r>
      <w:r>
        <w:rPr>
          <w:rFonts w:cs="Times New Roman" w:ascii="Times New Roman" w:hAnsi="Times New Roman"/>
          <w:color w:val="000000"/>
          <w:sz w:val="28"/>
          <w:szCs w:val="28"/>
        </w:rPr>
        <w:t>гов, значение «Не определен» в колонке «Доступ» указывает на то, что пользователю назначены разные права доступа к выбранным каталог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ть в поле «Владелец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я пользователя-владельца каталога и атрибуты доступа к каталогу для владель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смотре или изменении атрибутов для нескольких каталогов значение «(не определен)» в текстовом поле указывает на то, что у выбранных каталогов разные пользователи-владельцы. При изменении данного значения для всех выбранных каталогов будет установлено одинаковое имя пользователя-владель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изменить имя пользователя-владельца необходимо выбрать в поле с открывающимся списком одно из следующих знач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ользо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ользователя SUPERVISOR – для того чтобы владельцем каталога стал администратор системы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«(админ.)» – для того чтобы владельцем каталога стал пользователь - администратор безопасности данного компьют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значения «нет» каталог становится общим, не принадлежащим никому конкретно. При этом все пользователи компьютера не будут иметь ограничений на доступ к каталогу (если ограничения не заданы атрибутами доступа к диску и атрибутами доступа к каталогам, в состав которых входит этот катало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значения атрибутов доступа к каталогу для пользователя-владельца, установив или удалив отметки в полях «Чтение», «Запись», «Выполн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е «Группа» выбрать название группы пользователей и определить соответствующие ей атрибуты доступа, повторив действия, описанные выше для поля «Владелец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значения атрибутов доступа к каталогу для остальных пользователей компь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ить отметку в поле выключателя «Применять рекурсивно», чтобы установить заданные атрибуты на все файлы и подкаталоги, содержащиеся в данном каталоге, а также на файлы в подкаталог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пользователя на доступ к каталогу определяются значениями атрибутов, установленных на сам каталог, значениями атрибутов всех каталогов, стоящих выше данного в иерархии, и значениями атрибутов доступа к диску, на котором расположен катал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легии на работу с системой «Видимость каталогов» и «Без атрибутов на каталогах», предоставленные пользователю, отменяют соответствующие ограничения на доступ этого пользователя к каталогам, заданные атрибутами доступа и вла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 Управление доступом пользователей к файл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авления доступом к файлу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программы Проводник выбрать один или несколько файлов, вызвать на экран окно настройки свойств ресурса и активизировать диалог «Secret Net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8655" cy="314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>. Диалог управления доступом к фай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изменения атрибутов файла аналогична процедуре изменения атрибутов кат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в группе полей «Владелец» имя пользователя-владельца файла и атрибуты доступа к файлу для владель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е полей «Группа» указать название группы пользователей и соответствующие ей атрибуты досту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значения атрибутов доступа к файлу для остальных пользователей компь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дополнительные атрибуты файла в группе полей «Дополнительн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рибут </w:t>
      </w:r>
      <w:r>
        <w:rPr>
          <w:rFonts w:cs="Times New Roman" w:ascii="Times New Roman" w:hAnsi="Times New Roman"/>
          <w:bCs/>
          <w:sz w:val="28"/>
          <w:szCs w:val="28"/>
        </w:rPr>
        <w:t>«Полный доступ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смысл только для программ. Устанавливает для программы специальный режим работы. В этом режиме не контролируется доступ программы к ресурсам файловой системы (дискам, каталогам и файлам), аппаратным ресурсам (коммуникационным портам и принтерам) и ресурсам операционной системы (системным файлам, и т.д.). Попытки доступа программы к этим ресурсам не регистрируются в журнале безопасности. При включенном режиме полномочного управления доступом все попытки доступа программы к конфиденциальным ресурсам контролиру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рибу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удит чтения»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удит записи» </w:t>
      </w:r>
      <w:r>
        <w:rPr>
          <w:rFonts w:cs="Times New Roman" w:ascii="Times New Roman" w:hAnsi="Times New Roman"/>
          <w:sz w:val="28"/>
          <w:szCs w:val="28"/>
        </w:rPr>
        <w:t>включают для файла режим, при котором осуществляется регистрация в журнале безопасности всех успешных попыток доступа к данному файлу, соответственно, на чтение и изменение фай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гистрации попыток доступа к файлам, которым определены дополнительные атрибу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Аудит чт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Аудит записи»</w:t>
      </w:r>
      <w:r>
        <w:rPr>
          <w:rFonts w:cs="Times New Roman" w:ascii="Times New Roman" w:hAnsi="Times New Roman"/>
          <w:color w:val="000000"/>
          <w:sz w:val="28"/>
          <w:szCs w:val="28"/>
        </w:rPr>
        <w:t>, необходимо включить соответствующие режимы регистрации собы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рибут </w:t>
      </w:r>
      <w:r>
        <w:rPr>
          <w:rFonts w:cs="Times New Roman" w:ascii="Times New Roman" w:hAnsi="Times New Roman"/>
          <w:bCs/>
          <w:sz w:val="28"/>
          <w:szCs w:val="28"/>
        </w:rPr>
        <w:t xml:space="preserve">«Только чтение» </w:t>
      </w:r>
      <w:r>
        <w:rPr>
          <w:rFonts w:cs="Times New Roman" w:ascii="Times New Roman" w:hAnsi="Times New Roman"/>
          <w:sz w:val="28"/>
          <w:szCs w:val="28"/>
        </w:rPr>
        <w:t>включает для файла режим, при котором реальный доступ к этому файлу разрешен только на чтение, но программе, которая осуществляет доступ к файлу на запись, возвращается признак успешного завершения операции изменения фай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пользователя на доступ к файлу определяются значениями атрибутов, установленных на сам файл, значениями атрибутов всех каталогов, образующих путь к файлу, а также значениями атрибутов доступа к ди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легии по доступу к ресурсам компьютера «Видимость файлов» и «Без атрибутов на файлах», предоставленные пользователю, отменяют соответствующие ограничения на доступ этого пользователя к файлам, заданные атрибутами доступа и вла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4. Управление атрибутами в программе IMAGE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плект поставки системы Secret Net входит программа IMAGE32, предназначенная для управления атрибутами доступа и владения ресурсов файловой системы компь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 программа позволяет управлять категориями конфиденциальности локальных дисков и катал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пуске программы IMAGE32 на экране появится следующее ок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0335" cy="2315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. Стартовый диалог 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b/>
          <w:sz w:val="28"/>
          <w:szCs w:val="28"/>
        </w:rPr>
        <w:t>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диалогового окна программы IMAGE32 отображаются пиктограммы с именами логических дисков компьютера. Для просмотра этой структуры используются стандартные операции над деревом объектов, принятые в Windows, а также вертикальная и горизонтальная полосы прокрутки. Для обновления ветвей дерева объектов необходимо подвести курсор к имени диска или каталога, нажать правую кнопку мыши и выбрать в контекстном меню коман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новить вложенные ресурсы (F5)» – чтобы обновить вложенные ресурсы уровня иерархии текущей вет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новить все вложенные ресурсы (Shift+F5)» – для полного обновления текущей ветви дер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ереключателей «Атрибуты» позволяет определить режим работы программы IMAGE32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абота программы в режиме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«Диалог» </w:t>
      </w:r>
      <w:r>
        <w:rPr>
          <w:rFonts w:cs="Times New Roman" w:ascii="Times New Roman" w:hAnsi="Times New Roman"/>
          <w:spacing w:val="-6"/>
          <w:sz w:val="28"/>
          <w:szCs w:val="28"/>
        </w:rPr>
        <w:t>позволяет выбрать ресурсы файловой системы (каталоги и файлы), узнать или установить для них атрибуты владения и управления доступом. Для включения этого режима необходимо установить отметку в поле «Диалог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ка, установленная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«Файлы»</w:t>
      </w:r>
      <w:r>
        <w:rPr>
          <w:rFonts w:cs="Times New Roman" w:ascii="Times New Roman" w:hAnsi="Times New Roman"/>
          <w:sz w:val="28"/>
          <w:szCs w:val="28"/>
        </w:rPr>
        <w:t>, переводит программу IMAGE32 в режим записи установленных атрибутов в файл или установки записанных атрибутов из фай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 Настройка параметров IMAGE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ступить к управлению атрибутами с помощью программы IMAGE32, необходимо настроить параметры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тройки параметров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Параметры», чтобы вызвать на экран диалог управления параметрами программы IMAGE3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6025" cy="1999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. Настройка параметр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b/>
          <w:sz w:val="28"/>
          <w:szCs w:val="28"/>
        </w:rPr>
        <w:t>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ить параметры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тройки параметров 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MAGE</w:t>
      </w:r>
      <w:r>
        <w:rPr/>
        <w:t>3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109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хранять короткие имен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оле содержит отметку, при сохранении атрибутов в файл пути к ресурсам будут содержать только короткие имена файлов и каталогов (формат MS DOS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хранять имена ресурсов в DOS формате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оле содержит отметку, при сохранении атрибутов в файл используется кодировка MS DOS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создавать файл при сохранении атрибутов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Если поле содержит отметку, при сохранении атрибутов в существующий файл этот файл всегда создается заново, а старое содержимое файла уничтожается. Иначе сохраняемые атрибуты дописываются в конец заданного файла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ешить использование масок для имен ресурсов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оле содержит отметку, при редактировании файлов с атрибутами в именах ресурсов разрешает использовать подстановочные символы ('?' , '*' , '*.*' и др.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ешить синхронизацию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кущей реализации программы не используется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нятие атрибутов с остальных ресурсов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оле содержит отметку, при выполнении операции присвоения атрибутов всем ресурсам, которые не выбраны в диалоге, либо не заданы в файле, присваиваются свободные (нулевые) атрибуты. При этом текущие значения атрибутов будут потеряны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ешить конвертиро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трибутов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оле содержит отметку, при переустановке системы защиты в режиме «Установка существующих атрибутов» атрибуты более ранней версии системы Secret Net 9x преобразуются в новый форма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ход по завершении обработки команды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Если поле содержит отметку, сразу же после выполнения какой-либо операции (либо при установке атрибутов, либо при получении атрибутов) работа программы завершается автоматическ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Имена пользователей групп в файл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с атрибутами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оле содержит отметку, в конец файла с атрибутами добавляется перечень имен пользователей и групп пользователей с указанием регистрационных номеров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дактор для файлов с атрибутами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путь к текстовому редактору, который будет вызываться при открытии файлов, содержащих атрибуты. По умолчанию предлагается редактор SnEdi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изменения, нажав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 Управление атрибутами в режиме «Диалог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оступом пользователей к ресурсам в режиме «Диалог» заключается в последовательном выполнении следующих опер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ресурсов (файлов и каталог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атрибутов доступа и владения выбранным ресурс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назначенных атрибутов выбранным ресур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ресурса необходимо отметить его ярлык, используя следующие способы установки отмет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курсор к ярлыку каталога (файла) и нажать правую кнопку мыши. В этом случае отметка устанавливается только на каталог (файл), вложенные ресурсы каталога не выбир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курсор к имени ресурса. Нажать правую кнопку мыши и активизировать в появившемся контекстном меню коман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брать ресурс» - чтобы выбрать файл или каталог (вложенные ресурсы каталога не выбираютс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брать вложенные ресурсы» - для выбора вложенных файлов и подкаталогов 1 уровня иерархии (но не самого каталог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Выбрать все вложенные ресурсы» - если требуется выбрать содержимое каталога полностью (но не сам катало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9355" cy="2129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. Окно 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b/>
          <w:sz w:val="28"/>
          <w:szCs w:val="28"/>
        </w:rPr>
        <w:t>32 в режиме «Диалог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атрибутов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е «Владелец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имя пользователя - владельца всех выбранны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ава владельца на доступ к ресурсам, установив или удалив отметки в полях выключателей «Чтение», «Запись» и «Выполн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Группа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название группы пользователей-владельцев всех выбранны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ава доступа пользователей, входящих в состав группы, с помощью выключателей «Чтение», «Запись», «Выполн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е «Остальные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1"/>
          <w:rFonts w:cs="Times New Roman" w:ascii="Times New Roman" w:hAnsi="Times New Roman"/>
        </w:rPr>
        <w:t>определить права на доступ к выбранным ресурсам для всех остальных пользователей компьют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е «Дополнительно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ополнительные атрибуты для выбранных фай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настройки атрибутов доступа и владения в программе IMAGE32 соответствует процедуре настройки атрибутов в программе Провод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своения атрибу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Установить», которая становится активной при изменении значений атрибу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 Управление атрибутами в режиме «Файл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окне программы IMAGE32, переведенной в режим «Файлы», поле «Список файлов с атрибутами» содержит имена подключенных файлов с атрибу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молчанию список содержит файл INSTALL.DAT, хранящийся в каталоге C:\-SNET-. Для того чтобы сохранить атрибуты доступа и владения в другой файл, следует добавить его в список фай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9865" cy="2694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. Окно 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b/>
          <w:sz w:val="28"/>
          <w:szCs w:val="28"/>
        </w:rPr>
        <w:t>32 в режиме «Файл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хранения атрибутов в файл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ресурсы, атрибуты которых необходимо сохран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и настройке программы IMAGE32 был задан параметр «Пересоздавать файл при сохранении атрибутов», при сохранении атрибутов выбранных ресурсов в файл прежнее содержимое файла уничтож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е «Список файлов с атрибутами» указать имя файла для записи атрибу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тметку в поле выключателя слева от имени фай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ыбрать имя файла в списке, вызвать контекстное меню и активизировать команду «Использовать файл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этой операции необходимо, чтобы в списке был выбран только один файл. Если в списке отмечено несколько файлов - кнопка «Получить» будет недоступ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екомендуется изменять содержимое файла INSTALL.DAT. Этот файл содержит атрибуты, которые присваиваются ресурсам файловой системы программой установки Secret Ne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Получ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записи атрибутов отображается на экране индикаторами прогресса. Если требуется прервать процесс необходимо нажать кнопку «Останов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тановки атрибутов из файла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е «Список файлов с атрибутами» указать имена файлов, атрибуты из которых будут присвоены указанным в этих файлах ресурс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тметку в поле выключателя слева от имени фай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ыбрать имя файла в списке, вызвать контекстное меню и активизировать команду «Использовать файл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Установ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ля одного и того же ресурса заданы различные комбинации атрибутов в разных секциях файлов с атрибутами, ресурсу будут присвоены атрибуты из той секции, которая обработана программой после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4.3.1 Управление списком фай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списком файлов осуществляется с помощью контекстного меню, команды которого предназначены для выполнения следующих опер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файла в спис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файла из спи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фай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бавления файла в список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контекстное меню в любом месте списка фай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команду «Добавить файлы в спис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явившемся на экране диалог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4110" cy="168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>. Добавление файла в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е «Папка» указать каталог, содержащий нужный файл, или каталог, в котором будет создан новый файл с атрибу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иске файлов выбрать имя добавляемого файла или указать в поле «Имя файла» имя создаваемого файла с атрибу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е «Тип файлов» указать формат фай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ть поле «Использовать файлы», чтобы разрешить выполнение операций присвоения атрибутов из файла или сохранения атрибутов в добавляемый фай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ткры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сключения файлов из списка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в списке один или несколько фай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контекстное меню для выделенного фрагмента и активизировать команду «Удалить файлы из списка». Выбранные файлы будут немедленно исключены из списка файлов с атрибу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дактирования файла с атрибутами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сти курсор к имени фай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одно из следующи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контекстное меню и активизировать команду «Редактировать файл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жды нажать левую кнопку мы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едактировать содержание файла в появившемся на экране окне текстового редактора, используя стандартные операции редактирования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ить изменения и закрыть окно реда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4 Специальные возможности программы IMAGE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ограммы IMAGE32 можно вызвать на экран диалоговое окно, позволяющее изменить атрибуты доступа и владения, а также категории конфиденциальности локальных дисков, каталогов и файлов, расположенных на этих дисках. Вызвать окно управления атрибутами можно в любом из режимов работы программы IMAGE3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авления доступом к ресурсу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двести курсор к имени ресурса, нажать правую кнопку мыши и активизировать в появившемся контекстном меню команду «Свойства». На экране появится окно управления атрибутами Secret Net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3171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>. Окно управления атрибу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атрибуты доступа и владения для выбранного ресурса. Процедура установки атрибутов доступа и владения полностью соответствует процедуре установки атрибутов в программе Проводни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с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тало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ай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категорию конфиденциальности диска или кат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5. Функции редактора SnEdi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поставки системы Secret Net входит специальный редактор SnEdit, предназначенный для редактирования некоторых файлов, используемых при настройке общих параметров системы защиты или параметров работы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SNEDIT.EXE размещается в каталоге C:\-SNET-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функций редакто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nEdit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579"/>
        <w:gridCol w:w="5441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а мен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я клавиш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й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зд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N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ового файл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кры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O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е существующего файл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храни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S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редактируемого файл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хранить ка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текущего файла под другим именем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ч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P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ь редактируемого докумен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варительный просмот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мотр документа перед печатью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раметры печа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зов диалогового окна «Настройка принтер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ледние текстовые файл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бражение имен редактировавшихся текстовых файлов (не более 4 последних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ледние файлы UE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бражение имен редактировавшихся файлов в формате UEL - списка (не более 4 последних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ледние конфигурационные файл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бражение имен редактировавшихся конфигурационных файлов (не более 4 последних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ледние Bat -файл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бражение имен редактировавшихся командных файлов (не более 4 последних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х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ытие файла и выход из редактор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к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мени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Z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мена последнего действ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рну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Y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мена действия последней команды «Отменить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ре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X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алить выделенный фрагмент и поместить его в буфер обмен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пиров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С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ровать выделенный фрагмент и поместить его в буфер обмен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тави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V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авка содержимого буфера обмен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дали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l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алить выделенный фрагмент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делить вс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A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ить содержимое открытого докумен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й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F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указанного фрагмен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йти дале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указанного фрагмен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ни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rl + H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и замена указанного фрагмен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нель инструм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бражение на экране и скрытие панели инструментов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рока состоя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бражение на экране и скрытие строки состоян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иров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кодировки содержимого файла (MS DOS или Windows) при сохранении атрибутов в фай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ветовая индикац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овая индикация записей файл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писок программ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бави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авление имен исполняемых файлов в UEL-список с помощью стандартного диалога добавления файлов Windows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ртиров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ировка записей по алфавиту в каждой секции файл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строи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зывает на экран диалог для корректировки замкнутой программной сред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раметр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риф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зов диалога «Выбор шрифта» для установки шрифта по умолчанию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зов справки по Secret Net 4.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о программе SnEdi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д информации о программе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 Структура файлов с атрибу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IMAGE32, предназначенная для управления атрибутами доступа к ресурсам, может функционировать в режиме записи установленных атрибутов в файл или установки записанных атрибутов из файла. Для корректной работы программы IMAGE32 с файлами допускается использование только специальных текстовых файлов с атрибутами - Image32 Data File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фай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йл с атрибутами представляет собой структурированный текстовый файл, состоящий из нескольких секций. Количество и состав секций не являются жестко фиксированными парамет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и в файле с атрибутами могут быть нескольких ви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вание секции. </w:t>
      </w:r>
      <w:r>
        <w:rPr>
          <w:rFonts w:cs="Times New Roman" w:ascii="Times New Roman" w:hAnsi="Times New Roman"/>
          <w:sz w:val="28"/>
          <w:szCs w:val="28"/>
        </w:rPr>
        <w:t>Указывает на начало секции и содержит имя секции в квадратных скобках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[EXECUTE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длина названия секции (учитывая символы «скобка») – 1024 симв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. Строка комментария начинается с символа «;» (точка с запятой). Такие строки игнорируются программой IMAGE3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ащая строка. Такая строка может содерж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ацию атрибутов доступа и владения для ресурсов, перечисленных в секции. Комбинация атрибутов задается ключ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ом Attributes и имеет ви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ttribute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W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W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W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rwo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ресурсов. Такая строка может содержать имя файла, маску для имен файлов, полный путь к каталогу. Запись, содержащая полный путь к каталогу и маску для имен файлов, используется только для установки атрибутов из файла. В такой записи имя каталога должно заканчиваться символом «\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ки для имен файлов могут содержать символы «*» и «?». Символ «*» соответствует любой последовательности символов. Символ «?» соответствует одному любому символу. Эти правила применимы как к имени, так и к расширению файла. Если имя файла содержит «*» или «?», а расширение не задано, то считается, что расширение равно «*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запис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*.dl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vp32.ex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C:\Tool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:\Tools\*.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:\Tools\*.ex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путь к ресурсу с указанием комбинации атрибутов доступа и владения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:\1_PROBA RWX --- RWX ---- 1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:\1_PROBA\PLAYERS.DAT RWX --- RWX Srwo 1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и настройке программы IMAGE32 активирован параметр «Имена пользователей и групп в файле с атрибутами», тогда при сохранении файла с атрибутами в этой программе в конец файла добавится перечень имен пользователей и названий групп с указанием регистрационных номеров эти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ные обозначения атрибу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ация атрибутов в записи состоит из нескольких групп символов, отделенных друг от друга символом «пробел». Первые три группы атрибутов соответствуют атрибутам доступа и владения для категорий пользователей «Владелец», «Группа», «Остальные», четвертая – дополнительным атрибутам файла, две последние группы цифр соответствуют регистрационному номеру пользователя – владельца ресурса и регистрационному номеру группы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следующие условные обозначения атрибу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трибуты доступа Дополнительные атрибу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R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чтение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S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полный доступ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W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запись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r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аудит чтени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X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выполнение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w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аудит запис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o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только чтение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(минус) данный атрибут не зад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файла с атрибу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SPECIAL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Специальные программы, которым необходим доступ к дис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tributes = R-X R-X R-X S--- 1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vp32.ex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Avp32.ex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vpc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EXECUTE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Исполняемые файлы по расшир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tributes = RWX R-X R-X ---- 1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.ex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.co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.xt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Другие исполняемые фай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n.pr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:\1\02I'LL~1.MP3 RWX --- RWX ---- 0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:\1\03-CAN~1.MP3 RWX --- RWX ---- 0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:\1\03BRIT~1.MP3 RWX --- RWX ---- 0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операции установки атрибутов из фай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екции содержится запись, содержащая атрибуты доступа и владения непосредственно для ресурса (см. пример выше), ресурсу будут присвоены атрибуты, указанные в за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одного и того же ресурса заданы различные комбинации атрибутов в разных секциях файлов с атрибутами, ресурсу будут присвоены атрибуты из той секции, которая обработана программой последн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защиты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Secr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4.0 автономный вариант для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ринципы построения. М: ЗАО НИП «Информзащита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защиты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Secr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4.0 автономный вариант для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Руководство пользователя. М: ЗАО НИП «Информзащита», 20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4"/>
        <w:i w:val="false"/>
        <w:shadow w:val="false"/>
        <w:u w:val="none" w:color="000000"/>
        <w:b w:val="false"/>
        <w:kern w:val="0"/>
        <w:w w:val="100"/>
        <w:vanish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4"/>
      <w:w w:val="100"/>
      <w:kern w:val="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жирная точка Знак"/>
    <w:qFormat/>
    <w:rPr>
      <w:rFonts w:cs="Times New Roman"/>
      <w:sz w:val="28"/>
      <w:szCs w:val="28"/>
    </w:rPr>
  </w:style>
  <w:style w:type="character" w:styleId="Style11">
    <w:name w:val="Точка жирная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rFonts w:ascii="Arial" w:hAnsi="Arial" w:cs="Arial"/>
      <w:b/>
      <w:bCs/>
      <w:color w:val="227CB5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Publishername">
    <w:name w:val="publishername"/>
    <w:qFormat/>
    <w:rPr>
      <w:rFonts w:cs="Times New Roman"/>
    </w:rPr>
  </w:style>
  <w:style w:type="character" w:styleId="Pubsnumber">
    <w:name w:val="pubsnumber"/>
    <w:qFormat/>
    <w:rPr>
      <w:rFonts w:cs="Times New Roman"/>
    </w:rPr>
  </w:style>
  <w:style w:type="character" w:styleId="Pubdate">
    <w:name w:val="pubdate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велая точка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Style19">
    <w:name w:val="жирная точка"/>
    <w:basedOn w:val="Normal"/>
    <w:qFormat/>
    <w:pPr>
      <w:numPr>
        <w:ilvl w:val="0"/>
        <w:numId w:val="4"/>
      </w:numPr>
      <w:tabs>
        <w:tab w:val="clear" w:pos="708"/>
        <w:tab w:val="left" w:pos="1440" w:leader="none"/>
        <w:tab w:val="left" w:pos="1800" w:leader="none"/>
      </w:tabs>
      <w:spacing w:lineRule="auto" w:line="360" w:before="0" w:after="0"/>
      <w:ind w:left="1800" w:hanging="540"/>
      <w:jc w:val="both"/>
    </w:pPr>
    <w:rPr>
      <w:sz w:val="28"/>
      <w:szCs w:val="28"/>
    </w:rPr>
  </w:style>
  <w:style w:type="paragraph" w:styleId="Style20">
    <w:name w:val="Точка жирная"/>
    <w:basedOn w:val="Style19"/>
    <w:qFormat/>
    <w:pPr>
      <w:ind w:left="1800" w:hanging="36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let">
    <w:name w:val="1let"/>
    <w:basedOn w:val="Normal"/>
    <w:qFormat/>
    <w:pPr>
      <w:spacing w:lineRule="auto" w:line="240" w:before="375" w:after="0"/>
      <w:ind w:left="3300" w:right="4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text3">
    <w:name w:val="tabtext3"/>
    <w:basedOn w:val="Normal"/>
    <w:qFormat/>
    <w:pPr>
      <w:spacing w:lineRule="auto" w:line="240" w:before="0" w:after="280"/>
      <w:ind w:left="150" w:hanging="0"/>
      <w:jc w:val="center"/>
    </w:pPr>
    <w:rPr>
      <w:rFonts w:ascii="Verdana" w:hAnsi="Verdana" w:cs="Verdana"/>
      <w:color w:val="000000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st">
    <w:name w:val="texst"/>
    <w:qFormat/>
    <w:pPr>
      <w:widowControl/>
      <w:autoSpaceDE w:val="false"/>
      <w:bidi w:val="0"/>
      <w:ind w:firstLine="482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велая точка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autoSpaceDE w:val="false"/>
      <w:spacing w:lineRule="auto" w:line="360" w:before="0" w:after="0"/>
      <w:ind w:left="216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7:00Z</dcterms:created>
  <dc:creator>XTreme</dc:creator>
  <dc:description/>
  <cp:keywords/>
  <dc:language>en-US</dc:language>
  <cp:lastModifiedBy>SYSTEM</cp:lastModifiedBy>
  <dcterms:modified xsi:type="dcterms:W3CDTF">2011-09-26T20:57:00Z</dcterms:modified>
  <cp:revision>2</cp:revision>
  <dc:subject/>
  <dc:title>                                   Кафедра: Информационные Технологии</dc:title>
</cp:coreProperties>
</file>