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онтрольн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uk-UA"/>
        </w:rPr>
        <w:t xml:space="preserve"> робот</w:t>
      </w:r>
      <w:r>
        <w:rPr>
          <w:b/>
          <w:bCs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горський метод рішення завдань про призначення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тановка завда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завда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клад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задачі за допомогою угорського мето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а контрольної роботи «Угорський метод рішення завдань про призначенн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 роботи: навчитися застосовувати угорський метод для рішення завдань про призначення, а саме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 угорського методу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виб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горський метод є одним з найцікавіших і найпоширеніших методів рішення транспортних завдань. Основна ідея цього методу була вперше висловлена угорським математиком Е. Егерварі (звідси й назва методу) задовго до виникнення теорії лінійного програм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спочатку основні ідеї угорського методу на прикладі рішення завдання вибору (завдання про призначення), що є окремим випадком Т-задачі, а потім узагальнимо цей метод для довільної Т-за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остановка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пустимо, що є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різні роботи і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ханізми, кожний з яких може виконувати будь-яку роботу, але з неоднаковою ефективністю. Продуктивність кож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го механізму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виконанні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-тої роботи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начимо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, і = 1,...,n; j = 1,...,n. Потрібно так розподілити механізми по роботах, щоб сумарний ефект від їхнього використання був максимальний. Таке завдання називається завданням вибору або завданням про при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ально вона записується так. Необхідно вибрати таку послідовність елементів 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62025" cy="212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 з матри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67155" cy="801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щоб сума 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77190" cy="36766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 була максимальна й при цьому з кожного рядка й стовпця був обраний тільки один елемен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 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ння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мо наступні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ульові елементи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матриці називаються незалежними нулями, якщо для будь-я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 xml:space="preserve"> рядок і стовпець, на перетинанні яких розташований елемент, не містять інші такі елем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і прямокутні матриці С и D називаються еквівалентними (C ~ D), якщо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  <w:lang w:val="uk-UA"/>
        </w:rPr>
        <w:t xml:space="preserve"> ~</w:t>
      </w:r>
      <w:r>
        <w:rPr>
          <w:sz w:val="28"/>
          <w:szCs w:val="28"/>
          <w:lang w:val="en-US"/>
        </w:rPr>
        <w:t>Dij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для всіх i,j . Завдання про призначення, обумовлені еквівалентними матрицями, є еквівалентними (тобто оптимальні рішення однієї з них будуть оптимальними й для другий, і навпаки). Блок-схема алгоритму угорського мет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52060" cy="78930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789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передній етап. Розшукують максимальний елемент в j-му стовпці й всі елементи цього стовпця послідовно віднімають із максимального. Цю операцію проробляють над всіма стовпцями матриці С. У результаті утвориться матриця з ненегативними елементами, у кожному стовпці якої є, принаймні, один ну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 розглядають i-тий рядок отриманої матриці, розшукують її мінімальний елемент і з кожного елемента цього рядка віднімають мінімальний. Цю процедуру повторюють із усіма рядками. 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і одержимо матрицю 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(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~ C), у кожному рядку й стовпці якої є, принаймні, один нуль. Описаний процес перетворення С у С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називається приведенням матри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ходимо довільний нуль у першому стовпці й відзначаємо його зірочкою. Потім переглядаємо другий стовпець, і якщо в ньому є нуль, розташований у рядку, де немає нуля із зірочкою, то відзначаємо його зірочкою. Аналогічно переглядаємо один за іншим всі стовпці матриці 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і відзначаємо, якщо можливо, що випливають нулі знаком '*'. Очевидно, що нулі матриці 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відзначені зірочкою, є незалежними. На цьому попередній етап закінчу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k+1)-а ітерація. Припустимо, що k-та ітерація вже проведена й у результаті отримана матриця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. Якщо в ній є рівно n нулів із зірочкою, то процес рішення закінчується. У противному випадку переходимо до (k+1) –ої іт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на ітерація починається першим і закінчується другим етапом. Між ними може кілька разів проводитися пари етапів: третій - перший. Перед початком ітерації знаком '+' виділяють стовпці матриці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, які містять нулі із зіроч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й етап. Переглядають невиділені стовпці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. Якщо серед них не виявиться нульових елементів, то переходять до третього етапу. Якщо ж невиділений нуль матриці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виявлений, то можливо один із двох випадкі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рядок, що містить невиділений нуль, містить також і нуль із зірочко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цей рядок не містить нуля із зірочк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ому випадку переходимо відразу до другого етапу, відзначивши цей нуль штри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ершому випадку цей невиділений нуль відзначають штрихом і виділяють рядок, у якій він утримується (знаком '+' праворуч від рядка). Переглядають цей рядок, знаходять нуль із зірочкою й знищують знак '+' виділення стовпця, у якому втримується даний ну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 переглядають цей стовпець (який уже став невиділеним) і відшукують у ньому невиділений нуль (або нулі), у якому він перебуває. Цей нуль відзначають штрихом і виділяють рядок, що містить такий нуль (або нулі). Потім переглядають цей рядок, відшукуючи в ній нуль із зіроч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й процес за кінцеве число кроків закінчується одним з наступних результат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всі нулі матриці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виділені, тобто перебувають у виділених рядках або стовпцях. При цьому переходять до третього етап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є такий невиділений нуль у рядку, де немає нуля із зірочкою. Тоді переходять до другого етапу, відзначивши цей нуль штри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ий етап. На цьому етапі будують наступний ланцюжок з нулів матриці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: вихідний нуль зі штрихом, нуль із зірочкою, розташований в одному стовпці з першим нулем зі штрихом в одному рядку з попереднім нулем із зірочкою й т.д. Отже, ланцюжок утвориться пересуванням від 0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lang w:val="uk-UA"/>
        </w:rPr>
        <w:t xml:space="preserve"> до 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 по стовпці, від 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 до 0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lang w:val="uk-UA"/>
        </w:rPr>
        <w:t xml:space="preserve"> по рядку й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на довести, що описаний алгоритм побудови ланцюжка однозначний і кінцевий, при цьому ланцюжок завжди починається й закінчується нулем зі штри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 над елементами ланцюжка, що знаходяться на непарних місцях ( 0</w:t>
      </w:r>
      <w:r>
        <w:rPr>
          <w:sz w:val="28"/>
          <w:szCs w:val="28"/>
          <w:vertAlign w:val="superscript"/>
          <w:lang w:val="uk-UA"/>
        </w:rPr>
        <w:t xml:space="preserve">' </w:t>
      </w:r>
      <w:r>
        <w:rPr>
          <w:sz w:val="28"/>
          <w:szCs w:val="28"/>
          <w:lang w:val="uk-UA"/>
        </w:rPr>
        <w:t>) ставимо зірочки, знищуючи їх над парними елементами (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). Потім знищуємо всі штрихи над елементами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і знаки виділення '+'. Кількість незалежних нулів буде збільшено на одиницю. На цьому (k+1)-а ітерація закін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етій етап. До цього етапу переходять після першого, якщо всі нулі матриці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виділені. У такому випадку серед невиділених елементів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вибирають мінімальний і позначають його h (h&gt;0). Далі віднімають h із всіх елементів матриці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, розташованих у невиділених рядках і додають до всіх елементів, розташованим у виділених стовпцях. У результаті одержують нову матрицю С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, еквівалентну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. Помітимо, що при такому перетворенні, всі нулі із зірочкою матриці С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залишаються нулями й у С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, крім того, у ній з'являються нові невиділені нулі. Тому переходять знову до першого етапу. Завершивши перший етап, залежно від його результату або переходять до другого етапу, або знову повертаються до третього ета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кінцевого числа повторень черговий перший етап обов'язково закінчиться переходом на другий етап. Після його виконання кількість незалежних нулів збільшиться на одиницю й (k+1)-а ітерація буде закін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риклад 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ння задачі за допомогою угорського метод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рішити завдання про призначення з наступною матрицею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109210" cy="7575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878"/>
                              <w:gridCol w:w="879"/>
                              <w:gridCol w:w="879"/>
                              <w:gridCol w:w="879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пераці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бладнання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59.65pt;mso-wrap-distance-left:9pt;mso-wrap-distance-right:9pt;mso-wrap-distance-top:0pt;mso-wrap-distance-bottom:0pt;margin-top:13.3pt;mso-position-vertical-relative:text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878"/>
                        <w:gridCol w:w="879"/>
                        <w:gridCol w:w="879"/>
                        <w:gridCol w:w="879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пераціі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бладнання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98600</wp:posOffset>
                </wp:positionH>
                <wp:positionV relativeFrom="paragraph">
                  <wp:posOffset>177165</wp:posOffset>
                </wp:positionV>
                <wp:extent cx="5131435" cy="6718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850"/>
                              <w:gridCol w:w="875"/>
                              <w:gridCol w:w="968"/>
                              <w:gridCol w:w="885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52.9pt;mso-wrap-distance-left:9pt;mso-wrap-distance-right:9pt;mso-wrap-distance-top:0pt;mso-wrap-distance-bottom:0pt;margin-top:13.95pt;mso-position-vertical-relative:text;margin-left:118pt;mso-position-horizontal-relative:page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850"/>
                        <w:gridCol w:w="875"/>
                        <w:gridCol w:w="968"/>
                        <w:gridCol w:w="885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ішенні завдання використаємо наступні позна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к виділення '+', що підлягає знищенню, обводимо кружком; коло, як і раніше, указуємо стріл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передній етап. Відшукуємо максимальний елемент першого стовпця - 73. Віднімаємо з нього всі елементи цього стовпця. Аналогічно для одержання другого, третього й четвертого стовпців нової матриці віднімаємо всі елементи цих стовпців від 82, 58, і 87 відповідно. Одержимо матрицю С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lang w:val="uk-UA"/>
        </w:rPr>
        <w:t>(C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lang w:val="uk-UA"/>
        </w:rPr>
        <w:t xml:space="preserve">~C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66"/>
        <w:gridCol w:w="1866"/>
        <w:gridCol w:w="1866"/>
      </w:tblGrid>
      <w:tr>
        <w:trPr>
          <w:trHeight w:val="350" w:hRule="atLeas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</w:tr>
      <w:tr>
        <w:trPr>
          <w:trHeight w:val="174" w:hRule="atLeas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183" w:hRule="atLeas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му що в кожному рядку С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lang w:val="uk-UA"/>
        </w:rPr>
        <w:t xml:space="preserve"> крім другого є нуль, то віднімаємо лише мінімальний елемент другого рядку (16) від усіх елементів цього рядку і отримуємо матрицю З</w:t>
      </w:r>
      <w:r>
        <w:rPr>
          <w:sz w:val="28"/>
          <w:szCs w:val="28"/>
          <w:vertAlign w:val="subscript"/>
          <w:lang w:val="uk-UA"/>
        </w:rPr>
        <w:t xml:space="preserve">0 ~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 xml:space="preserve">' </w:t>
      </w:r>
      <w:r>
        <w:rPr>
          <w:sz w:val="28"/>
          <w:szCs w:val="28"/>
          <w:lang w:val="uk-UA"/>
        </w:rPr>
        <w:t xml:space="preserve">і на цьому процес приведення матриці закінчує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 шукаємо й відзначаємо знаком '*' незалежні нулі в 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починаючи з першого 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5"/>
        <w:gridCol w:w="1764"/>
        <w:gridCol w:w="1765"/>
      </w:tblGrid>
      <w:tr>
        <w:trPr>
          <w:trHeight w:val="480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</w:tr>
      <w:tr>
        <w:trPr>
          <w:trHeight w:val="480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</w:tr>
      <w:tr>
        <w:trPr>
          <w:trHeight w:val="480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а ітерація. Перший етап. Виділяємо знаком '+' перший, другий, і четвертий стовпці матриці 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які містять 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глядаємо невиділений третій стовпець, знаходимо в ньому невиділений нуль ІЗ</w:t>
      </w:r>
      <w:r>
        <w:rPr>
          <w:sz w:val="28"/>
          <w:szCs w:val="28"/>
          <w:vertAlign w:val="subscript"/>
          <w:lang w:val="uk-UA"/>
        </w:rPr>
        <w:t>13</w:t>
      </w:r>
      <w:r>
        <w:rPr>
          <w:sz w:val="28"/>
          <w:szCs w:val="28"/>
          <w:lang w:val="uk-UA"/>
        </w:rPr>
        <w:t xml:space="preserve"> = 0, відзначаємо його штрихом і виділяємо знаком '+' перший рядок. Переглядаємо цей рядок, знаходимо в ній елемент ІЗ</w:t>
      </w:r>
      <w:r>
        <w:rPr>
          <w:sz w:val="28"/>
          <w:szCs w:val="28"/>
          <w:vertAlign w:val="subscript"/>
          <w:lang w:val="uk-UA"/>
        </w:rPr>
        <w:t xml:space="preserve">11 </w:t>
      </w:r>
      <w:r>
        <w:rPr>
          <w:sz w:val="28"/>
          <w:szCs w:val="28"/>
          <w:lang w:val="uk-UA"/>
        </w:rPr>
        <w:t>= 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 і знищуємо знак виділення першого стовпця, що містить 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12"/>
        <w:gridCol w:w="1711"/>
        <w:gridCol w:w="1712"/>
      </w:tblGrid>
      <w:tr>
        <w:trPr>
          <w:trHeight w:val="48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</w:tr>
      <w:tr>
        <w:trPr>
          <w:trHeight w:val="48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</w:tr>
      <w:tr>
        <w:trPr>
          <w:trHeight w:val="48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укаємо мінімальний елемент у невиділеній частині матриці 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(тобто елементи, які лежать у стовпцях і рядках, не відзначених знаком '+'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ітерація. Перший етап. Переглядаючи всі невиділені елементи, знаходимо серед них невиділений нуль ІЗ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 xml:space="preserve"> = 0, відзначаємо його знаком штрих та переходимо до другого етап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51"/>
        <w:gridCol w:w="1651"/>
        <w:gridCol w:w="1651"/>
      </w:tblGrid>
      <w:tr>
        <w:trPr>
          <w:trHeight w:val="480" w:hRule="atLeast"/>
        </w:trPr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4 + </w:t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</w:tr>
      <w:tr>
        <w:trPr>
          <w:trHeight w:val="480" w:hRule="atLeast"/>
        </w:trPr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етап. Починаючи з елемента ІЗ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 xml:space="preserve"> = 0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lang w:val="uk-UA"/>
        </w:rPr>
        <w:t>, будуємо коло, рухаючись від нього по стовпці. Знаходимо нуль із зірочкою ІЗ</w:t>
      </w:r>
      <w:r>
        <w:rPr>
          <w:sz w:val="28"/>
          <w:szCs w:val="28"/>
          <w:vertAlign w:val="subscript"/>
          <w:lang w:val="uk-UA"/>
        </w:rPr>
        <w:t>11</w:t>
      </w:r>
      <w:r>
        <w:rPr>
          <w:sz w:val="28"/>
          <w:szCs w:val="28"/>
          <w:lang w:val="uk-UA"/>
        </w:rPr>
        <w:t>= 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, далі від нього рухаємося уздовж першого рядка й знаходимо 0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lang w:val="uk-UA"/>
        </w:rPr>
        <w:t>(ІЗ</w:t>
      </w:r>
      <w:r>
        <w:rPr>
          <w:sz w:val="28"/>
          <w:szCs w:val="28"/>
          <w:vertAlign w:val="subscript"/>
          <w:lang w:val="uk-UA"/>
        </w:rPr>
        <w:t>13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48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4 + 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коло побудоване: 0'</w:t>
      </w:r>
      <w:r>
        <w:rPr>
          <w:sz w:val="28"/>
          <w:szCs w:val="28"/>
          <w:vertAlign w:val="subscript"/>
          <w:lang w:val="uk-UA"/>
        </w:rPr>
        <w:t>21</w:t>
      </w:r>
      <w:r>
        <w:rPr>
          <w:sz w:val="28"/>
          <w:szCs w:val="28"/>
          <w:lang w:val="uk-UA"/>
        </w:rPr>
        <w:t>-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vertAlign w:val="subscript"/>
          <w:lang w:val="uk-UA"/>
        </w:rPr>
        <w:t>11-</w:t>
      </w:r>
      <w:r>
        <w:rPr>
          <w:sz w:val="28"/>
          <w:szCs w:val="28"/>
          <w:lang w:val="uk-UA"/>
        </w:rPr>
        <w:t>0'</w:t>
      </w:r>
      <w:r>
        <w:rPr>
          <w:sz w:val="28"/>
          <w:szCs w:val="28"/>
          <w:vertAlign w:val="subscript"/>
          <w:lang w:val="uk-UA"/>
        </w:rPr>
        <w:t>13</w:t>
      </w:r>
      <w:r>
        <w:rPr>
          <w:sz w:val="28"/>
          <w:szCs w:val="28"/>
          <w:lang w:val="uk-UA"/>
        </w:rPr>
        <w:t>. Заміняємо штрих на зірочку й знищуємо зірочки над парними елементами кола, а також всі знаки виділення стовпців і рядків. Після цієї ітерації кількість незалежних нулів (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) стало дорівнювати 4 (розмірності матриці З) і тому алгоритм закінчує роботу. Шукані елементи призначення відповідають позиціям незалежних нулів матриці З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(тобто 0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>
          <w:trHeight w:val="375" w:hRule="atLeast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*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е значення цільової фун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12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24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31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43 = 57+82+58+87=2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Системы автоматизированного проектирования. В 9-ти кн.Учебное пособие для вузов. Под редакцией Норенкова И.П. М.: Высш. шк., 1986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Норенков И.П. Введение в автоматизированное проектирование технических устройств и систем. Учебное пособие для вузов. - М.: Высш. шк., 1986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. Шеннен и др. Математика и САПР. т.1. М.: Мир, 1988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Батищев Д.И. Методы оптимального проектирования. М.: Радио и связь, 1984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Системы автоматизированного проектирования в радиоэлектронике. Справочник. М.: Радио и связь, 1986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6. Погребной В.К. О декомпозиции графов на классы изоморфных подграфов. В кн.: Вопросы программирования и автоматизации проектирования. Изд. ТГУ, 1979, с. 82-9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етренко А.И. Основы автоматизации проектирования. К.: Техника, 1982. - 295 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Ильин В.Н.. Основы автоматизации схемотехнического проектирования. Г.: Энергия, 1979. - 392 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Демидович Б.П., Марон И.А. Основы вычислительной математики. Г.: Изд-во «Наука», 1966. - 664 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Разевиг В.Д. Система сквозного проектирования электронных устройств DesignLab 8.0.- М.: Изд-во «Солон»,1999. - 698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0:00Z</dcterms:created>
  <dc:creator>Botanic</dc:creator>
  <dc:description/>
  <cp:keywords/>
  <dc:language>en-US</dc:language>
  <cp:lastModifiedBy>SYSTEM</cp:lastModifiedBy>
  <dcterms:modified xsi:type="dcterms:W3CDTF">2011-09-26T21:00:00Z</dcterms:modified>
  <cp:revision>2</cp:revision>
  <dc:subject/>
  <dc:title>Зміст</dc:title>
</cp:coreProperties>
</file>