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тему: Турбо отладчик (Turbo Debugger)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Отладка - это процесс нахождения и исправления ошибок в программе. Нет ничего необычного в том, что поначалу поиск и устранение ошибок занимают больше времени, чем написание программ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Отладка не является точной наукой. Часто лучшее средство отладки находится в голове у программиста. Тем не менее, систематический метод отладки может дать некоторые преимуще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Процесс отладки в общем случае можно разделить на четыре этап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1. Обнаружение ошиб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2. Поиск ее местонахожд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3. Определение причины ошиб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4. Исправление ошиб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а Турбо отладчи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Сегодня многие программные продукты работают с окнами, но Турбо отладчик делает это лучше. Турбо отладчик выводит в меню (локальных и глобальных) всю информацию и данные, работает с диалоговыми окнами (которые используются для задания или ввода информации) и другими окнами. В Турбо отладчике используется множество различных типов окон. Тип окна зависит от того, какого рода информацию он содержит. Открывать и закрывать все окна можно с помощью команд меню (или соответствующих им сокращений - оперативных клавиш). Большинство окон Турбо отладчика (15 типов окон) выводятся из меню View (Обзор). Другой класс окон, который называется окнами проверки (Inspector), выводится при выборе элемента меню Data│Inspect (Данные│Проверка) или команды локального меню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Inspect</w:t>
      </w:r>
      <w:r>
        <w:rPr>
          <w:rFonts w:eastAsia="MS Mincho;‚l‚r –ѕ’©" w:cs="Times New Roman" w:ascii="Times New Roman" w:hAnsi="Times New Roman"/>
          <w:sz w:val="28"/>
        </w:rPr>
        <w:t>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 xml:space="preserve">Окна меню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View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Перечислим типы окон, которые вы можете открыть из меню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View</w:t>
      </w:r>
      <w:r>
        <w:rPr>
          <w:rFonts w:eastAsia="MS Mincho;‚l‚r –ѕ’©" w:cs="Times New Roman" w:ascii="Times New Roman" w:hAnsi="Times New Roman"/>
          <w:sz w:val="28"/>
        </w:rPr>
        <w:t xml:space="preserve"> (Обзор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Точки останова │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reakpoints</w:t>
      </w:r>
      <w:r>
        <w:rPr>
          <w:rFonts w:eastAsia="MS Mincho;‚l‚r –ѕ’©" w:cs="Times New Roman" w:ascii="Times New Roman" w:hAnsi="Times New Roman"/>
          <w:sz w:val="28"/>
        </w:rPr>
        <w:t xml:space="preserve">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Стек │ Stack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Регистрация │ Log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ыражения просмотра │ Watches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Переменные │ Variables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Модуль │ Module...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</w:t>
      </w:r>
      <w:r>
        <w:rPr>
          <w:rFonts w:eastAsia="MS Mincho;‚l‚r –ѕ’©" w:cs="Times New Roman" w:ascii="Times New Roman" w:hAnsi="Times New Roman"/>
          <w:sz w:val="28"/>
        </w:rPr>
        <w:t>3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Файл │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ile</w:t>
      </w:r>
      <w:r>
        <w:rPr>
          <w:rFonts w:eastAsia="MS Mincho;‚l‚r –ѕ’©" w:cs="Times New Roman" w:ascii="Times New Roman" w:hAnsi="Times New Roman"/>
          <w:sz w:val="28"/>
        </w:rPr>
        <w:t>..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ЦП │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PU</w:t>
      </w:r>
      <w:r>
        <w:rPr>
          <w:rFonts w:eastAsia="MS Mincho;‚l‚r –ѕ’©" w:cs="Times New Roman" w:ascii="Times New Roman" w:hAnsi="Times New Roman"/>
          <w:sz w:val="28"/>
        </w:rPr>
        <w:t xml:space="preserve">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Дамп │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ump</w:t>
      </w:r>
      <w:r>
        <w:rPr>
          <w:rFonts w:eastAsia="MS Mincho;‚l‚r –ѕ’©" w:cs="Times New Roman" w:ascii="Times New Roman" w:hAnsi="Times New Roman"/>
          <w:sz w:val="28"/>
        </w:rPr>
        <w:t xml:space="preserve">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Регистры │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Registers</w:t>
      </w:r>
      <w:r>
        <w:rPr>
          <w:rFonts w:eastAsia="MS Mincho;‚l‚r –ѕ’©" w:cs="Times New Roman" w:ascii="Times New Roman" w:hAnsi="Times New Roman"/>
          <w:sz w:val="28"/>
        </w:rPr>
        <w:t xml:space="preserve">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Сопроцессор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 │ Numeric processor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Протокол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выполнения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 │ Execution history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Иерархия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 │ Hierarchy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Сообщения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 Windows │ Windows messages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"Карман" │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lipboard</w:t>
      </w:r>
      <w:r>
        <w:rPr>
          <w:rFonts w:eastAsia="MS Mincho;‚l‚r –ѕ’©" w:cs="Times New Roman" w:ascii="Times New Roman" w:hAnsi="Times New Roman"/>
          <w:sz w:val="28"/>
        </w:rPr>
        <w:t xml:space="preserve">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Другое │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nother</w:t>
      </w:r>
      <w:r>
        <w:rPr>
          <w:rFonts w:eastAsia="MS Mincho;‚l‚r –ѕ’©" w:cs="Times New Roman" w:ascii="Times New Roman" w:hAnsi="Times New Roman"/>
          <w:sz w:val="28"/>
        </w:rPr>
        <w:t xml:space="preserve"> &gt;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└────────────────────┘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Когда вы открываете одно (или более) из этих окон, их можно перемещать, менять размер, закрывать и выполнять другие операции с помощью команд меню Window (Окно) и Ё (System - Система), о которых рассказывается в разделе "Работа с окнами"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 xml:space="preserve">Окно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Modul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В окне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Module</w:t>
      </w:r>
      <w:r>
        <w:rPr>
          <w:rFonts w:eastAsia="MS Mincho;‚l‚r –ѕ’©" w:cs="Times New Roman" w:ascii="Times New Roman" w:hAnsi="Times New Roman"/>
          <w:sz w:val="28"/>
        </w:rPr>
        <w:t xml:space="preserve"> (Модуль) на экран выводится код отлаживаемой программы. Вы можете перемещаться по этому модулю и просматривать данные и код, позиционирую курсор на именах переменных программы и давая соответствующие команды локальных меню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 окне Module вы вероятно будете проводить больше времени, чем в окнах других типов, поэтому стоит потратить время и изучить различные команды локальных меню, доступных для этого типа окн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Для того, чтобы открыть окно Module, можно также нажать клавишу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</w:t>
      </w:r>
      <w:r>
        <w:rPr>
          <w:rFonts w:eastAsia="MS Mincho;‚l‚r –ѕ’©" w:cs="Times New Roman" w:ascii="Times New Roman" w:hAnsi="Times New Roman"/>
          <w:sz w:val="28"/>
        </w:rPr>
        <w:t>3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 xml:space="preserve">Окно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Wathes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В окне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Wathes</w:t>
      </w:r>
      <w:r>
        <w:rPr>
          <w:rFonts w:eastAsia="MS Mincho;‚l‚r –ѕ’©" w:cs="Times New Roman" w:ascii="Times New Roman" w:hAnsi="Times New Roman"/>
          <w:sz w:val="28"/>
        </w:rPr>
        <w:t xml:space="preserve"> (Просмотр), которое называют также окном наблюдения, выводятся переменные и их изменяющиеся значения. Нажав клавиши Ctrl-W при позиционировании курсора на имени переменной вокне Module (Модуль), вы можете добавить в окно Watches новую пе ременну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 xml:space="preserve">Окно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Breakpoints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В окне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reakpoints</w:t>
      </w:r>
      <w:r>
        <w:rPr>
          <w:rFonts w:eastAsia="MS Mincho;‚l‚r –ѕ’©" w:cs="Times New Roman" w:ascii="Times New Roman" w:hAnsi="Times New Roman"/>
          <w:sz w:val="28"/>
        </w:rPr>
        <w:t xml:space="preserve"> (Точки останова) выводятся установленные вами точки останова. Точка останова определяет то место в вашей программе, где остановлено выполнение программы. При этом вы мо жете проверить состояние программы. В левой области окна перечисляются позиции в программе каждой точки останова (или показано, что это глобальная точка останова). В правой области данного окна показаны условия, при которых срабатывает текущая (подсвеченная) точка остано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Используйте данное окно для изменения, удаления или добавления точек останова.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о Stack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 окне Stack (Стек) выводится текущее состояние стека. При этом внизу указаны самые первые вызовы функций (в программах на языке Си и C++ это функция main), а затем - все последующие вызовы в том порядке, как они выполнялис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ы можете проверить исходный код любой указанной в стеке функции, переведя на нее подсветку и нажав клавиши Ctrl-I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Подсветив имя функции в стеке и нажав клавиши Ctrl-I, вы открываете окно Variables (Переменные), в котором выводятся переменные, глобальные относительно программы, переменные, локальные относительно функции, и аргументы вызова функ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о Log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 окне Log (Регистрация) выводится содержимое протокола (списка) регистрации сообщений. Протокол содержит пролистываемый список сообщений и информацию, сгенерированную при вашей работе с Турбо отладчиком. Там сообщается, например, о том, почему остановилась ваша программа, о результатах срабатывания точек останова и содержимом окон, которые вы сохранили в протоколе регистра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Окно Log можно использовать для получения информации об использовании памяти и модулях прикладной программы Windows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Данное окно позволяет вам вернуться назад и посмотреть, что привело к текущему состоян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 xml:space="preserve">Окно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Variables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В окне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Variables</w:t>
      </w:r>
      <w:r>
        <w:rPr>
          <w:rFonts w:eastAsia="MS Mincho;‚l‚r –ѕ’©" w:cs="Times New Roman" w:ascii="Times New Roman" w:hAnsi="Times New Roman"/>
          <w:sz w:val="28"/>
        </w:rPr>
        <w:t xml:space="preserve"> (Переменные) выводятся переменные, доступные в данной точке вашей программы. В верхней области окна содержатся глобальные переменные. В нижней области показаны переменные, локальные по отношению к текущей функции или модулю (если они есть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Данное окно полезно использовать, когда вы хотите найти функцию или переменную и знаете, с каких символов начинается ее имя (например, "abc"), но не помните точного имени. Вы можете войти в область глобальных идентификаторов данного окна и быстро найти то, что вам требуетс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о Fil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 окне File (Файл) выводится содержимое файла на диске. Вы можете просматривать содержимое файла в виде непосредственных шестнадцатиричных байт или в виде кода ASCII (текстовый вид). Вы можете выполнить поиск конкретного текста или последовательности байтов, а также непосредственно скорректировать любую часть файла на диск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Это средство полезно использовать, если вы отлаживаете программу, использующую файлы на диске, и хотите изменить содержимое программы, изменив содержимое одного из ее файлов. Можно также исправить ошибку в содержимом файла, либо проверить файл, созданный программой, чтобы убедиться в правильности его содержимог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о CPU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Окно CPU (ЦП) показывает текущее состояние центрального процессора (ЦП). Это окно содержит пять областей, в одной из которых показаны шестнадцатиричные байты данных, в другой выводится в непосредственном виде (шестнадцатиричные байты) содержимое стека, в третьей - содержимое регистров ЦП, в четвертой - машинные инструкции, а в пятой - содержимое флагов ЦП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Если вы используете TDW, то в окне CPU выводится шестая область, в которой показываются селекторы памяти защищенного режим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Окно CPU полезно использовать, когда вы хотите просмотреть точную последовательность инструкций, которую образует строка исходного кода программы, или структуру данных. Если вы знакомы с кодом Ассемблера, это может помочь вам выявить трудноуловимые ошибки. Однако для отладки большинства программ данное окно вам не понадобитьс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Иногда Турбо отладчик открывает окно CPU автоматически, если ваша программа останавливается на инструкции в середине строки исходного ко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о CPU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Окно CPU (ЦП) показывает текущее состояние центрального процессора (ЦП). Это окно содержит пять областей, в одной из которых показаны шестнадцатиричные байты данных, в другой выводится в непосредственном виде (шестнадцатиричные байты) содержимое стека, в третьей - содержимое регистров ЦП, в четвертой - машинные инструкции, а в пятой - содержимое флагов ЦП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Если вы используете TDW, то в окне CPU выводится шестая область, в которой показываются селекторы памяти защищенного режим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Окно CPU полезно использовать, когда вы хотите просмотреть точную последовательность инструкций, которую образует строка исходного кода программы, или структуру данных. Если вы знакомы с кодом Ассемблера, это может помочь вам выявить трудноуловимые ошибки. Однако для отладки большинства программ данное окно вам не понадобитьс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Иногда Турбо отладчик открывает окно CPU автоматически, если ваша программа останавливается на инструкции в середине строки исходного кода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о Registers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 окне Registers (Регистры) выводится содержимое регистров и флагов процессора (ЦП). Данное окно содержит две области, которые эквивалентны областям регистров и флагов окна CPU (ЦП). Это окно можно использовать, когда вам нужно просмотреть содержимое регистров, и вас не интересует прочая информация о состоянии центрального процессора. Значение любого регистра или флага можно изменить с помощью команды локального мен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 xml:space="preserve">Окно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Numeric</w:t>
      </w:r>
      <w:r>
        <w:rPr>
          <w:rFonts w:eastAsia="MS Mincho;‚l‚r –ѕ’©" w:cs="Times New Roman" w:ascii="Times New Roman" w:hAnsi="Times New Roman"/>
          <w:b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Processor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В окне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Numeric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Processor</w:t>
      </w:r>
      <w:r>
        <w:rPr>
          <w:rFonts w:eastAsia="MS Mincho;‚l‚r –ѕ’©" w:cs="Times New Roman" w:ascii="Times New Roman" w:hAnsi="Times New Roman"/>
          <w:sz w:val="28"/>
        </w:rPr>
        <w:t xml:space="preserve"> (Арифметический сопроцессор) выводится текущее состояние арифметического сопроцессора. Это окно содержит три области. В одной из областей показывается содержимое регистров с плавающей точкой, в другом выводятся значения флага состояния, а в третьей - значения управляющих флаг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Данное окно может помочь вам выявить ошибки в программе, работающей с числами с плавающей точкой. Вы должны иметь углубленное представление о внутренней работе математического сопроцессора. Только в этом случае данное окно принесет вам польз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 xml:space="preserve">Окно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Execution</w:t>
      </w:r>
      <w:r>
        <w:rPr>
          <w:rFonts w:eastAsia="MS Mincho;‚l‚r –ѕ’©" w:cs="Times New Roman" w:ascii="Times New Roman" w:hAnsi="Times New Roman"/>
          <w:b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>History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В окне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Execution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History</w:t>
      </w:r>
      <w:r>
        <w:rPr>
          <w:rFonts w:eastAsia="MS Mincho;‚l‚r –ѕ’©" w:cs="Times New Roman" w:ascii="Times New Roman" w:hAnsi="Times New Roman"/>
          <w:sz w:val="28"/>
        </w:rPr>
        <w:t xml:space="preserve"> (Протокол выполнения) выводится код Ассемблера и и исходные строки вашей программы, вплоть до последней выполняемой строки. Верхняя область содержит выполненный код Ассемблера (вы можете пройти его повторно). В нижней области выводится следующее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1. Выполняете вы трассировку или выполнение по шага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2. Строка исходного кода для следующей выполняемой инструк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3. Номер строки исходного код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ы можете анализировать содержимое данного окна или использовать его для выполнения вашей программы до конкретной точ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о Hierarchy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 окне Hierarchy (Иерархия) выводится дерево иерархии всех объектов или типов классов, используемых в текущем модуле. Окно содержит две области. Одна область используется для вывода списка типов объектов/классов. Другая - для вывода дерева иерархии объектов/классов. (Если вы выполняете отладку программ на языке С++ с множественным наследованием, то открывается также третье окно, где показывается порождающий класс для данного типа классов.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Данное окно показывает вам взаимосвязь объектов или классов, используемых в текущем модуле. Оно также позволяет вам проверить любой объект или тип класса, а также являющиеся его компонентами поля данных или элементы и методы или функции-элементы (для этого используются команды локального меню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eastAsia="MS Mincho;‚l‚r –ѕ’©" w:cs="Times New Roman" w:ascii="Times New Roman" w:hAnsi="Times New Roman"/>
          <w:b/>
          <w:sz w:val="28"/>
        </w:rPr>
        <w:t>Окно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b/>
          <w:sz w:val="28"/>
        </w:rPr>
        <w:t>сообщений</w:t>
      </w:r>
      <w:r>
        <w:rPr>
          <w:rFonts w:eastAsia="MS Mincho;‚l‚r –ѕ’©" w:cs="Times New Roman" w:ascii="Times New Roman" w:hAnsi="Times New Roman"/>
          <w:b/>
          <w:sz w:val="28"/>
          <w:lang w:val="en-US"/>
        </w:rPr>
        <w:t xml:space="preserve"> Windows (Windows Messages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  <w:lang w:val="en-US"/>
        </w:rPr>
      </w:pPr>
      <w:r>
        <w:rPr>
          <w:rFonts w:eastAsia="MS Mincho;‚l‚r –ѕ’©" w:cs="Times New Roman" w:ascii="Times New Roman" w:hAnsi="Times New Roman"/>
          <w:b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Это окно выводит список сообщений, передаваемых между окнами в вашей прикладной программе для Microsoft Windows. Это окно имеет три област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- левая область показывает, для каких процедур или логических номеров вы отслеживаете сообщения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- правая область показывает тип отслеживаемых сообщен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- в нижней области отображаются сами сообщения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Окно Clipboard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 этом окне выводятся элементы, которые забраны в буфер вырезанного изображения ("карман"), показаны их типы. Это позволяет проверить или удалить элемент и сохранить в "кармане" любое значение элемен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Подготовка программ Турбо Ассемблер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При использовании Турбо Ассемблера для получения полной информации для отладки задайте параметр командной строки /zi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При компоновке вашей программы с помощью компоновщика TLINK, используйте параметр /v для добавления в конец выполняемого файла .EXE информации для отлад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Команды, доступные из основного меню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Основное меню (строку меню) можно вызвать с помощью клавиши F10. После этого вы можете перейти на одно из меню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- переместив курсор на заголовок меню и нажав клавишу Enter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- нажав первую буквы подсвеченного элемента (пункта) меню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Кроме того, можно открыть меню непосредственно (не перемещаясь сначала к заголовку меню), нажав клавишу Alt в сочетании с первой буквой имени нужного мен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Меню Ё (системное меню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───┬───────────────────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Repaint Desktop │Повторно выводит весь экран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Изобразить экран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┼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Restore Standard │Восстанавливает стандартную схему окон.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Восстановить стандарт)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┼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About (О Турбо отлад- │Выводит информацию о Турбо отладчике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чике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└───────────────────────┴───────────────────────────────────────┘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Меню File (Файл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─┬─────────────────────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Open (Открытие) │ Открывает новую программу для отладки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┼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Change Dir (Смена │ Выполняет переход на новый диск или в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каталога) │ новый каталог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┼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Get Info (Получение │ Выводит на экран информацию о программе.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информации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┼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Resident (Резидент- │ Приводит к тому, что Турбо отладчик за-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ный) │ вершит работу и останется резидентным в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памяти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┼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Symbol Load (Загруз- │ Загружает таблицу идентификаторов,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ка таблицы идентифи- │ независимую от файла .EXE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каторов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┼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Table Relocate (Пе- │ Задает значение базового сегмента табли-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ремещение таблицы) │ цы идентификаторов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┼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Quit (Выход) │ Возвращает вас в DOS. │ │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└─────────────────────┴─────────────────────────────────────────┘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Меню Edit (Редактирование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───┬───────────────────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Copy (Копирование) │Копирует элемент в карман (Clipboard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┼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Paste (Вставка) │Вставляет элемент из кармана в окно или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в диалоговую подсказку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┼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Copy to Log (Копирова- │Копирует подсвеченный элемент или эле-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ние в окно Log) │мент в точке расположения курсора в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окно Log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└───────────────────────┴───────────────────────────────────────┘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Меню View (Обзор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┬──────────────────────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Breakpoints (Точки │Просмотр точек останов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останова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Stack (Стек) │Просмотр стека вызовов функций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Log (Регистрация) │Просмотр журнала регистрации событий и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данных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Watches (Выражения │Просмотр наблюдаемых переменных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просмотра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Variables (Перемен- │Просмотр глобальных и локальных перемен-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ные) │ных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Module (Модуль) │Просмотр исходного модуля программы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File (Файл) │Просмотр содержимого файла на диске в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коде ASCII или в шестнадцатиричном виде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CPU (ЦП) │Просмотр инструкций, данных и стека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центрального процессор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Dump (Дамп) │Просмотр дампа данных в непосредственном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виде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Registers (Регистры)│Просмотр регистров и флагов процессор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Numeric Processor │Просмотр сопроцессора или эмулятор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Арифметический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сопроцессор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Execution History │Выводит код Ассемблера, сохраненный для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Протокол выполне- │обратной трассировки или повторного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ния) │выполнения нажатий клавиш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Hierarchy (Иерархия)│Выводит список типов объектов или классов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и дерево иерархии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Windows messages │Выводит список сообщений Windows для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Cообщения Windows) │одного или более окон в вашей прикладной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программе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Clipboard (Карман) │Выводит на экран окно Clipboard, в кото-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ров вы можете видеть элементы, скопиро-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ванные в буфер вырезанного изображения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карман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┼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Another (Другой...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Module │Создает другое окно Module (Модуль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Dump │Создает другое окно Dump (Дамп). │ │ File │Создает другое окно File (Файл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└────────────────────┴──────────────────────────────────────────┘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Меню Run (Выполнение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─────────┬─────────────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Run (Выполнение) │Запускает программу на выполнение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без остановки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Go To Cursor (Переход к │Выполняет программу до текущего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курсору) │места расположения курсор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Trace Into (Трассировка │Выполняет одну строку исходного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вглубь) │кода или инструкцию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Step Over (Шаг с пропуском) │Выполняет трассировку с пропуском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трассировки вызовов подпрограмм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Execute To (Выполнение до...)│Выполняет программу до заданного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адрес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Until Return (До возврата │Выполняет программу до возврата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управления) │функцией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Animate (Автоматизировать) │Непрерывно выполняет программу по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шагам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Back Trace (Обратная трас- │Изменяет порядок выполнения прог-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сировка) │раммы на обратный (по одной стро-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ке исходного кода или инструк-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ции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Instruction Trace (Трасси- │Выполняет одну инструкцию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ровка инструкций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Arguments (Аргументы) │Выполняет одну инструкцию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Program Reset (Сброс програм-│Выполняет перезагрузку текущей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мы) │программы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└─────────────────────────────┴─────────────────────────────────┘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Меню Breakpoints (Точки останова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────────┬──────────────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Toggle (Переключение) │ Переключает состояние точки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останова в месте расположения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курсор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┼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At (На...) │ Устанавливает по заданному адресу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точку останов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┼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Changed Memory Global │ Устанавливает глобальную точку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Изменение памяти (глоб.)) │ для области памяти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┼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Expression True Global │ Устанавливает глобальную точку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(Выражение истинно (глоб.)) │ для выражения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┼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Delete All (Удалить все) │ Удаляет все точки останов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└────────────────────────────┴──────────────────────────────────┘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Меню Data (Данные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─────────┬─────────────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Inspect (Проверка) │ Проверяет объект данных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Evaluate/Modify (Вычисление/ │ Вычисляет выражение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Модификация) │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Add Watch (Просмотр) │ Добавляет переменную в окно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просмотр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─────────────────┼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Function Return (Возврат │ Проверяет значение, возвращаемое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функции) │ текущей функцией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└─────────────────────────────┴─────────────────────────────────┘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</w:rPr>
      </w:pPr>
      <w:r>
        <w:rPr>
          <w:rFonts w:eastAsia="MS Mincho;‚l‚r –ѕ’©" w:cs="Times New Roman" w:ascii="Times New Roman" w:hAnsi="Times New Roman"/>
          <w:b/>
          <w:sz w:val="28"/>
        </w:rPr>
        <w:t>Параметры командной строк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Когда вы запускаете Турбо отладчик с помощью командной строки DOS, его можно одновременно настроить, используя для этого различные параметры. Общий формат командной строки имеет вид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TD [параметры] [имя_программы [аргументы_программы] 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Элементы, заключенные в квадратные скобки, являются необязательными. Если за параметром указывается минус (-), то данный параметр запрещается (если он разрешен в файле конфигурации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Параметр Функция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├────────────┬──────────────────────────────────────────────────┤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cимя_файла │ Файл конфигурации, активизирующийся при загрузке.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do │ Другой дисплей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dp │ Переключение страниц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ds │ Переключение на содержимое экрана пользователя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h │ Вывод справочного экран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? │ Вывод справочного экран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i │ Обработка переключения идентификатора процесс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k │ Разрешает запись нажатий клавиш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l │ Запуск кода инициализации Ассемблер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mN │ Размер динамически распределяемой области памяти.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p │ Разрешает работать с "мышью"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r │ Отладка на удаленных системах, COM1 (быстр.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rnлок;удал │ Разрешает сетевую отладку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rpN │ Порт COM для удаленной связи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rsN │ Скорость связи: 1 - медленная, 2 - средняя, 3 -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быстрая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sdкаталог │ Каталог исходного файл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sc │ Отмена проверки на строчные/прописные буквы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smN │ Задает объем памяти для таблицы идентификаторов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(в килобайтах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vn │ Запрещение режима 43/50 строк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vg │ Полное сохранение графики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vp │ Сохранение палитры EGA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yN │ Задает размер оверлейного буфера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MS Mincho;‚l‚r –ѕ’©" w:cs="Times New Roman" w:ascii="Times New Roman" w:hAnsi="Times New Roman"/>
          <w:sz w:val="28"/>
        </w:rPr>
        <w:t>-yeN │ Устанавливает оверлейную область EMS в значение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N (N страниц по 16 килобайт). │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└────────────┴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Times New Roman" w:hAnsi="Times New Roman" w:eastAsia="MS Mincho;‚l‚r –ѕ’©" w:cs="Courier New"/>
          <w:sz w:val="28"/>
          <w:szCs w:val="20"/>
        </w:rPr>
      </w:pPr>
      <w:r>
        <w:rPr>
          <w:rFonts w:eastAsia="MS Mincho;‚l‚r –ѕ’©" w:cs="Courier New"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0:00Z</dcterms:created>
  <dc:creator>malder</dc:creator>
  <dc:description/>
  <cp:keywords/>
  <dc:language>en-US</dc:language>
  <cp:lastModifiedBy>SYSTEM</cp:lastModifiedBy>
  <dcterms:modified xsi:type="dcterms:W3CDTF">2011-09-26T21:00:00Z</dcterms:modified>
  <cp:revision>2</cp:revision>
  <dc:subject/>
  <dc:title>           Отладка -  это  процесс  нахождения  и  исправления ошибок в</dc:title>
</cp:coreProperties>
</file>