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ГГ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ведения о тригге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иггер</w:t>
      </w:r>
      <w:r>
        <w:rPr>
          <w:sz w:val="28"/>
          <w:szCs w:val="28"/>
        </w:rPr>
        <w:t xml:space="preserve"> — логическое устройство, способное хранить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бит данных. К триггерным принято относить все устройства, имеющих два устойчивых состояния. В основе любого триггера находится кольцо из двух инверторов, показанное на рис.12.1. Общепринято это кольцо изображать в виде так называемой защелки, которая показана на рис.1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935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Рис.12.1. Кольцо из двух инвер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2170" cy="95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12.2. Изображение бистабильного элемента защ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много разновидностей триггерных схем. Все они появились как результат разработки новых цепей запуска. Состояние триггера определяется значением выходного сигнал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Если изменени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т.е. переключение триггера, происходит только при поступлении синхронизирующего сигнала (синхроимпульса), то триггер называется синхронным. Триггеры могут синхронизироваться </w:t>
      </w:r>
      <w:r>
        <w:rPr>
          <w:b/>
          <w:bCs/>
          <w:i/>
          <w:iCs/>
          <w:sz w:val="28"/>
          <w:szCs w:val="28"/>
        </w:rPr>
        <w:t>уровнем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фронтом синхроимпульсов</w:t>
      </w:r>
      <w:r>
        <w:rPr>
          <w:sz w:val="28"/>
          <w:szCs w:val="28"/>
        </w:rPr>
        <w:t>. Триггеры, синхронизируемые уровнем, могут изменять свое состояние в течении длительности синхроимпульса (уровня синхросигнала) при поступлении соответствующих управляющих сигналов, т.е. могут могут переключаться несколько раз за время действия одного синхроимпульса. В течение паузы между синхроимпульсами состояние такого триггера сохраняется при любых изменениях управляющи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ггеры, синхронизируемые фронтом, изменяют свое состояние при поступлении на синхронизирующий вход соответствующего фронта (положительного или отрицательного) синхроимпульса, а затем это состояние сохраняется при любых изменениях управляющих сигналовю За время действия одного синхроимпульса, триггер, синхронизируемый фронтом, может переключаться только один раз. В асинхронных триггерах отсутствует вход синхронизации. Поэтому переключение таких триггеров происходит когда на управляющие входы поступает соответствующая комбинация управляющи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t>- три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 xml:space="preserve">триггер имеет два входа раздельной установки в нулевое и единичное состояния. Воздействия по входу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(от слова </w:t>
      </w:r>
      <w:r>
        <w:rPr>
          <w:i/>
          <w:iCs/>
          <w:sz w:val="28"/>
          <w:szCs w:val="28"/>
        </w:rPr>
        <w:t>SET</w:t>
      </w:r>
      <w:r>
        <w:rPr>
          <w:sz w:val="28"/>
          <w:szCs w:val="28"/>
        </w:rPr>
        <w:t xml:space="preserve"> - установка) приводит триггер в единичное состояние, а воздействие по входу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от слова </w:t>
      </w:r>
      <w:r>
        <w:rPr>
          <w:i/>
          <w:iCs/>
          <w:sz w:val="28"/>
          <w:szCs w:val="28"/>
        </w:rPr>
        <w:t>RESET</w:t>
      </w:r>
      <w:r>
        <w:rPr>
          <w:sz w:val="28"/>
          <w:szCs w:val="28"/>
        </w:rPr>
        <w:t xml:space="preserve"> - сброс) – в нулевое. Одновременная подача сигналов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12.3 показано условное графическое обозначение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5740" cy="88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3. Условное графическое обозначение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триггера определяется по его </w:t>
      </w:r>
      <w:r>
        <w:rPr>
          <w:b/>
          <w:bCs/>
          <w:i/>
          <w:iCs/>
          <w:sz w:val="28"/>
          <w:szCs w:val="28"/>
        </w:rPr>
        <w:t>характеристическому уравнению</w:t>
      </w:r>
      <w:r>
        <w:rPr>
          <w:sz w:val="28"/>
          <w:szCs w:val="28"/>
        </w:rPr>
        <w:t xml:space="preserve">, которое указывает значение выходного сигнала </w:t>
      </w:r>
      <w:r>
        <w:rPr>
          <w:i/>
          <w:iCs/>
          <w:sz w:val="28"/>
          <w:szCs w:val="28"/>
        </w:rPr>
        <w:t>Q</w:t>
      </w:r>
      <w:r>
        <w:rPr>
          <w:i/>
          <w:iCs/>
          <w:position w:val="7"/>
          <w:sz w:val="28"/>
          <w:szCs w:val="28"/>
        </w:rPr>
        <w:t>n+1</w:t>
      </w:r>
      <w:r>
        <w:rPr>
          <w:sz w:val="28"/>
          <w:szCs w:val="28"/>
        </w:rPr>
        <w:t xml:space="preserve"> после переключения триггера (в момент времени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n+1</w:t>
      </w:r>
      <w:r>
        <w:rPr>
          <w:sz w:val="28"/>
          <w:szCs w:val="28"/>
        </w:rPr>
        <w:t xml:space="preserve">) в зависимости от значений управляющих сигналов и выходного сигнала </w:t>
      </w:r>
      <w:r>
        <w:rPr>
          <w:i/>
          <w:iCs/>
          <w:sz w:val="28"/>
          <w:szCs w:val="28"/>
        </w:rPr>
        <w:t>Q</w:t>
      </w:r>
      <w:r>
        <w:rPr>
          <w:i/>
          <w:iCs/>
          <w:position w:val="7"/>
          <w:sz w:val="28"/>
          <w:szCs w:val="28"/>
        </w:rPr>
        <w:t>n</w:t>
      </w:r>
      <w:r>
        <w:rPr>
          <w:sz w:val="28"/>
          <w:szCs w:val="28"/>
        </w:rPr>
        <w:t xml:space="preserve"> до переключения триггера ( в момент времени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таблицей характеристическое уравнение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S=R=0</w:t>
      </w:r>
      <w:r>
        <w:rPr>
          <w:sz w:val="28"/>
          <w:szCs w:val="28"/>
        </w:rPr>
        <w:t xml:space="preserve"> (режим хранения) – состояние выхода триггера не меняется: </w:t>
      </w:r>
      <w:r>
        <w:rPr>
          <w:i/>
          <w:iCs/>
          <w:sz w:val="28"/>
          <w:szCs w:val="28"/>
        </w:rPr>
        <w:t>Q</w:t>
      </w:r>
      <w:r>
        <w:rPr>
          <w:i/>
          <w:iCs/>
          <w:position w:val="7"/>
          <w:sz w:val="28"/>
          <w:szCs w:val="28"/>
        </w:rPr>
        <w:t>n+1</w:t>
      </w:r>
      <w:r>
        <w:rPr>
          <w:i/>
          <w:iCs/>
          <w:sz w:val="28"/>
          <w:szCs w:val="28"/>
        </w:rPr>
        <w:t>=Q</w:t>
      </w:r>
      <w:r>
        <w:rPr>
          <w:i/>
          <w:iCs/>
          <w:position w:val="7"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 может быть получен из двух логических элементов И</w:t>
        <w:noBreakHyphen/>
        <w:t>НЕ (рис.12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3455" cy="117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4.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t xml:space="preserve"> – триггер на двух логических элементах И</w:t>
        <w:noBreakHyphen/>
        <w:t>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ременные диаграммы</w:t>
      </w:r>
      <w:r>
        <w:rPr>
          <w:sz w:val="28"/>
          <w:szCs w:val="28"/>
        </w:rPr>
        <w:t xml:space="preserve"> показывают уровни напряжения и временные интервалы между входными и выходными сигналами и соответствуют той картине, которую можно наблюдать на экране осциллографа. По горизонтали откладывается время, по вертикали – уровень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е диаграммы для различных режимов установки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показаны на рис.1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89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ис.12.5. Временные диаграммы сигналов для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руемый (синхронный)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</w:t>
      </w:r>
      <w:r>
        <w:fldChar w:fldCharType="begin"/>
      </w:r>
      <w:r>
        <w:rPr/>
        <w:instrText xml:space="preserve"> TC "12.3. Тактируемый (синхронный) RS_x001e_тригге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тируемых (синхронных) устройствах процесс переработки информации упорядочивается во времени с помощью специальных тактовых сигналов, вырабатываемых общим для всего устройства ген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я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 xml:space="preserve">триггера от обычн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 xml:space="preserve">триггера состоит в появление одного дополнительного синхронизирующего входа. Условное графическое изображение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показано на рис.1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887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6. Условное графическое изображение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истинности (табл.12.2) видно, что только три верхние строки таблицы описывают реальные режимы работы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. Нижняя строка соответствует запрещенному состоянию, которое никогда не исполь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нужно ввести два дополнительных элемента И</w:t>
        <w:noBreakHyphen/>
        <w:t>НЕ (рис.12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2. Таблица истинности для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2270" cy="205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2915" cy="1357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7. Тактируемый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 на четырех элементах И</w:t>
        <w:noBreakHyphen/>
        <w:t>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ременные диаграммы, которые иллюстрируют принцип работы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(рис.12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780" cy="1329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8. Временные диаграммы сигналов для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хронизирующему входу соответствует самая верхняя диаграмма. Тактовый импульс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не оказывает никакого влияния на состояние выхо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когда на обоих входах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установлен уровень логического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. Во время прохождения импульса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триггер находится в режиме хранения. В момент предварительной установки (предустановки) входа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, когда на этот вход подается логическая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выход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се ещё остается в прежнем состояние </w:t>
      </w:r>
      <w:r>
        <w:rPr>
          <w:i/>
          <w:iCs/>
          <w:sz w:val="28"/>
          <w:szCs w:val="28"/>
        </w:rPr>
        <w:t>Q=0</w:t>
      </w:r>
      <w:r>
        <w:rPr>
          <w:sz w:val="28"/>
          <w:szCs w:val="28"/>
        </w:rPr>
        <w:t xml:space="preserve">, и только на фронте (нарастающем крае) тактового импульса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происходит его переключение к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Тактовые импульсы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не влияют на состояние выхо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Во время прохождения импульса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, триггер находится в режиме установк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во время прохождения импульса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- в режиме хранения. Затем логическая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подается на вход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предустановка вход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. На фронте импульса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происходит сброс (очистка) выхо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путем установки его в состояние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. Во время прохождения импульсов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триггер находится в режиме установки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, во время прохождения импульса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– в режиме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ременных диаграмм (рис.12.8) видно, что состояние выходов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может изменяться только в моменты прихода тактовых импульсов. В этом случае триггер работает синхронно, т.е. процесс переключения его выходов находится в синхронизме с тактовыми импуль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ую роль во многих цифровых схемах играет такая характеристика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 xml:space="preserve">триггера, как наличие памяти. Если триггер установлен в состояние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, то он остается в этом состояние даже при некоторых изменениях входных сигналов. Такое свойство триггера проявляется в режиме хранения. Из временных диаграмм (рис.12.8) видно, что этот режим реализуется во время прохождения тактовых импульсов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состояний триггера при поступлении различных последовательностей входных (управляющих и синхронизирующих) сигналов представляются с помощью </w:t>
      </w:r>
      <w:r>
        <w:rPr>
          <w:b/>
          <w:bCs/>
          <w:i/>
          <w:iCs/>
          <w:sz w:val="28"/>
          <w:szCs w:val="28"/>
        </w:rPr>
        <w:t>графа перех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 переходов (рис.12.9) для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, синхронизируемого положительным фронтом (</w:t>
      </w:r>
      <w:r>
        <w:rPr>
          <w:i/>
          <w:iCs/>
          <w:sz w:val="28"/>
          <w:szCs w:val="28"/>
        </w:rPr>
        <w:t xml:space="preserve">С=0 </w:t>
      </w:r>
      <w:r>
        <w:rPr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1</w:t>
      </w:r>
      <w:r>
        <w:rPr>
          <w:sz w:val="28"/>
          <w:szCs w:val="28"/>
        </w:rPr>
        <w:t>) синхро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990" cy="147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9. Графы переходов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, синхронизируемого фронто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12.9 кружками, в которых указаны значения выходного сигнал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обозначены устойчивые состояния триггера. Стрелками показаны переходы из одного состояния в другое, при поступление соответствующих комбинаций входных сигналов. Если данная комбинация не вызывает изменения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то стрелка замыкается на исходном состоянии. Триггер, синхронизируемый фронтом имеет по два различных состояния, соответствующих </w:t>
      </w:r>
      <w:r>
        <w:rPr>
          <w:i/>
          <w:iCs/>
          <w:sz w:val="28"/>
          <w:szCs w:val="28"/>
        </w:rPr>
        <w:t>Q=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Q=1</w:t>
      </w:r>
      <w:r>
        <w:rPr>
          <w:sz w:val="28"/>
          <w:szCs w:val="28"/>
        </w:rPr>
        <w:t xml:space="preserve">, которые помечены индекс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Изменение значения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происходит при поступление перепада </w:t>
      </w:r>
      <w:r>
        <w:rPr>
          <w:i/>
          <w:iCs/>
          <w:sz w:val="28"/>
          <w:szCs w:val="28"/>
        </w:rPr>
        <w:t>С=0</w:t>
      </w:r>
      <w:r>
        <w:rPr>
          <w:sz w:val="28"/>
          <w:szCs w:val="28"/>
        </w:rPr>
        <w:t xml:space="preserve"> 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если предварительно при </w:t>
      </w:r>
      <w:r>
        <w:rPr>
          <w:i/>
          <w:iCs/>
          <w:sz w:val="28"/>
          <w:szCs w:val="28"/>
        </w:rPr>
        <w:t>С=0</w:t>
      </w:r>
      <w:r>
        <w:rPr>
          <w:sz w:val="28"/>
          <w:szCs w:val="28"/>
        </w:rPr>
        <w:t xml:space="preserve"> на управляющих входах установлены соответствующие комбинации: </w:t>
      </w:r>
      <w:r>
        <w:rPr>
          <w:i/>
          <w:iCs/>
          <w:sz w:val="28"/>
          <w:szCs w:val="28"/>
        </w:rPr>
        <w:t>RS=10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01</w:t>
      </w:r>
      <w:r>
        <w:rPr>
          <w:sz w:val="28"/>
          <w:szCs w:val="28"/>
        </w:rPr>
        <w:t xml:space="preserve">. Поэтому граф переходов имеет промежуточные состояния </w:t>
      </w:r>
      <w:r>
        <w:rPr>
          <w:i/>
          <w:iCs/>
          <w:sz w:val="28"/>
          <w:szCs w:val="28"/>
        </w:rPr>
        <w:t>0</w:t>
      </w:r>
      <w:r>
        <w:rPr>
          <w:i/>
          <w:iCs/>
          <w:position w:val="-7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1</w:t>
      </w:r>
      <w:r>
        <w:rPr>
          <w:i/>
          <w:iCs/>
          <w:position w:val="-7"/>
          <w:sz w:val="28"/>
          <w:szCs w:val="28"/>
        </w:rPr>
        <w:t>В</w:t>
      </w:r>
      <w:r>
        <w:rPr>
          <w:sz w:val="28"/>
          <w:szCs w:val="28"/>
        </w:rPr>
        <w:t>, в которые триггер переводится перед переключением.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</w:rPr>
        <w:noBreakHyphen/>
        <w:t>триггер</w:t>
      </w:r>
      <w:r>
        <w:fldChar w:fldCharType="begin"/>
      </w:r>
      <w:r>
        <w:rPr/>
        <w:instrText xml:space="preserve"> TC "12.4. D_x001e_тригге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 (от слова </w:t>
      </w:r>
      <w:r>
        <w:rPr>
          <w:i/>
          <w:iCs/>
          <w:sz w:val="28"/>
          <w:szCs w:val="28"/>
        </w:rPr>
        <w:t>delay</w:t>
      </w:r>
      <w:r>
        <w:rPr>
          <w:sz w:val="28"/>
          <w:szCs w:val="28"/>
        </w:rPr>
        <w:t>-задержка) принимает информацию по одному входу. Его состояние повторяет входной сигнал, но с задержкой, определяемой тактовым сиг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е графическое обозначен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 показано на рис.12.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887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0.Условное графическое обозначен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12.3 показывает, что сигнал на выхо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 такте </w:t>
      </w:r>
      <w:r>
        <w:rPr>
          <w:i/>
          <w:iCs/>
          <w:sz w:val="28"/>
          <w:szCs w:val="28"/>
        </w:rPr>
        <w:t>n+1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Q</w:t>
      </w:r>
      <w:r>
        <w:rPr>
          <w:i/>
          <w:iCs/>
          <w:position w:val="7"/>
          <w:sz w:val="28"/>
          <w:szCs w:val="28"/>
        </w:rPr>
        <w:t>n+1</w:t>
      </w:r>
      <w:r>
        <w:rPr>
          <w:sz w:val="28"/>
          <w:szCs w:val="28"/>
        </w:rPr>
        <w:t xml:space="preserve">) повторяет сигнал, который был на вход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в предыдущем такт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7"/>
          <w:sz w:val="28"/>
          <w:szCs w:val="28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3.Таблица истинности для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747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ы бывают только синхронными. В соответствии с табл.12.3, характеристическое уравнен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Q</w:t>
      </w:r>
      <w:r>
        <w:rPr>
          <w:i/>
          <w:iCs/>
          <w:position w:val="7"/>
          <w:sz w:val="28"/>
          <w:szCs w:val="28"/>
        </w:rPr>
        <w:t>n+1</w:t>
      </w:r>
      <w:r>
        <w:rPr>
          <w:i/>
          <w:iCs/>
          <w:sz w:val="28"/>
          <w:szCs w:val="28"/>
        </w:rPr>
        <w:t xml:space="preserve"> =D</w:t>
      </w:r>
      <w:r>
        <w:rPr>
          <w:i/>
          <w:iCs/>
          <w:position w:val="7"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 перехода для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а, синхронизируемого положительным фронтом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нхросигнала, показан на рис.1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477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1. Граф переходов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, синхронизируемого положительным фронтом синхросиг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12.11 в кружках указаны значения выходного сигнал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В знаменателях дробей показаны промежуточные состояния, в которые триггер переводится перед переключением. Стрелками показаны переходы триггера из одного состояния в другое при поступлении соответствующих комбинаций входных сигналов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</w:rPr>
        <w:noBreakHyphen/>
        <w:t xml:space="preserve">триггер можно получить из тактируем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, путем добавления инвертора (рис.12.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3190" cy="716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2.Схем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ийно выпускаемы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ы имеют два дополнительных входа: предварительной установки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) и очистки 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. Название этих входов происходит от английских слов </w:t>
      </w:r>
      <w:r>
        <w:rPr>
          <w:i/>
          <w:iCs/>
          <w:sz w:val="28"/>
          <w:szCs w:val="28"/>
        </w:rPr>
        <w:t>PRESET</w:t>
      </w:r>
      <w:r>
        <w:rPr>
          <w:sz w:val="28"/>
          <w:szCs w:val="28"/>
        </w:rPr>
        <w:t xml:space="preserve"> (предустановка) и </w:t>
      </w:r>
      <w:r>
        <w:rPr>
          <w:i/>
          <w:iCs/>
          <w:sz w:val="28"/>
          <w:szCs w:val="28"/>
        </w:rPr>
        <w:t>CLEAR</w:t>
      </w:r>
      <w:r>
        <w:rPr>
          <w:sz w:val="28"/>
          <w:szCs w:val="28"/>
        </w:rPr>
        <w:t xml:space="preserve"> (очис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е графическое обозначен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 с двумя дополнительными входами показано на рис.12.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1199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3. Условное графическое обозначен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 с двумя дополнительными вхо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й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на вхо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нициирует установку логической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на выхо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Логический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на вход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нициирует очистку выхо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(установку логического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на выхо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). В активных состояниях входы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блокируют действия входов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. При разблокировании входы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ействуют так, как и в обычном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-триггере. В таблице истинности (табл.12.4) входы разделяются на асинхронный и синхронный. Асинхронные входы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 активных состояниях блокируют действия синхронных входов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. Первые три строки табл.12.4 описывают режимы, в которых работа триггера контролируется асинхронными входами. При этом синхронные входы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) могут находиться в любых состояниях, что отмечено знак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табл.1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4. Таблица истинности для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а с дополнительными вход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065" cy="2143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а асинхронных входа приведены в неактивное состояние (</w:t>
      </w:r>
      <w:r>
        <w:rPr>
          <w:i/>
          <w:iCs/>
          <w:sz w:val="28"/>
          <w:szCs w:val="28"/>
        </w:rPr>
        <w:t>S=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=1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 можно установить в состояние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, используя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ходы. Две последние строки табл.12.4 описывают передачу информационного сигнала с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входа триггера на его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noBreakHyphen/>
        <w:t xml:space="preserve">выход с использованием тактового импульса. Поскольку эта операция осуществляется одновременно с приходом тактового импульса, она называется </w:t>
      </w:r>
      <w:r>
        <w:rPr>
          <w:b/>
          <w:bCs/>
          <w:i/>
          <w:iCs/>
          <w:sz w:val="28"/>
          <w:szCs w:val="28"/>
        </w:rPr>
        <w:t>синхронной операцией</w:t>
      </w:r>
      <w:r>
        <w:rPr>
          <w:sz w:val="28"/>
          <w:szCs w:val="28"/>
        </w:rPr>
        <w:t xml:space="preserve">. В данном триггере для передачи сигнала с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входа на выход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спользуется положительный перепад напряжений (от низкого уровня к высокому) на фронте тактового импульса. Этот факт показан в табл.12.4 зн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ггер тип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называется триггером со счётным входом. Он изменяет своё состояние на противоположное каждый раз, когда на его вход приходит очередной сигнал. Обозначение триггера произошло от первой буквы английского слова </w:t>
      </w:r>
      <w:r>
        <w:rPr>
          <w:i/>
          <w:iCs/>
          <w:sz w:val="28"/>
          <w:szCs w:val="28"/>
        </w:rPr>
        <w:t>toggle</w:t>
      </w:r>
      <w:r>
        <w:rPr>
          <w:sz w:val="28"/>
          <w:szCs w:val="28"/>
        </w:rPr>
        <w:t xml:space="preserve"> – защё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ловное графическое обозначени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-триггера показано на рис. 12.14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 xml:space="preserve">триггер имеет один вх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 два выхо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21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- счётный вход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010" cy="465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4. Условное графическое обозначение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цип работы триггера иллюстрирует его таблица истинности (табл.12.5)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862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7" r="55785" b="1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его выхода меняется на противоположное при поступлении на вход счётного сигнала </w:t>
      </w:r>
      <w:r>
        <w:rPr>
          <w:i/>
          <w:iCs/>
          <w:sz w:val="28"/>
          <w:szCs w:val="28"/>
        </w:rPr>
        <w:t>Т=1</w:t>
      </w:r>
      <w:r>
        <w:rPr>
          <w:sz w:val="28"/>
          <w:szCs w:val="28"/>
        </w:rPr>
        <w:t xml:space="preserve"> и сохраняется неизменным при </w:t>
      </w:r>
      <w:r>
        <w:rPr>
          <w:i/>
          <w:iCs/>
          <w:sz w:val="28"/>
          <w:szCs w:val="28"/>
        </w:rPr>
        <w:t>Т=0</w:t>
      </w:r>
      <w:r>
        <w:rPr>
          <w:sz w:val="28"/>
          <w:szCs w:val="28"/>
        </w:rPr>
        <w:t xml:space="preserve">. В соответствии с табл.12.5 характеристическое уравнени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этому уравнению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 xml:space="preserve">триггер сохраняет неизменное состояние при </w:t>
      </w:r>
      <w:r>
        <w:rPr>
          <w:i/>
          <w:iCs/>
          <w:sz w:val="28"/>
          <w:szCs w:val="28"/>
        </w:rPr>
        <w:t>Т=0</w:t>
      </w:r>
      <w:r>
        <w:rPr>
          <w:sz w:val="28"/>
          <w:szCs w:val="28"/>
        </w:rPr>
        <w:t xml:space="preserve">, когда </w:t>
      </w:r>
      <w:r>
        <w:rPr>
          <w:i/>
          <w:iCs/>
          <w:sz w:val="28"/>
          <w:szCs w:val="28"/>
        </w:rPr>
        <w:t xml:space="preserve">Q </w:t>
      </w:r>
      <w:r>
        <w:rPr>
          <w:i/>
          <w:iCs/>
          <w:position w:val="7"/>
          <w:sz w:val="28"/>
          <w:szCs w:val="28"/>
        </w:rPr>
        <w:t>n+1</w:t>
      </w:r>
      <w:r>
        <w:rPr>
          <w:i/>
          <w:iCs/>
          <w:sz w:val="28"/>
          <w:szCs w:val="28"/>
        </w:rPr>
        <w:t>=Q</w:t>
      </w:r>
      <w:r>
        <w:rPr>
          <w:i/>
          <w:iCs/>
          <w:position w:val="7"/>
          <w:sz w:val="28"/>
          <w:szCs w:val="28"/>
        </w:rPr>
        <w:t xml:space="preserve"> n</w:t>
      </w:r>
      <w:r>
        <w:rPr>
          <w:position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 </w:t>
      </w:r>
      <w:r>
        <w:rPr>
          <w:i/>
          <w:iCs/>
          <w:sz w:val="28"/>
          <w:szCs w:val="28"/>
        </w:rPr>
        <w:t>Т=1</w:t>
      </w:r>
      <w:r>
        <w:rPr>
          <w:sz w:val="28"/>
          <w:szCs w:val="28"/>
        </w:rPr>
        <w:t xml:space="preserve">, когда </w:t>
      </w:r>
      <w:r>
        <w:rPr>
          <w:i/>
          <w:iCs/>
          <w:sz w:val="28"/>
          <w:szCs w:val="28"/>
        </w:rPr>
        <w:t xml:space="preserve">Q </w:t>
      </w:r>
      <w:r>
        <w:rPr>
          <w:i/>
          <w:iCs/>
          <w:position w:val="7"/>
          <w:sz w:val="28"/>
          <w:szCs w:val="28"/>
        </w:rPr>
        <w:t>n+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 xml:space="preserve">триггер может быть реализован введением в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 xml:space="preserve"> 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ы обратных связей (рис.12.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155" cy="915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64565" cy="794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5. Схемы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ая диаграмма сигналов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а показана на рис.12.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4750" cy="6711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6. Временные диаграмм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12.16 видно, что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 xml:space="preserve">триггер осуществляет деление частоты тактовой последовательности в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раза и переключение триггера происходит отрицательным фронтом счётн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раф переходов Т-триггера (рис.1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1468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7. Граф переходов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ужках указаны значения выходного сигнал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Триггер, синхронизируемый фронтом, имеет по два различных состояния, значения которых приведены в знаменателях дроби. Стрелками показаны переходы триггера из одного состояния в другое при поступлении соответствующих комбинаций входных сигналов. Изменение значения Q происходит при поступлении перепада </w:t>
      </w:r>
      <w:r>
        <w:rPr>
          <w:i/>
          <w:iCs/>
          <w:sz w:val="28"/>
          <w:szCs w:val="28"/>
        </w:rPr>
        <w:t>Т=0</w:t>
      </w:r>
      <w:r>
        <w:rPr>
          <w:sz w:val="28"/>
          <w:szCs w:val="28"/>
        </w:rPr>
        <w:t>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Граф переходов имеет промежуточные состояния 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01</w:t>
      </w:r>
      <w:r>
        <w:rPr>
          <w:sz w:val="28"/>
          <w:szCs w:val="28"/>
        </w:rPr>
        <w:t xml:space="preserve">, в которы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noBreakHyphen/>
        <w:t>триггер переводится перед пере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</w:t>
      </w:r>
      <w:r>
        <w:fldChar w:fldCharType="begin"/>
      </w:r>
      <w:r>
        <w:rPr/>
        <w:instrText xml:space="preserve"> TC "12.6. JK_x001e_тригге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 наиболее широко используемый универсальный триггер, обладающий характеристиками всех других типов триггеров.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 в отличии от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не имеет запрещенных комбинаций входных сигналов, которые следует исключать при работе цифров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12.18 показано условное графическое обозначение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887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8. Условное графическое обозначение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абл.12.6, иллюстрирующую принципы работы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6. Таблица истинности для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815" cy="1405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3" t="-20" r="23227" b="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.12.6 видно, что когда на оба входа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подается уровень логического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>, триггер блокируется, и состояния его выходов не изменяются. В этом случае триггер находится в режиме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ки 2 и 3 табл.12.6 описывают режимы, соответствующие установке триггера в состояние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Строка 4 соответствует переключательному режиму работы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а. Если на обоих входах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установлен уровень логической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то следующие друг за другом тактовые импульсы будут вызывать перебросы уровней сигналов на выходах триггера от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, от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и т.д. Такая работа триггера напоминает последовательно производимые переключения тумблера, откуда и происходит название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 может быть реализован с использованием двух элементов И и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(рис.12.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9895" cy="1369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19. Реализация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 переходов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а, синхронизируемого отрицательным фронтом синхросигнала показан на рис.12.20. В кружках указаны значения выходного сигнал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, в знаменателях дробей показаны промежуточные состояния триггера перед пере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477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20. Граф переходов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а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хронизируемого отрицательным фронтом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нхросиг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 может иметь два дополнительных входа (асинхронных): предварительной установк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очистк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рис.12.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1199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12.21. Условное графическое обозначение JK-триггера с дополнительными вхо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нхронные входы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 в активных состояниях блокируют действия синхронных входов. Активным состояниям асинхронных входов соответствуют три первых строки табл.12.7. В этих режимах синхронные входы блокированны и их состояния не влияют на состояние выходов триггера, поэтому для входо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в этих строках поставлен знак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любое состояние). Одновременная подача на оба асинхронных входа активного уровня сигнала (логического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>) соответствует запрещенному состоянию. При блокировании обоих асинхронных входов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 уровнем логической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у триггера контролируют синхронные входы. Это показано в четырех нижних строках табл.12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7. Таблица истинности для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 с дополнительными входами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27743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25240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ы широко применяются во многих цифровых схемах, в частности они используются для построения счетчиков. Схема фиксатораФиксатором можно назвать любое цифровое запоминающее устройство. Примером такого устройства является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. В микросхемном исполнении разработано большое число фиксаторов. Рассмотрим одну из таких схем: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noBreakHyphen/>
        <w:t xml:space="preserve">разрядный прозрачный фиксатор типа К155ТМ7 (зарубежный аналог — схема 7475), относящийся к классу ТТЛ - схем. Устройство состоит из четырех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триггеров, объединенных в одной ИС. Условное графическое обозначение фиксатора показано на рис.12.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476500" cy="1293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12.22. Условное графическое обозначение фикс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й вход 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, а также выходы </w:t>
      </w:r>
      <w:r>
        <w:rPr>
          <w:i/>
          <w:iCs/>
          <w:sz w:val="28"/>
          <w:szCs w:val="28"/>
        </w:rPr>
        <w:t>Q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ятся к первом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у. Разрешающий вход </w:t>
      </w:r>
      <w:r>
        <w:rPr>
          <w:i/>
          <w:iCs/>
          <w:sz w:val="28"/>
          <w:szCs w:val="28"/>
        </w:rPr>
        <w:t>Е</w:t>
      </w:r>
      <w:r>
        <w:rPr>
          <w:i/>
          <w:iCs/>
          <w:position w:val="-7"/>
          <w:sz w:val="28"/>
          <w:szCs w:val="28"/>
        </w:rPr>
        <w:t>0-1</w:t>
      </w:r>
      <w:r>
        <w:rPr>
          <w:sz w:val="28"/>
          <w:szCs w:val="28"/>
        </w:rPr>
        <w:t xml:space="preserve"> аналогичен синхронизирующему вход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а и используется для управления сразу двумя триггерами 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-7"/>
          <w:sz w:val="28"/>
          <w:szCs w:val="28"/>
        </w:rPr>
        <w:t>0</w:t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внутри ИС. Анализ табл.12.8 показывает, что если на разрешающем входе действует уровень логической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данные сразу не передаются (без ожидания тактового импульса) с соответствующих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-входов на соответствующие выходы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жиме пересылки данных сигналы н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noBreakHyphen/>
        <w:t xml:space="preserve">выходах фиксатора просто повторяют сигналы на соответствующих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>вх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на разрешающем входе уровня логического 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, соответствующи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триггеры переводятся в режим фиксации данных. Информационные сигналы, которые действовали на выходах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 момент перехода фиксатора в этот режим, сохраняются даже при изменении сигналов на входах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, т.е. данные оказываются «заперты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.8. Таблица истинности для фиксат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6975" cy="1301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схему называют </w:t>
      </w:r>
      <w:r>
        <w:rPr>
          <w:b/>
          <w:bCs/>
          <w:i/>
          <w:iCs/>
          <w:sz w:val="28"/>
          <w:szCs w:val="28"/>
        </w:rPr>
        <w:t>прозрачным фиксатором</w:t>
      </w:r>
      <w:r>
        <w:rPr>
          <w:sz w:val="28"/>
          <w:szCs w:val="28"/>
        </w:rPr>
        <w:t xml:space="preserve">, поскольку при наличии высокого уровня сигнала на вхо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выходные сигналы точно отслеживают информационные сигналы н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noBreakHyphen/>
        <w:t xml:space="preserve">входах («насквозь просматривают»). Вход </w:t>
      </w:r>
      <w:r>
        <w:rPr>
          <w:i/>
          <w:iCs/>
          <w:sz w:val="28"/>
          <w:szCs w:val="28"/>
        </w:rPr>
        <w:t>Е</w:t>
      </w:r>
      <w:r>
        <w:rPr>
          <w:i/>
          <w:iCs/>
          <w:position w:val="-7"/>
          <w:sz w:val="28"/>
          <w:szCs w:val="28"/>
        </w:rPr>
        <w:t>2-3</w:t>
      </w:r>
      <w:r>
        <w:rPr>
          <w:sz w:val="28"/>
          <w:szCs w:val="28"/>
        </w:rPr>
        <w:t xml:space="preserve"> контролирует работу триггеров 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-7"/>
          <w:sz w:val="28"/>
          <w:szCs w:val="28"/>
        </w:rPr>
        <w:t>2</w:t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D</w:t>
      </w:r>
      <w:r>
        <w:rPr>
          <w:i/>
          <w:iCs/>
          <w:position w:val="-7"/>
          <w:sz w:val="28"/>
          <w:szCs w:val="28"/>
        </w:rPr>
        <w:t>3</w:t>
      </w:r>
      <w:r>
        <w:rPr>
          <w:position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упенчатые триггеры</w:t>
      </w:r>
      <w:r>
        <w:fldChar w:fldCharType="begin"/>
      </w:r>
      <w:r>
        <w:rPr/>
        <w:instrText xml:space="preserve"> TC "12.8. Двухступенчатые триггер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дёжной и чёткой работы триггерных ячеек в многоразрядных устройствах (регистрах, счётчиках) используются двухступенчатые триггеры, называемые </w:t>
      </w:r>
      <w:r>
        <w:rPr>
          <w:i/>
          <w:iCs/>
          <w:sz w:val="28"/>
          <w:szCs w:val="28"/>
        </w:rPr>
        <w:t>MS</w:t>
      </w:r>
      <w:r>
        <w:rPr>
          <w:sz w:val="28"/>
          <w:szCs w:val="28"/>
        </w:rPr>
        <w:noBreakHyphen/>
        <w:t>триггерами (</w:t>
      </w:r>
      <w:r>
        <w:rPr>
          <w:i/>
          <w:iCs/>
          <w:sz w:val="28"/>
          <w:szCs w:val="28"/>
        </w:rPr>
        <w:t>master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slave</w:t>
      </w:r>
      <w:r>
        <w:rPr>
          <w:sz w:val="28"/>
          <w:szCs w:val="28"/>
        </w:rPr>
        <w:t xml:space="preserve"> — ведущий/ведомый или «мастер»/ «помощник»). Схема такого триггера, состоящего из двух синхронных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ов, показана на рис.12.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ы с обоих триггеров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 (мастера) и </w:t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 xml:space="preserve"> (помощника) соединены между собой через инвертор. На рис.12.24 показана диаграмма, из которой видно, что составным триггером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noBreakHyphen/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 xml:space="preserve"> управляет полный (с фронтом и срезом) тактовый импульс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. Входная комбинация будет записана в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 в момент прихода положительного перепада тактового импульс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В этот момент в </w:t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 xml:space="preserve"> информация попасть не может. Когда придёт отрицательный перепад входного импульс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на выходе инвертора он появится как положительный. Положительный перепад импульс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пишет данные от выходов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 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 в </w:t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9805" cy="537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23. Схема двухступенчат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боты двухступенчат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иллюстрирует табл.12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.9. Таблица истинности для двухступенчат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5970" cy="2092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е графическое обозначение двухступенчат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 показано на рис.12.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7395" cy="681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25. Условное графическое обозначение двухступенчатого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фазный способ управления полным тактовым импульсом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именяется и для двухступенчатых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ов (рис.12.26). Этот триггер, как и простой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 xml:space="preserve">триггер, имеет обратные связи с выходов на входы, исключающие неопределённое логическое состояние. На рис.12.27 показана временная диаграмма переключающего импульса, на которой отмечены этапы работы составного триггера. В момент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 xml:space="preserve"> изолирован от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; в момент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разрешается приём данных входами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. С приходом отрицательного перепада импульса в момент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3</w:t>
      </w:r>
      <w:r>
        <w:rPr>
          <w:sz w:val="28"/>
          <w:szCs w:val="28"/>
        </w:rPr>
        <w:t xml:space="preserve"> запрещается приём данных входами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, а в момент </w:t>
      </w:r>
      <w:r>
        <w:rPr>
          <w:i/>
          <w:iCs/>
          <w:sz w:val="28"/>
          <w:szCs w:val="28"/>
        </w:rPr>
        <w:t>t</w:t>
      </w:r>
      <w:r>
        <w:rPr>
          <w:i/>
          <w:iCs/>
          <w:position w:val="-7"/>
          <w:sz w:val="28"/>
          <w:szCs w:val="28"/>
        </w:rPr>
        <w:t>4</w:t>
      </w:r>
      <w:r>
        <w:rPr>
          <w:sz w:val="28"/>
          <w:szCs w:val="28"/>
        </w:rPr>
        <w:t xml:space="preserve"> заканчивается перенос данных из </w:t>
      </w:r>
      <w:r>
        <w:rPr>
          <w:i/>
          <w:iCs/>
          <w:sz w:val="28"/>
          <w:szCs w:val="28"/>
        </w:rPr>
        <w:t>ТМ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Т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9610" cy="1218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12.26. Схема двухступенчатого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500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2.27. Временная диаграмма управления двухступенчатым </w:t>
      </w:r>
      <w:r>
        <w:rPr>
          <w:i/>
          <w:iCs/>
          <w:sz w:val="28"/>
          <w:szCs w:val="28"/>
        </w:rPr>
        <w:t>JK</w:t>
      </w:r>
      <w:r>
        <w:rPr>
          <w:sz w:val="28"/>
          <w:szCs w:val="28"/>
        </w:rPr>
        <w:noBreakHyphen/>
        <w:t>триггеро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лекательное свойство двухступенчатого триггера состоит в том, что входы приёма данных за период тактового импульса, т.е. во время загрузк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бита информации, не имеют сквозной связи с выходными цепями. Изоляция входов от выходов обеспечивает устойчивое переключение триггера, если частота тактовых импульсов нестабильна.</w:t>
      </w:r>
    </w:p>
    <w:sectPr>
      <w:footerReference w:type="default" r:id="rId49"/>
      <w:type w:val="nextPage"/>
      <w:pgSz w:w="11906" w:h="16838"/>
      <w:pgMar w:left="1701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4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РИС+Ррис"/>
    <w:basedOn w:val="TextBody"/>
    <w:qFormat/>
    <w:pPr>
      <w:ind w:hanging="0"/>
      <w:jc w:val="center"/>
    </w:pPr>
    <w:rPr>
      <w:color w:val="000000"/>
    </w:rPr>
  </w:style>
  <w:style w:type="paragraph" w:styleId="1">
    <w:name w:val="Заголовок1"/>
    <w:qFormat/>
    <w:pPr>
      <w:keepNext w:val="true"/>
      <w:widowControl/>
      <w:autoSpaceDE w:val="false"/>
      <w:bidi w:val="0"/>
      <w:spacing w:before="113" w:after="113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(лекция)"/>
    <w:qFormat/>
    <w:pPr>
      <w:keepNext w:val="true"/>
      <w:pageBreakBefore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">
    <w:name w:val="Заголовок2"/>
    <w:basedOn w:val="1"/>
    <w:qFormat/>
    <w:pPr/>
    <w:rPr/>
  </w:style>
  <w:style w:type="paragraph" w:styleId="Style20">
    <w:name w:val="Основной текст(Табл)"/>
    <w:basedOn w:val="TextBody"/>
    <w:qFormat/>
    <w:pPr>
      <w:keepNext w:val="true"/>
      <w:ind w:firstLine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19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19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0:00Z</dcterms:created>
  <dc:creator>Dch</dc:creator>
  <dc:description/>
  <cp:keywords/>
  <dc:language>en-US</dc:language>
  <cp:lastModifiedBy>SYSTEM</cp:lastModifiedBy>
  <cp:lastPrinted>2003-12-20T17:49:00Z</cp:lastPrinted>
  <dcterms:modified xsi:type="dcterms:W3CDTF">2011-09-26T21:00:00Z</dcterms:modified>
  <cp:revision>2</cp:revision>
  <dc:subject/>
  <dc:title>ЛЕКЦИЯ 12</dc:title>
</cp:coreProperties>
</file>