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Batang;??¬рЎю??Ўю¬в?Ўю¬Б?Ўю¬в|?Ўю¬в?"/>
          <w:b/>
          <w:b/>
          <w:bCs/>
          <w:sz w:val="28"/>
          <w:szCs w:val="28"/>
        </w:rPr>
      </w:pPr>
      <w:r>
        <w:rPr>
          <w:rFonts w:eastAsia="Batang;??¬рЎю??Ўю¬в?Ўю¬Б?Ўю¬в|?Ўю¬в?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Batang;??¬рЎю??Ўю¬в?Ўю¬Б?Ўю¬в|?Ўю¬в?"/>
          <w:b/>
          <w:bCs/>
          <w:sz w:val="28"/>
          <w:szCs w:val="28"/>
        </w:rPr>
        <w:t>«ТИПЫ ДАННЫХ В ПАСКАЛ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Тип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ые данные, т.е. константы, переменные, свойства, значения функций или выражения характеризуются своими типами. Тип определяет множество допустимых значений, которые может иметь тот или иной объект, а также множество допустимых операций, которые применимы к нему. Кроме того, тип определяет также и формат внутреннего представления данных в памяти 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 язык Object Pascal характеризуется разветвленной структурой типов данных (рис. 1.1). В языке предусмотрен механизм создания новых типов, благодаря чему общее количество используемых в программе типов может быть сколь угодно боль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ые в программе данные подразделяются на переменные, константы и литер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Константы </w:t>
      </w:r>
      <w:r>
        <w:rPr>
          <w:sz w:val="28"/>
          <w:szCs w:val="28"/>
        </w:rPr>
        <w:t xml:space="preserve">представляют собой данные, значения которых установлены в разделе объявления констант и не изменяются в процессе выполнения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Переменные </w:t>
      </w:r>
      <w:r>
        <w:rPr>
          <w:sz w:val="28"/>
          <w:szCs w:val="28"/>
        </w:rPr>
        <w:t>объявляются в разделе объявления переменных, но в отличие от констант получают свои значения уже в процессе выполнения программы, причем допускается изменение этих значений. К константам и переменным можно обращаться по им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 xml:space="preserve">Литерал </w:t>
      </w:r>
      <w:r>
        <w:rPr>
          <w:sz w:val="28"/>
          <w:szCs w:val="28"/>
        </w:rPr>
        <w:t>не имеет идентификатора и представляется в тексте программы непосредственно 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ип</w:t>
      </w:r>
      <w:r>
        <w:rPr>
          <w:sz w:val="28"/>
          <w:szCs w:val="28"/>
        </w:rPr>
        <w:t xml:space="preserve"> определяет множество значений, которые могут принимать элементы данных, и совокупность допустимых над ними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и четырех последующих главах приводится подробное описание всех тип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0" w:name="BM2"/>
      <w:bookmarkEnd w:id="0"/>
      <w:r>
        <w:rPr>
          <w:b/>
          <w:bCs/>
          <w:sz w:val="28"/>
          <w:szCs w:val="28"/>
        </w:rPr>
        <w:t>1.1 Простые ти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стым типам относятся порядковые, вещественные типы и тип дата-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рядковые типы</w:t>
      </w:r>
      <w:r>
        <w:rPr>
          <w:sz w:val="28"/>
          <w:szCs w:val="28"/>
        </w:rPr>
        <w:t xml:space="preserve"> отличаются тем, что каждый из них имеет конечное количество возможных значений. Эти значения можно определенным образом упорядочить (отсюда - название типов) и, следовательно, с каждым из них можно сопоставить некоторое целое число - порядковый номер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ещественные типы</w:t>
      </w:r>
      <w:r>
        <w:rPr>
          <w:sz w:val="28"/>
          <w:szCs w:val="28"/>
        </w:rPr>
        <w:t>, строго говоря, тоже имеют конечное число значений, которое определяется форматом внутреннего представления вещественного числа. Однако количество возможных значений вещественных типов настолько велико, что сопоставить с каждым из них целое число (его номер) не представляется возмо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ип дата-время</w:t>
      </w:r>
      <w:r>
        <w:rPr>
          <w:sz w:val="28"/>
          <w:szCs w:val="28"/>
        </w:rPr>
        <w:t xml:space="preserve"> предназначен для хранения даты и времени. Фактически для этих целей он использует вещественный форма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BM3"/>
      <w:bookmarkStart w:id="2" w:name="BM3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.1 Порядковые ти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рядковым типам относятся (см. рис. 1.1) целые, логические, символьный, перечисляемый и тип-диапазон. К любому из них применима функция Ord(x), которая возвращает порядковый номер значения выражения X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142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 - Структура типов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целых</w:t>
      </w:r>
      <w:r>
        <w:rPr>
          <w:sz w:val="28"/>
          <w:szCs w:val="28"/>
        </w:rPr>
        <w:t xml:space="preserve"> типов функция ord(x) возвращает само значение х, т. е. Ord(X) = х для х, принадлежащего любому </w:t>
      </w:r>
      <w:r>
        <w:rPr>
          <w:i/>
          <w:iCs/>
          <w:sz w:val="28"/>
          <w:szCs w:val="28"/>
        </w:rPr>
        <w:t>целому</w:t>
      </w:r>
      <w:r>
        <w:rPr>
          <w:sz w:val="28"/>
          <w:szCs w:val="28"/>
        </w:rPr>
        <w:t xml:space="preserve"> типу. Применение Ord(x) к </w:t>
      </w:r>
      <w:r>
        <w:rPr>
          <w:i/>
          <w:iCs/>
          <w:sz w:val="28"/>
          <w:szCs w:val="28"/>
        </w:rPr>
        <w:t>логическому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имвольному и перечисляемому</w:t>
      </w:r>
      <w:r>
        <w:rPr>
          <w:sz w:val="28"/>
          <w:szCs w:val="28"/>
        </w:rPr>
        <w:t xml:space="preserve"> типам дает положительное целое число в диапазоне от 0 до 1 (</w:t>
      </w:r>
      <w:r>
        <w:rPr>
          <w:i/>
          <w:iCs/>
          <w:sz w:val="28"/>
          <w:szCs w:val="28"/>
        </w:rPr>
        <w:t>логический тип</w:t>
      </w:r>
      <w:r>
        <w:rPr>
          <w:sz w:val="28"/>
          <w:szCs w:val="28"/>
        </w:rPr>
        <w:t>), от 0 до 255 (</w:t>
      </w:r>
      <w:r>
        <w:rPr>
          <w:i/>
          <w:iCs/>
          <w:sz w:val="28"/>
          <w:szCs w:val="28"/>
        </w:rPr>
        <w:t>символьный</w:t>
      </w:r>
      <w:r>
        <w:rPr>
          <w:sz w:val="28"/>
          <w:szCs w:val="28"/>
        </w:rPr>
        <w:t>), от 0 до 65535 (</w:t>
      </w:r>
      <w:r>
        <w:rPr>
          <w:i/>
          <w:iCs/>
          <w:sz w:val="28"/>
          <w:szCs w:val="28"/>
        </w:rPr>
        <w:t>перечисляемый</w:t>
      </w:r>
      <w:r>
        <w:rPr>
          <w:sz w:val="28"/>
          <w:szCs w:val="28"/>
        </w:rPr>
        <w:t xml:space="preserve">). </w:t>
      </w:r>
      <w:r>
        <w:rPr>
          <w:i/>
          <w:iCs/>
          <w:sz w:val="28"/>
          <w:szCs w:val="28"/>
        </w:rPr>
        <w:t>Тип-диапазон</w:t>
      </w:r>
      <w:r>
        <w:rPr>
          <w:sz w:val="28"/>
          <w:szCs w:val="28"/>
        </w:rPr>
        <w:t xml:space="preserve"> сохраняет все свойства базового порядкового типа, поэтому результат применения к нему функции ord(х) зависит от свойств эт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рядковым типам можно также применять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pred(x)</w:t>
      </w:r>
      <w:r>
        <w:rPr>
          <w:sz w:val="28"/>
          <w:szCs w:val="28"/>
        </w:rPr>
        <w:t xml:space="preserve"> - возвращает предыдущее значение порядкового типа (значение, которое соответствует порядковому номеру </w:t>
      </w:r>
      <w:r>
        <w:rPr>
          <w:sz w:val="28"/>
          <w:szCs w:val="28"/>
          <w:lang w:val="en-US"/>
        </w:rPr>
        <w:t>ord</w:t>
      </w:r>
      <w:r>
        <w:rPr>
          <w:sz w:val="28"/>
          <w:szCs w:val="28"/>
        </w:rPr>
        <w:t xml:space="preserve"> (х) -1, т. е. о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(х)) = о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(х) -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succ (х)</w:t>
      </w:r>
      <w:r>
        <w:rPr>
          <w:sz w:val="28"/>
          <w:szCs w:val="28"/>
        </w:rPr>
        <w:t xml:space="preserve"> - возвращает следующее значение порядкового типа, которое соответствует порядковому номеру ord (х) +1, т. е. оrd(Succ(х)) = оrd(х) +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в программе определена перем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: 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:= '5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функция PRED(с) вернет символ '4', а функция SUCC(с) - символ '6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дставить себе любой порядковый тип как упорядоченное множество значений, возрастающих слева направо и занимающих на числовой оси некоторый отрезок, то функция pred(x) не определена для левого, a succ (х) - для правого конца этого отре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Целые типы</w:t>
      </w:r>
      <w:r>
        <w:rPr>
          <w:sz w:val="28"/>
          <w:szCs w:val="28"/>
        </w:rPr>
        <w:t>. Диапазон возможных значений целых типов зависит от их внутреннего представления, которое может занимать один, два, четыре или восемь байтов. В табл. 1.1 приводятся названия целых типов, длина их внутреннего представления в байтах и диапазон возможн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1 -</w:t>
      </w:r>
      <w:r>
        <w:rPr/>
        <w:t xml:space="preserve"> Целые типы</w:t>
      </w:r>
    </w:p>
    <w:tbl>
      <w:tblPr>
        <w:tblW w:w="34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4"/>
        <w:gridCol w:w="1559"/>
        <w:gridCol w:w="3561"/>
      </w:tblGrid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, байт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значений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n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 .. 2 147 483 647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i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...+127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i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 768...+32 767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65 535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47 483 648...+2 147 483 647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47 483 648...+2 147 483 647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*1018...+9*1018</w:t>
            </w:r>
          </w:p>
        </w:tc>
      </w:tr>
      <w:tr>
        <w:trPr>
          <w:trHeight w:val="23" w:hRule="atLeast"/>
        </w:trPr>
        <w:tc>
          <w:tcPr>
            <w:tcW w:w="1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Wor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 . .4 294 967 2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ы </w:t>
      </w:r>
      <w:r>
        <w:rPr>
          <w:b/>
          <w:bCs/>
          <w:sz w:val="28"/>
          <w:szCs w:val="28"/>
        </w:rPr>
        <w:t>LongWor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Int64</w:t>
      </w:r>
      <w:r>
        <w:rPr>
          <w:sz w:val="28"/>
          <w:szCs w:val="28"/>
        </w:rPr>
        <w:t xml:space="preserve"> впервые введены в версии 4, а типы </w:t>
      </w:r>
      <w:r>
        <w:rPr>
          <w:b/>
          <w:bCs/>
          <w:sz w:val="28"/>
          <w:szCs w:val="28"/>
        </w:rPr>
        <w:t>Smallint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Cardinal</w:t>
      </w:r>
      <w:r>
        <w:rPr>
          <w:sz w:val="28"/>
          <w:szCs w:val="28"/>
        </w:rPr>
        <w:t xml:space="preserve"> отсутствуют в Delphi 1. Тип </w:t>
      </w:r>
      <w:r>
        <w:rPr>
          <w:b/>
          <w:bCs/>
          <w:sz w:val="28"/>
          <w:szCs w:val="28"/>
        </w:rPr>
        <w:t>integer</w:t>
      </w:r>
      <w:r>
        <w:rPr>
          <w:sz w:val="28"/>
          <w:szCs w:val="28"/>
        </w:rPr>
        <w:t xml:space="preserve"> для этой версии занимает 2 байта и имеет диапазон значений от -32768 до +32767, т. е. совпадает с </w:t>
      </w:r>
      <w:r>
        <w:rPr>
          <w:b/>
          <w:bCs/>
          <w:sz w:val="28"/>
          <w:szCs w:val="28"/>
        </w:rPr>
        <w:t>Small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процедур и функций с целочисленными параметрами следует руководствоваться “вложенностью” типов, т.е. везде, где может использоваться </w:t>
      </w:r>
      <w:r>
        <w:rPr>
          <w:b/>
          <w:bCs/>
          <w:sz w:val="28"/>
          <w:szCs w:val="28"/>
        </w:rPr>
        <w:t>word</w:t>
      </w:r>
      <w:r>
        <w:rPr>
          <w:sz w:val="28"/>
          <w:szCs w:val="28"/>
        </w:rPr>
        <w:t xml:space="preserve">, допускается использование </w:t>
      </w:r>
      <w:r>
        <w:rPr>
          <w:b/>
          <w:bCs/>
          <w:sz w:val="28"/>
          <w:szCs w:val="28"/>
        </w:rPr>
        <w:t>Byte</w:t>
      </w:r>
      <w:r>
        <w:rPr>
          <w:sz w:val="28"/>
          <w:szCs w:val="28"/>
        </w:rPr>
        <w:t xml:space="preserve"> (но не наоборот), в </w:t>
      </w:r>
      <w:r>
        <w:rPr>
          <w:b/>
          <w:bCs/>
          <w:sz w:val="28"/>
          <w:szCs w:val="28"/>
        </w:rPr>
        <w:t>Longint</w:t>
      </w:r>
      <w:r>
        <w:rPr>
          <w:sz w:val="28"/>
          <w:szCs w:val="28"/>
        </w:rPr>
        <w:t xml:space="preserve"> “входит” </w:t>
      </w:r>
      <w:r>
        <w:rPr>
          <w:b/>
          <w:bCs/>
          <w:sz w:val="28"/>
          <w:szCs w:val="28"/>
        </w:rPr>
        <w:t>Smallint</w:t>
      </w:r>
      <w:r>
        <w:rPr>
          <w:sz w:val="28"/>
          <w:szCs w:val="28"/>
        </w:rPr>
        <w:t xml:space="preserve">, который, в свою очередь, включает в себя </w:t>
      </w:r>
      <w:r>
        <w:rPr>
          <w:b/>
          <w:bCs/>
          <w:sz w:val="28"/>
          <w:szCs w:val="28"/>
        </w:rPr>
        <w:t>Short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процедур и функций, применимых к целочисленным типам, приведен в табл. 1.2. Буквами b, s, w, i, l обозначены выражения соответственно типа </w:t>
      </w:r>
      <w:r>
        <w:rPr>
          <w:b/>
          <w:bCs/>
          <w:sz w:val="28"/>
          <w:szCs w:val="28"/>
        </w:rPr>
        <w:t>Byte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Shortint, Word, Integer и Longin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выражение любого из этих типов; буквы vb, vs, vw, vi, vl, vx обозначают переменные соответствующих типов. В квадратных скобках указывается необязательный параме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2 -</w:t>
      </w:r>
      <w:r>
        <w:rPr/>
        <w:t xml:space="preserve"> Стандартные процедуры и функции, применимые к целым типам</w:t>
      </w:r>
    </w:p>
    <w:tbl>
      <w:tblPr>
        <w:tblW w:w="91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2"/>
        <w:gridCol w:w="1062"/>
        <w:gridCol w:w="7063"/>
      </w:tblGrid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зультата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 (x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модуль x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(b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символ по его коду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(vx [, i] 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т значение vx на i, а при отсутствии i - на 1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(vx[,i]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вает значение vx на i, а при отсутствии i -на 1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(w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te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старший бант аргумента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(I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третий по счету байт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o(i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младший байт аргумента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(w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(l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lean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True, если аргумент-нечетное число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om(w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 параметра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псевдослучайное число, равномерно распределенное в диапазоне 0...(w-l)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r(x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квадрат аргумента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p(i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ет местами байты в слове</w:t>
            </w:r>
          </w:p>
        </w:tc>
      </w:tr>
      <w:tr>
        <w:trPr>
          <w:trHeight w:val="23" w:hRule="atLeast"/>
        </w:trPr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p (w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ействиях с целыми числами тип результата будет соответствовать типу операндов, а если операнды относятся к различным целым типам - общему типу, который включает в себя оба операнда. Например, при действиях с </w:t>
      </w:r>
      <w:r>
        <w:rPr>
          <w:b/>
          <w:bCs/>
          <w:sz w:val="28"/>
          <w:szCs w:val="28"/>
        </w:rPr>
        <w:t>shortint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word</w:t>
      </w:r>
      <w:r>
        <w:rPr>
          <w:sz w:val="28"/>
          <w:szCs w:val="28"/>
        </w:rPr>
        <w:t xml:space="preserve"> общим будет тип </w:t>
      </w:r>
      <w:r>
        <w:rPr>
          <w:b/>
          <w:bCs/>
          <w:sz w:val="28"/>
          <w:szCs w:val="28"/>
        </w:rPr>
        <w:t>integer</w:t>
      </w:r>
      <w:r>
        <w:rPr>
          <w:sz w:val="28"/>
          <w:szCs w:val="28"/>
        </w:rPr>
        <w:t>. В стандартной настройке компилятор Delphi не вырабатывает код, осуществляющий контроль за возможной проверкой выхода значения из допустимого диапазона, что может привести к недоразум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Логические типы</w:t>
      </w:r>
      <w:r>
        <w:rPr>
          <w:sz w:val="28"/>
          <w:szCs w:val="28"/>
        </w:rPr>
        <w:t xml:space="preserve">. К логическим относятся типы </w:t>
      </w:r>
      <w:r>
        <w:rPr>
          <w:b/>
          <w:bCs/>
          <w:sz w:val="28"/>
          <w:szCs w:val="28"/>
        </w:rPr>
        <w:t xml:space="preserve">Boolean, ByteBool, Bool, wordBool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LongBool</w:t>
      </w:r>
      <w:r>
        <w:rPr>
          <w:sz w:val="28"/>
          <w:szCs w:val="28"/>
        </w:rPr>
        <w:t xml:space="preserve">. В стандартном Паскале определен только тип </w:t>
      </w:r>
      <w:r>
        <w:rPr>
          <w:b/>
          <w:bCs/>
          <w:sz w:val="28"/>
          <w:szCs w:val="28"/>
        </w:rPr>
        <w:t>Boolean</w:t>
      </w:r>
      <w:r>
        <w:rPr>
          <w:sz w:val="28"/>
          <w:szCs w:val="28"/>
        </w:rPr>
        <w:t xml:space="preserve">, остальные логические типы введены в Object Pascal для совместимости с Windows: типы </w:t>
      </w:r>
      <w:r>
        <w:rPr>
          <w:b/>
          <w:bCs/>
          <w:sz w:val="28"/>
          <w:szCs w:val="28"/>
        </w:rPr>
        <w:t>Boolean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ByteBool</w:t>
      </w:r>
      <w:r>
        <w:rPr>
          <w:sz w:val="28"/>
          <w:szCs w:val="28"/>
        </w:rPr>
        <w:t xml:space="preserve"> занимают по одному байту каждый, </w:t>
      </w:r>
      <w:r>
        <w:rPr>
          <w:b/>
          <w:bCs/>
          <w:sz w:val="28"/>
          <w:szCs w:val="28"/>
        </w:rPr>
        <w:t>Bool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WordBool</w:t>
      </w:r>
      <w:r>
        <w:rPr>
          <w:sz w:val="28"/>
          <w:szCs w:val="28"/>
        </w:rPr>
        <w:t xml:space="preserve"> - по 2 байта, </w:t>
      </w:r>
      <w:r>
        <w:rPr>
          <w:b/>
          <w:bCs/>
          <w:sz w:val="28"/>
          <w:szCs w:val="28"/>
        </w:rPr>
        <w:t>LongBool</w:t>
      </w:r>
      <w:r>
        <w:rPr>
          <w:sz w:val="28"/>
          <w:szCs w:val="28"/>
        </w:rPr>
        <w:t xml:space="preserve"> - 4 байта. Значениями логического типа может быть одна из предварительно объявленных констант False (ложь) или True (ист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логический тип относится к порядковым типам, его можно использовать в операторе цикла счетного типа. В Delphi 32 для </w:t>
      </w:r>
      <w:r>
        <w:rPr>
          <w:b/>
          <w:bCs/>
          <w:sz w:val="28"/>
          <w:szCs w:val="28"/>
        </w:rPr>
        <w:t>Boolean</w:t>
      </w:r>
      <w:r>
        <w:rPr>
          <w:sz w:val="28"/>
          <w:szCs w:val="28"/>
        </w:rPr>
        <w:t xml:space="preserve"> 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rd (True) = +1, в то время как для других типов (</w:t>
      </w:r>
      <w:r>
        <w:rPr>
          <w:b/>
          <w:bCs/>
          <w:sz w:val="28"/>
          <w:szCs w:val="28"/>
        </w:rPr>
        <w:t>Bool, WordBool</w:t>
      </w:r>
      <w:r>
        <w:rPr>
          <w:sz w:val="28"/>
          <w:szCs w:val="28"/>
        </w:rPr>
        <w:t xml:space="preserve">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Ord (True) = -1, поэтому такого рода операторы следует использовать с осторожностью! Например, для версии Delphi 6 исполняемый оператор showMessage (' --- ') в следующем цикле </w:t>
      </w:r>
      <w:r>
        <w:rPr>
          <w:i/>
          <w:iCs/>
          <w:sz w:val="28"/>
          <w:szCs w:val="28"/>
        </w:rPr>
        <w:t>for</w:t>
      </w:r>
      <w:r>
        <w:rPr>
          <w:sz w:val="28"/>
          <w:szCs w:val="28"/>
        </w:rPr>
        <w:t xml:space="preserve"> не будет выполнен ни ра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: Boo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 L:= False to True do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 xml:space="preserve"> ('--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аменить тип параметра цик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предыдущем примере на </w:t>
      </w:r>
      <w:r>
        <w:rPr>
          <w:b/>
          <w:bCs/>
          <w:sz w:val="28"/>
          <w:szCs w:val="28"/>
        </w:rPr>
        <w:t>Boolean</w:t>
      </w:r>
      <w:r>
        <w:rPr>
          <w:sz w:val="28"/>
          <w:szCs w:val="28"/>
        </w:rPr>
        <w:t>, цикл будет работать и сообщение дважды появится на экране. [Для Delphi версии 1 и 2 ord (True) =+1 для любого логического типа.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Символьный тип</w:t>
      </w:r>
      <w:r>
        <w:rPr>
          <w:sz w:val="28"/>
          <w:szCs w:val="28"/>
        </w:rPr>
        <w:t>. Значениями символьного типа является множество всех символов ПК. Каждому символу приписывается целое число в диапазоне 0...255. Это число служит кодом внутреннего представления символа, его возвращает функция 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дировки в Windows используется код ANSI (назван по имени American National Standard Institute - американского института стандартизации, предложившего этот код). Первая половина символов ПК с кодами 0... 127 соответствует таблице 1.3. Вторая половина символов с кодами 128...255 меняется для различных шрифтов. Стандартные Windows-шрифты Arial Cyr, Courier New Cyr и Times New Roman для представления символов кириллицы (без букв “ё” и “Ё”) используют последние 64 кода (от 192 до 256): “А”... “Я” кодируются значениями 192..223, “а”... “я” - 224...255. Символы “Ё” и “ё” имеют соответственно коды 168 и 18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3 -</w:t>
      </w:r>
      <w:r>
        <w:rPr/>
        <w:t xml:space="preserve"> Кодировка символов в соответствии со стандартом ANSI</w:t>
      </w:r>
    </w:p>
    <w:tbl>
      <w:tblPr>
        <w:tblW w:w="34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4"/>
        <w:gridCol w:w="958"/>
        <w:gridCol w:w="640"/>
        <w:gridCol w:w="960"/>
        <w:gridCol w:w="640"/>
        <w:gridCol w:w="960"/>
        <w:gridCol w:w="642"/>
        <w:gridCol w:w="960"/>
      </w:tblGrid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L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X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Х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Q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K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'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F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B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]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ы с кодами 0...31 относятся к служебным кодам. Если эти коды используются в символьном тексте программы, они считаются проб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ипу </w:t>
      </w:r>
      <w:r>
        <w:rPr>
          <w:b/>
          <w:bCs/>
          <w:sz w:val="28"/>
          <w:szCs w:val="28"/>
        </w:rPr>
        <w:t>char</w:t>
      </w:r>
      <w:r>
        <w:rPr>
          <w:sz w:val="28"/>
          <w:szCs w:val="28"/>
        </w:rPr>
        <w:t xml:space="preserve"> применимы операции отношения, а также встроенны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hаr (в)</w:t>
      </w:r>
      <w:r>
        <w:rPr>
          <w:sz w:val="28"/>
          <w:szCs w:val="28"/>
        </w:rPr>
        <w:t xml:space="preserve"> - функция типа </w:t>
      </w:r>
      <w:r>
        <w:rPr>
          <w:b/>
          <w:bCs/>
          <w:sz w:val="28"/>
          <w:szCs w:val="28"/>
        </w:rPr>
        <w:t>char</w:t>
      </w:r>
      <w:r>
        <w:rPr>
          <w:sz w:val="28"/>
          <w:szCs w:val="28"/>
        </w:rPr>
        <w:t xml:space="preserve">; преобразует выражение в типа </w:t>
      </w:r>
      <w:r>
        <w:rPr>
          <w:b/>
          <w:bCs/>
          <w:sz w:val="28"/>
          <w:szCs w:val="28"/>
        </w:rPr>
        <w:t>Byte</w:t>
      </w:r>
      <w:r>
        <w:rPr>
          <w:sz w:val="28"/>
          <w:szCs w:val="28"/>
        </w:rPr>
        <w:t xml:space="preserve"> в символ и возвращает его своим 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UpCase(CH)</w:t>
      </w:r>
      <w:r>
        <w:rPr>
          <w:sz w:val="28"/>
          <w:szCs w:val="28"/>
        </w:rPr>
        <w:t xml:space="preserve"> - функция типа </w:t>
      </w:r>
      <w:r>
        <w:rPr>
          <w:b/>
          <w:bCs/>
          <w:sz w:val="28"/>
          <w:szCs w:val="28"/>
        </w:rPr>
        <w:t>char</w:t>
      </w:r>
      <w:r>
        <w:rPr>
          <w:sz w:val="28"/>
          <w:szCs w:val="28"/>
        </w:rPr>
        <w:t>; возвращает прописную букву, если сн - строчная латинская буква, в противном случае возвращает сам символ сн (для кириллицы возвращает исходный симво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еречисляемый тип</w:t>
      </w:r>
      <w:r>
        <w:rPr>
          <w:sz w:val="28"/>
          <w:szCs w:val="28"/>
        </w:rPr>
        <w:t>. Перечисляемый тип задается перечислением тех значений, которые он может получать. Каждое значение именуется некоторым идентификатором и располагается в списке, обрамленном круглыми скобками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s = (red, white, blu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ечисляемых типов делает программы нагляд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ие между значениями перечисляемого типа и порядковыми номерами этих значений устанавливается порядком перечисления: первое значение в списке получает порядковый номер 0, второе - 1 и т. д. Максимальная мощность перечисляемого типа составляет 65536 значений, поэтому фактически перечисляемый тип задает некоторое подмножество целого типа </w:t>
      </w:r>
      <w:r>
        <w:rPr>
          <w:b/>
          <w:bCs/>
          <w:sz w:val="28"/>
          <w:szCs w:val="28"/>
        </w:rPr>
        <w:t>word</w:t>
      </w:r>
      <w:r>
        <w:rPr>
          <w:sz w:val="28"/>
          <w:szCs w:val="28"/>
        </w:rPr>
        <w:t xml:space="preserve"> и может рассматриваться как компактное объявление сразу группы целочисленных констант со значениями 0, 1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перечисляемых типов повышает надежность программ благодаря возможности контроля тех значений, которые получают соответствующие переменные. В Object Pascal допускается обратное преобразование: любое выражение типа </w:t>
      </w:r>
      <w:r>
        <w:rPr>
          <w:b/>
          <w:bCs/>
          <w:sz w:val="28"/>
          <w:szCs w:val="28"/>
        </w:rPr>
        <w:t xml:space="preserve">Word </w:t>
      </w:r>
      <w:r>
        <w:rPr>
          <w:sz w:val="28"/>
          <w:szCs w:val="28"/>
        </w:rPr>
        <w:t>можно преобразовать в значение перечисляемого типа, если только значение целочисленного выражения не превышает мощности этого типа. Такое преобразование достигается применением автоматически объявляемой функции с именем перечисляем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Тип-диапазон</w:t>
      </w:r>
      <w:r>
        <w:rPr>
          <w:sz w:val="28"/>
          <w:szCs w:val="28"/>
        </w:rPr>
        <w:t>. Тип-диапазон есть подмножество своего базового типа, в качестве которого может выступать любой порядковый тип, кроме типа-диапа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-диапазон задается границами своих значений внутри базов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мин.знач.&gt;..&lt;макс.знач.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&lt;мин. знач. &gt; - минимальное значение типа-диапазона; &lt;макс. знач. &gt; - максимальное его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-диапазон не обязательно описывать в разделе type, а можно указывать непосредственно при объявлении пере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типа-диапазона нужно руководствоваться следующими прави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 символа “..” рассматриваются как один символ, поэтому между ними недопустимы пробелы; левая граница диапазона не должна превышать его правую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-диапазон наследует все свойства своего базового типа, но с ограничениями, связанными с его меньшей мощностью. В частности, если определена пе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дартную библиотеку Object Pascal включены две функции, поддерживающие работу с типами-диапазон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High(х)</w:t>
      </w:r>
      <w:r>
        <w:rPr>
          <w:sz w:val="28"/>
          <w:szCs w:val="28"/>
        </w:rPr>
        <w:t xml:space="preserve"> - возвращает максимальное значение типа-диапазона, к которому принадлежит переменная 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Low (х)</w:t>
      </w:r>
      <w:r>
        <w:rPr>
          <w:sz w:val="28"/>
          <w:szCs w:val="28"/>
        </w:rPr>
        <w:t xml:space="preserve"> - возвращает минимальное значение типа-диапаз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BM4"/>
      <w:bookmarkStart w:id="4" w:name="BM4"/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.2 Вещественные ти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орядковых типов, значения которых всегда сопоставляются с рядом целых чисел и, следовательно, представляются в ПК абсолютно точно, значения вещественных типов определяют произвольное число лишь с некоторой конечной точностью, зависящей от внутреннего формата веществен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4 -</w:t>
      </w:r>
      <w:r>
        <w:rPr/>
        <w:t xml:space="preserve"> Вещественные типы</w:t>
      </w:r>
    </w:p>
    <w:tbl>
      <w:tblPr>
        <w:tblW w:w="4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7"/>
        <w:gridCol w:w="1225"/>
        <w:gridCol w:w="1946"/>
        <w:gridCol w:w="3195"/>
      </w:tblGrid>
      <w:tr>
        <w:trPr>
          <w:trHeight w:val="23" w:hRule="atLeast"/>
        </w:trPr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байт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начащих цифр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значений</w:t>
            </w:r>
          </w:p>
        </w:tc>
      </w:tr>
      <w:tr>
        <w:trPr>
          <w:trHeight w:val="23" w:hRule="atLeast"/>
        </w:trPr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gl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d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cy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…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…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…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…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…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…20</w:t>
            </w:r>
          </w:p>
        </w:tc>
        <w:tc>
          <w:tcPr>
            <w:tcW w:w="31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*10e-324…1.7*10e3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*10e-45…3.4*10e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*10e324…1.7*10e3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*10-4951…1.1*10e49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e63…+2e6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922 337 203 685477,58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ыдущих версиях Delphi 1...3 тип </w:t>
      </w:r>
      <w:r>
        <w:rPr>
          <w:b/>
          <w:bCs/>
          <w:sz w:val="28"/>
          <w:szCs w:val="28"/>
        </w:rPr>
        <w:t>Real</w:t>
      </w:r>
      <w:r>
        <w:rPr>
          <w:sz w:val="28"/>
          <w:szCs w:val="28"/>
        </w:rPr>
        <w:t xml:space="preserve"> занимал 6 байт и имел диапазон значений от 2,9*10-39 до 1,7*1038. В версиях 4 и 5 этот тип эквивалентен типу </w:t>
      </w:r>
      <w:r>
        <w:rPr>
          <w:b/>
          <w:bCs/>
          <w:sz w:val="28"/>
          <w:szCs w:val="28"/>
        </w:rPr>
        <w:t>Double</w:t>
      </w:r>
      <w:r>
        <w:rPr>
          <w:sz w:val="28"/>
          <w:szCs w:val="28"/>
        </w:rPr>
        <w:t xml:space="preserve">. Если требуется (в целях совместимости) использовать 6-байтных </w:t>
      </w:r>
      <w:r>
        <w:rPr>
          <w:b/>
          <w:bCs/>
          <w:sz w:val="28"/>
          <w:szCs w:val="28"/>
        </w:rPr>
        <w:t>Real</w:t>
      </w:r>
      <w:r>
        <w:rPr>
          <w:sz w:val="28"/>
          <w:szCs w:val="28"/>
        </w:rPr>
        <w:t>, нужно указать директиву компилятора {SREALCOMPATIBILITY ON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. 1.4, вещественное число в Object Pascal занимает от 4 до 10 смежных байт и имеет следующую структуру в памяти 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s - знаковый разряд числа; е - экспоненциальная часть; содержит двоичный порядок; m - мантисса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антисса</w:t>
      </w:r>
      <w:r>
        <w:rPr>
          <w:sz w:val="28"/>
          <w:szCs w:val="28"/>
        </w:rPr>
        <w:t xml:space="preserve"> m имеет длину от 23 (для </w:t>
      </w:r>
      <w:r>
        <w:rPr>
          <w:b/>
          <w:bCs/>
          <w:sz w:val="28"/>
          <w:szCs w:val="28"/>
        </w:rPr>
        <w:t>single</w:t>
      </w:r>
      <w:r>
        <w:rPr>
          <w:sz w:val="28"/>
          <w:szCs w:val="28"/>
        </w:rPr>
        <w:t xml:space="preserve">) до 63 (для </w:t>
      </w:r>
      <w:r>
        <w:rPr>
          <w:b/>
          <w:bCs/>
          <w:sz w:val="28"/>
          <w:szCs w:val="28"/>
        </w:rPr>
        <w:t>Extended</w:t>
      </w:r>
      <w:r>
        <w:rPr>
          <w:sz w:val="28"/>
          <w:szCs w:val="28"/>
        </w:rPr>
        <w:t xml:space="preserve">) двоичных разрядов, что и обеспечивает точность 7...8 для </w:t>
      </w:r>
      <w:r>
        <w:rPr>
          <w:b/>
          <w:bCs/>
          <w:sz w:val="28"/>
          <w:szCs w:val="28"/>
        </w:rPr>
        <w:t>single</w:t>
      </w:r>
      <w:r>
        <w:rPr>
          <w:sz w:val="28"/>
          <w:szCs w:val="28"/>
        </w:rPr>
        <w:t xml:space="preserve"> и 19...20 для </w:t>
      </w:r>
      <w:r>
        <w:rPr>
          <w:b/>
          <w:bCs/>
          <w:sz w:val="28"/>
          <w:szCs w:val="28"/>
        </w:rPr>
        <w:t>Extended</w:t>
      </w:r>
      <w:r>
        <w:rPr>
          <w:sz w:val="28"/>
          <w:szCs w:val="28"/>
        </w:rPr>
        <w:t xml:space="preserve"> десятичных цифр. Десятичная точка (запятая) подразумевается перед левым (старшим) разрядом мантиссы, но при действиях с числом ее положение сдвигается влево или вправо в соответствии с двоичным порядком числа, хранящимся в экспоненциальной части, поэтому действия над вещественными числами называют арифметикой с плавающей точкой (запят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, что арифметический сопроцессор всегда обрабатывает числа в формате </w:t>
      </w:r>
      <w:r>
        <w:rPr>
          <w:b/>
          <w:bCs/>
          <w:sz w:val="28"/>
          <w:szCs w:val="28"/>
        </w:rPr>
        <w:t>Extended</w:t>
      </w:r>
      <w:r>
        <w:rPr>
          <w:sz w:val="28"/>
          <w:szCs w:val="28"/>
        </w:rPr>
        <w:t>, а три других вещественных типа в этом случае получаются простым усечением результатов до нужных размеров и применяются в основном для экономии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положение в Object Pascal занимают типы </w:t>
      </w:r>
      <w:r>
        <w:rPr>
          <w:b/>
          <w:bCs/>
          <w:sz w:val="28"/>
          <w:szCs w:val="28"/>
        </w:rPr>
        <w:t>comp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Currency</w:t>
      </w:r>
      <w:r>
        <w:rPr>
          <w:sz w:val="28"/>
          <w:szCs w:val="28"/>
        </w:rPr>
        <w:t xml:space="preserve">, которые трактуются как вещественные числа с дробными частями фиксированной длины: в </w:t>
      </w:r>
      <w:r>
        <w:rPr>
          <w:b/>
          <w:bCs/>
          <w:sz w:val="28"/>
          <w:szCs w:val="28"/>
        </w:rPr>
        <w:t>comp</w:t>
      </w:r>
      <w:r>
        <w:rPr>
          <w:sz w:val="28"/>
          <w:szCs w:val="28"/>
        </w:rPr>
        <w:t xml:space="preserve"> дробная часть имеет длину 0 разрядов, т. е. просто отсутствует, в </w:t>
      </w:r>
      <w:r>
        <w:rPr>
          <w:b/>
          <w:bCs/>
          <w:sz w:val="28"/>
          <w:szCs w:val="28"/>
        </w:rPr>
        <w:t>currency</w:t>
      </w:r>
      <w:r>
        <w:rPr>
          <w:sz w:val="28"/>
          <w:szCs w:val="28"/>
        </w:rPr>
        <w:t xml:space="preserve"> длина дробной части -4 десятичных разряда. Фактически оба типа определяют большое целое число со знаком, сохраняющее 19...20 значащих десятичных цифр (во внутреннем представлении они занимают 8 смежных байт). В то же время в выражениях </w:t>
      </w:r>
      <w:r>
        <w:rPr>
          <w:b/>
          <w:bCs/>
          <w:sz w:val="28"/>
          <w:szCs w:val="28"/>
        </w:rPr>
        <w:t>comp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currency</w:t>
      </w:r>
      <w:r>
        <w:rPr>
          <w:sz w:val="28"/>
          <w:szCs w:val="28"/>
        </w:rPr>
        <w:t xml:space="preserve"> полностью совместимы с любыми другими вещественными типами: над ними определены все вещественные операции, они могут использоваться как аргументы математических функций и т. д. Наиболее подходящей областью применения этих типов являются бухгалтерские расче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BM5"/>
      <w:bookmarkStart w:id="6" w:name="BM5"/>
      <w:bookmarkEnd w:id="6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.3 Тип дата-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дата-время определяется стандартным идентификатором </w:t>
      </w:r>
      <w:r>
        <w:rPr>
          <w:b/>
          <w:bCs/>
          <w:sz w:val="28"/>
          <w:szCs w:val="28"/>
        </w:rPr>
        <w:t>TDateTime</w:t>
      </w:r>
      <w:r>
        <w:rPr>
          <w:sz w:val="28"/>
          <w:szCs w:val="28"/>
        </w:rPr>
        <w:t xml:space="preserve"> и предназначен для одновременного хранения и даты, и времени. Во внутреннем представлении он занимает 8 байт и подобно </w:t>
      </w:r>
      <w:r>
        <w:rPr>
          <w:b/>
          <w:bCs/>
          <w:sz w:val="28"/>
          <w:szCs w:val="28"/>
        </w:rPr>
        <w:t>currency</w:t>
      </w:r>
      <w:r>
        <w:rPr>
          <w:sz w:val="28"/>
          <w:szCs w:val="28"/>
        </w:rPr>
        <w:t xml:space="preserve"> представляет собой вещественное число с фиксированной дробной частью: в целой части числа хранится дата, в дробной - время. Дата определяется как количество суток, прошедших с 30 декабря 1899 года, а время - как часть суток, прошедших с 0 часов, так что значение 36444,837 соответствует дате 11.10.1999 и времени 20:05. Количество суток может быть и отрицательным, однако значения меньшие -693594 (соответствует дате 00.00.0000 от Рождества Христова) игнорируются функциями преобразования даты к строков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д данными типа </w:t>
      </w:r>
      <w:r>
        <w:rPr>
          <w:b/>
          <w:bCs/>
          <w:sz w:val="28"/>
          <w:szCs w:val="28"/>
        </w:rPr>
        <w:t>TDateTime</w:t>
      </w:r>
      <w:r>
        <w:rPr>
          <w:sz w:val="28"/>
          <w:szCs w:val="28"/>
        </w:rPr>
        <w:t xml:space="preserve"> определены те же операции, что и над вещественными числами, а в выражениях этого типа могут участвовать константы и переменные целого и вещественного тип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кольку тип </w:t>
      </w:r>
      <w:r>
        <w:rPr>
          <w:b/>
          <w:bCs/>
          <w:sz w:val="28"/>
          <w:szCs w:val="28"/>
        </w:rPr>
        <w:t>TDateTime</w:t>
      </w:r>
      <w:r>
        <w:rPr>
          <w:sz w:val="28"/>
          <w:szCs w:val="28"/>
        </w:rPr>
        <w:t xml:space="preserve"> совместим с форматом вещественных чисел, можно без труда определить дату, отстоящую от заданной на сколько-то дней вперед или назад: для этого достаточно соответственно прибавить к заданной дате или отнять от нее нужное цело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BM6"/>
      <w:bookmarkStart w:id="8" w:name="BM6"/>
      <w:bookmarkEnd w:id="8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труктурированные ти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из структурированных типов (а в Object Pascal их четыре: массивы, записи, множества и файлы) характеризуется множественностью образующих этот тип элементов. Каждый элемент, в свою очередь, может принадлежать структурированному типу, что позволяет говорить о возможной вложенности типов. В Object Pascal допускается произвольная глубина вложенности типов, однако суммарная длина любого из них во внутреннем представлении не должна превышать 2 Гбайт [16-разрядные версии операционной системы Windows З.х используют так называемую “сегментную” модель памяти, поэтому в Delphi 1 любой структурированный тип не может занимать более одного сегмента (65536 байт)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совместимости со стандартным Паскалем в Object Pascal разрешается перед описанием структурированного типа ставить зарезервированное слово </w:t>
      </w:r>
      <w:r>
        <w:rPr>
          <w:i/>
          <w:iCs/>
          <w:sz w:val="28"/>
          <w:szCs w:val="28"/>
        </w:rPr>
        <w:t>packed</w:t>
      </w:r>
      <w:r>
        <w:rPr>
          <w:sz w:val="28"/>
          <w:szCs w:val="28"/>
        </w:rPr>
        <w:t>, предписывающее компилятору по возможности экономить память, отводимую под объекты структурированного типа; но компилятор фактически игнорирует это указание: “упаковка” данных в Object Pascal осуществляется автоматачески везде, где это возмож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BM7"/>
      <w:bookmarkStart w:id="10" w:name="BM7"/>
      <w:bookmarkEnd w:id="10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1 Масс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вы в Object Pascal во многом схожи с аналогичными типами данных в других языках программирования. Отличительная особенность массивов заключается в том, что все их компоненты суть данные одного типа (возможно, структурированного). Эти компоненты можно легко упорядочить и обеспечить доступ к любому из них простым указанием его порядкового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ипа массива зад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имя типа&gt; = array [ &lt;сп.инд.типов&gt; ] of &lt;тип&gt;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&lt;имя типа&gt; - правильный идентификатор; </w:t>
      </w:r>
      <w:r>
        <w:rPr>
          <w:i/>
          <w:iCs/>
          <w:sz w:val="28"/>
          <w:szCs w:val="28"/>
        </w:rPr>
        <w:t>array, of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зарезервированные слова {массив, из); &lt;сп.инд.типов&gt; - список из одного или нескольких индексных типов, разделенных запятыми; квадратные скобки, обрамляющие список, - требование синтаксиса; &lt;тип&gt; - любой тип Object Pasca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ндексных типов в Object Pascal можно использовать любые порядковые типы, имеющие мощность не более 2 Гбайт (т. е. кроме </w:t>
      </w:r>
      <w:r>
        <w:rPr>
          <w:b/>
          <w:bCs/>
          <w:sz w:val="28"/>
          <w:szCs w:val="28"/>
        </w:rPr>
        <w:t>LongWor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Int6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вложенности структурированных типов вообще, а, следовательно, и массивов - произвольная, поэтому количество элементов в списке индексных типов (размерность массива) не ограничено, однако суммарная длина внутреннего представления любого массива не может быть больше 2 Гбайт. В памяти ПК элементы массива следуют друг за другом так, что при переходе от младших адресов к старшим наиболее быстро меняется самый правый индекс масс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Object Pascal можно одним оператором присваивания передать все элементы одного массива другому массиву того же тип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BM8"/>
      <w:bookmarkStart w:id="12" w:name="BM8"/>
      <w:bookmarkEnd w:id="12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2 Запи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Запись</w:t>
      </w:r>
      <w:r>
        <w:rPr>
          <w:sz w:val="28"/>
          <w:szCs w:val="28"/>
        </w:rPr>
        <w:t xml:space="preserve"> - это структура данных, состоящая из фиксированного количества компонентов, называемых полями записи. В отличие от массива компоненты (поля) записи могут быть различного типа. Чтобы можно было ссылаться на тот или иной компонент записи, поля имен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ъявления типа записи тако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>&gt; = record &lt;</w:t>
      </w:r>
      <w:r>
        <w:rPr>
          <w:sz w:val="28"/>
          <w:szCs w:val="28"/>
        </w:rPr>
        <w:t>с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олей</w:t>
      </w:r>
      <w:r>
        <w:rPr>
          <w:sz w:val="28"/>
          <w:szCs w:val="28"/>
          <w:lang w:val="en-US"/>
        </w:rPr>
        <w:t>&gt; 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&lt;имя типа&gt; - правильный идентификатор; </w:t>
      </w:r>
      <w:r>
        <w:rPr>
          <w:i/>
          <w:iCs/>
          <w:sz w:val="28"/>
          <w:szCs w:val="28"/>
        </w:rPr>
        <w:t>record/ end</w:t>
      </w:r>
      <w:r>
        <w:rPr>
          <w:sz w:val="28"/>
          <w:szCs w:val="28"/>
        </w:rPr>
        <w:t xml:space="preserve"> - зарезервированные слова {запись, конец); &lt;сп.полей&gt; - список полей; представляет собой последовательность разделов записи, между которыми ставится точка с зап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записи состоит из одного или нескольких идентификаторов полей, отделяемых друг от друга запят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е </w:t>
      </w:r>
      <w:r>
        <w:rPr>
          <w:i/>
          <w:iCs/>
          <w:sz w:val="28"/>
          <w:szCs w:val="28"/>
        </w:rPr>
        <w:t>case ... of</w:t>
      </w:r>
      <w:r>
        <w:rPr>
          <w:sz w:val="28"/>
          <w:szCs w:val="28"/>
        </w:rPr>
        <w:t xml:space="preserve">, открывающее вариантную часть, внешне похоже на соответствующий оператор выбора, но на самом деле лишь играет роль своеобразного служебного слова, обозначающего начало вариантной части. Именно поэтому в конце вариантной части не следует ставить </w:t>
      </w:r>
      <w:r>
        <w:rPr>
          <w:i/>
          <w:iCs/>
          <w:sz w:val="28"/>
          <w:szCs w:val="28"/>
        </w:rPr>
        <w:t>end</w:t>
      </w:r>
      <w:r>
        <w:rPr>
          <w:sz w:val="28"/>
          <w:szCs w:val="28"/>
        </w:rPr>
        <w:t xml:space="preserve"> как пару к </w:t>
      </w:r>
      <w:r>
        <w:rPr>
          <w:i/>
          <w:iCs/>
          <w:sz w:val="28"/>
          <w:szCs w:val="28"/>
        </w:rPr>
        <w:t>case...of</w:t>
      </w:r>
      <w:r>
        <w:rPr>
          <w:sz w:val="28"/>
          <w:szCs w:val="28"/>
        </w:rPr>
        <w:t xml:space="preserve">. (Поскольку вариантная часть - всегда последняя в записи, за ней все же стоит end, но лишь как пара к record). Ключ выбора в предложении </w:t>
      </w:r>
      <w:r>
        <w:rPr>
          <w:i/>
          <w:iCs/>
          <w:sz w:val="28"/>
          <w:szCs w:val="28"/>
        </w:rPr>
        <w:t>case…of</w:t>
      </w:r>
      <w:r>
        <w:rPr>
          <w:sz w:val="28"/>
          <w:szCs w:val="28"/>
        </w:rPr>
        <w:t xml:space="preserve"> фактически игнорируется компилятором: единственное требование, предъявляемое к нему в Object Pascal, состоит в том, чтобы ключ определял некоторый стандартный или предварительно объявленный порядковый т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а полей должны быть уникальными в пределах той записи, где они объявлены, однако, если записи содержат поля-записи, т. е. вложены одна в другую, имена могут повторяться на разных уровнях вл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13" w:name="BM9"/>
      <w:bookmarkEnd w:id="13"/>
      <w:r>
        <w:rPr>
          <w:b/>
          <w:bCs/>
          <w:sz w:val="28"/>
          <w:szCs w:val="28"/>
        </w:rPr>
        <w:t>1.2.3 Множ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Множества</w:t>
      </w:r>
      <w:r>
        <w:rPr>
          <w:sz w:val="28"/>
          <w:szCs w:val="28"/>
        </w:rPr>
        <w:t xml:space="preserve"> - это наборы однотипных логически связанных друг с другом объектов. Характер связей между объектами лишь подразумевается программистом и никак не контролируется Object Pascal. Количество элементов, входящих во множество, может меняться в пределах от 0 до 256 (множество, не содержащее элементов, называется пустым). Именно непостоянством количества своих элементов множества отличаются от массивов и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множества считаются эквивалентными тогда и только тогда, когда все их элементы одинаковы, причем порядок следования элементов в множестве безразличен. Если все элементы одного множества входят также и в другое, говорят о включении первого множества во второе. Пустое множество включается в люб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ипа множеств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имя типа&gt; = set of &lt;базовый тип&gt;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&lt;имя типа&gt; - правильный идентификатор; </w:t>
      </w:r>
      <w:r>
        <w:rPr>
          <w:i/>
          <w:iCs/>
          <w:sz w:val="28"/>
          <w:szCs w:val="28"/>
        </w:rPr>
        <w:t>set, of</w:t>
      </w:r>
      <w:r>
        <w:rPr>
          <w:sz w:val="28"/>
          <w:szCs w:val="28"/>
        </w:rPr>
        <w:t xml:space="preserve"> - зарезервированные слова (множество, из); &lt;базовый тип&gt; - базовый тип элементов множества, в качестве которого может использоваться любой порядковый тип, кроме </w:t>
      </w:r>
      <w:r>
        <w:rPr>
          <w:b/>
          <w:bCs/>
          <w:sz w:val="28"/>
          <w:szCs w:val="28"/>
        </w:rPr>
        <w:t>Word, Integer, Longint, Int6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ия множества используется так называемый конструктор множества: список спецификаций элементов множества, отделенных друг от друга запятыми; список обрамляется квадратными скобками. Спецификациями элементов могут быть константы или выражения базового типа, а также тип-диапазон того же базов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 устройство множества таково, что каждому его элементу ставится в соответствие один двоичный разряд (один бит); если элемент включен во множество, соответствующий разряд имеет значение 1, в противном случае - 0. В то же время минимальной единицей памяти является один байт, содержащий 8 бит, поэтому компилятор выделил множествам по одному байту, и в результате мощность каждого из них стала равна 8 элементам. Максимальная мощность множества - 256 элементов. Для таких множеств компилятор выделяет по 16 смежных бай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один эксперимент: измените диапазон базового типа на 1..256. Хотя мощность этого типа составляет 256 элементов, при попытке компиляции программы компилятор сообщит об ошибке: Sets may have at most 256 elements (Множества могут иметь не более 256 элементов) т. к. нумерация элементов множества начинается с нуля независимо от объявленной в программе нижней границы. Компилятор разрешает использовать в качестве базового типа целочисленный тип-диапазон с минимальной границей 0 и максимальной 255 или любой перечисляемый тип не более чем с 256 элементами (максимальная мощность перечисляемого типа - 65536 элементо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BM10"/>
      <w:bookmarkStart w:id="15" w:name="BM10"/>
      <w:bookmarkEnd w:id="15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Стро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текстов в Object Pascal используются следующие т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откая строка </w:t>
      </w:r>
      <w:r>
        <w:rPr>
          <w:b/>
          <w:bCs/>
          <w:sz w:val="28"/>
          <w:szCs w:val="28"/>
        </w:rPr>
        <w:t>shortString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string [n]</w:t>
      </w:r>
      <w:r>
        <w:rPr>
          <w:sz w:val="28"/>
          <w:szCs w:val="28"/>
        </w:rPr>
        <w:t xml:space="preserve"> , где n &lt;= 25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ная строка </w:t>
      </w:r>
      <w:r>
        <w:rPr>
          <w:b/>
          <w:bCs/>
          <w:sz w:val="28"/>
          <w:szCs w:val="28"/>
        </w:rPr>
        <w:t>string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ая строка </w:t>
      </w:r>
      <w:r>
        <w:rPr>
          <w:b/>
          <w:bCs/>
          <w:sz w:val="28"/>
          <w:szCs w:val="28"/>
        </w:rPr>
        <w:t>WideString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ль-терминальная строка </w:t>
      </w:r>
      <w:r>
        <w:rPr>
          <w:b/>
          <w:bCs/>
          <w:sz w:val="28"/>
          <w:szCs w:val="28"/>
        </w:rPr>
        <w:t>pcha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м для этих типов является то, что каждая строка трактуется как одномерный массив символов, количество символов в котором может меняться в работающей программе: для string [n] длина строки меняется от 0 до n, для </w:t>
      </w:r>
      <w:r>
        <w:rPr>
          <w:b/>
          <w:bCs/>
          <w:sz w:val="28"/>
          <w:szCs w:val="28"/>
        </w:rPr>
        <w:t>string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pchar</w:t>
      </w:r>
      <w:r>
        <w:rPr>
          <w:sz w:val="28"/>
          <w:szCs w:val="28"/>
        </w:rPr>
        <w:t xml:space="preserve"> - от 0 до 2 Гбай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ндартном Паскале используются только короткие строки </w:t>
      </w:r>
      <w:r>
        <w:rPr>
          <w:b/>
          <w:bCs/>
          <w:sz w:val="28"/>
          <w:szCs w:val="28"/>
        </w:rPr>
        <w:t>String [n]</w:t>
      </w:r>
      <w:r>
        <w:rPr>
          <w:sz w:val="28"/>
          <w:szCs w:val="28"/>
        </w:rPr>
        <w:t xml:space="preserve">. В памяти такой строке выделяется n+i байт, первый байт содержит текущую длину строки, а сами символы располагаются, начиная со 2-го по счету байта. Поскольку для длины строки в этом случае отводится один байт, максимальная длина короткой строки не может превышать 255 символов. Для объявления короткой строки максимальной длины предназначен стандартный тип </w:t>
      </w:r>
      <w:r>
        <w:rPr>
          <w:b/>
          <w:bCs/>
          <w:sz w:val="28"/>
          <w:szCs w:val="28"/>
        </w:rPr>
        <w:t>ShortString</w:t>
      </w:r>
      <w:r>
        <w:rPr>
          <w:sz w:val="28"/>
          <w:szCs w:val="28"/>
        </w:rPr>
        <w:t xml:space="preserve"> (эквивалент </w:t>
      </w:r>
      <w:r>
        <w:rPr>
          <w:b/>
          <w:bCs/>
          <w:sz w:val="28"/>
          <w:szCs w:val="28"/>
        </w:rPr>
        <w:t>String[255]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Windows широко используются нуль-терминальные строки, представляющие собой цепочки символов, ограниченные символом #о. Максимальная длина такой строки лимитируется только доступной памятью и может быть очень больш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32-разрядных версиях Delphi введен новый тип </w:t>
      </w:r>
      <w:r>
        <w:rPr>
          <w:b/>
          <w:bCs/>
          <w:sz w:val="28"/>
          <w:szCs w:val="28"/>
        </w:rPr>
        <w:t>string</w:t>
      </w:r>
      <w:r>
        <w:rPr>
          <w:sz w:val="28"/>
          <w:szCs w:val="28"/>
        </w:rPr>
        <w:t>, сочетающий в себе удобства обоих типов. При работе с этим типом память выделяется по мере надобности (динамически) и ограничена имеющейся в распоряжении программы доступной память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6" w:name="BM13"/>
      <w:bookmarkStart w:id="17" w:name="BM13"/>
      <w:bookmarkEnd w:id="17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Указатели и динамическая памя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BM14"/>
      <w:bookmarkStart w:id="19" w:name="BM14"/>
      <w:bookmarkEnd w:id="19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1 Динамическая памя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инамическая память</w:t>
      </w:r>
      <w:r>
        <w:rPr>
          <w:sz w:val="28"/>
          <w:szCs w:val="28"/>
        </w:rPr>
        <w:t xml:space="preserve"> - это оперативная память ПК, предоставляемая программе при ее работе. Динамическое размещение данных означает использование динамической памяти непосредственно при работе программы. В отличие от этого статическое размещение осуществляется компилятором Object Pascal в процессе компиляции программы. При динамическом размещении заранее не известны ни тип, ни количество размещаемых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0" w:name="BM15"/>
      <w:bookmarkStart w:id="21" w:name="BM15"/>
      <w:bookmarkEnd w:id="21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2 Указа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ая память ПК представляет собой совокупность ячеек для хранения информации - байтов, каждый из которых имеет собственный номер. Эти номера называются адресами, они позволяют обращаться, к любому байту памяти. Object Pascal предоставляет в распоряжение программиста гибкое средство управления динамической памятью - так называемые указатели. Указатель - это переменная, которая в качестве своего значения содержит адрес байта памяти. С помощью указателей можно размещать в динамической памяти любой из известных в Object Pascal типов данных. Лишь некоторые из них (</w:t>
      </w:r>
      <w:r>
        <w:rPr>
          <w:b/>
          <w:bCs/>
          <w:sz w:val="28"/>
          <w:szCs w:val="28"/>
        </w:rPr>
        <w:t>Byte, Char, ShortInt, Boolean</w:t>
      </w:r>
      <w:r>
        <w:rPr>
          <w:sz w:val="28"/>
          <w:szCs w:val="28"/>
        </w:rPr>
        <w:t>) занимают во внутреннем представлении один байт, остальные - несколько смежных. Поэтому на самом деле указатель адресует лишь первый байт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казатель связывается с некоторым типом данных. Такие указатели будем называть типизированными. Для объявления типизированного указателя используется значок ^, который помещается перед соответствующим тип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Object Pascal можно объявлять указатель и не связывать его при этом с каким-либо конкретным типом данных. Для этого служит стандартный тип </w:t>
      </w:r>
      <w:r>
        <w:rPr>
          <w:i/>
          <w:iCs/>
          <w:sz w:val="28"/>
          <w:szCs w:val="28"/>
        </w:rPr>
        <w:t>pointer</w:t>
      </w:r>
      <w:r>
        <w:rPr>
          <w:sz w:val="28"/>
          <w:szCs w:val="28"/>
        </w:rPr>
        <w:t>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: Point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ели такого рода будем называть нетипизированньти. Поскольку нетипизированные указатели не связаны с конкретным типом, с их помощью удобно динамически размещать данные, структура и тип которых меняются в ходе работы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значениями указателей являются адреса переменных в памяти, поэтому следовало бы ожидать, что значение одного указателя можно передавать другому. На самом деле это не совсем так. В Object Pascal можно передавать значения только между указателями, связанными с одним и тем же типом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2" w:name="BM16"/>
      <w:bookmarkStart w:id="23" w:name="BM16"/>
      <w:bookmarkEnd w:id="23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3 Выделение и освобождение динамической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динамическая память в Object Pascal рассматривается как сплошной массив байтов, который называется ку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мять под любую динамически размещаемую переменную выделяется процедурой New. Параметром обращения к этой процедуре является типизированный указатель. В результате обращения указатель приобретает значение, соответствующее адресу, начиная с которого можно разместить данные. Значение, на которое указывает указатель, т. е. собственно данные, размещенные в куче, обозначаются значком ^, который ставится сразу за указателем. Если за указателем нет значка ^, то имеется в виду адрес, по которому размещены данные. Имеет смысл еще раз задуматься над только что сказанным: значением любого указателя является адрес, а чтобы указать, что речь идет не об адресе, а о тех данных, которые размещены по этому адресу, за указателем ставится ^ (иногда об этом говорят как о разыменовании указа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 размещенные данные можно использовать в любом месте программы, где это допустимо для констант и переменных соответствующе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ую память можно не только забирать из кучи, но и возвращать обратно. Для этого используется процедура Dispose. Например, оператор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ispose(pJ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ispose(p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т в кучу память, которая ранее была закреплена за указателями pJ и pR (см.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у, что процедура Dispose (pPtr) не изменяет значения указателя pPtr, а лишь возвращает в кучу память, ранее связанную с этим указателем. Однако повторное применение процедуры к свободному указателю приведет к возникновению ошибки периода исполнения. Освободившийся указатель программист может пометить зарезервированным словом nil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4" w:name="BM18"/>
      <w:bookmarkStart w:id="25" w:name="BM17"/>
      <w:bookmarkStart w:id="26" w:name="BM18"/>
      <w:bookmarkStart w:id="27" w:name="BM17"/>
      <w:bookmarkEnd w:id="26"/>
      <w:bookmarkEnd w:id="27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Псевдонимы тип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ого типа можно объявить сколько угодно псевдонимов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yInteger =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севдоним можно использовать так же, как и базовый ти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lnt: TMy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lnt := 2*Round(pi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рода псевдонимы обычно используются для повышения наглядности кода программы. Однако в Object Pascal можно объявлять строго типизированные псевдонимы добавлением зарезервированного слова type перед именем базового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yIntegerType = type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lntVar: TMyIntegerTyp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точки зрения компилятора, типизированные псевдонимы совместимы с базовым типом в различного рода выражениях, но фактически они объявляют новый тип данных, поэтому их нельзя использовать в качестве формальных параметров обращения к подпрограммам вместо базового типа. Ес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бъявл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ylntFunc(APar: integer)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такое обращение к 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ylntFunc(MylntVa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расценено компилятором как ошибо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о типизированные псевдонимы заставляют компилятор вырабатывать информацию о типе для этапа прогона программы (RTTI - Run-Time Type Information). Эта информация обычно используется средой Delphi для обеспечения функционирования разного рода редакто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14"/>
      <w:szCs w:val="1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color w:val="CE67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b/>
      <w:bCs/>
      <w:color w:val="808080"/>
      <w:u w:val="single"/>
    </w:rPr>
  </w:style>
  <w:style w:type="character" w:styleId="VisitedInternetLink">
    <w:name w:val="FollowedHyperlink"/>
    <w:rPr>
      <w:b/>
      <w:bCs/>
      <w:color w:val="8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3:00Z</dcterms:created>
  <dc:creator>Ольчо</dc:creator>
  <dc:description/>
  <cp:keywords/>
  <dc:language>en-US</dc:language>
  <cp:lastModifiedBy>SYSTEM</cp:lastModifiedBy>
  <dcterms:modified xsi:type="dcterms:W3CDTF">2011-09-26T21:03:00Z</dcterms:modified>
  <cp:revision>2</cp:revision>
  <dc:subject/>
  <dc:title>Федеральное агентство по образованию</dc:title>
</cp:coreProperties>
</file>