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Технология составления и решения моделей в </w:t>
      </w:r>
      <w:r>
        <w:rPr>
          <w:rFonts w:cs="Times New Roman"/>
          <w:szCs w:val="28"/>
          <w:lang w:val="en-US"/>
        </w:rPr>
        <w:t>MS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>Excel</w:t>
      </w:r>
    </w:p>
    <w:p>
      <w:pPr>
        <w:pStyle w:val="Normal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b/>
        </w:rPr>
        <w:t>Технология "Электронная таблица-модель-электронная таблица" ("ЭТ-МОД-ЭТ") Схема технологии "ЭТ — МОД — ЭТ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емая технология реализации модели заключается в выполнении следующих технологических этапов (операций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формирование исходной матрицы числовой экономико-математической модели на основе исходной информации в одном или нескольких блоках электронной таблицы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модели программным комплексом для данного класса моделей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озврат результатов решения в электронную таблицу и расчет аналитических таблиц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8"/>
        </w:rPr>
        <w:t>1. Технология "Формирование и решение модели в электронной таблице" ("МОД в ЭТ")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8"/>
        </w:rPr>
        <w:t>Классификация элементов системы переменных и ограничений моде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методическое положение при реализации современной технологии формирования и решения моделей является концептуальная дифференциация переменных ограничений модели. Поэтому перед началом работы необходимо составить классификацию элементов системы -переменных и ограничений модели по следующей схе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еременные модел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граничения модел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щие ограничения модели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5818505</wp:posOffset>
                </wp:positionV>
                <wp:extent cx="587629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58.15pt" to="459.55pt,45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96695</wp:posOffset>
                </wp:positionH>
                <wp:positionV relativeFrom="paragraph">
                  <wp:posOffset>6043930</wp:posOffset>
                </wp:positionV>
                <wp:extent cx="23590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475.9pt" to="303.55pt,475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ragraph">
                  <wp:posOffset>6269990</wp:posOffset>
                </wp:positionV>
                <wp:extent cx="587629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93.7pt" to="459.05pt,49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</w:rPr>
        <w:t>Схема реализации технологии "МОД в ЭТ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технологии "МОД в ЭТ' может происходить в рамках одного из современных пакетов электронных таблиц и содержит следующие технологические этапы (стадии)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формирование вспомогательных и дополнительных взаимосвязей системы переменных и ограничений модели в логически и информационно взаимосвязанной системе исходных, вспомогательных, дополнительных и заключительных аналитических таблиц,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бработка модели "решателем" (поиск решения) электронной таблицы с указанием ячейки целевой функции и системы основных переменных и ограничений модел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Пример реализации технологии "МОД в ЭТ"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>Модель оптимизации хозяйственной деятельности на примере экологической игры "Малая река"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52"/>
        <w:gridCol w:w="1816"/>
        <w:gridCol w:w="1957"/>
        <w:gridCol w:w="1838"/>
      </w:tblGrid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информация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, руб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инь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ерма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ов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шен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/х культуры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мен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ж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4:B11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, руб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ополоса, 10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родоохранные мероприятия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ашка уплотнен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микролиман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отв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ой 22-25 с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ой 35-37 с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чистка сточных вод: механич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огическ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. с доочистко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эр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ф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дохимикаты, удобрения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раз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е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ные удоб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ий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сфор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ческ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к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15:B3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ы систе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ы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ые границ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род, не мене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БПК</w:t>
            </w:r>
            <w:r>
              <w:rPr>
                <w:sz w:val="20"/>
                <w:szCs w:val="28"/>
                <w:vertAlign w:val="subscript"/>
              </w:rPr>
              <w:t>5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раз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ф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е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0,0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предпри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фермы: свинь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фермы: коров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38:B4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38:C4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, ру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. ущерб, р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ы систе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едини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р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ополоса, 10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3*B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родоохранные мероприятия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ашка уплотнен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4*B16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микролиман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5*B17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отв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6*B18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ой 22-25 с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7*B19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ой 35-37 с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8*B2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чистка сточных вод: механич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59*B21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огическ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0*B22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. с доочистко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1*B23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эр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2*B24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ф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3*B2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дохимикаты, удобрения</w:t>
            </w:r>
          </w:p>
        </w:tc>
      </w:tr>
      <w:tr>
        <w:trPr>
          <w:trHeight w:val="39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раз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4*B26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е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5*B27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ные удоб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6*B28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ий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7*B29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сфор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8*B3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ческ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69*B31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к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0*B32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53:B70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53:C70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2*B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инь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3*B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ерма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ов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4*B6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шен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5*B7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/х культуры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мен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6*B8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ж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7*B9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8*B1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B79*B11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72:B79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72:C79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, ру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. ущерб, р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72:C79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53:C70)-B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загрязняющих веществ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ы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словию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решению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род, не мене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38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БПК</w:t>
            </w:r>
            <w:r>
              <w:rPr>
                <w:sz w:val="20"/>
                <w:szCs w:val="28"/>
                <w:vertAlign w:val="subscript"/>
              </w:rPr>
              <w:t>5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39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раз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0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ф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1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е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2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предпри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3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фермы: свинь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4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фермы: коров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C45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B88:B9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C88:C9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СУММ(D88:D95)</w:t>
            </w:r>
          </w:p>
        </w:tc>
      </w:tr>
    </w:tbl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Обработка модели "решателем" (поиск решения) на примере использования </w:t>
      </w:r>
      <w:r>
        <w:rPr>
          <w:rFonts w:cs="Times New Roman"/>
          <w:szCs w:val="28"/>
          <w:lang w:val="en-US"/>
        </w:rPr>
        <w:t>Excel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сь целевой функции, система основных переменных и ограничений модели в векторной форме производится в команде меню "Сервис-Поиск решений". При этом открывается диалог "Поиск решений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е "</w:t>
      </w:r>
      <w:r>
        <w:rPr>
          <w:b/>
          <w:color w:val="000000"/>
          <w:sz w:val="28"/>
          <w:szCs w:val="28"/>
        </w:rPr>
        <w:t>Установить целевую ячейку</w:t>
      </w:r>
      <w:r>
        <w:rPr>
          <w:color w:val="000000"/>
          <w:sz w:val="28"/>
          <w:szCs w:val="28"/>
        </w:rPr>
        <w:t xml:space="preserve">" указывается адрес ячейки, в которой записана формула показателя критерия оптимальности - целевой функции модели. В нашем примере это ячейка </w:t>
      </w:r>
      <w:r>
        <w:rPr>
          <w:sz w:val="28"/>
          <w:szCs w:val="28"/>
          <w:u w:val="single"/>
        </w:rPr>
        <w:t>$C$82</w:t>
      </w:r>
      <w:r>
        <w:rPr>
          <w:color w:val="000000"/>
          <w:sz w:val="28"/>
          <w:szCs w:val="28"/>
        </w:rPr>
        <w:t xml:space="preserve"> (Величина экономического ущерба). С помощью опций в левой части диалога задается направление нахождения экстремума задачи (максимизация или минимизация) или значение целевой фун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е "</w:t>
      </w:r>
      <w:r>
        <w:rPr>
          <w:b/>
          <w:color w:val="000000"/>
          <w:sz w:val="28"/>
          <w:szCs w:val="28"/>
        </w:rPr>
        <w:t>Изменяя ячейки</w:t>
      </w:r>
      <w:r>
        <w:rPr>
          <w:color w:val="000000"/>
          <w:sz w:val="28"/>
          <w:szCs w:val="28"/>
        </w:rPr>
        <w:t xml:space="preserve">" задается система основных переменных модели. Это адреса ячеек, значения которых будут варьироваться в процессе решения задачи. В нашем примере это совокупность ячеек </w:t>
      </w:r>
      <w:r>
        <w:rPr>
          <w:sz w:val="28"/>
          <w:szCs w:val="28"/>
          <w:u w:val="single"/>
        </w:rPr>
        <w:t>$B$88:$B$95; $C$88:$C$95; $B$53:$B$70; $B$72:$B$79</w:t>
      </w:r>
      <w:r>
        <w:rPr>
          <w:color w:val="000000"/>
          <w:sz w:val="28"/>
          <w:szCs w:val="28"/>
        </w:rPr>
        <w:t xml:space="preserve"> (Количество отдельных элементов системы). Система переменных модели задается несколькими массивами, они указываются с разделителем (;) или выделяются при помощи мыши с удерживанием клавиши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иске "</w:t>
      </w:r>
      <w:r>
        <w:rPr>
          <w:b/>
          <w:color w:val="000000"/>
          <w:sz w:val="28"/>
          <w:szCs w:val="28"/>
        </w:rPr>
        <w:t>Ограничения</w:t>
      </w:r>
      <w:r>
        <w:rPr>
          <w:color w:val="000000"/>
          <w:sz w:val="28"/>
          <w:szCs w:val="28"/>
        </w:rPr>
        <w:t>" отражается система основных ограничений модели. В нашем примере это группы ограничен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у экономического ущер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B$82 &gt; $B$4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у прибы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82 &lt; 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4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ксимальным допустимым границам загрязняющих веще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$88:$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$95 &lt; 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88: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9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инимальным допустимым границам загрязняющих веще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$88:$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$95 &gt; 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88: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9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необходимо задавать условия по неотрицательности переменных модели. В нашем примере отражение этих условий не носит обязательного характ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тражения новых ограничений модели (или при начальном формировании модели) необходимо воспользоваться опцией "Добавить". Для корректировки ограничений служит опция "Изменить", а для удаления - "Удалить". Диалоги рассмотренных опций просты и не должны вызвать затрудн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нопка "Параметры" открывает диалог, в котором пользователь может указать максимальное (контрольное) время решения модели, максимальное (контрольное) количество итераций решения задачи, точность решения (от 0 до 1) и допустимое отклонение (в %). Далее следуют три опции "Линейная модель", "Показывать результаты итераций" и "Автоматическое масштабирование", которые включаются, если взаимосвязи в задаче носят исключительно линейный характер, если необходимо отслеживать решение модели на каждой итерации и если разброс в значениях технико-экономических коэффициентов модели значителен (свыше 5 порядков). Три следующих группы опций относятся к методам решения модели. Правильно задав эти опции (индивидуально в каждом случае) пользователь имеет возможность повысить сходимость задачи, сократить время решения модели и найти все (или большинство) имеющихся в задаче экстремумов (решени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тем как закрыть диалог "Параметры", щелкнув на кнопку "ОК", пользователь имеет возможность сохранить (в специально отведенном для этого поле) сценарий модели или загрузить новую моде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 решения начинается щелчком на кнопке "Выполнить". В процессе решения модели в информационной строке состояний отражается информация о ходе процес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операции поиска решения появляется диалоговое окно "</w:t>
      </w:r>
      <w:r>
        <w:rPr>
          <w:sz w:val="28"/>
          <w:szCs w:val="28"/>
        </w:rPr>
        <w:t>Результаты поиска решения</w:t>
      </w:r>
      <w:r>
        <w:rPr>
          <w:color w:val="000000"/>
          <w:sz w:val="28"/>
          <w:szCs w:val="28"/>
        </w:rPr>
        <w:t>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се прошло успешно, в этом окне написано следующее сообщение "</w:t>
      </w:r>
      <w:r>
        <w:rPr>
          <w:sz w:val="28"/>
          <w:szCs w:val="28"/>
        </w:rPr>
        <w:t>Решение найдено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се ограничения и условия оптимальности выполнены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указатель в виде точки в положение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Сохранить найденное решение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. В област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Тип отчет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укажите все три типа: результаты, устойчивость, пределы. После этого нажмите кнопку 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сь, что в результате проделанных действ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аполнил незаполненные ячейки таблиц и создал три новых листа с отчетами, они называются: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тчет по результатам 1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тчет по устойчивости 1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тчет по пределам 1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и проанализируйте созданные отче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>Модель оптимизации хозяйственной деятельности на примере экологической игры "Озеро"</w:t>
      </w:r>
    </w:p>
    <w:tbl>
      <w:tblPr>
        <w:tblW w:w="1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45"/>
        <w:gridCol w:w="1273"/>
        <w:gridCol w:w="711"/>
        <w:gridCol w:w="1026"/>
        <w:gridCol w:w="631"/>
        <w:gridCol w:w="1067"/>
        <w:gridCol w:w="1385"/>
        <w:gridCol w:w="1304"/>
        <w:gridCol w:w="992"/>
        <w:gridCol w:w="130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информ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шленная зо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зон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ная з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Д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Д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Д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рга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р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р в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в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качка воды, к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рос воды, к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усственная аэрация, руб за мг/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е на 2 месяца,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13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словию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решению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шленная зо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зон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ная зо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шленная з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зон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ная з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рга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C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E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G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C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E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G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р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C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E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G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в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словию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решен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7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качка воды,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C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F33*D13*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рос воды,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усственная аэрация, руб за мг/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C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F35*D15*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е на 2 месяца,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G33+G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работка модели "решателем" (поиск решения) на примере использования </w:t>
      </w:r>
      <w:r>
        <w:rPr>
          <w:rFonts w:cs="Times New Roman"/>
          <w:szCs w:val="28"/>
          <w:lang w:val="en-US"/>
        </w:rPr>
        <w:t>Excel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ячей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$В$3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зменяя ячейк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$B$33:$E$35;$B$22:$G$24;$B$2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у финансиров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В$37&lt;$В$1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ксимальному уровню во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B$26&lt;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му уровню во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26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ксимальной мощности мероприят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33: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35&lt; 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33: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3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й мощности мероприят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33: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35&gt; 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33:$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$3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аксимальному размеру стоимости мероприят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G$33:$G$35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E$33:$E$3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инимальному размеру стоимости мероприят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G$33:$G$35 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D$33:$D$3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ксимальному содержанию веществ в промышленно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$22:$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$24 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22:$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$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му содержанию веществ в промышленно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H$22:$H$24 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B$22:$B$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ксимальному содержанию веществ в средне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I$22:$I$24 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E$22:$E$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му содержанию веществ в средне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I$22:$I$24 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D$22:$D$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ксимальному содержанию веществ в культурно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J$22:$J$24 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G$22:$G$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му содержанию веществ в культурной зо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>$22:$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>$24 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22:$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$24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Графический метод расчета уровней звука, L</w:t>
      </w:r>
      <w:r>
        <w:rPr>
          <w:rFonts w:cs="Times New Roman"/>
          <w:i w:val="false"/>
          <w:vertAlign w:val="subscript"/>
        </w:rPr>
        <w:t>А.эк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вычислить изменение уровня звука в зависимости от времени суток, по результатам построить граф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ровень звука на расстоянии 7,5 м от оси крайней проезжей части магистрали L</w:t>
      </w:r>
      <w:r>
        <w:rPr>
          <w:sz w:val="28"/>
          <w:szCs w:val="28"/>
          <w:vertAlign w:val="subscript"/>
        </w:rPr>
        <w:t>А.экв</w:t>
      </w:r>
      <w:r>
        <w:rPr>
          <w:sz w:val="28"/>
          <w:szCs w:val="28"/>
        </w:rPr>
        <w:t>, дБа,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А.экв</w:t>
      </w:r>
      <w:r>
        <w:rPr>
          <w:sz w:val="28"/>
          <w:szCs w:val="28"/>
        </w:rPr>
        <w:t>=А lg N+1,7 lg v +43,2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=6,83+0,025+0,0375 р – коэффициент, зависящий от интервалов движения и характеристики проезжей части; N – интенсивность движения в оба направления, авт/ч; v – средняя скорость автомобильного потока, км/ч; р– суммарный процент грузового и общественного транспорта,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рекомендована ЦНИИП градостроительства, она выведена на основе независимых исследований ряда специалис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формуле приняты некоторые допущения. Например, считают, что расстояние между экипажами S&lt;20м, интенсивность движения составляет N&lt;2000 авт/ч, а скорость движения v&gt;40км/ч. При таких значениях транспортного потока его относят к линейному источнику шума. Эти допущения позволили упростить расчеты, а определенные погрешности в результатах вполне допустимы для градостроительного проектир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нормативный барьер звукового комфорта для жилой застройки принята величина, равная L</w:t>
      </w:r>
      <w:r>
        <w:rPr>
          <w:sz w:val="28"/>
          <w:szCs w:val="28"/>
          <w:vertAlign w:val="subscript"/>
        </w:rPr>
        <w:t>А.н</w:t>
      </w:r>
      <w:r>
        <w:rPr>
          <w:sz w:val="28"/>
          <w:szCs w:val="28"/>
        </w:rPr>
        <w:t xml:space="preserve"> =55дБ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файл "Шум" в программе Excel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файл исходную информацию:</w:t>
      </w:r>
    </w:p>
    <w:tbl>
      <w:tblPr>
        <w:tblW w:w="56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3"/>
        <w:gridCol w:w="663"/>
        <w:gridCol w:w="663"/>
        <w:gridCol w:w="663"/>
        <w:gridCol w:w="663"/>
        <w:gridCol w:w="663"/>
        <w:gridCol w:w="663"/>
        <w:gridCol w:w="665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фический метод расчета уровней звука L</w:t>
            </w:r>
            <w:r>
              <w:rPr>
                <w:sz w:val="20"/>
                <w:szCs w:val="28"/>
                <w:vertAlign w:val="subscript"/>
              </w:rPr>
              <w:t>А.экв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суток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взвешенная скорость потока, км/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грузового и общественного транспорта в поток, %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движения в двух направлениях, авт/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ступить к расчетам, для этого записать следующие формулы: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3"/>
        <w:gridCol w:w="576"/>
        <w:gridCol w:w="576"/>
        <w:gridCol w:w="594"/>
        <w:gridCol w:w="558"/>
        <w:gridCol w:w="540"/>
        <w:gridCol w:w="594"/>
        <w:gridCol w:w="59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G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, зависящий от интервалов движения и характеристики проезжей части, 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6,83+0,025+0,0375*A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ром заполнения заполнить эту формулу до ячейки Н11</w:t>
      </w:r>
    </w:p>
    <w:tbl>
      <w:tblPr>
        <w:tblW w:w="63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75"/>
        <w:gridCol w:w="360"/>
        <w:gridCol w:w="360"/>
        <w:gridCol w:w="372"/>
        <w:gridCol w:w="349"/>
        <w:gridCol w:w="338"/>
        <w:gridCol w:w="372"/>
        <w:gridCol w:w="37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G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звука на расстоянии 7,5 м от оси крайней проезжей част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A11*LOG(A9)+1,7*LOG(A5)+43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вышение норм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A13-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значений формулы заполнить маркером заполнения соответственно до ячеек Н13 и Н1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олученным данным построить график изменения уровня шума в зависимости от времени суто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диапазон ячеек А13:Н13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мастер диагра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ервом шаге указать тип диаграммы – график → нажать кнопку Дале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 остается без изменений (кнопка Дале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ретьем шаге написать название диаграммы – "График зависимости уровня шума от времени суток"; ось Х – "Время суток"; ось Y – "Уровень шума" → нажать кнопку Дале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-м шаге указать размещение графика – на отдельном листе, название листа – График → нажать кнопку Гото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анализировать график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>Состояние атмосферного воздуха г. Челябинс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Excel постройте таблицу с данны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34"/>
        <w:gridCol w:w="1557"/>
        <w:gridCol w:w="127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загрязнители г. Челябинска на 1998 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росы, тыс.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росы, 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ОАО" Меч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ЭЦ-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ЭЦ-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АО "Челябинский электрометаллургический комбинат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О "Челябинский электролитный цинковый завод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АО "Челябинский электродный завод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форматируйте ячейки с цифрами (В3:С10) так, чтобы они содержали три десятичных зна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втосуммирования найдите общее количество загрязняющих веществ (ячейка В10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е В10 присвойте абсолютное имя "Всего", т.е. поставьте курсор на данную ячейку → щелкните мышью в поле адреса → напишите там "Всего" → нажмите Enter. Чтобы рассчитать процентные данные, в ячейке С3 установите процентный формат и напишите формулу: =B3/Вс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ром заполнения заполните эту формулу до ячейки С9. В ячейке С10 рассчитайте сумму ячеек С3:С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(диапазон ячеек А2:А9;С2:С9) постройте круговую диаграмму. Проанализируйте результа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672"/>
      </w:tblGrid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окращение выбросов на предприятиях по сравнению с 1997 г.</w:t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АО "Челябинский электрометаллургический комбинат"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оприят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кращение выбросов, т/год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 газоочистки печ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 аспирационной установки от дробил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луатация термокаталитического реакт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,9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"ОАО" Мечел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оприят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кращение выбросов, т/год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 газоочистки кислородно-конвертерного цех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 3-х аспирационных систе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 аспирационной систем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на скрубберов аспирационных систе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 сепараторов пыл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нижение выбросов загрязняющих веществ по сравнению с 1997 г.</w:t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О "Челябинский электролитный цинковый завод"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рязняющее веще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ичество, тыс. т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нистый ангидри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74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ислы аз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туть металлическа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АО "Челябинский электродный завод"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рязняющее веще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ичество, тыс. т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о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9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уо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пихлоргидр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бутилфтала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гидрид фталевы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ЭЦ-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рязняющее веще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ичество, тыс. т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ые веще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нистый ангидри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ислы аз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099"/>
      </w:tblGrid>
      <w:tr>
        <w:trPr/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величение выбросов загрязняющих веществ по сравнению с 1997 г. на ТЭЦ-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рязняющее веществ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ичество, тыс. т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ые веще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3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нистый ангидри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ись углерод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суммированием найдите общее сокращение или увеличение выбросов на предприятиях. По полученным данным постройте круговые диаграммы для каждого из шести предприятий (не включая в диаграммы ячейки "Всего"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строенные диагра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360"/>
      <w:jc w:val="center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i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8:00Z</dcterms:created>
  <dc:creator>Администратор</dc:creator>
  <dc:description/>
  <cp:keywords/>
  <dc:language>en-US</dc:language>
  <cp:lastModifiedBy>SYSTEM</cp:lastModifiedBy>
  <dcterms:modified xsi:type="dcterms:W3CDTF">2011-09-26T21:08:00Z</dcterms:modified>
  <cp:revision>2</cp:revision>
  <dc:subject/>
  <dc:title>Пример реализации технологии «МОД в ЭТ»</dc:title>
</cp:coreProperties>
</file>