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ru-RU"/>
        </w:rPr>
      </w:pPr>
      <w:r>
        <w:rPr>
          <w:color w:val="000000"/>
          <w:sz w:val="28"/>
          <w:szCs w:val="3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ru-RU"/>
        </w:rPr>
      </w:pPr>
      <w:r>
        <w:rPr>
          <w:color w:val="000000"/>
          <w:sz w:val="28"/>
          <w:szCs w:val="3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ru-RU"/>
        </w:rPr>
      </w:pPr>
      <w:r>
        <w:rPr>
          <w:color w:val="000000"/>
          <w:sz w:val="28"/>
          <w:szCs w:val="3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ru-RU"/>
        </w:rPr>
      </w:pPr>
      <w:r>
        <w:rPr>
          <w:color w:val="000000"/>
          <w:sz w:val="28"/>
          <w:szCs w:val="3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ru-RU"/>
        </w:rPr>
      </w:pPr>
      <w:r>
        <w:rPr>
          <w:color w:val="000000"/>
          <w:sz w:val="28"/>
          <w:szCs w:val="3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ru-RU"/>
        </w:rPr>
      </w:pPr>
      <w:r>
        <w:rPr>
          <w:color w:val="000000"/>
          <w:sz w:val="28"/>
          <w:szCs w:val="3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ru-RU"/>
        </w:rPr>
      </w:pPr>
      <w:r>
        <w:rPr>
          <w:color w:val="000000"/>
          <w:sz w:val="28"/>
          <w:szCs w:val="3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ru-RU"/>
        </w:rPr>
      </w:pPr>
      <w:r>
        <w:rPr>
          <w:color w:val="000000"/>
          <w:sz w:val="28"/>
          <w:szCs w:val="3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ru-RU"/>
        </w:rPr>
      </w:pPr>
      <w:r>
        <w:rPr>
          <w:color w:val="000000"/>
          <w:sz w:val="28"/>
          <w:szCs w:val="3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/>
        </w:rPr>
      </w:pPr>
      <w:r>
        <w:rPr>
          <w:color w:val="000000"/>
          <w:sz w:val="28"/>
          <w:szCs w:val="3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/>
        </w:rPr>
      </w:pPr>
      <w:r>
        <w:rPr>
          <w:color w:val="000000"/>
          <w:sz w:val="28"/>
          <w:szCs w:val="3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/>
        </w:rPr>
      </w:pPr>
      <w:r>
        <w:rPr>
          <w:color w:val="000000"/>
          <w:sz w:val="28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ru-RU"/>
        </w:rPr>
      </w:pPr>
      <w:r>
        <w:rPr>
          <w:color w:val="000000"/>
          <w:sz w:val="28"/>
          <w:szCs w:val="36"/>
          <w:lang w:val="ru-RU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ru-RU"/>
        </w:rPr>
      </w:pPr>
      <w:r>
        <w:rPr>
          <w:color w:val="000000"/>
          <w:sz w:val="28"/>
          <w:szCs w:val="36"/>
          <w:lang w:val="ru-RU"/>
        </w:rPr>
        <w:t>на тему: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ru-RU"/>
        </w:rPr>
        <w:t>«Технология создания, редактирование и форматирование текстового документа в MS Word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Форматирование текстового документа и стили в Word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рматирование текстового докуме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рматирование документа – это изменение его внешнего вида. WORD обеспечивает форматирование документов на пяти различных уровнях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на уровне символов (изменение гарнитуры, начертания, размера и цвета шрифта, межбуквенного интервала в слове, анимации и т.д.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на уровне абзацев (выравнивание по левому краю, по правому краю, по центру и по ширине; отступы справа и слева; отступ первой строки; отступы до и после абзаца; межстрочный интервал, управление разбивкой на страницы и т.д.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на уровне страниц (параметры страниц, ориентация страниц, рамка, колонтитулы первой страницы, четных и нечетных страниц и т.д.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на уровне разделов (формирование разделов со следующей страницы или на текущей странице, разбиение текста на колонки и т.д.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на уровне документа (номера страниц, оглавление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бзац – это фрагмент текста, который заканчивается непечатаемым символом или фрагмент текста, процесс ввода которого заканчивается нажатием на клавишу ввода Enter. К абзацу относятся: абзац основного текста, заголовки, оглавление, списки (нумерованные и маркированные)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форматирования символов применяется диалоговое окно Шрифт (Формат / Шрифт) или команды на панели инструментов форматирования. Форматирование абзацев осуществляется с помощью окна диалога Абзац, которое открывается командой Формат / Абза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мотреть форматирование выделенного текста можно в области задач, выполнив команду Формат / Показать форматир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ти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Стили предназначены для внешнего оформления документа и его абзацев, т.е. стили используются для форматирования документа. Стиль – это набор форматирующих команд, сохраняемый под уникальным именем для многократного использования. Форматирование текста с помощью стиля значительно быстрее, чем форматировать вручную каждый элемент текста, так как одна команда (стиль) автоматически форматирует группу параметров тек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уществует три основных типа стилей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иль символа содержит параметры форматирования символов, включая шрифт, размер, начертание, положение и интервалы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Стиль абзаца содержит параметры форматирования абзацев, такие как междустрочные интервалы, отступы, выравнивание и позиции табуляции. Стили абзацев также могут содержать стили или параметры форматирования символов. Большинство стилей, используемых в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  <w:lang w:val="ru-RU"/>
        </w:rPr>
        <w:t>, являются стилями абзацев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иль таблицы содержит параметры форматирования таблиц (при вставке таблицы, ей по умолчанию назначается стиль – сетка таблиц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При создании нового документа «Документ 1» на базе шаблона Обычный, он получает копию набора стилей из базового набор стилей общего назначения (из встроенных стилей): Обычный, Заголовки 1, 2,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ле того как ввод текста в документ завершен, и текст отредактирован, целесообразно воспользоваться командой Автоформат для изменения внешнего вида всего доку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и автоматическом форматировании документа каждому абзацу назначается один из стилей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  <w:lang w:val="ru-RU"/>
        </w:rPr>
        <w:t>. Например, заголовку может быть назначен стиль Заголовок 1 или Заголовок 2, абзацу основного текста – стиль Основной текст, а абзацу, входящему в список – стиль Список. Примечаниям назначается стиль Текст Примечание, верхним колонтитулам – стиль Верхний колонтитул, а номерам страниц – стиль Номер страницы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Назначение абзацам документа стандартных стилей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  <w:lang w:val="ru-RU"/>
        </w:rPr>
        <w:t xml:space="preserve"> обеспечивает быстрое изменение внешнего вида созданного документа за счет применения стилей из библиотеки стилей. Встроенные стили обеспечивают форматирование заголовков различных уровней и позволяют просматривать иерархическую структуру документа в режиме структура, а также быстро строить оглав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роме того, если для большинства абзацев документа используется стиль Основной текст, а не Обычный, вы сможете легко переформатировать только стиль основного текста, не затрагивая при этом стиль остального тек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перации со стилями в области задач Стили и форматир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Стили можно изменять и создавать новые. Кроме того, можно применить другой стиль (наложить стиль) к уже отформатированному тексту, т.е. переформатировать 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этого необходимо выбрать команду Формат / Стили и форматирование, появится область задач в режиме «Стили и форматирование». Установите курсор в текст, который необходимо переформатировать, и в области задач в разделе «Выберите форматирование для применения» щелкните на требуемый стиль, абзац под курсором переформатируется на выбранный сти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Если необходимо изменить стиль или создать новый стиль, то установите курсор в текст, стиль который необходимо изменить, в области задач в разделе «Форматирование выделенного текста» будет отображаться стиль текста под курсором. Далее необходимо подвести указатель мыши к названию стиля и щелкнуть на появившейся справа стрелке, откроется список команд: Очистить формат, Изменить стиль, Создать стиль. Выберите требуемую команду (изменить или создать стиль), появится соответствующее окно диалога, в котором можно осуществить изменение или создание сти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иль Обычный является основой для большинства других стилей абзаца, поэтому при изменении стиля Обычный изменятся все основанные на нем сти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иль Обычный не основан ни на одном из стил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926080" cy="300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00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560320" cy="308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Элементы текстовых документов, которые вводятся в документ в процессе его редактирования и форматирования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Колонтитулы (Вид / Колонтитулы)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имвол (Вставка / Символ)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сылка (сноски; названия рисунков, таблиц, формул; перекрестные ссылки; оглавление и указатели). Вызывается командой Вставка / Ссылка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мечание (Вставка / Примечание)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иперссылка (Вставка / Гиперссылка)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кладка (Вставка / Закладка)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ны, подложки и темы (Формат / Фон, Формат / Тем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Колонтитул – это текст или рисунок (номер страницы, дата печати документа, название документа, фамилия автора, рисунок и т.д.), который печатается внизу или вверху каждой страницы документа. В зависимости от места расположения (на верхнем или на нижнем поле страницы) колонтитулы бывают верхними и нижн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создания колонтитула необходимо выполнить команду Вид / Колонтитулы. Колонтитулы, как и фон документа, а также поля, размер и ориентация страниц, номера страниц, разрывы страниц и разделов относятся к изменению внешнего вида страниц и доку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оверка правописания (орфографии и грамматики) в </w:t>
      </w:r>
      <w:r>
        <w:rPr>
          <w:color w:val="000000"/>
          <w:sz w:val="28"/>
          <w:szCs w:val="28"/>
          <w:lang w:val="en-US"/>
        </w:rPr>
        <w:t>Wor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верка орфографии (правописание) – это средство редактора, позволяющее проверить и исправить написание слов в документе. Редактор сравнивает слова в проверяемом документе со словарем, причем неизвестные слова при этом выделяются. После этого можно пропустить слово, откорректировать его или занести в словар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верка грамматики – это проверка грамматических и стилистических правил письма (несогласованность подлежащего и сказуемого, неверные предложные сочетан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уществуют несколько способов проверки правописания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верка правописания и грамматики при вводе текста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учная проверка орфографии и грамма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тобы установить автоматическую проверку правописания и грамматики, выполните следующее: Выберите команду Сервис/параметры и в появившемся окне щелкните на вкладке Правописание. Установите флажок автоматически проверить орфографию и автоматически проверить граммати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ручной проверки орфографии и грамматики необходимо выбрать команду Сервис / Правописание, появится окно диалога Правописание, с помощью которого можно выполнить требуемую провер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901440" cy="2640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смотр и печать доку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В зависимости от выполняемых задач в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  <w:lang w:val="ru-RU"/>
        </w:rPr>
        <w:t xml:space="preserve"> 2003 можно выбирать различные режимы просмотра документов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Режим макетов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Режим просмотра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Просмот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жимы макетов используются при работе над документом, к этому режиму относятся: Разметка страницы, Веб–документ, Обычный, Структу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жимы просмотра используются для чтения документа и перемещения в нем, к этому режиму относятся: Режим чтения, Эскизы, Схема доку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смотр используется для отображения внешнего вида документа в форме публикации, к этому режиму относятся: Предварительный просмотр веб-страницы, Предварительный просмот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жим предварительного просмотра удобно использовать для просмотра нескольких страниц документа в уменьшенном виде. В этом режиме можно просматривать разрывы страниц и подложку, а также изменять содержимое или форматирование документа до его вывода на печа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ед печатью документа следует проверить его внешний вид, выдав команду Файл – Предварительный просмотр или щелкнув кнопку Предварительный просмотр на панели инструментов. Чтобы выйти из режима предварительного просмотра нажмите кнопу «Закрыть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тобы напечатать документ с использованием принятых по умолчанию параметров принтера и настроек печати, нажмите кнопку Печать в окне предварительного просмотра или на стандартной панели инстру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Для выбора принтера и настроек параметров печати выполните команду Печать из меню </w:t>
      </w:r>
      <w:r>
        <w:rPr>
          <w:color w:val="000000"/>
          <w:sz w:val="28"/>
          <w:szCs w:val="28"/>
          <w:lang w:val="en-US"/>
        </w:rPr>
        <w:t>Файл, появится диалоговое окно Печ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779520" cy="2713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области принтер следует выбрать требуемый принтер из предлагаемого спи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В области Страница, следует задать какую часть документа печатать: весь документ; текущую страницу; выделенный фрагмент или несколько страниц с указанными номе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личество копий задается в поле Число коп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Выбрать опцию Включить: все страницы диапазона или сначала печатаются все страницы с нечетными номерами, а затем – с чет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Группа опций масштаб позволяет задать печать нескольких страниц текста на одном листе бума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яд дополнительных параметров печати можно указать, нажав кнопку Парамет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оздание таблиц в MS Word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аблица состоит из строк и столбцов ячеек, которые могут содержать цифры, текст, рисунки и используются для упорядочения и представления данных, позволяют выстроить числа в столбцы, а затем отсортировать их, а также выполнить различные вычис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Компоненты таблиц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779520" cy="2273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раницы и линии сет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аблица имеет границу в виде тонкой сплошной линии черного цвета, которая сохраняется при печати, и линии сетки, которые отображаются на экране в случае удаления границы. Удаление (восстановление) границы осуществляется командой Формат / Границы и заливка, на вкладке Границы или командой Внешние границы на панели инструментов. Линии сетки не печатаются, но их тоже можно удалить (восстановить) командой Таблица / Скрыть сетку (отображать сетку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Концевые символ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имвол ячейки и символ строки являются непечатаемыми знаками, которые обозначают, соответственно, конец ячейки и конец стро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ля ячеек и интервалы между ячейк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ля ячеек – это расстояние между границей ячейки и текстом внутри ячейки. Интервалы между ячейками и поля ячеек можно изменить в окне диалога Параметры таблицы, которое можно вызвать командой Таблица / Свойства таблицы, нажав кнопку Парамет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аркер перемещения и маркер изменения размера таблиц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аркер перемещения таблицы служит для перемещения таблицы в другое место страницы, а маркер изменения размера таблицы позволяет изменить размер табл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здание таблиц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здание новой таблицы можно осуществить тремя способами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рисовать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ставить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здание на основе существующих данных (текста, чисел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. Нарисовать (создать) таблиц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создания таблицы со сложным заголовком целесообразно использовать способ Нарисовать таблицу, выбрав команду Таблица / Нарисовать таблицу. Появится плавающая панель инструментов Таблицы и границы, с помощью которой можно создать таблицу и осуществить ее редактирование и форматир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Вставка (создание) таблиц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тобы быстро создать простую таблицу, необходимо воспользоваться командой Таблица / Вставить / Таблица. Появится диалоговое окно Вставка табл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В этом окне можно задать размер (количество столбцов и строк), установить Автоподбор ширины столбцов, выбрать один из вариантов Автоформатирование. Установив флажок По умолчанию для новых таблиц, можно сохранить выбранный формат и в дальнейшем использовать его по умолча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Преобразование существующего текста в таблиц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преобразовании текста в таблицу необходимо указать, в каком месте должен начинаться каждый столбец. Для этого используют символы разделителей. В качестве разделителя может быть выбран знак абзаца, знак табуляции, точка с запятой или друг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вод текста в ячей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Для ввода текста в ячейку, необходимо щелкнуть на ячейке и ввести текст с клавиатуры или вставить из буфера обмена при копировании текста. Если текст не помещается в строке, то он переносится на другую строку и увеличивает высоту стро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изменения ориентации текста в ячейке необходимо установить курсор в ячейку и в меню Формат выбрать команду Направление текста. Для изменения выравнивания текста в ячейке на панели инструментов Таблицы и границы выберите параметр выравнивания по вертикали и горизонт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перемещения, копирования и удаления текста в ячейках необходимо выделить этот текст. Выделенный текст можно удалять клавишей Delete или Backspace, а также копировать и перемещать как с помощью буфера обмена, так и методом перемещения при помощи мыши (при нажатой левой или правой клавиш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рматирование текста в ячейках осуществляется методами форматирования обычного текста. Добавить текст перед таблицей в начале страницы можно, если установить курсор в начале первой строки и нажать клавишу Enter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дактировани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 операциям редактирования таблиц относит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ставить и удалить строки и столбц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ъединить и разбить ячейк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бить таблиц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редактирования элементов (ячеек, строк, столбцов) необходимо выделить эти элементы, а затем использовать меню Таблица или контекстное мен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форматирования таблицы используется команда Автоформат в меню Таблицы, а также панель инструментов Таблицы и гран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Электронные таблиц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>С помощью таблиц можно решить некоторые задачи, которые характерны для электронных таблиц. К этим задачам относятся различные вычисления и сортировка элементов таблицы. Эти задачи выполняются командами Сортировка и Формула в меню Табл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804160" cy="2493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смотрим способы вычисл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умма строки или столбца чисе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делить ячейку, в которой будет отображаться сум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меню Таблица необходимо выбрать команду Форму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Если выделенная ячейка находится в самом низу столбца чисел, Word выводит формулу =SUM(ABOVE), а если выделенная ячейка находится с правого края строки чисел, Word предлагает формулу =SUM(LEFT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Выполнение вычисл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делить ячейку, в которую будет помещен результа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меню Таблица необходимо выбрать команду Форму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Если Word предлагает формулу, которая не подходит для вычислений, то ее необходимо удали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В списке «Вставить функцию» выберите функцию. Для ссылки на ячейки введите в формулу адреса этих ячеек в скобках, например для суммирования содержимого ячеек B5 и C7 введите формулу =SUM (b5, c7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изменении ссылок на ячейки результаты вычислений можно обновить, выделив поле и нажав клавишу F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бота с график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В документах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  <w:lang w:val="ru-RU"/>
        </w:rPr>
        <w:t xml:space="preserve"> могут быть использованы два типа графических изображений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Рисунки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Графические объек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Рисунки импортируются из файлов, созданных другими программами (не программой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  <w:lang w:val="ru-RU"/>
        </w:rPr>
        <w:t xml:space="preserve">), а графические объекты можно создавать самостоятельно с помощью встроенных в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  <w:lang w:val="ru-RU"/>
        </w:rPr>
        <w:t xml:space="preserve"> средств (встроенным редактором графических объект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рафические объек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рафические объекты: это любой нарисованный или вставленный объект, который можно редактировать и форматировать с помощью панели инструментов рисования (встроенным редактором графических объектов). Эти объекты являются частью текстового доку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втофигуры являются векторными рисунками. Векторные рисунки создаются из линий, кривых, прямоугольников и других объектов. Векторные рисунки сохраняются в формате приложения, в которых они создавали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 графическим объектам относятс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втофигуры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ъекты Надпись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Объекты </w:t>
      </w:r>
      <w:r>
        <w:rPr>
          <w:color w:val="000000"/>
          <w:sz w:val="28"/>
          <w:szCs w:val="28"/>
          <w:lang w:val="en-US"/>
        </w:rPr>
        <w:t>WordArt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исун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Рисунки являются изображениями, созданными из другого файла. Рисунки можно вставлять в документы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  <w:lang w:val="ru-RU"/>
        </w:rPr>
        <w:t>, применив следующие методы: копирование, внедрение или связы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 рисункам относятся: точечные рисунки, сканированные изображения, фотографии и картинки. Для изменения рисунков служат панель инструментов Настройка изображения и некоторые инструменты панели инструментов Рис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Точечные рисунки (растровые рисунки) – это рисунки, образованные набором точек. Точечные рисунки создаются в таких графических редакторах, как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  <w:lang w:val="ru-RU"/>
        </w:rPr>
        <w:t xml:space="preserve">. К точечным рисункам относятся все сканированные изображения и фотографии. Точечные рисунки часто сохраняются с расширением </w:t>
      </w:r>
      <w:r>
        <w:rPr>
          <w:color w:val="000000"/>
          <w:sz w:val="28"/>
          <w:szCs w:val="28"/>
          <w:lang w:val="en-US"/>
        </w:rPr>
        <w:t>BMP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PNG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JPG</w:t>
      </w:r>
      <w:r>
        <w:rPr>
          <w:color w:val="000000"/>
          <w:sz w:val="28"/>
          <w:szCs w:val="28"/>
          <w:lang w:val="ru-RU"/>
        </w:rPr>
        <w:t xml:space="preserve"> или </w:t>
      </w:r>
      <w:r>
        <w:rPr>
          <w:color w:val="000000"/>
          <w:sz w:val="28"/>
          <w:szCs w:val="28"/>
          <w:lang w:val="en-US"/>
        </w:rPr>
        <w:t>GIF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ставка распространенных графических форматов файлов (формат файла обозначается расширением имени файла) в документ производится напрямую или с использованием специальных графических филь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Типы графических файлов, поддерживаемые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hanced Metafile (.EMF)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raphics Interchange Format (.GIF)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Joint Photographic Experts Group (.JPG)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ortable Network Graphics (.PNG)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очечные рисунки Microsoft Windows (BMP, RLE, DIB)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Метафайлы Microsoft Windows (.WMF)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agged Image File Format (.TIF)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capsulated PostScript (.EPS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В комплект поставки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  <w:lang w:val="ru-RU"/>
        </w:rPr>
        <w:t xml:space="preserve"> входит коллекция рисунков в составе </w:t>
      </w:r>
      <w:r>
        <w:rPr>
          <w:color w:val="000000"/>
          <w:sz w:val="28"/>
          <w:szCs w:val="28"/>
          <w:lang w:val="en-US"/>
        </w:rPr>
        <w:t>Clip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Gallery</w:t>
      </w:r>
      <w:r>
        <w:rPr>
          <w:color w:val="000000"/>
          <w:sz w:val="28"/>
          <w:szCs w:val="28"/>
          <w:lang w:val="ru-RU"/>
        </w:rPr>
        <w:t xml:space="preserve">. В коллекции клипов содержится набор картинок, относящихся к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  <w:lang w:val="ru-RU"/>
        </w:rPr>
        <w:t>. Большинство картинок выполнено в формате метафай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Кроме того, в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  <w:lang w:val="ru-RU"/>
        </w:rPr>
        <w:t xml:space="preserve"> существует технология, позволяющая одним приложениям использовать информацию, создаваемую и редактируемую другим приложением. Называется эта технология </w:t>
      </w:r>
      <w:r>
        <w:rPr>
          <w:color w:val="000000"/>
          <w:sz w:val="28"/>
          <w:szCs w:val="28"/>
          <w:lang w:val="en-US"/>
        </w:rPr>
        <w:t>OLE</w:t>
      </w:r>
      <w:r>
        <w:rPr>
          <w:color w:val="000000"/>
          <w:sz w:val="28"/>
          <w:szCs w:val="28"/>
          <w:lang w:val="ru-RU"/>
        </w:rPr>
        <w:t xml:space="preserve"> – объектное связывание и встраи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связывания и внедрения используется либо часть объекта, либо весь документ полностью. Вставка различных графических изображений из различных графических редакторов осуществляется командой Вставка / Объект, откроется окно диалога Вставка объекта. Для вставки нового рисунка (объекта) в документ используют вкладку Создание, а для вставки существующего рисунка – вкладку Создание из фай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мпортирование граф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ставка рисунка в документ из другой программы (из файл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вставки содержимого графического файла необходимо выполнить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Щелкнуть место вставки рисунка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В меню Вставка выбрать команду Рисунок, а затем – команду Из файла…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брать рисунок, который следует вставить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важды щелкните рисунок, который следует встави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пирование графики из другой программы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делите графический объект в другой программе и выполните команду копирования в буфер обмена одним из способов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Укажите курсором место вставки рисунка в документе </w:t>
      </w:r>
      <w:r>
        <w:rPr>
          <w:color w:val="000000"/>
          <w:sz w:val="28"/>
          <w:szCs w:val="28"/>
          <w:lang w:val="en-US"/>
        </w:rPr>
        <w:t>WORD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Выполните в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  <w:lang w:val="ru-RU"/>
        </w:rPr>
        <w:t xml:space="preserve"> команду Правка – Вставить или Правка – Специальная вставка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Выберите из списка «Как:» необходимый формат данных. Можно выбрать любое значение, кроме того, в которое входит слово объект, так как в этом случае произойдет внедрение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ставка рисунка или картинки из коллекци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кажите место вставки рисунка или картинк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 меню Вставка выберите команду Рисунок или Нажмите кнопку Добавить картинку на панели инструментов Рисование, а затем в Области задач выберите раздел Упорядочить картинки. Появится окно Избранное – Коллекция картинок, в котором необходимо выбрать нужную категорию в Коллекции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Office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делите нужный рисунок, а затем выберите команду Копировать в появившемся меню, после этого нажмите кнопку Вставить на панели инструментов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ле завершения работы с коллекцией нажмите кнопку Закрыть в окне Избранное – Коллекция картин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ставка рисунка со скане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канирование и вставка рисунка в докумен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выполнения этой процедуры к компьютеру должно быть подключено устройство (сканер или цифровая камера), поддерживающее протокол TWAIN. Кроме того, на компьютере должно быть установлено программное обеспечение, поддерживающее протокол TWAIN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стройка изобра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исунки, созданные из другого файла, включают точечные рисунки, сканированные изображения и фотографии, а также картинки. Для изменения рисунков служат панель инструментов Настройка изображения и некоторые кнопки панели инструментов Рис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выделении рисунка на экран выводится панель инструментов Настройка изображенияс инструментами, позволяющими обрезать рисунок, добавить к нему границу или изменить его яркость и контраст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804160" cy="586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здание графических объектов в документ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Графический редактор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  <w:lang w:val="ru-RU"/>
        </w:rPr>
        <w:t>, позволяет быстро строить несложные рисунки. Возможности, предоставляемые редактором рисунков, очень похожи на средства, имеющиеся в любом другом графическом редакторе. Для редактирования объектов и изменения их цветов, заливок, границ и других параметров, служит панель инструментов Рис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632960" cy="513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цесс создания рисунков из графических объектов состоит из трех основных действий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ставка рисованных объекты в документ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Рисование или выполнение определенных действий (например, перемещение рисованных объектов по документу, группировка, порядок и т.д.)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Изменение рисованных объектов (например, изменение размеров, угла поворота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редняя группа кнопок на панели инструментов Рисование предназначена для вставки разнообразных графических объектов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втофигуры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лини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релк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ямоугольник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вал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дпись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добавить объект WordAr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Существует три основные категории графических объектов, создаваемых средствами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втофигуры – это стандартные графические объекты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Объект </w:t>
      </w:r>
      <w:r>
        <w:rPr>
          <w:color w:val="000000"/>
          <w:sz w:val="28"/>
          <w:szCs w:val="28"/>
          <w:lang w:val="en-US"/>
        </w:rPr>
        <w:t>WordArt</w:t>
      </w:r>
      <w:r>
        <w:rPr>
          <w:color w:val="000000"/>
          <w:sz w:val="28"/>
          <w:szCs w:val="28"/>
          <w:lang w:val="ru-RU"/>
        </w:rPr>
        <w:t xml:space="preserve"> служит для создания фигурного текста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ъект Надпись служит для нестандартной вставки небольших текстов. Кнопка с изображением текста и буквицы А, которая активизирует этот объект, находится на панели Рис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ле вставки графических объектов в документ осуществляется процесс рисования. Для рисования или работы с графическими объектами предназначена группа кнопок: Рисование и Выбор о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В процессе действий (группировать, порядок, перемещение, изменение размеров и угла поворота, привязка, расположение текста в объектах и т.д.) создается рисун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сновной принцип работы с графическими объектами тот же, что и при работе с текстом документа: сначала следует выделить объект, а затем выполнить с ним некоторые дей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зменение цвета и типа графических объе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>Группа кнопок на панели инструментов Рисование предназначена для изменения цвета и узора заливки графических объектов, цвета и типа линий, цвета шрифта, а также для придания объекту эффекта тени или объ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рматирование надписей, картинок и рисун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иалоговое окно формат. Диалоговое окно формат предполагает наиболее полные возможности для форматирования графических объе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того чтобы активизировать окно диалога Формат, необходимо выполнить следующие действия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делить объект, щелкнув на нем. Чтобы выделить объект, располагающий позади текста, нужно сначала щелкнуть на кнопке Выбор объектов панели инструментов Рисование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Выбрать из меню Формат команду Автофигура, Надпись, Рисунок, Объект </w:t>
      </w:r>
      <w:r>
        <w:rPr>
          <w:color w:val="000000"/>
          <w:sz w:val="28"/>
          <w:szCs w:val="28"/>
          <w:lang w:val="en-US"/>
        </w:rPr>
        <w:t>WordArt</w:t>
      </w:r>
      <w:r>
        <w:rPr>
          <w:color w:val="000000"/>
          <w:sz w:val="28"/>
          <w:szCs w:val="28"/>
          <w:lang w:val="ru-RU"/>
        </w:rPr>
        <w:t xml:space="preserve">. Название команды зависит от типа выделенного объекта. Откроется диалоговое окно Формат. </w:t>
      </w:r>
      <w:r>
        <w:rPr>
          <w:color w:val="000000"/>
          <w:sz w:val="28"/>
          <w:szCs w:val="28"/>
          <w:lang w:val="en-US"/>
        </w:rPr>
        <w:t>Название окна будет соответствовать типу выделенного объек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048000" cy="27870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вкладках диалогового окна необходимо выбрать параметры форматир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Цвета и линии: выбор стиля обтекания и выбор цвета и способа заливки, цвета, типа и толщины ли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Размер: изменение размера, масштаба и угла поворо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Положение: выбор стиля обтекания и выравнивания по горизонтал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 Рисунок: только для рисунков – обрезка рисунков, выбор их цвета, яркости и контраст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 Надпись: только для надписи – изменение полей между текстом и рамкой надпис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cтoчни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28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/>
        </w:rPr>
        <w:t>Элeктpoнный учeбник, – «Технология создания, редактирование и форматирование текстового документа в MS Word» http://www.lessons-tva.info/ дaтa oбpaщeния: 24.11.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2280"/>
        </w:tabs>
        <w:ind w:left="2280" w:hanging="120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;Times New Roman"/>
    </w:rPr>
  </w:style>
  <w:style w:type="character" w:styleId="WW8Num14z2">
    <w:name w:val="WW8Num14z2"/>
    <w:qFormat/>
    <w:rPr>
      <w:rFonts w:cs="Times New Roman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;Courier New" w:hAnsi="Courier New;Courier New" w:cs="Courier New;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;Courier New" w:hAnsi="Courier New;Courier New" w:cs="Courier New;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;Courier New" w:hAnsi="Courier New;Courier New" w:cs="Courier New;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08:00Z</dcterms:created>
  <dc:creator>microsoft</dc:creator>
  <dc:description/>
  <cp:keywords/>
  <dc:language>en-US</dc:language>
  <cp:lastModifiedBy>SYSTEM</cp:lastModifiedBy>
  <dcterms:modified xsi:type="dcterms:W3CDTF">2011-09-26T21:08:00Z</dcterms:modified>
  <cp:revision>2</cp:revision>
  <dc:subject/>
  <dc:title>Реферат</dc:title>
</cp:coreProperties>
</file>