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hanging="26"/>
        <w:jc w:val="center"/>
        <w:rPr/>
      </w:pPr>
      <w:r>
        <w:rPr>
          <w:rStyle w:val="FontStyle23"/>
          <w:rFonts w:cs="Times New Roman;Times New Roman" w:ascii="Times New Roman;Times New Roman" w:hAnsi="Times New Roman;Times New Roman"/>
          <w:color w:val="000000"/>
          <w:sz w:val="28"/>
          <w:szCs w:val="28"/>
        </w:rPr>
        <w:t>РЕФЕРАТ</w:t>
      </w:r>
    </w:p>
    <w:p>
      <w:pPr>
        <w:pStyle w:val="Style21"/>
        <w:widowControl/>
        <w:spacing w:lineRule="auto" w:line="360"/>
        <w:ind w:hanging="26"/>
        <w:jc w:val="center"/>
        <w:rPr>
          <w:rStyle w:val="FontStyle12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Style w:val="FontStyle23"/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ему: "</w:t>
      </w:r>
      <w:r>
        <w:rPr>
          <w:rStyle w:val="FontStyle1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ЕХНИЧЕСКИЕ СРЕДСТВА ИНФОРМАЦИОННЫХ ТЕХНОЛОГИЙ"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Общая характеристика технических средств нформационных технологий</w:t>
      </w:r>
    </w:p>
    <w:p>
      <w:pPr>
        <w:pStyle w:val="Style18"/>
        <w:spacing w:lineRule="auto" w:line="360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Технические средства являются неотъемлемой и наиболее существенной составляющей информационной технологии, выполняя ту же роль, что и средства производства в трудовой деятельн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В самом общем смысле технические средства (техника) представляют собой совокупность средств человеческой деятельности создаваемых и используемых для осуществления процессов производства и обслуживания непроизводственных потребностей общества. </w:t>
        <w:tab/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Основное назначение техники:</w:t>
      </w:r>
    </w:p>
    <w:p>
      <w:pPr>
        <w:pStyle w:val="Style18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облегчение и повышение уровня эффективности трудовых усилий человека;</w:t>
      </w:r>
    </w:p>
    <w:p>
      <w:pPr>
        <w:pStyle w:val="Style18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расширение его возможностей в процессе трудовой деятельности;</w:t>
      </w:r>
    </w:p>
    <w:p>
      <w:pPr>
        <w:pStyle w:val="Style18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освобождение (полное или частичное) человека от работы в условиях, опасных для здоровь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Состав технических средств весьма разнообразен, но можно предложить следующую их классификацию (рис. 1), учитывающую описанное назначение техники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приспособления и инструменты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машины и механизмы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автоматические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925"/>
        <w:gridCol w:w="3293"/>
      </w:tblGrid>
      <w:tr>
        <w:trPr>
          <w:trHeight w:val="328" w:hRule="exact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Style w:val="FontStyle14"/>
                <w:color w:val="000000"/>
                <w:szCs w:val="28"/>
              </w:rPr>
              <w:t>Технические средства</w:t>
            </w:r>
          </w:p>
        </w:tc>
      </w:tr>
      <w:tr>
        <w:trPr>
          <w:trHeight w:val="305" w:hRule="exac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испособления и инструменты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rStyle w:val="FontStyle15"/>
                <w:color w:val="000000"/>
                <w:szCs w:val="28"/>
              </w:rPr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ашины и механизмы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Style w:val="FontStyle13"/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втоматические устройства</w:t>
            </w:r>
          </w:p>
        </w:tc>
      </w:tr>
    </w:tbl>
    <w:p>
      <w:pPr>
        <w:pStyle w:val="Style18"/>
        <w:spacing w:lineRule="auto" w:line="360"/>
        <w:ind w:firstLine="70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Рис. 1. 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Классификация технических средств</w:t>
      </w:r>
    </w:p>
    <w:p>
      <w:pPr>
        <w:pStyle w:val="Style18"/>
        <w:spacing w:lineRule="auto" w:line="360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В процессе общественного развития технические средства последовательно приобретали новые возможности, расширяя сферы своего примен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Первоначально они представляли собой различные </w:t>
      </w:r>
      <w:r>
        <w:rPr>
          <w:rStyle w:val="FontStyle17"/>
          <w:bCs w:val="false"/>
          <w:color w:val="000000"/>
          <w:sz w:val="28"/>
          <w:szCs w:val="28"/>
        </w:rPr>
        <w:t>приспособ</w:t>
      </w:r>
      <w:r>
        <w:rPr>
          <w:rStyle w:val="FontStyle16"/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 xml:space="preserve">ления </w:t>
      </w:r>
      <w:r>
        <w:rPr>
          <w:rStyle w:val="FontStyle17"/>
          <w:bCs w:val="false"/>
          <w:color w:val="000000"/>
          <w:sz w:val="28"/>
          <w:szCs w:val="28"/>
        </w:rPr>
        <w:t>и инструменты</w:t>
      </w:r>
      <w:r>
        <w:rPr>
          <w:rStyle w:val="FontStyle17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с помощью которых облегчалось выполнение </w:t>
      </w:r>
      <w:r>
        <w:rPr>
          <w:rStyle w:val="FontStyle18"/>
          <w:color w:val="000000"/>
          <w:spacing w:val="0"/>
          <w:sz w:val="28"/>
          <w:szCs w:val="28"/>
        </w:rPr>
        <w:t>тр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удовых операций на основе использования мускульной силы человеческого организма без применения внешних источников энерг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Качественно иной, более высокий уровень развития технических средств представляют собой </w:t>
      </w:r>
      <w:r>
        <w:rPr>
          <w:rStyle w:val="FontStyle17"/>
          <w:bCs w:val="false"/>
          <w:color w:val="000000"/>
          <w:sz w:val="28"/>
          <w:szCs w:val="28"/>
        </w:rPr>
        <w:t>машины и механизмы</w:t>
      </w:r>
      <w:r>
        <w:rPr>
          <w:rStyle w:val="FontStyle17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– механические устройства, выполняющие полезную работу на основе использования внешних (по отношению к человеческому организ</w:t>
      </w:r>
      <w:r>
        <w:rPr>
          <w:rStyle w:val="FontStyle18"/>
          <w:color w:val="000000"/>
          <w:spacing w:val="0"/>
          <w:sz w:val="28"/>
          <w:szCs w:val="28"/>
        </w:rPr>
        <w:t xml:space="preserve">му) 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источников энергии. При своей энергетической независимости машины и механизмы существенно зависят от человека, осуществляющего управление ими. Использование машин и механизмов и той или иной сфере деятельности называется механизаци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Следующий уровень развития технических средств представ</w:t>
      </w:r>
      <w:r>
        <w:rPr>
          <w:rStyle w:val="FontStyle18"/>
          <w:color w:val="000000"/>
          <w:spacing w:val="0"/>
          <w:sz w:val="28"/>
          <w:szCs w:val="28"/>
        </w:rPr>
        <w:t xml:space="preserve">лен </w:t>
      </w:r>
      <w:r>
        <w:rPr>
          <w:rStyle w:val="FontStyle17"/>
          <w:bCs w:val="false"/>
          <w:color w:val="000000"/>
          <w:sz w:val="28"/>
          <w:szCs w:val="28"/>
        </w:rPr>
        <w:t>автоматами</w:t>
      </w:r>
      <w:r>
        <w:rPr>
          <w:rStyle w:val="FontStyle17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– устройствами, самостоятельно, под управлени</w:t>
      </w:r>
      <w:r>
        <w:rPr>
          <w:rStyle w:val="FontStyle18"/>
          <w:color w:val="000000"/>
          <w:spacing w:val="0"/>
          <w:sz w:val="28"/>
          <w:szCs w:val="28"/>
        </w:rPr>
        <w:t xml:space="preserve">ем </w:t>
      </w: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некоторой программы, выполняющими ряд заданных операций. Их отличие от машин и механизмов состоит в том, что наряду с энергетической независимостью они обладают определенной автономностью поведения в рамках заданной программы. Использование автоматов (автоматических устройств) в той или иной сфере деятельности называется автоматизаци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Определение состава и классификацию технических средств информационных технологий можно производить на основе приведенных общих положений о средствах и орудиях трудовой деятельности с учетом специфики предметов труда, которыми в данном случае выступают информационные объекты – данные на материально-вещественных носителя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>Во многом общие представления о средствах и орудиях трудовой деятельности сложились исходя из преобладающего энергосилового характера выполняемых операций над материальными объектами, составляющими множество предметов труда в процессе производства. Они практически без изменения могут быть применены к тем техническим средствам офисных технологий, объектами действия которых являются собственно материально-вещественные носители данных, но не сами эти данные. С учетом этого в составе технических средств достаточно просто выделить группы, относящиеся к приспособлениям и инструментам, машинам и механизмам, автоматическим устройствам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9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</w:rPr>
        <w:t xml:space="preserve">При рассмотрении в качестве предметов трудовой деятельности собственно данных необходимо уточнить критерии отнесения 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тех или иных технических средств к определенной группе, поскольку речь идет уже не об энергосиловых, а об информационных преобразованиях, не о физическом, а об умственном труде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Умственную деятельность можно определить как совокупность преобразований информации, совместно выполняемых различны ми органами человеческого организма и включающих в себя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осприятие данных различной формы представления (через органы чувств)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их содержательную (семантическую) обработку в процессе мозговой деятельности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оперативное и долговременное хранение, реализуемое соответствующими биохимическими процессам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ыдачу результатов посредством их представления в той или иной форме (с помощью голосовых связок, мимики, жестов, создания зрительных образов с использованием подручных средств)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указанные преобразования информационных объектов можно свести к трем группам: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ение формы представления информации (запись текста под диктовку, зачитывание вслух бумажного документа, переписывание документа и т.п.)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ение материального носителя данных (часто сопровождает изменение формы представления данных)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ение содержания (семантики) данных (реферирование документа, формирование управленческого решения и т.п.)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Достаточно очевидно, что основу умственной деятельности составляет изменение содержания данных (а зачастую и их создание), в то время как изменение их носителя и формы представления играет подчиненную, обслуживающую роль. Поэтому решение вопроса о развитии и группировке технических средств обеспечения умственного труда следует начинать именно с содержательной обработки данных. Исторически такие средства начали развиваться и применяться применительно к счетной работе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е вычислений предполагает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осприятие и фиксацию исходных чисе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е действий над ними (арифметических операций) с кратковременным (оперативным) хранением промежуточных результатов;</w:t>
      </w:r>
    </w:p>
    <w:p>
      <w:pPr>
        <w:pStyle w:val="Style8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отображение (представление) итоговых значений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работанные для выполнения этой работы технические средства могут быть сгруппированы в зависимости от того, какие операции на них возлагаются:</w:t>
      </w:r>
    </w:p>
    <w:p>
      <w:pPr>
        <w:pStyle w:val="Style61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счеты, счетные палочки, логарифмические линейки, арифмометры – относятся к инструментам и приспособлениям;</w:t>
      </w:r>
    </w:p>
    <w:p>
      <w:pPr>
        <w:pStyle w:val="Style61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ольные счетные машины, счетно-перфорационная техника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– относятся к машинам и механизмам;</w:t>
      </w:r>
    </w:p>
    <w:p>
      <w:pPr>
        <w:pStyle w:val="Style61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ьютерная техника – относится к автоматическим устройствам.</w:t>
      </w:r>
    </w:p>
    <w:p>
      <w:pPr>
        <w:pStyle w:val="Style31"/>
        <w:widowControl/>
        <w:spacing w:lineRule="auto" w:line="360"/>
        <w:ind w:firstLine="709"/>
        <w:rPr>
          <w:rStyle w:val="FontStyle12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применительно к техническим средствам информационных технологий с учетом изложенных соображений можно применить традиционную классификацию, предполагающую выделение приспособлений и инструментов, механизированных (механических) и автоматизированных (автоматических) устройст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Указанная группировка технических средств является обоб</w:t>
      </w:r>
      <w:r>
        <w:rPr>
          <w:rStyle w:val="FontStyle14"/>
          <w:color w:val="000000"/>
          <w:sz w:val="28"/>
          <w:szCs w:val="28"/>
        </w:rPr>
        <w:t>ще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нной, отражая лишь те их особенности, которые связаны со степенью их применения в тех или иных технологиях с точки зрения замены живого труда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Более содержательной является функциональная группировка (</w:t>
      </w:r>
      <w:r>
        <w:rPr>
          <w:rStyle w:val="FontStyle15"/>
          <w:b w:val="false"/>
          <w:i w:val="false"/>
          <w:color w:val="000000"/>
          <w:sz w:val="28"/>
          <w:szCs w:val="28"/>
        </w:rPr>
        <w:t>рис.</w:t>
      </w:r>
      <w:r>
        <w:rPr>
          <w:rStyle w:val="FontStyle15"/>
          <w:color w:val="000000"/>
          <w:sz w:val="28"/>
          <w:szCs w:val="28"/>
        </w:rPr>
        <w:t> 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2), отражающая целевое предназначение технических средств. В этом отношении можно выделить: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ства организационной техники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ства коммуникационной техники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ства вычислительной (компьютерной) техники.</w:t>
      </w:r>
    </w:p>
    <w:p>
      <w:pPr>
        <w:pStyle w:val="Style61"/>
        <w:widowControl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393"/>
        <w:gridCol w:w="2837"/>
      </w:tblGrid>
      <w:tr>
        <w:trPr>
          <w:trHeight w:val="357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6"/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8"/>
              </w:rPr>
              <w:t>Технические средства информационных технологий</w:t>
            </w:r>
          </w:p>
        </w:tc>
      </w:tr>
      <w:tr>
        <w:trPr>
          <w:trHeight w:val="344" w:hRule="exac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8"/>
              </w:rPr>
              <w:t>Организационная техник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8"/>
              </w:rPr>
              <w:t>Коммуникационная техника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8"/>
              </w:rPr>
              <w:t>Компьютерная техника</w:t>
            </w:r>
          </w:p>
        </w:tc>
      </w:tr>
    </w:tbl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color w:val="000000"/>
          <w:sz w:val="28"/>
          <w:szCs w:val="28"/>
        </w:rPr>
        <w:t>Рис. 2.</w:t>
      </w:r>
      <w:r>
        <w:rPr>
          <w:rStyle w:val="FontStyle17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Функциональная структура технических средств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8"/>
          <w:b/>
          <w:color w:val="000000"/>
          <w:spacing w:val="0"/>
          <w:sz w:val="28"/>
          <w:szCs w:val="28"/>
        </w:rPr>
        <w:t>Организационная техника</w:t>
      </w:r>
      <w:r>
        <w:rPr>
          <w:rStyle w:val="FontStyle18"/>
          <w:color w:val="000000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ключает в себя различные и разнообразные средства облегчения и обеспечения офисного и инженерно-технического труда от канцелярской «мелочи» (скрепки, кнопки, ластики и т.п.) до сложнейших комплексов копировального и проекционного оборудо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8"/>
          <w:b/>
          <w:color w:val="000000"/>
          <w:spacing w:val="0"/>
          <w:sz w:val="28"/>
          <w:szCs w:val="28"/>
        </w:rPr>
        <w:t>Коммуникационная техника</w:t>
      </w:r>
      <w:r>
        <w:rPr>
          <w:rStyle w:val="FontStyle18"/>
          <w:color w:val="000000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ключает в себя различные средства передачи информации (телефоны, радиосвязь, факсимильная вязь и т.д.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8"/>
          <w:b/>
          <w:color w:val="000000"/>
          <w:spacing w:val="0"/>
          <w:sz w:val="28"/>
          <w:szCs w:val="28"/>
        </w:rPr>
        <w:t>Компьютерная техника</w:t>
      </w:r>
      <w:r>
        <w:rPr>
          <w:rStyle w:val="FontStyle18"/>
          <w:color w:val="000000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>включает в себя различные виды автоматических средств выполнения разнообразной обработки информации.</w:t>
      </w:r>
    </w:p>
    <w:p>
      <w:pPr>
        <w:pStyle w:val="Style18"/>
        <w:spacing w:lineRule="auto" w:line="360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Жизненный цикл технических средств информационных технологий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В целом комплекс технических средств информационных технологий в процессе своего существования проходит через последовательность стадий, имеющую циклическую структуру, основная составляющая которой получила название «жизненного цикла»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Это понятие довольно широко распространено и является концентрированным выражением концепции циклического развития сложной системы, в соответствии с которой ее функционирование осуществляется по своеобразной спирали, каждый виток которой («жизненный цикл») имеет одну и ту же структуру (последовательность стадий), но от витка к витку характеризуется все боле высоким уровнем сложности и эффективност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Структура жизненного цикла комплекса технических средств офисных технологий включает в себя следующие последовательные компоненты: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формирование состава (проектирование) комплекса технических средств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установка комплекса технических средств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эксплуатация комплекса технических средств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оценка эффективности функционирования комплекса технических средств и принятие решения о его модернизаци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Следует иметь в виду, что такое представление структуры жизненного цикла комплекса технических средств является упрощением, поскольку не учитывает следующих факторов: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функциональную неоднородность технических средств;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временную неоднородность функционирования технически средств;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различия в принципах восстановления работоспособности отдельных видов технических средст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ункциональная неоднородность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color w:val="000000"/>
          <w:sz w:val="28"/>
          <w:szCs w:val="28"/>
        </w:rPr>
        <w:t>проявляется в наличии в составе комплекса, с одной стороны, различных по возможностям орудий труда (инструментов и приспособлений, средств механизации и автоматизации), а с другой – различных функционалы ориентированных средств (организационной, коммуникационной компьютерной техники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ременная неоднородность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color w:val="000000"/>
          <w:sz w:val="28"/>
          <w:szCs w:val="28"/>
        </w:rPr>
        <w:t>комплекса технических средств проявляется в различных длительностях эксплуатации отдельных его составляющих и неодновременности моментов начала и окончания реального их полезного использова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азличия в принципах восстановления работоспособности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являются в том, что одни технические средства являются орудиями </w:t>
      </w:r>
      <w:r>
        <w:rPr>
          <w:rStyle w:val="FontStyle15"/>
          <w:b w:val="false"/>
          <w:i w:val="false"/>
          <w:color w:val="000000"/>
          <w:sz w:val="28"/>
          <w:szCs w:val="28"/>
        </w:rPr>
        <w:t>разового использования, другие – требуют периодического ремонта для восстановления своих эксплуатационных характеристик, а третьи – могут подвергаться модернизации с последующим расширением своих возможностей и улучшением качества выполнения необходимых функци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По указанным причинам имеет смысл рассматривать структуру процессов функционирования отдельных технических средств, а их состав и специфичные особенности и будут определять сложную структуру реализации жизненного цикла комплекса технических средств информационных технологий в цело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Каждое техническое средство в отдельности в процессе своего функционирования в офисе проходит через следующие стадии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Определение необходимости технической поддержки определенного вида деятельности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Выбор конкретной разновидности технических средств для поддержки определенного вида деятельности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Приобретение технических средст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Установка (монтаж и приемные испытания) технических средст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Выполнение техническими средствами необходимых функций по поддержке определенного вида деятельности (эксплуатация)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Оценка функционирования технических средств и их эксплуатационных характеристик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Восстановительный ремонт при утрате или ухудшении эксплуатационных характеристик технических средст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Модернизация при необходимости и возможности улучшения паспортных значений эксплуатационных характеристик технических средст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Демонтаж технических средств при необратимой утрате эксплуатационных возможностей (физическом износе) или несоответствии эксплуатационных характеристик изменившимся требованиям (моральном устаревании), а также при модернизации, если она проводится вне места эксплуатации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Продажа технических средст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Утилизация технических средств.</w:t>
      </w:r>
    </w:p>
    <w:p>
      <w:pPr>
        <w:pStyle w:val="Style61"/>
        <w:widowControl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Определение необходимости технической поддержки определенного вида деятельност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Предполагает проведение соответствующей работы по анализу решаемых задач, их составу, объему обрабатываемой информации, в результате чего делаются выводы о необходимости (или об отсутствии таковой) применения технических средств для более эффективной организации обработки данных.</w:t>
      </w:r>
    </w:p>
    <w:p>
      <w:pPr>
        <w:pStyle w:val="Style18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4690</wp:posOffset>
                </wp:positionH>
                <wp:positionV relativeFrom="paragraph">
                  <wp:posOffset>6370320</wp:posOffset>
                </wp:positionV>
                <wp:extent cx="635" cy="201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7pt;margin-top:27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7165975</wp:posOffset>
                </wp:positionV>
                <wp:extent cx="635" cy="225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7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бор конкретной разновидности технических средств для поддержки определенного вида деятельности 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олагает проведение работы по анализу имеющихся технических средств и отбору тех из них, которые являются наиболее приемлемыми в конкретных условиях. При этом учитываются следующие факторы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 соответствия возможностей и эксплуатационных характеристик конкретных технических средств выявленным потребностям в рамках реализации необходимого вида деятельнос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местимость выбираемых технических средств с другими компонентами технического комплекса как в рамках конкретной технологии, так и в составе всего технического обеспечени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 соответствия технико-эксплуатационных характеристик выбираемых средств достигнутому уровню научно-технических разработок в соответствующей облас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буемый уровень квалификации персонала для эффективной эксплуатации выбираемых технических средст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Гарантированная длительность эффективной эксплуатации выбираемых технических средст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Надежность выбираемых технических средст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пасность эксплуатации выбранных технических средств для персонал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пасность эксплуатации выбранных технических средств для окружающей среды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приобретение выбираемых технических средст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установку выбираемых технических средст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возможное обучение или переподготовку персонал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ы на эксплуатацию выбираемых технически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обретение технических средств 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ет осуществляться либо непосредственно в торговой сети (для относительно несложных технических средств), либо по договорам о поставках, заключаемых с производителями технических средств или с соответствующими специализированными организациями, имеющими необходимые лицен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ка (монтаж и приемные испытания) технических средств 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яется с учетом особенностей конкретных видов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дних групп технических средств (характеризующихся относительной простотой устройства и эксплуатации) она сводится к распаковке оборудования и выполнению действий, предусмотренных инструкциями по установке и не требующих специальной профессиональной подготовки персонала и проведения каких-либо предварительных работ по подготовке поме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Другая группа технических средств для своей установки требу</w:t>
      </w:r>
      <w:r>
        <w:rPr>
          <w:rStyle w:val="FontStyle14"/>
          <w:color w:val="000000"/>
          <w:sz w:val="28"/>
          <w:szCs w:val="28"/>
        </w:rPr>
        <w:t xml:space="preserve">ет 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влечения специального персонала (монтажников и наладчиков) и, может быть, выполнения в небольшом объеме предварительных работ по соответствующему обустройству помещения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(прокладки дополнительных линий электропитания и коммуникаций и т.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Достаточно сложные комплексы технических средств могут потребовать выполнения сложных по своему составу и содержанию работ, требующих координации и соответствующего обеспечения. Монтаж оборудования в этом случае должен проводиться в соответствии с рабочими чертежами, проектом производства монтажных работ, а также отраслевыми и междуведомственными нор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ыполнение техническими средствами необходимых функций офисной деятельности (эксплуатация)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должно осуществляться в соответствии с инструкциями предприятий – изготовителей оборудования. Эти инструктивные документы должны быть выполнены на рабочем языке организации (по законодательству Российской Федерации это русский язык) и оформлены в соответствии с требованиями ГОСТ 2.601–95 «ЕСКД. Эксплуатационные документ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Эксплуатационные документы (ЭД) предназначены для эксплуатации изделий, ознакомления с их конструкцией, изучения правил эксплуатации (использования по назначению, технического обслуживания, текущего ремонта, хранения и транспортирования), отражения сведений, удостоверяющих гарантированные изготовителем значения основных параметров и характеристик (свойств) изделия, гарантий и сведений по его эксплуатации за весь период (длительность и условия работы, техническое обслуживание, ремонт и другие данные), а также сведений по его ути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В соответствии с ЭД в процессе использования технических средств необходимо вести техническое обслуживание (регламентные работы, своевременную замену выработавших свой ресурс узлов, восполнение расходных материалов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собое внимание в процессе эксплуатации технических средств должно быть уделено обеспечению безопасности труда, общие порядок и правила которого основаны на нормативных докумен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В процессе функционирования технических средств необходимо регулярно </w:t>
      </w: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ивать эффективность их работы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оответствие реальных значений эксплуатационных характеристик паспортным, а также соответствие реальным потребнос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ценка эффективности функционирования технических средств может осуществляться в соответствии со специально разработанным регламентом, но в большинстве случаев процедурно реализуется в том же порядке, что и определение потребности в технической поддержке функций офисной деятельност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Но результатом здесь является принятие решения о реализации одного из следующих вариантов действий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Направление технического средства на восстановительный ремонт при необходимости доведения значений эксплуатационных характеристик до уровня паспортных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Направление технического средства на модернизацию при необходимости и возможности улучшения значений эксплуатационных характеристик по сравнению с уровнем паспортных знамений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родажа или безвозмездная передача технического средства, уровень значений эксплуатационных характеристик которого уже недостаточен для использования в организации, но представляет интерес для других пользователей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писание и утилизация технического средства, эксплуатационные свойства которого уже не отвечают никаким потребностя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осстановительный ремонт при утрате или ухудшении эксплуатационных характеристик технических средств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существляется либо по гарантийным обязательствам предприятия-изготовителя, если выход из строя оборудования произошел в сроки и по причинам, в них оговоренным, либо путем обращения в соответствующие представительства изготовителей или специализированные организации, выполняющие ремонтно-восстановительные работ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одернизация при необходимости и возможности улучшения паспортных значений эксплуатационных характеристик технических средств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во многом по содержанию выполняемых работ совпадает с выбором конкретной разновидности технических средств (точнее определением возможностей модернизации), выполнением определенных ремонтных и производственных работ, </w:t>
      </w:r>
      <w:r>
        <w:rPr>
          <w:rStyle w:val="FontStyle12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также установкой (монтажом) оборудования, что позволяет использовать ту же нормативную базу, что и для упомянутых стадий жизненного цикла техник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емонтаж технических средств при необратимой утрате эксплуатационных возможностей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(физическом износе) или несоответствии эксплуатационных характеристик изменившимся требованиям (моральном устаревании) по содержанию выполняемых работ во многом совпадает с монтажными действиями и, следовательно, имеет практически ту же нормативную базу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одажа или передача технических средств</w:t>
      </w:r>
      <w:r>
        <w:rPr>
          <w:rStyle w:val="Font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редполагает устранение из организации заменяемых и (или) демонтируемых компонентов оборудования. При этом продажа осуществляется на договорных началах с передачей всей необходимой технической докум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Утилизация технических </w:t>
      </w:r>
      <w:r>
        <w:rPr>
          <w:rStyle w:val="FontStyle11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средств </w:t>
      </w:r>
      <w:r>
        <w:rPr>
          <w:rStyle w:val="FontStyle16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должна осуществляться таким образом, чтобы извлечь максимальную пользу за счет извлечения тех материалов и компонентов, которые могли бы быть привлечены в качестве вторичного сырья (рециклинг), а также минимизировать или исключить вредное воздействие на окружающую среду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0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тератур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рнеев И.К., Ксандопуло Г.Н., Машурцев Г.А. – Информационные технологии, 2008 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>
          <w:rStyle w:val="Style241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>Угринович Н.Д.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ктикум по информатике и информационным технологиям»,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здательство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БИНОМ, 2009 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Информатика и ИКТ» </w:t>
      </w: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 редакцией Н.В. Макаровой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здательство:</w:t>
      </w: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итер, 2008 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>Мозговой М.В.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нимательное программирование. Самоучитель»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здательство:</w:t>
      </w:r>
      <w:r>
        <w:rPr>
          <w:rStyle w:val="Style24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итер, 2009 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уркина Т.Е. «Информатика. Практикум по выполнению типовых тестовых заданий ЕГЭ: учебно-методическое пособие»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здательство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кзамен, 2010 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rFonts w:cs="Times New Roman;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0"/>
        </w:tabs>
        <w:ind w:left="730" w:hanging="360"/>
      </w:pPr>
      <w:rPr>
        <w:rFonts w:ascii="Bookman Old Style" w:hAnsi="Bookman Old Style" w:cs="Bookman Old Style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0"/>
        </w:tabs>
        <w:ind w:left="744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3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2z0">
    <w:name w:val="WW8NumSt2z0"/>
    <w:qFormat/>
    <w:rPr>
      <w:rFonts w:ascii="Bookman Old Style" w:hAnsi="Bookman Old Style" w:cs="Bookman Old Style"/>
    </w:rPr>
  </w:style>
  <w:style w:type="character" w:styleId="WW8NumSt4z0">
    <w:name w:val="WW8NumSt4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2">
    <w:name w:val="Font Style22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i/>
      <w:iCs/>
      <w:spacing w:val="10"/>
      <w:sz w:val="16"/>
      <w:szCs w:val="1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pacing w:val="10"/>
      <w:sz w:val="8"/>
      <w:szCs w:val="8"/>
    </w:rPr>
  </w:style>
  <w:style w:type="character" w:styleId="FontStyle19">
    <w:name w:val="Font Style19"/>
    <w:qFormat/>
    <w:rPr>
      <w:rFonts w:ascii="Microsoft Sans Serif" w:hAnsi="Microsoft Sans Serif" w:cs="Microsoft Sans Serif"/>
      <w:spacing w:val="30"/>
      <w:sz w:val="16"/>
      <w:szCs w:val="16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3">
    <w:name w:val="Font Style13"/>
    <w:qFormat/>
    <w:rPr>
      <w:rFonts w:ascii="Microsoft Sans Serif" w:hAnsi="Microsoft Sans Serif" w:cs="Microsoft Sans Serif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sz w:val="16"/>
      <w:szCs w:val="16"/>
    </w:rPr>
  </w:style>
  <w:style w:type="character" w:styleId="FontStyle20">
    <w:name w:val="Font Style20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;Times New Roman"/>
    </w:rPr>
  </w:style>
  <w:style w:type="character" w:styleId="Style241">
    <w:name w:val="style241"/>
    <w:qFormat/>
    <w:rPr>
      <w:rFonts w:ascii="Verdana;Verdana" w:hAnsi="Verdana;Verdana" w:cs="Times New Roman;Times New Roman"/>
      <w:sz w:val="32"/>
      <w:szCs w:val="32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Подзаголовок Знак"/>
    <w:qFormat/>
    <w:rPr>
      <w:rFonts w:ascii="Cambria" w:hAnsi="Cambria" w:cs="Times New Roman;Times New Roman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2" w:before="0" w:after="0"/>
      <w:ind w:hanging="298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27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4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5:00Z</dcterms:created>
  <dc:creator>Admin</dc:creator>
  <dc:description/>
  <cp:keywords/>
  <dc:language>en-US</dc:language>
  <cp:lastModifiedBy>SYSTEM</cp:lastModifiedBy>
  <dcterms:modified xsi:type="dcterms:W3CDTF">2011-09-26T21:15:00Z</dcterms:modified>
  <cp:revision>2</cp:revision>
  <dc:subject/>
  <dc:title>МИНИСТЕРСТВО ОБРАЗОВАНИЯ И НАУКИ УКРАИНЫ</dc:title>
</cp:coreProperties>
</file>