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keepNext w:val="true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дание 1. Теоретические основы информатики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Вопрос 8. Какая форма представление информации – непрерывная или дискретная – приемлема для компьютера и почему?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Вопрос 26. Охарактеризовать стиль работы с Windows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дание 2. Текстовый процессор Microsoft Word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дание 3. Табличный процессор Microsoft Excel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дание 4. Программа для создания презентаций Power Point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Задание 5. СУБД Access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Задание 1. Теоретические основы информатики</w:t>
      </w:r>
    </w:p>
    <w:p>
      <w:pPr>
        <w:pStyle w:val="Heading3"/>
        <w:widowControl w:val="false"/>
        <w:spacing w:before="0" w:after="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widowControl w:val="false"/>
        <w:spacing w:before="0" w:after="0"/>
        <w:ind w:left="0" w:firstLine="720"/>
        <w:jc w:val="center"/>
        <w:rPr/>
      </w:pPr>
      <w:r>
        <w:rPr/>
        <w:t>Вопрос 8. Какая форма представление информации – непрерывная или дискретная – приемлема для компьютера и почему?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бычно все цифры представляются в компьютере не в общеупотребительной десятичной, а в двоичной форме, т. е. в системе счета с двумя значащими цифрами — нулём и единицей (так проще для создания устройств компьютера). </w:t>
      </w:r>
    </w:p>
    <w:p>
      <w:pPr>
        <w:pStyle w:val="Normal"/>
        <w:keepNext w:val="true"/>
        <w:widowControl w:val="false"/>
        <w:ind w:firstLine="720"/>
        <w:rPr/>
      </w:pPr>
      <w:r>
        <w:rPr/>
        <w:t>Единицей информации в компьютере является бит, т. е. один двоичный разряд, который может принимать значение 0 или 1. Поэтому для компьютера приемлема дискретная форма представления информации.</w:t>
      </w:r>
    </w:p>
    <w:p>
      <w:pPr>
        <w:pStyle w:val="Normal"/>
        <w:keepNext w:val="true"/>
        <w:widowControl w:val="false"/>
        <w:ind w:firstLine="720"/>
        <w:rPr/>
      </w:pPr>
      <w:r>
        <w:rPr/>
        <w:t>Как правило, для повышения быстродействия команды компьютера работают не с отдельными битами, а с их группами по 4, 8, 16, 12 или 64 бита. Восемь последовательных битов составляют байт. При этом в одном байте можно закодировать значение одного из 256 возможных символов. Более крупные массивы информации кратны байту и называются килобайт (Кб), равный 1024 байт; мегабайт (Мб), равный 1024 Кб и гигабайт (Гб), равный 1024 Мб. Классификацию цвета изображения ведут с использованием шестнадцатеричной системы счисления.</w:t>
      </w:r>
    </w:p>
    <w:p>
      <w:pPr>
        <w:pStyle w:val="Heading3"/>
        <w:widowControl w:val="false"/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widowControl w:val="false"/>
        <w:spacing w:before="0" w:after="0"/>
        <w:ind w:left="0" w:firstLine="720"/>
        <w:jc w:val="center"/>
        <w:rPr/>
      </w:pPr>
      <w:r>
        <w:rPr/>
        <w:t xml:space="preserve">Вопрос 26. Охарактеризовать стиль работы с </w:t>
      </w:r>
      <w:r>
        <w:rPr>
          <w:lang w:val="en-US"/>
        </w:rPr>
        <w:t>Windows</w:t>
      </w:r>
    </w:p>
    <w:p>
      <w:pPr>
        <w:pStyle w:val="Normal"/>
        <w:keepNext w:val="true"/>
        <w:widowControl w:val="false"/>
        <w:ind w:firstLine="72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Обычный вид”</w:t>
      </w:r>
      <w:r>
        <w:rPr/>
        <w:t xml:space="preserve"> – стандартный стиль работы окон Windows. Информация отображается во многих окнах, папки открываются двойным щелчком мыши. Этот стиль является привычным для тех, кто работал с Windows 95;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Как обозреватель Интернета”</w:t>
      </w:r>
      <w:r>
        <w:rPr/>
        <w:t xml:space="preserve"> – новый стиль. Вся информация отображается в одном окне, для запуска программы или открытия папки нужен всего один щелчок мыши;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На основе выбранной настройки”</w:t>
      </w:r>
      <w:r>
        <w:rPr/>
        <w:t xml:space="preserve"> – для запуска окна настроек нажмите кнопку “Настроить”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53213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  <w:t>Рис. 1. Диалоговое окно “Пользовательский настройки”.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Остановимся лишь на нескольких пунктах окна “Пользовательский настройки”: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Задействовать все связанное с Вебом содержимое рабочего стола”</w:t>
      </w:r>
      <w:r>
        <w:rPr/>
        <w:t>. Этот режим означает, что все содержимое рабочего стола будет представлено в том же виде, что и Web-страницы в сети Internet. При этом название любого активного элемента (т.е. элемента, нажатие на который приводит к каким-либо действиям – например, открытию окна) будет подчеркнуто. Указатель мыши над такими объектами изменяет свой вид;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Использовать обычный вид рабочего стола Windows”</w:t>
      </w:r>
      <w:r>
        <w:rPr/>
        <w:t>. Вид рабочего стола останется таким же, как в Windows 95;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Открывать папки в одном и том же окне”</w:t>
      </w:r>
      <w:r>
        <w:rPr/>
        <w:t>. Каждая новая папка будет открываться в том же окне – таким образом, число окон на экране не будет увеличиваться;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“</w:t>
      </w:r>
      <w:r>
        <w:rPr>
          <w:iCs/>
        </w:rPr>
        <w:t>Открывать каждую папку в отдельном окне”</w:t>
      </w:r>
      <w:r>
        <w:rPr/>
        <w:t>. Если щелкнуть по папке в окне “Мой компьютер”, она открывается в новом окне – при этом окна, выведенные на экран ранее, тоже остаются открытыми.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 xml:space="preserve">Задание 2. Текстовый процесс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</w:p>
    <w:p>
      <w:pPr>
        <w:pStyle w:val="Normal"/>
        <w:keepNext w:val="true"/>
        <w:widowControl w:val="false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0"/>
        <w:gridCol w:w="5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лгорит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хранение докумен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сли нужно сохранить изменения в существующем файле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. Меню Файл//Сохранить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2. Щелкнуть по пиктограмме </w:t>
            </w:r>
            <w:r>
              <w:rPr>
                <w:sz w:val="20"/>
              </w:rPr>
              <w:drawing>
                <wp:inline distT="0" distB="0" distL="0" distR="0">
                  <wp:extent cx="17145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37" r="-21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на панели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ение текс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ение текста с помощью мыши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вести курсор мыши на нужное место, нажать левую кнопку и, не отпуская ее, выделить нужный фрагмент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ение текста с помощью клавиатуры: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Навести курсор на начало необходимого фрагмента текста, нажать клавишу </w:t>
            </w:r>
            <w:r>
              <w:rPr>
                <w:sz w:val="20"/>
                <w:lang w:val="en-US"/>
              </w:rPr>
              <w:t>Shift</w:t>
            </w:r>
            <w:r>
              <w:rPr>
                <w:sz w:val="20"/>
              </w:rPr>
              <w:t xml:space="preserve"> и, не отпуская ее, при помощи стрелочек ↑, →, ↓, ← выделить нужный фрагмент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ение текста с помощью меню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Правка//Выделить вс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орматирование символов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Формат//Шрифт, выбрать необходимые опции, нажать кнопку 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орматирование абзацев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Формат//Абзац, выбрать необходимые опции, нажать кнопку 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пирование фрагмента текс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пирование текста с помощью мыши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необходимый фрагмент текста, нажатием правой кнопки мыши вызвать контекстное меню и выбрать пункт Копировать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пирование текста с помощью меню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необходимый фрагмент текста, вызвать команду меню Правка//Копировать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пирование текста с помощью клавиатуры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необходимый фрагмент текста, нажать сочетание клавиш С</w:t>
            </w:r>
            <w:r>
              <w:rPr>
                <w:sz w:val="20"/>
                <w:lang w:val="en-US"/>
              </w:rPr>
              <w:t>trl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, либо С</w:t>
            </w:r>
            <w:r>
              <w:rPr>
                <w:sz w:val="20"/>
                <w:lang w:val="en-US"/>
              </w:rPr>
              <w:t>trl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inse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еремещение фрагмента текс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фрагмент текста, который необходимо перенести, навести на него курсор мыши и, зажав левую кнопку мыши, перенести текст в нужное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аление фрагмента текс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Удаление текста с помощью меню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необходимый фрагмент, выбрать пункт меню Правка//Удалить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аление текста с помощью мыши: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делить необходимый фрагмент, нажатием правой кнопки мыши вызвать контекстное меню и выбрать пункт Удалить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аление текста с помощью клавиатуры: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Выделить необходимый фрагмент, нажать на клавиатуре кнопку </w:t>
            </w:r>
            <w:r>
              <w:rPr>
                <w:sz w:val="20"/>
                <w:lang w:val="en-US"/>
              </w:rPr>
              <w:t>Delete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здание списка в текст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Выделить необходимый текст, выбрать по меню команду Формат//Список, нажать клавишу 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азбиение текста на колонк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Выделить необходимый фрагмент, выбрать по меню команду Формат//Колонки, задать необходимые опции, нажать клавишу 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тавка таблиц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брать по меню команду Таблица//Вставить//Таблица, в появившемся окне задать необходимые опции, нажать кнопку 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тавка рисунков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Вставка//Рисунок// далее по выбору Из файл или Карти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тавка колонтитулов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Вид//Колонтитулы, напечатать в колонтитуле нужный текст, нажать на панели задач кнопку Закры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араметры страницы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Файл//Параметры страницы, выбрать необходимые опции, нажать кнопку 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здание структуры докумен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меню: Вид//Структура</w:t>
            </w:r>
          </w:p>
        </w:tc>
      </w:tr>
    </w:tbl>
    <w:p>
      <w:pPr>
        <w:pStyle w:val="Heading1"/>
        <w:widowControl w:val="false"/>
        <w:spacing w:before="0" w:after="0"/>
        <w:ind w:firstLine="720"/>
        <w:rPr>
          <w:sz w:val="28"/>
          <w:lang w:val="en-US"/>
        </w:rPr>
      </w:pPr>
      <w:r>
        <w:br w:type="page"/>
      </w:r>
      <w:r>
        <w:rPr>
          <w:sz w:val="28"/>
        </w:rPr>
        <w:t xml:space="preserve">Задание 3. Табличный процесс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</w:p>
    <w:p>
      <w:pPr>
        <w:pStyle w:val="Normal"/>
        <w:keepNext w:val="true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няти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абочий 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ставная часть рабочей книги. Их можно добавлять в рабочую книгу и можно удалят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Электронная таб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Это компьютерный эквивалент обычной таблицы, в ячейки которой могут вводиться числа, текст, формул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Ячей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ласть, определяемая пересечением строк и столбцов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дрес ячей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номером столбца и номером стро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дрес блока ячее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следующим образом: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Адрес левой верхней ячейки блока : Адрес правой нижней ячейки бло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сыл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пособ указания адреса. Ссылки используются в ячейках с формулами для указания, где, из каких ячеек взять исходные данные для вычисления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пис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бор строк, содержащий взаимосвязанные данные, или набор строк, которому назначаются функции листа с помощью команды «Создать список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ртировка данны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Это упорядочивание данных по возрастанию, убыванию или в заданном пользователем поряд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ильтрация данны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ильтр — это быстрый и легкий способ поиска подмножества данных и работы с ними в списке. В отфильтрованном списке отображаются только строки, отвечающие условиям, заданным для столбца. В Microsoft Excel доступны две команды для фильтрации списков: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Автофильтр</w:t>
            </w:r>
            <w:r>
              <w:rPr>
                <w:sz w:val="20"/>
              </w:rPr>
              <w:t xml:space="preserve">, включая фильтр по выделенному, для простых условий отбора; 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Расширенный фильтр</w:t>
            </w:r>
            <w:r>
              <w:rPr>
                <w:sz w:val="20"/>
              </w:rPr>
              <w:t xml:space="preserve"> для более сложных условий отбора. 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 отличие от сортировки, фильтр не меняет порядок записей в списке. При фильтрации временно скрываются строки, которые не требуется отображать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троки, отобранные при фильтрации в Microsoft Excel, можно редактировать, форматировать, создавать на их основе диаграммы, выводить их на печать, не изменяя порядок строк и не перемещая и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бсолютная ссыл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сылка, которая никогда не меняется при копировании формул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носительная ссыл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и копировании формулы меняется всегд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иа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иаграммы являются средством наглядного представления данных и облегчают выполнение сравнений, выявление закономерностей и тенденций данных. Например, вместо анализа нескольких столбцов чисел на листе можно, взглянув на диаграмму, узнать, падают или растут объемы продаж по кварталам или как действительные объемы продаж соотносятся с планируемы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ормат ячей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нешнее отображение на экране значения ячей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ормат электронной таблиц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пособ представления на экране данных электронной таблицы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</w:rPr>
        <w:t xml:space="preserve">Задание 4. Программа для создания презентаций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</w:p>
    <w:p>
      <w:pPr>
        <w:pStyle w:val="Normal"/>
        <w:keepNext w:val="true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лгорит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хранение презентаци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меню </w:t>
            </w:r>
            <w:r>
              <w:rPr>
                <w:bCs/>
                <w:sz w:val="20"/>
              </w:rPr>
              <w:t>Файл</w:t>
            </w:r>
            <w:r>
              <w:rPr>
                <w:sz w:val="20"/>
              </w:rPr>
              <w:t xml:space="preserve"> выберите команду </w:t>
            </w:r>
            <w:r>
              <w:rPr>
                <w:bCs/>
                <w:sz w:val="20"/>
              </w:rPr>
              <w:t>Сохранить</w:t>
            </w:r>
            <w:r>
              <w:rPr>
                <w:sz w:val="20"/>
              </w:rPr>
              <w:t xml:space="preserve">, введите имя созданной презентации в поле </w:t>
            </w:r>
            <w:r>
              <w:rPr>
                <w:bCs/>
                <w:sz w:val="20"/>
              </w:rPr>
              <w:t>Имя файла</w:t>
            </w:r>
            <w:r>
              <w:rPr>
                <w:sz w:val="20"/>
              </w:rPr>
              <w:t xml:space="preserve"> и нажмите кнопку </w:t>
            </w:r>
            <w:r>
              <w:rPr>
                <w:bCs/>
                <w:sz w:val="20"/>
              </w:rPr>
              <w:t>Сохран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именение шаблона оформлен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Microsoft PowerPoint дает возможность создавать шаблоны оформления - Файл, содержащий стили презентации, включая типы и размеры маркеров и шрифтов, размеры и положение рамок, параметры оформления фона, цветовые схемы, образец слайдов и дополнительный образец заголовков, которые могут применяться в презентации, чтобы придать ей законченный, профессиональный вид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нструктор слайдов позволяет производить предварительный просмотр и применять шаблоны при оформлении презентации. Выбранный шаблон может применяться ко всем слайдам или только к определенным из них. Кроме того, при оформлении одной и той же презентации могут использоваться несколько типов шаблонов.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и использовании шаблона оформления образец слайдов для данного шаблона автоматически добавляется в презентацию. 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анда Формат//Оформление слай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тавка рисун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тавка//Рисунок//Картинки – выбрать необходимую картинку или команда Вставка//Рисунок//Из файла – в появившемся окне указать путь файла и его название. Нажать кнопку Встави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Вставка объекта в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 xml:space="preserve"> в виде текс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Вставка//Рисунок//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 xml:space="preserve"> – в появившемся окне выбрать стиль надписи, нажать ОК. В окне Изменение текста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 xml:space="preserve"> ввести тек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дание эффекта анимации для объектов слайд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Формат//Оформление слайда//Дизайн слайда//Эффекты аним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дание переходов слайдов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каз слайдов//Смена слайдов – выбрать скорость перехода и сопровождающий звук, тип смены слайда: по щелчку или автоматичес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монстрация презентаци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полните одно из следующих действи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0" w:hanging="0"/>
              <w:rPr/>
            </w:pPr>
            <w:r>
              <w:rPr>
                <w:sz w:val="20"/>
              </w:rPr>
              <w:t xml:space="preserve">Нажмите кнопку Показ слайдов </w:t>
            </w:r>
            <w:r>
              <w:rPr>
                <w:sz w:val="20"/>
              </w:rPr>
              <w:drawing>
                <wp:inline distT="0" distB="0" distL="0" distR="0">
                  <wp:extent cx="2190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в левом нижнем углу окна Microsoft PowerPoint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 меню Показ слайдов выберите команду Начать показ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Нажмите клавишу F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стройка презентаци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стройка презентации позволяет задать режим показа слайдов: полноэкранный или в окне, позволяет задать параметры показа: с анимацией, речевым сопровождением, непрерывный цикл, позволяет задавать разрешение показа слайдов, указать тип смены слайдов: по времени или вручную, задать параметры демонстрации презентации на нескольких мониторах.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</w:rPr>
        <w:t xml:space="preserve">Задание 5. СУБД </w:t>
      </w:r>
      <w:r>
        <w:rPr>
          <w:sz w:val="28"/>
          <w:lang w:val="en-US"/>
        </w:rPr>
        <w:t>Acce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бъек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аблиц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едназначены для ввода и хранения данны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ля простоты просмотра, ввода и изменения данных непосредственно в таблиц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про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ля поиска и вывода данных, удовлетворяющих заданным условиям, включая данные из нескольких таблиц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ля анализа данных или представления их определенным образом в печатном вид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кро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крокоманда или набор макрокоманд, используемый для автоматического выполнения некоторых операций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7">
    <w:name w:val="Обычный (веб)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4:00Z</dcterms:created>
  <dc:creator>SB</dc:creator>
  <dc:description/>
  <cp:keywords/>
  <dc:language>en-US</dc:language>
  <cp:lastModifiedBy>SYSTEM</cp:lastModifiedBy>
  <dcterms:modified xsi:type="dcterms:W3CDTF">2011-09-26T21:24:00Z</dcterms:modified>
  <cp:revision>2</cp:revision>
  <dc:subject/>
  <dc:title>Вопрос 8</dc:title>
</cp:coreProperties>
</file>