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Cs w:val="32"/>
        </w:rPr>
        <w:t>КУРСОВОЕ ПРОЕКТИРОВАНИЕ ПО БАЗАМ ДАННЫ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ТЕМА: "Телефонная компани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  <w:t>Одесса 2010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ннот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бъектом исследования </w:t>
      </w:r>
      <w:r>
        <w:rPr>
          <w:szCs w:val="28"/>
        </w:rPr>
        <w:t>является развитие навыков проектирования информационных систем и закрепление знаний, полученных за время изучения дисциплины "Базы данных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– разработка и создание базы данных для предметной области Аварийная служб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 исследования</w:t>
      </w:r>
      <w:r>
        <w:rPr>
          <w:szCs w:val="28"/>
        </w:rPr>
        <w:t xml:space="preserve"> – изучение видов деятельности в служба рекламы, составление и отладка программы, для работы с базой данных (программа написана на языке С++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 Анализ предметной области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>1.1 Рабочие цели системы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 xml:space="preserve">1.2 </w:t>
      </w:r>
      <w:r>
        <w:rPr>
          <w:szCs w:val="24"/>
        </w:rPr>
        <w:t>Этапы проектирования БД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>1.3 Концептуальная модель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>2. Преобразование модели ER в реляционную модель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>3. Запросы к базе данных системы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4. </w:t>
      </w:r>
      <w:r>
        <w:rPr>
          <w:szCs w:val="24"/>
        </w:rPr>
        <w:t>Описание групп пользователей ИС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bCs/>
          <w:szCs w:val="28"/>
        </w:rPr>
      </w:pPr>
      <w:r>
        <w:rPr>
          <w:szCs w:val="28"/>
        </w:rPr>
        <w:t>5. Текст программ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rPr>
          <w:szCs w:val="28"/>
        </w:rPr>
      </w:pPr>
      <w:r>
        <w:rPr/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>: является развитие навыков проектирования информационных систем и закрепление знаний, полученных за время изучения дисциплины "Базы данных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Задание: </w:t>
      </w:r>
      <w:r>
        <w:rPr>
          <w:szCs w:val="28"/>
        </w:rPr>
        <w:t>предметная область "Реклама в коммерческом издании". Возможные виды деятельности: учет клиентов с возможными льготами; учет совершенных ими заказов по различным направлениям; расчет стоимости заказа с учетом типа, даты продолжительности; оплата клиентами услуг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Cs w:val="24"/>
        </w:rPr>
        <w:t>1. Анализ предметной обла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1.1 Рабочие цели систем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гласно заданию, программный продукт должен фиксировать такие данные как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клиентов с возможными льгот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заказ</w:t>
      </w:r>
      <w:r>
        <w:rPr/>
        <w:t xml:space="preserve"> </w:t>
      </w:r>
      <w:r>
        <w:rPr>
          <w:szCs w:val="24"/>
        </w:rPr>
        <w:t>клиентов по различным типа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стоимость заказа с учетом типа, даты и продолжитель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оплата клиентом услу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связи с этим были сформированы следующие таблицы в базе данны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лиен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Услуг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вон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ьг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 также таблицы, связывающие данные табл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 же ПП должен выполнять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списка услуг </w:t>
      </w:r>
      <w:r>
        <w:rPr>
          <w:szCs w:val="24"/>
        </w:rPr>
        <w:t>клиент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списка заказов </w:t>
      </w:r>
      <w:r>
        <w:rPr>
          <w:szCs w:val="24"/>
        </w:rPr>
        <w:t>клиент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списка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 xml:space="preserve"> по первым буква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заказов за данный промежуток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заказов в данный промежуток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количества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 xml:space="preserve"> с данным типом услуг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количества неоплаченых счето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количества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 xml:space="preserve"> по услуга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количества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 xml:space="preserve"> по льгота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клиента с наибольшим долг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Для каждой льготы определить </w:t>
      </w:r>
      <w:r>
        <w:rPr>
          <w:szCs w:val="24"/>
        </w:rPr>
        <w:t>клиента</w:t>
      </w:r>
      <w:r>
        <w:rPr>
          <w:szCs w:val="24"/>
          <w:lang w:val="en-US" w:eastAsia="en-US"/>
        </w:rPr>
        <w:t xml:space="preserve"> с наименьшим сроком льгот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ля каждой услуги определить а</w:t>
      </w:r>
      <w:r>
        <w:rPr>
          <w:szCs w:val="24"/>
        </w:rPr>
        <w:t xml:space="preserve"> клиента</w:t>
      </w:r>
      <w:r>
        <w:rPr>
          <w:szCs w:val="24"/>
          <w:lang w:val="en-US" w:eastAsia="en-US"/>
        </w:rPr>
        <w:t xml:space="preserve"> с наименьшим сроком услуг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>, не имеющих льго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Вывод </w:t>
      </w:r>
      <w:r>
        <w:rPr>
          <w:szCs w:val="24"/>
        </w:rPr>
        <w:t>клиентов</w:t>
      </w:r>
      <w:r>
        <w:rPr>
          <w:szCs w:val="24"/>
          <w:lang w:val="en-US" w:eastAsia="en-US"/>
        </w:rPr>
        <w:t>, не имеющих услуг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остояний счетов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остояний сроков услуг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Обновить наличие долг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 w:eastAsia="en-US"/>
        </w:rPr>
        <w:t>Обновить отсутствие дол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1.2 </w:t>
      </w:r>
      <w:r>
        <w:rPr>
          <w:b/>
          <w:szCs w:val="24"/>
        </w:rPr>
        <w:t>Этапы проектирования Б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сле анализа предметной области были сформированы ранее перечисленные табл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таблице "Клиент" был выбран первичный ключ "Идентификатор клиента", т.к. данного ключа достаточно для уникального определения каждого клиента, поскольку данные характеризующие клиента не могут повториться дваж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таблице "Услуги" и "Льготы" были также выбраны первичные ключи "Идентификатор", т.к. данных полей достаточно для уникального определения данных в таблиц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выборе данных таблиц и их связующих таблиц, поля были выбраны с учетом нормализации отношений, т.е. таблицы не содержат избыточное количество повторяющихся данных и не могут привести к различным родам анома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3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1.3 Концептуальная моде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302760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24119" b="1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2. Преобразование модели ER в реляционную моде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211"/>
        <w:gridCol w:w="1276"/>
        <w:gridCol w:w="3270"/>
      </w:tblGrid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лиент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id_kli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клиент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 кл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фамилии клиент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_nam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кл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б имени клиент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um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номера телефона клиент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ill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ояние счета кл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ее состояние счета клиент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ore Inf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е или отсутствии дол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ые данные о состоянии счет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240"/>
        <w:gridCol w:w="386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d_cal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рекла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рекла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id_</w:t>
            </w:r>
            <w:r>
              <w:rPr>
                <w:sz w:val="20"/>
                <w:lang w:val="en-US"/>
              </w:rPr>
              <w:t>kli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определения кли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Дата рекла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даты рекла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ime_be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начала звон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времени начала рекла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ime_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окончания звон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времени окончания рекла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id_</w:t>
            </w:r>
            <w:r>
              <w:rPr>
                <w:sz w:val="20"/>
                <w:lang w:val="en-US"/>
              </w:rPr>
              <w:t>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 типа рекла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типа рекламы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559"/>
        <w:gridCol w:w="3006"/>
      </w:tblGrid>
      <w:tr>
        <w:trPr/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ьг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Id_lg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</w:t>
            </w:r>
            <w:r>
              <w:rPr>
                <w:sz w:val="20"/>
                <w:lang w:val="en-US"/>
              </w:rPr>
              <w:t xml:space="preserve"> льг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is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льг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 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im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зво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рекламы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07"/>
        <w:gridCol w:w="1558"/>
        <w:gridCol w:w="2977"/>
      </w:tblGrid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сл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  <w:lang w:val="en-US"/>
              </w:rPr>
              <w:t>Id_servi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Идентификационный 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у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Opisan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б услуг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 у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imos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зво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звонк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br w:type="page"/>
      </w:r>
      <w:r>
        <w:rPr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17"/>
        <w:gridCol w:w="1276"/>
        <w:gridCol w:w="4232"/>
      </w:tblGrid>
      <w:tr>
        <w:trPr/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Id_typ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тип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is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ти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 тип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imost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рекл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тоимости рекламы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3119"/>
      </w:tblGrid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34" w:hanging="34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d_opl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о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о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дате внесени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ная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внесенной су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d_</w:t>
            </w:r>
            <w:r>
              <w:rPr>
                <w:sz w:val="20"/>
                <w:lang w:val="en-US"/>
              </w:rPr>
              <w:t xml:space="preserve"> kl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клиента, выполнившего оплату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89"/>
        <w:gridCol w:w="1347"/>
        <w:gridCol w:w="3241"/>
      </w:tblGrid>
      <w:tr>
        <w:trPr/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лиент-льг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d_lg_ab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-льг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клиент-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присвоения льг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дате присвоения 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ro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завершения льг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дате завершения 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d_lgo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льго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присвоенной льг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id_</w:t>
            </w:r>
            <w:r>
              <w:rPr>
                <w:sz w:val="20"/>
                <w:lang w:val="en-US"/>
              </w:rPr>
              <w:t>klien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клиент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88"/>
        <w:gridCol w:w="1348"/>
        <w:gridCol w:w="3260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лиент-усл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d_ys_ab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-услуг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 для уникального определения клиент-услуг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присвоения услуг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дате присвоения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rok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завершения услуг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 дате завершения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d_lgo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услуг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присвоенной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d_kli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ционный код клиен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ение клиент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4"/>
          <w:lang w:val="en-US"/>
        </w:rPr>
        <w:t>3</w:t>
      </w:r>
      <w:r>
        <w:rPr>
          <w:b/>
          <w:sz w:val="28"/>
          <w:szCs w:val="24"/>
        </w:rPr>
        <w:t xml:space="preserve">. </w:t>
      </w:r>
      <w:r>
        <w:rPr>
          <w:b/>
          <w:sz w:val="28"/>
          <w:szCs w:val="28"/>
        </w:rPr>
        <w:t>Запросы к базе данных систем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услуг клиен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id_service, A.opisanie, C.surname FROM services AS A, ys_ab AS B, Klient AS C WHERE A.id_service=B.id_service and B.id_klient=C.id_klient and C.surname=(</w:t>
      </w:r>
      <w:r>
        <w:rPr>
          <w:szCs w:val="24"/>
          <w:lang w:val="en-US" w:eastAsia="en-US"/>
        </w:rPr>
        <w:t>Фамили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Пользователя</w:t>
      </w:r>
      <w:r>
        <w:rPr>
          <w:szCs w:val="24"/>
          <w:lang w:val="en-US" w:eastAsia="en-US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писк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вонко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id_call, A.data, A.time_beg, A.time_and, C.opisanie, B.surname FROM Call AS A, Klient AS B, Napravlenie AS C WHERE A.id_klient=B.id_klient And A.id_napravlenie=C.id_napravlenie And B.surname=(</w:t>
      </w:r>
      <w:r>
        <w:rPr>
          <w:szCs w:val="24"/>
          <w:lang w:val="en-US" w:eastAsia="en-US"/>
        </w:rPr>
        <w:t>Фамили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Пользователя</w:t>
      </w:r>
      <w:r>
        <w:rPr>
          <w:szCs w:val="24"/>
          <w:lang w:val="en-US" w:eastAsia="en-US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клиентов по первым буква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 xml:space="preserve">SELECT * FROM Klient WHERE surname like </w:t>
      </w:r>
      <w:r>
        <w:rPr>
          <w:szCs w:val="24"/>
          <w:lang w:val="en-US" w:eastAsia="en-US"/>
        </w:rPr>
        <w:t>Первые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буквы</w:t>
      </w:r>
      <w:r>
        <w:rPr>
          <w:szCs w:val="24"/>
          <w:lang w:val="en-US" w:eastAsia="en-US"/>
        </w:rPr>
        <w:t>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клиентов по первым цифра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 xml:space="preserve">SELECT * FROM Klient WHERE num like </w:t>
      </w:r>
      <w:r>
        <w:rPr>
          <w:szCs w:val="24"/>
          <w:lang w:val="en-US" w:eastAsia="en-US"/>
        </w:rPr>
        <w:t>Первые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цифры</w:t>
      </w:r>
      <w:r>
        <w:rPr>
          <w:szCs w:val="24"/>
          <w:lang w:val="en-US" w:eastAsia="en-US"/>
        </w:rPr>
        <w:t>%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звонков за данный промежуток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SELECT * FROM call WHERE data Between </w:t>
      </w:r>
      <w:r>
        <w:rPr>
          <w:szCs w:val="24"/>
          <w:lang w:val="en-US" w:eastAsia="en-US"/>
        </w:rPr>
        <w:t>Начальна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Дата</w:t>
      </w:r>
      <w:r>
        <w:rPr>
          <w:szCs w:val="24"/>
          <w:lang w:val="en-US" w:eastAsia="en-US"/>
        </w:rPr>
        <w:t xml:space="preserve"> and </w:t>
      </w:r>
      <w:r>
        <w:rPr>
          <w:szCs w:val="24"/>
          <w:lang w:val="en-US" w:eastAsia="en-US"/>
        </w:rPr>
        <w:t>Конечна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Да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списка услуг в данный промежуток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SELECT A.Data, A.Srok, B.Surname FROM ys_ab AS A, Klient AS B WHERE A.id_klient=B.id_klient and A.Data between </w:t>
      </w:r>
      <w:r>
        <w:rPr>
          <w:szCs w:val="24"/>
          <w:lang w:val="en-US" w:eastAsia="en-US"/>
        </w:rPr>
        <w:t>Начальна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Дата</w:t>
      </w:r>
      <w:r>
        <w:rPr>
          <w:szCs w:val="24"/>
          <w:lang w:val="en-US" w:eastAsia="en-US"/>
        </w:rPr>
        <w:t xml:space="preserve"> and </w:t>
      </w:r>
      <w:r>
        <w:rPr>
          <w:szCs w:val="24"/>
          <w:lang w:val="en-US" w:eastAsia="en-US"/>
        </w:rPr>
        <w:t>Конечная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Да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количества клиентов с данной услугой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Count(*) FROM services WHERE services.id_service=</w:t>
      </w:r>
      <w:r>
        <w:rPr>
          <w:szCs w:val="24"/>
          <w:lang w:val="en-US" w:eastAsia="en-US"/>
        </w:rPr>
        <w:t>Идентификато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услуг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количества отрицательных счет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count</w:t>
      </w:r>
      <w:r>
        <w:rPr>
          <w:szCs w:val="24"/>
          <w:lang w:val="en-US" w:eastAsia="en-US"/>
        </w:rPr>
        <w:t xml:space="preserve">(*) </w:t>
      </w:r>
      <w:r>
        <w:rPr>
          <w:szCs w:val="24"/>
          <w:lang w:val="en-US" w:eastAsia="en-US"/>
        </w:rPr>
        <w:t>FROM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Klie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WHERE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bill</w:t>
      </w:r>
      <w:r>
        <w:rPr>
          <w:szCs w:val="24"/>
          <w:lang w:val="en-US" w:eastAsia="en-US"/>
        </w:rPr>
        <w:t>&lt;0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 количества клиентов по услуга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A.id_service, B.opisanie, Count(*) FROM ys_ab AS A, services AS B WHERE A.id_service=B.id_service GROUP BY A.id_service, B.opisanie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оличеств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о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по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льгота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id_lgot, B.opisanie, Count(*)FROM lg_ab AS A, lgot AS B WHERE A.id_lgot=B.id_lgot GROUP BY A.id_lgot, B.opisanie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наибольшим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долгом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* FROM klient AS A WHERE bill&lt;= ALL (select bill from klient 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ов</w:t>
      </w:r>
      <w:r>
        <w:rPr>
          <w:szCs w:val="24"/>
          <w:lang w:val="en-US" w:eastAsia="en-US"/>
        </w:rPr>
        <w:t xml:space="preserve">, </w:t>
      </w:r>
      <w:r>
        <w:rPr>
          <w:szCs w:val="24"/>
          <w:lang w:val="en-US" w:eastAsia="en-US"/>
        </w:rPr>
        <w:t>имеющих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услуг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* FROM klient AS A WHERE A.id_klient =ANY (select B.id_klient from ys_ab AS B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ля каждой льготы определить клиента с наименьшим сроком льгот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opisanie, B.surname, B.ab_name FROM lgot AS A, klient AS B, lg_ab AS C WHERE A.id_lgot=C.id_lgot AND B.id_klient=c.id_klient AND C.srok&lt;=All (select Srok from lg_ab where lg_ab.id_lgot=A.id_lgo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ля каждой услуги определить клиента с наименьшим сроком услуг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opisanie, B.surname, B.ab_name FROM services AS A, klient AS B, ys_ab AS C WHERE A.id_service=C.id_service AND B.id_klient=c.id_klient AND C.srok&lt;=All (select Srok from ys_ab where ys_ab.id_service=A.id_service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ов</w:t>
      </w:r>
      <w:r>
        <w:rPr>
          <w:szCs w:val="24"/>
          <w:lang w:val="en-US" w:eastAsia="en-US"/>
        </w:rPr>
        <w:t xml:space="preserve">, </w:t>
      </w:r>
      <w:r>
        <w:rPr>
          <w:szCs w:val="24"/>
          <w:lang w:val="en-US" w:eastAsia="en-US"/>
        </w:rPr>
        <w:t>н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имеющих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льгот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A.surname FROM Klient AS A WHERE A.id_klient not IN (select id_klient from lg_ab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ов</w:t>
      </w:r>
      <w:r>
        <w:rPr>
          <w:szCs w:val="24"/>
          <w:lang w:val="en-US" w:eastAsia="en-US"/>
        </w:rPr>
        <w:t xml:space="preserve">, </w:t>
      </w:r>
      <w:r>
        <w:rPr>
          <w:szCs w:val="24"/>
          <w:lang w:val="en-US" w:eastAsia="en-US"/>
        </w:rPr>
        <w:t>н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имеющих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услуг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SELECT A.surname FROM Klient AS A WHERE A.id_klient not IN (select id_klient from ys_ab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остояний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чет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id_klient,surname,ab_name,'norm' from Klient where bill&gt;0 UNION SELECT id_klient,surname,ab_name,'minus' from Klient where bill&lt;0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ывод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остояний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роко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услуг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ELECT *,Srok-Now() FROM ys_ab where (Srok-Now())&gt;0 union SELECT *,Srok-Now() FROM ys_ab where (Srok-Now())&lt;0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Обновить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налич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долг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update klient set [More info]='imeet dolg' where id_klient in (select id_klient from klient where bill&lt;0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Обновить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отсутств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долг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 w:eastAsia="en-US"/>
        </w:rPr>
        <w:t>update klient set [More info]='ne imeet dolg' where id_klient in (select id_klient from klient where bill&gt;0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4"/>
        </w:rPr>
        <w:t>Описание групп пользователей И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данной области были выделены две группы пользова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ервая группа – менеджер-оператор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- возможность просмотра таблиц "Клиенты", "Рекламы", "Льготы-Клиенты", "Услуги-Клиенты", "Оплаты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выполнения всех перечисленных в анализе требований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внесения опл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торая группа – администратор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- возможность просмотра таблиц "Клиенты", "Услуги", "Льготы-Клиенты", "Услуги-Клиенты", "Оплаты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выполнения всех перечисленных в анализе требований дейст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внесения опл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просмотра журнала событий, произошедших в систе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изменения всех таблиц (кроме журнала событий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редактирование запис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добавление запис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удаление запис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озможность создания нового пользовател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Интерфейс ИС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раммный продукт содержит одно окно, которое в зависимости от выполняемых действий преобразуется под выполняемое действи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оначальное окно программы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87015" cy="165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кно программы, которое видит менеджер-оператор после ввода своего логина и парол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41395" cy="176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менеджер-оператор после нажатия кнопки "Таблицы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24630" cy="2494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кно программы, которое видит менеджер-оператор после нажатия кнопки "Функции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15410" cy="2427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менеджер-оператор после нажатия кнопки "Оплата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2206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 этом, пользователь вводит номер в поле ввода номера и автоматически вписывается фамилия в поле фамилии, которою в последствии пользователь должен согласовать с клиентом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менеджер-оператор после выбора пункта в меню "Таблицы":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15815" cy="1591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менеджер-оператор после выбора пункта в меню "Функции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20920" cy="1591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кно программы, которое видит администратор после ввода своего логина и парол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08095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кно программы, которое видит администратор после нажатия кнопки "Изменить Клиент-Льгота":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66360" cy="152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администратор после нажатия кнопки "Добавить запись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66360" cy="152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администратор после нажатия кнопки "Добавить льготу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984115" cy="1474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кно программы, которое видит администратор после нажатия кнопки "Изменить Клиент-Услуга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67300" cy="149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администратор после нажатия кнопки "Добавить запись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67300" cy="149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кно программы, которое видит администратор после нажатия кнопки "Добавить услугу"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900930" cy="144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Сообщения программы, причины, их вызывающие, и реакция пользователя на сообще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общение о неверном имени пользователя или парол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озникновении данной ошибки пользователю выводится сообщение о возникновении данной ситуации, очищается поле пароля и система ждет повторного вв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общение о неверном внесении опла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озникновении данной ошибки пользователю выводится сообщение о возникновении данной ситуации, очищаются все поля ввода. Требуется ввести верные данны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общение о неверном внесении нового пользовател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озникновении данной ошибки пользователю выводится сообщение о возникновении данной ситуации, очищаются все поля ввода. Требуется ввести верные данны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5. Тексты программы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#</w:t>
      </w:r>
      <w:r>
        <w:rPr>
          <w:szCs w:val="24"/>
          <w:lang w:val="en-US" w:eastAsia="en-US"/>
        </w:rPr>
        <w:t>pragma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once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i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zap</w:t>
      </w:r>
      <w:r>
        <w:rPr>
          <w:szCs w:val="24"/>
          <w:lang w:val="en-US" w:eastAsia="en-US"/>
        </w:rPr>
        <w:t>=0;//переменная для определения текущего запрос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i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id</w:t>
      </w:r>
      <w:r>
        <w:rPr>
          <w:szCs w:val="24"/>
          <w:lang w:val="en-US" w:eastAsia="en-US"/>
        </w:rPr>
        <w:t>=0;//переменная для определения текущего пользователя в систем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i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level</w:t>
      </w:r>
      <w:r>
        <w:rPr>
          <w:szCs w:val="24"/>
          <w:lang w:val="en-US" w:eastAsia="en-US"/>
        </w:rPr>
        <w:t>=0;//переменная для определения выдаваемых функций пользователю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op</w:t>
      </w:r>
      <w:r>
        <w:rPr>
          <w:szCs w:val="24"/>
          <w:lang w:val="en-US" w:eastAsia="en-US"/>
        </w:rPr>
        <w:t>_</w:t>
      </w:r>
      <w:r>
        <w:rPr>
          <w:szCs w:val="24"/>
          <w:lang w:val="en-US" w:eastAsia="en-US"/>
        </w:rPr>
        <w:t>new</w:t>
      </w:r>
      <w:r>
        <w:rPr>
          <w:szCs w:val="24"/>
          <w:lang w:val="en-US" w:eastAsia="en-US"/>
        </w:rPr>
        <w:t>=-1;//переменная для определения действий кнопки "добавить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int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ChoiseToLV</w:t>
      </w:r>
      <w:r>
        <w:rPr>
          <w:szCs w:val="24"/>
          <w:lang w:val="en-US" w:eastAsia="en-US"/>
        </w:rPr>
        <w:t>2=0;//переменная, определяющая выводимую и вводимую информацию в функция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//участок кода, реализующий один из запросов на вывод таблиц в программе..в основном в остальных запросах изменяется лишь значение переменной </w:t>
      </w:r>
      <w:r>
        <w:rPr>
          <w:szCs w:val="24"/>
          <w:lang w:val="en-US" w:eastAsia="en-US"/>
        </w:rPr>
        <w:t>q</w:t>
      </w:r>
      <w:r>
        <w:rPr>
          <w:szCs w:val="24"/>
          <w:lang w:val="en-US" w:eastAsia="en-US"/>
        </w:rPr>
        <w:t>, в которую и вписывается сам запрос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vate: System::Void listBox1_SelectedIndexChanged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Visible=true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lientSize = System::Drawing::Size(960, 580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-&gt;Clea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nt choise=this-&gt;listBox1-&gt;SelectedIndex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==0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Select * from Klient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^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nt k=0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while(rdr-&gt;Read()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1-&gt;Text=L"</w:t>
      </w:r>
      <w:r>
        <w:rPr>
          <w:szCs w:val="24"/>
          <w:lang w:val="en-US" w:eastAsia="en-US"/>
        </w:rPr>
        <w:t>ид</w:t>
      </w:r>
      <w:r>
        <w:rPr>
          <w:szCs w:val="24"/>
          <w:lang w:val="en-US" w:eastAsia="en-US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-&gt;Add(Convert::ToString(rdr[0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2-&gt;Text=L"</w:t>
      </w:r>
      <w:r>
        <w:rPr>
          <w:szCs w:val="24"/>
          <w:lang w:val="en-US" w:eastAsia="en-US"/>
        </w:rPr>
        <w:t>Фамилия</w:t>
      </w:r>
      <w:r>
        <w:rPr>
          <w:szCs w:val="24"/>
          <w:lang w:val="en-US" w:eastAsia="en-US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[k]-&gt;SubItems-&gt;Add(Convert::ToString(rdr[1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3-&gt;Text=L"</w:t>
      </w:r>
      <w:r>
        <w:rPr>
          <w:szCs w:val="24"/>
          <w:lang w:val="en-US" w:eastAsia="en-US"/>
        </w:rPr>
        <w:t>Имя</w:t>
      </w:r>
      <w:r>
        <w:rPr>
          <w:szCs w:val="24"/>
          <w:lang w:val="en-US" w:eastAsia="en-US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[k]-&gt;SubItems-&gt;Add(Convert::ToString(rdr[2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4-&gt;Text=L"</w:t>
      </w:r>
      <w:r>
        <w:rPr>
          <w:szCs w:val="24"/>
          <w:lang w:val="en-US" w:eastAsia="en-US"/>
        </w:rPr>
        <w:t>Номер</w:t>
      </w:r>
      <w:r>
        <w:rPr>
          <w:szCs w:val="24"/>
          <w:lang w:val="en-US" w:eastAsia="en-US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[k]-&gt;SubItems-&gt;Add(Convert::ToString(rdr[3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5-&gt;Text=L"</w:t>
      </w:r>
      <w:r>
        <w:rPr>
          <w:szCs w:val="24"/>
          <w:lang w:val="en-US" w:eastAsia="en-US"/>
        </w:rPr>
        <w:t>Счет</w:t>
      </w:r>
      <w:r>
        <w:rPr>
          <w:szCs w:val="24"/>
          <w:lang w:val="en-US" w:eastAsia="en-US"/>
        </w:rPr>
        <w:t>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[k]-&gt;SubItems-&gt;Add(Convert::ToString(rdr[4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6-&gt;Text=L"</w:t>
      </w:r>
      <w:r>
        <w:rPr>
          <w:szCs w:val="24"/>
          <w:lang w:val="en-US" w:eastAsia="en-US"/>
        </w:rPr>
        <w:t>Доп</w:t>
      </w:r>
      <w:r>
        <w:rPr>
          <w:szCs w:val="24"/>
          <w:lang w:val="en-US" w:eastAsia="en-US"/>
        </w:rPr>
        <w:t>.</w:t>
      </w:r>
      <w:r>
        <w:rPr>
          <w:szCs w:val="24"/>
          <w:lang w:val="en-US" w:eastAsia="en-US"/>
        </w:rPr>
        <w:t>инф</w:t>
      </w:r>
      <w:r>
        <w:rPr>
          <w:szCs w:val="24"/>
          <w:lang w:val="en-US" w:eastAsia="en-US"/>
        </w:rPr>
        <w:t>.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listView1-&gt;Items[k]-&gt;SubItems-&gt;Add(Convert::ToString(rdr[5])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lumnHeader7-&gt;Text=L"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k++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Close();}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//действия при нажатии на кнопку "Внести" в меню </w:t>
      </w:r>
      <w:r>
        <w:rPr>
          <w:szCs w:val="24"/>
          <w:lang w:val="en-US"/>
        </w:rPr>
        <w:t>"</w:t>
      </w:r>
      <w:r>
        <w:rPr>
          <w:szCs w:val="24"/>
        </w:rPr>
        <w:t>Оплата</w:t>
      </w:r>
      <w:r>
        <w:rPr>
          <w:szCs w:val="24"/>
          <w:lang w:val="en-US"/>
        </w:rPr>
        <w:t>"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vate: System::Void button11_Click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 ^cmd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op_new==1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double summ_ins=Convert::ToDouble(this-&gt;textBox8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double summ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nt chosen_id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Select * from klient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while(rdr-&gt;Read()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onvert::ToString(rdr[1])==this-&gt;comboBox1-&gt;Text &amp;&amp; Convert::ToInt32(rdr[3])==Convert::ToInt32(this-&gt;comboBox2-&gt;Text)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hosen_id=Convert::ToInt32(rdr[0]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umm=summ_ins+Convert::ToDouble(rdr[4]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update klient set bill ='"+Convert::ToString(summ)+"' where id_klient="+chosen_id+"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Oplata ( Data, summ, id_klient )values (Date(),'"+Convert::ToString(summ_ins)+"','"+chosen_id+"'); 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Внес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уммы</w:t>
      </w:r>
      <w:r>
        <w:rPr>
          <w:szCs w:val="24"/>
          <w:lang w:val="en-US" w:eastAsia="en-US"/>
        </w:rPr>
        <w:t xml:space="preserve"> "+Convert::ToString(summ_ins)+" </w:t>
      </w:r>
      <w:r>
        <w:rPr>
          <w:szCs w:val="24"/>
          <w:lang w:val="en-US" w:eastAsia="en-US"/>
        </w:rPr>
        <w:t>н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чет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hosen_id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}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}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//действия при нажатии на кнопку "Изменить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private: System::Void button13_Click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1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update lg_ab SET Data='"+this-&gt;textBox10-&gt;Text+"',Srok='"+this-&gt;textBox11-&gt;Text+"',id_lgot="+Convert::ToInt32(this-&gt;textBox12-&gt;Text)+",id_klient="+Convert::ToInt32(this-&gt;textBox13-&gt;Text)+" where id_lg_ab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 ^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Измен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льгот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4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update ys_ab SET Data='"+this-&gt;textBox10-&gt;Text+"',Srok='"+this-&gt;textBox11-&gt;Text+"',id_service="+Convert::ToInt32(this-&gt;textBox12-&gt;Text)+",id_klient="+Convert::ToInt32(this-&gt;textBox13-&gt;Text)+" where id_ys_ab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 ^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Измен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услуг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</w:t>
      </w:r>
      <w:r>
        <w:rPr>
          <w:szCs w:val="24"/>
          <w:lang w:val="en-US" w:eastAsia="en-US"/>
        </w:rPr>
        <w:t>-&gt;</w:t>
      </w:r>
      <w:r>
        <w:rPr>
          <w:szCs w:val="24"/>
          <w:lang w:val="en-US" w:eastAsia="en-US"/>
        </w:rPr>
        <w:t>Close</w:t>
      </w:r>
      <w:r>
        <w:rPr>
          <w:szCs w:val="24"/>
          <w:lang w:val="en-US" w:eastAsia="en-US"/>
        </w:rPr>
        <w:t>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//действия при нажатии на кнопку "Удалить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private: System::Void button14_Click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 ^cmd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1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delete from lg_ab where id_lg_ab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Уда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льгот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2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delete from lgot where id_lgot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Уда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льгот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3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delete from Klient where id_klient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Уда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4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delete from ys_ab where id_ys_ab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Уда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услуг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5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delete from services where id_service="+Convert::ToInt32(this-&gt;textBox9-&gt;Text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Уда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услуга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с</w:t>
      </w:r>
      <w:r>
        <w:rPr>
          <w:szCs w:val="24"/>
          <w:lang w:val="en-US" w:eastAsia="en-US"/>
        </w:rPr>
        <w:t xml:space="preserve"> ID "+Convert::ToInt32(this-&gt;textBox9-&gt;Text)+"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Close(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}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//Действия при нажатии на кнопку "Добавить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  <w:lang w:val="en-US" w:eastAsia="en-US"/>
        </w:rPr>
        <w:t>private: System::Void button16_Click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 ^cmd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1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insert into lg_ab (Data,Srok,id_lgot,id_klient) VALUES('"+this-&gt;textBox10-&gt;Text+"','"+this-&gt;textBox11-&gt;Text+"',"+Convert::ToInt32(this-&gt;textBox12-&gt;Text)+","+Convert::ToInt32(this-&gt;textBox13-&gt;Text)+")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Добав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у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льгота</w:t>
      </w:r>
      <w:r>
        <w:rPr>
          <w:szCs w:val="24"/>
          <w:lang w:val="en-US" w:eastAsia="en-US"/>
        </w:rPr>
        <w:t>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2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insert into Lgot (Opisanie,Stoimost)VALUES('"+this-&gt;textBox10-&gt;Text+"',"+Convert::ToInt32(this-&gt;textBox11-&gt;Text)+")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Добав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у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Льготы</w:t>
      </w:r>
      <w:r>
        <w:rPr>
          <w:szCs w:val="24"/>
          <w:lang w:val="en-US" w:eastAsia="en-US"/>
        </w:rPr>
        <w:t>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3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insert into Klient (Surname,ab_name,Num,bill)VALUES('"+this-&gt;textBox10-&gt;Text+"','"+this-&gt;textBox11-&gt;Text+"',"+Convert::ToInt32(this-&gt;textBox12-&gt;Text)+","+Convert::ToDouble(this-&gt;textBox13-&gt;Text)+")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Добав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нового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а</w:t>
      </w:r>
      <w:r>
        <w:rPr>
          <w:szCs w:val="24"/>
          <w:lang w:val="en-US" w:eastAsia="en-US"/>
        </w:rPr>
        <w:t>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4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insert into ys_ab (Data,Srok,id_service,id_klient) VALUES('"+this-&gt;textBox10-&gt;Text+"','"+this-&gt;textBox11-&gt;Text+"',"+Convert::ToInt32(this-&gt;textBox12-&gt;Text)+","+Convert::ToInt32(this-&gt;textBox13-&gt;Text)+")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Добав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у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клиент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услуга</w:t>
      </w:r>
      <w:r>
        <w:rPr>
          <w:szCs w:val="24"/>
          <w:lang w:val="en-US" w:eastAsia="en-US"/>
        </w:rPr>
        <w:t>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f(ChoiseToLV2==5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insert into services (Opisanie,Stoimost)VALUES('"+this-&gt;textBox10-&gt;Text+"',"+Convert::ToInt32(this-&gt;textBox11-&gt;Text)+")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q="insert into changes(id_user,data,Opisanie) values("+id+",Now(),'</w:t>
      </w:r>
      <w:r>
        <w:rPr>
          <w:szCs w:val="24"/>
          <w:lang w:val="en-US" w:eastAsia="en-US"/>
        </w:rPr>
        <w:t>Добавление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записи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таблицу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услуги</w:t>
      </w:r>
      <w:r>
        <w:rPr>
          <w:szCs w:val="24"/>
          <w:lang w:val="en-US" w:eastAsia="en-US"/>
        </w:rPr>
        <w:t>')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Close(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//Действия, происходящие при внесении данных в поле ввода номер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vate: System::Void comboBox2_TextUpdate(System::Object^ sender, System::EventArgs^ e) 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Open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ring ^q="SELECT surname FROM Klient WHERE num like '"+this-&gt;comboBox2-&gt;Text+"%';"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Command^cmd=gcnew System::Data::OleDb::OleDbCommand(q,cn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ystem::Data::OleDb::OleDbDataReader ^rdr=cmd-&gt;ExecuteReader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while(rdr-&gt;Read()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{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this-&gt;comboBox1-&gt;Text=Convert::ToString(rdr[0]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dr-&gt;Close(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n-&gt;Close(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t>}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анная курсовая работа заключала</w:t>
      </w:r>
      <w:r>
        <w:rPr/>
        <w:t xml:space="preserve"> в себе анализ и создание базы данных для аварийной служб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Целью курсовой работы </w:t>
      </w:r>
      <w:r>
        <w:rPr>
          <w:szCs w:val="28"/>
        </w:rPr>
        <w:t>является развитие навыков проектирования информационных систем и закрепление знаний, полученных за время изучения дисциплины "Базы данных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и и задачи были полностью выполнены. Это означает, что материал по дисциплине "База данных" был полностью усвоен и принят за основу моему дальнейшему развит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Cs w:val="28"/>
        </w:rPr>
        <w:t>Дейт, К. Дж. Введение в системы Баз Данных, 7-е издание.: Пер. с англ. Ю.Г. Гордиенко; Под ред. А.В. Слепцова / К. Дж. Дейт - М.: Издательский дом "Вильямс", 2001. – 1072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Роб, П., Коронел, К. Системы баз данных: проектирование, реализация и управление.- 5-е изд., перераб. и доп./ Пер. с англ. А. Никифоров; Под ред. Е. Кондукова / П. Роб, К. Коронел – СПб.: БХВ – Петербург, 2004. – 1040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Cs w:val="28"/>
        </w:rPr>
        <w:t>Вендров, A. M. Проектирование программного обеспечения информационых систем: Учебник / A. M. Вендров. - М.: "Финансы и статистика", 2000. - 352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Калянов, Г. Н. CASE. Структурный системный анализ / Г.Н. Калянов. - М.: Лори, 1996. - 43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  <w:sz w:val="22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5:00Z</dcterms:created>
  <dc:creator>Djshyra</dc:creator>
  <dc:description/>
  <cp:keywords/>
  <dc:language>en-US</dc:language>
  <cp:lastModifiedBy>SYSTEM</cp:lastModifiedBy>
  <cp:lastPrinted>2010-04-27T09:27:00Z</cp:lastPrinted>
  <dcterms:modified xsi:type="dcterms:W3CDTF">2011-09-26T21:25:00Z</dcterms:modified>
  <cp:revision>2</cp:revision>
  <dc:subject/>
  <dc:title/>
</cp:coreProperties>
</file>