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восибирский государственный аграрный университ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Экономический факульт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федра автоматизированная обработка информ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96"/>
        </w:rPr>
      </w:pPr>
      <w:r>
        <w:rPr>
          <w:rFonts w:cs="Times New Roman" w:ascii="Times New Roman" w:hAnsi="Times New Roman"/>
          <w:b/>
          <w:color w:val="000000"/>
          <w:sz w:val="28"/>
          <w:szCs w:val="96"/>
        </w:rPr>
        <w:t>Отчет</w:t>
      </w:r>
    </w:p>
    <w:p>
      <w:pPr>
        <w:pStyle w:val="Normal"/>
        <w:tabs>
          <w:tab w:val="clear" w:pos="708"/>
          <w:tab w:val="left" w:pos="2177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учебной практике по информатик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47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Новосибирск 2006</w:t>
      </w:r>
      <w:r>
        <w:br w:type="page"/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4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1.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44"/>
        </w:rPr>
        <w:t xml:space="preserve">Текстовый редактор </w:t>
      </w:r>
      <w:r>
        <w:rPr>
          <w:rFonts w:cs="Times New Roman" w:ascii="Times New Roman" w:hAnsi="Times New Roman"/>
          <w:b/>
          <w:color w:val="000000"/>
          <w:sz w:val="28"/>
          <w:szCs w:val="44"/>
          <w:lang w:val="en-US"/>
        </w:rPr>
        <w:t>MICROSOFT</w:t>
      </w:r>
      <w:r>
        <w:rPr>
          <w:rFonts w:cs="Times New Roman" w:ascii="Times New Roman" w:hAnsi="Times New Roman"/>
          <w:b/>
          <w:color w:val="000000"/>
          <w:sz w:val="28"/>
          <w:szCs w:val="44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44"/>
          <w:lang w:val="en-US"/>
        </w:rPr>
        <w:t>WORD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иболее распространенный текстовый редактор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ниверсальный редактор текстов, который можно использовать для подготовки макетов печатных изданий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овые редакторы – Это программы для создания, редактирования, форматирования, сохранения и печати документов. Документ может содержать, кроме текста и другие объекты (таблицы, диаграммы, рисунки и т.д.)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ценке работы с текстовым процессором учитываю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необходимых нажатий клавиш для выполнения той или иной оп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рость отображения текста на экране при первоначальной загрузке, при разных способах перемещения по тексту, при удалении, вставке и копировании фрагментов тек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обство вызова поясняющих текстов – подсказок, их полнота, скорость вывода на экр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одновременно обрабатываемых фай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введения новых шрифтов и алфави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оперативной памяти, занимаемый текстовым процессором и друг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ыми услугами текстовых процессоров являет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рка и коррекция орфографических ошибок путем сопоставления каждого слова текста со словар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матическая индексация, т.е. выделение из текста слов по определенному критерию и занесения их в упорядоченные спис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матическое составление оглавления по заданному текс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а текста для фотонабора, обеспечивающего высококачественное воспроизводство документа в большом количеств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грузка текстового процессора разными способа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овой процессор можно загрузи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через команду «Пуск»/Программа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or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ез ярлык на рабочем столе (двойным щелчком мыши по ярлык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ндартную настройку можно сделать, нажав левой кнопкой мыши на строке меню команду «Сервис /настройка / стандартные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того чтобы проверить настройку установки «Мастер формул» необходимо нажать команду на строке меню «Сервис / Настройки» в подпункте «Команды» найти нужный нам «Мастер формул», также он может находиться и на панели инструментов и обозначается кнопкой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вод текста с клавиатуры осуществляется так же, как в текстовом редактор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ort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mander</w:t>
      </w:r>
      <w:r>
        <w:rPr>
          <w:rFonts w:cs="Times New Roman" w:ascii="Times New Roman" w:hAnsi="Times New Roman"/>
          <w:color w:val="000000"/>
          <w:sz w:val="28"/>
          <w:szCs w:val="28"/>
        </w:rPr>
        <w:t>. Особенность здесь в том, что в рабочем поле редактора постоянно присутствует 3 элемен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курсор вставки. Он указывает позицию поля, в котором будет выведен с клавиатуры очередной симв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метка конца текста. Она указывает конец док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курсор мыш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блон является заготовкой документа, в которую нужно ввести недостающие данные: какие и куда – четко указа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тер – это программа. Она создает документ с учетом интересов пользовател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тирование текста – процесс установления параметров фрагмента текста, которые определяют внешний вид текста в этом фрагменте. Перед изменением параметров фрагмент текста необходимо выделить. Если фрагмент не будет выделен, будут изменяться текущие параметр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становления параметров абзаца используется команда «Абзац» из меню «Формат» Для установления абзацных отступов и интервалов необходимо выбрать вкладыш «Отступы и интервалы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формления текста можно использовать команды на строке меню «Нумерация». На строке меню зайти в команду «Формат/список», и выбрать маркированный или нумерованный спис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того чтобы подготовить резюме необходимо на строке меню зайти в команду «файл \ создать \ мастер резюм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выбрать стиль оформления – стандартный, тип оформления – обычный, потом необходимо напечатать свою фамилию, имя, отчество, адрес и другие сведения. Данные о себе, дополнительные, если вы еще хотите что-нибудь включить. После выполнения каждого пункта необходимо нажимать «далее», а в конце «готово». В появившемся окне резюме мы вносим наши да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создания формулы мы пользуемся «мастером формул». Эта команда может быть выведена на строку под значком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 Если её нет, то необходимо зайти в «сервис / настройки», там найти «Мастер формул» и выведем его на экра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создания нашей формулы заходим в «Мастер формул». Выбираем шаблон дробей и радикалов, чтобы напечатать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но перейти на английский язык или в «Мастере формул» шаблон «Греческие буквы», потом нам необходимо поставить степень – это уже шаблон индексов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1257300" cy="40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спользуем сначала шаблон скобок, в них вставляем с помощью шаблона греческих букв и индексов вставляем в них </w:t>
      </w: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254000" cy="27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54000" cy="27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>, потом шаблон дробей и радикал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Для того чтобы создать нужную нам схему необходимо зайти в меню «Вид/панель инструментов» и поставить галочку напротив команды «рисование»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ы используем команды «стрелка» и «прямоугольник», «овал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того чтобы создать таблицу в текстовом редакторе можно зайти в «Таблицу / нарисовать таблицу» там определить количество строк и столбцов. Потом ввести нужные нам данные. Для того чтобы вычислить нужно зайти в «Таблицу / Формула». Ввести формулу, по которой нужно решать. В нашем случае «деление». Так для каждой строч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6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Урожайность зерновых и зернобобовых культур</w:t>
      </w:r>
    </w:p>
    <w:tbl>
      <w:tblPr>
        <w:tblW w:w="4750" w:type="pct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338"/>
        <w:gridCol w:w="1338"/>
        <w:gridCol w:w="1338"/>
        <w:gridCol w:w="1338"/>
        <w:gridCol w:w="1360"/>
      </w:tblGrid>
      <w:tr>
        <w:trPr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именование областей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9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9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9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9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8/95 (%)</w:t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лтайский край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,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,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97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.78</w:t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осточносибирский район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,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,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,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,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2.86</w:t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западносибирский район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,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,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,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,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6.03</w:t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ркутская область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,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,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6.6</w:t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емеровская область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,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,9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,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,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2.79</w:t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расноярский край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,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,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,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,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8.37</w:t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овосибирская область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,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,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,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9.34</w:t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мская область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,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,9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,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,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8.01</w:t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еспублика Алтай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,3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,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,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,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2.53</w:t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еспублика Бурятия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,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,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,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3.75</w:t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еспублика Тыв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,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,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2.1</w:t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омская область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,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,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,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,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1.46</w:t>
            </w:r>
          </w:p>
        </w:tc>
      </w:tr>
      <w:tr>
        <w:trPr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юменская область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8,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,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,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,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9.7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44"/>
        </w:rPr>
      </w:pPr>
      <w:r>
        <w:rPr>
          <w:rFonts w:cs="Times New Roman" w:ascii="Times New Roman" w:hAnsi="Times New Roman"/>
          <w:b/>
          <w:color w:val="000000"/>
          <w:sz w:val="28"/>
          <w:szCs w:val="44"/>
          <w:lang w:val="uk-UA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8"/>
          <w:szCs w:val="44"/>
        </w:rPr>
        <w:t xml:space="preserve">Табличный процессор </w:t>
      </w:r>
      <w:r>
        <w:rPr>
          <w:rFonts w:cs="Times New Roman" w:ascii="Times New Roman" w:hAnsi="Times New Roman"/>
          <w:b/>
          <w:color w:val="000000"/>
          <w:sz w:val="28"/>
          <w:szCs w:val="44"/>
          <w:lang w:val="en-US"/>
        </w:rPr>
        <w:t>Excel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чный процессор есть, в сущности, совмещение текстового редактора с электронным калькулятором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го можно применять как большой математический калькулятор, когда нужно быстро обсчитать табличные данные по некоторым формулам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позволяет составить таблицу, включить в нее формулы для обсчета табличных данных, произвести вычисления по этим формулам, записать полученную таблицу на диск и использовать затем многократно, изменяя лишь данные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е табличные процессоры обеспечивают представление табличных данных в графической форме – в виде графиков и диаграмм. Причем позволяют оформлять их, как и таблицы, весьма профессионально и красочно, не затрачивая особых усилий. В этом отношении они не заменимы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следует отметить, что табличный процессор не является универсальным вычислительным средством, как считают многие. Он способен решать довольно ограниченный круг стандартных задач, в основном экономического характера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развеять и другое устоявшееся заблуждение. Считается большим достоинством табличного процессора тот факт, что «решение задачи с его помощью не требует участия программиста. Пользователь самостоятельно решает свою задачу от начала до конца». То есть, видимо, имеется в виду отсутствие необходимости в составлении программы решения задачи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при решении задачи с помощью табличного процессора также составляется программа: те формулы, которые «пользователь вводит самостоятельно», и есть программа, только по структуре она линейная, и потому создание ее не вызывает затруднений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с табличным процессором требует и составления алгоритма, но здесь он обычно называется схему решения. Для простых задач схема очень проста и однотипна, но составить подобную схему для более или менее серьезной задачи – дело очень не простое, может быть, даже более сложное, чем составление соответствующего алгоритма для программы на Бейсике – требуются высокая квалификация в этой области и хорошее знание табличного процессора, всех его возможностей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ебуется здесь выполнять и математическую постановку задач (нестандартных), но обо всем этом почему-то обычно забывают. И еще: работать с табличным процессором должен работать профессионал, тогда как с программой на Бейсике или другом языке может работать конечный пользователь, т.е. любой гражданин России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воляет решать стандартный для данного вида круг задач, причем с высокой степенью комфорта для пользователя. Кроме того, он содержит средства, значительно расширяющие возможности его как табличного процессора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, он дает возможность работать с небольшими базами данных, когда требуется несложная выборка данных по определенному критерию; содержит встроенные средства макропрограммирования, позволяющие объединять возможности табличного процессора и язы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su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si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рабатывать законченные программы для конечных пользователей (несложные программы бухгалтерского, складского учёта). Именно эти средства резко повышают ценнос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сширяют область его примен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рузить табличный процессор можно несколькими способ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через ярлык на рабочем стол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ез «Пуск / программы 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включения табличного процессора в работу на экране появляется окно табличного процессора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. В рабочем поле окна – окно документа (рабочей книги) с именем (по умолчанию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ook</w:t>
      </w:r>
      <w:r>
        <w:rPr>
          <w:rFonts w:cs="Times New Roman" w:ascii="Times New Roman" w:hAnsi="Times New Roman"/>
          <w:color w:val="000000"/>
          <w:sz w:val="28"/>
          <w:szCs w:val="28"/>
        </w:rPr>
        <w:t>1 (книга1). Окно табличного процессора может быть совмещено с окном рабочей книги, тогда его заголовок: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ook</w:t>
      </w:r>
      <w:r>
        <w:rPr>
          <w:rFonts w:cs="Times New Roman" w:ascii="Times New Roman" w:hAnsi="Times New Roman"/>
          <w:color w:val="000000"/>
          <w:sz w:val="28"/>
          <w:szCs w:val="28"/>
        </w:rPr>
        <w:t>1 (книга1)»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но табличного процессора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обычное окно прилож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Две первые строки окна содержат элементы, общие для всех окон прилож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  <w:szCs w:val="28"/>
        </w:rPr>
        <w:t>, в 3</w:t>
        <w:noBreakHyphen/>
        <w:t>й и ниже – панель инструментов, но они могут и отсутствовать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ще ниже – строка формул. В ней мы видим вводимые в таблицу величины, содержащиеся в текущей ячейки формулы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левой части строки формул – поле имен, в нем указывается имя или адрес текущей (активной в данный момент) ячейки или диапазона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рава от поля в той же строке – 3 кнопки: 1</w:t>
        <w:noBreakHyphen/>
        <w:t xml:space="preserve">я играет роль клавиш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sc</w:t>
      </w:r>
      <w:r>
        <w:rPr>
          <w:rFonts w:cs="Times New Roman" w:ascii="Times New Roman" w:hAnsi="Times New Roman"/>
          <w:color w:val="000000"/>
          <w:sz w:val="28"/>
          <w:szCs w:val="28"/>
        </w:rPr>
        <w:t>, 2</w:t>
        <w:noBreakHyphen/>
        <w:t xml:space="preserve">я – рол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color w:val="000000"/>
          <w:sz w:val="28"/>
          <w:szCs w:val="28"/>
        </w:rPr>
        <w:t>, 3</w:t>
        <w:noBreakHyphen/>
        <w:t>я служит для вызова функций при вводе формул в таблицу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дняя строка окна – строка состояния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но рабочей книги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типичное окно прилож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color w:val="000000"/>
          <w:sz w:val="28"/>
          <w:szCs w:val="28"/>
        </w:rPr>
        <w:t>. Первая строка – строка заголовка, содержит все обычные кнопки и имя окна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нно в рабочем поле этого окна и можно увидеть рабочие листы рабочей книги. Их можно поочередно выводить в окно. Именно рабочий лист и является электронной таблицей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ая строка рабочего поля содержит имена столбцов электронная таблицы. Первая колонка поля содержит номера строк электронной таблицы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чейка таблицы, доступная в данный момент для ввода или корректировки данных, выделяется рамкой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ее поле является как бы «окном» в электронной таблице. В него можно выводить последовательно различные участки электронной таблицы и рабочей таблицы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ло видимых в этом окне строк и столбцов определяется их размерами и может меняться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оследней строке окна рабочей книги располагается полоса прокрутки и левее ее надписи: Лист1, Лист2 и т.д. – это ярлычки листов. Каждому листу соответствует ярлычок с именем листа. Один из ярлычков имеет белый фон – это ярлычок текущего листа, который в данный момент виден в окне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ой же строке, левее ярлычков, размещаются 4 кнопки: первая слева выводит в окно 1</w:t>
        <w:noBreakHyphen/>
        <w:t>й лист, четвертая – последний лист. Две оставшиеся смещают список ярлычков вправо или влево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книга может содержать не только листы, но и другие объект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диаграммы, модули, окна диалога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ячейки табличного процессо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гут вводиться следующие объекты: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имвольная строка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Числ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ата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Формула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заголовком окна находится строка меню, через которую можно вызвать любую команд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color w:val="000000"/>
          <w:sz w:val="28"/>
          <w:szCs w:val="28"/>
        </w:rPr>
        <w:t>. Для открытия меню необходимо щелкнуть мышью по его имени. После этого появляются те команды этого меню, которые используются наиболее часто. (файл, правка, вид, вставка, формат, сервис, данные, окно, справк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строкой меню расположены панели инструментов, которые состоят из кнопок с рисунками. Каждой кнопке соответствует команда, а рисунок на этой кнопке передает значение команды. Большинство кнопок дублирует часто употребляемые команды, доступные в меню. Для вызова команды, связанной с кнопкой, необходимо щелкнуть мышью по этой кнопке. Если навести указатель мыши на кнопку, рядом появится рамка с названием коман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ычно под строкой меню находится две панели инструментов – Стандартная и форматирование. Чтобы вывести или убрать панель с экрана, следует выбрать с меню «Вид» пункт «Панели инструментов», а затем щелкнуть по имени нужной панели. Если панель присутствует на экране, то рядом с её именем будет стоять галоч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для изменения состава «Панели инструментов», используется окно «Настройка» из меню «Сервис». В диалоговом окне необходимо выбрать вкладыш «Команды». В списке «Категории» выбирается группа кнопок, после чего в списке «Команды» появляются кнопки этой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добавить кнопку на панель инструментов, следует перетянуть ее из диалогового окна в нужную позицию меню. Процесс установления кнопки завершается щелчком кнопки «Закрыть». Для удаления кнопки с панели инструментов необходимо перетянуть ее в диалоговое окно «Настройк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ять панелями инструментов удобно с помощью контекстного меню, которое вызывается нажатием правой клавиши мыши на любой кноп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тандарт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атиро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su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sic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eb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ordar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буфер обме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нешние дан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диа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настройка изобра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рецензир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рис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водная таблиц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фор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элементы управ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панелями инструментов обычно находится строка формул, а в нижней части окна – строка состояния. Чтобы вывести эти строки, следует в меню «Вид» выбрать соответствующие пункты: «Строка формул» и «строка состоя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рлы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воляет работать с таблицами в двух режим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бычный – наиболее удобный для выполнения большинства оп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тка страниц – удобен для окончательного форматирования таблицы перед распечаткой. Границы между страницами в этом режиме отображаются синими пунктирными линия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ения в таблицах выполняются с помощью формул. Формула может состоять из математических операторов, значений, ссылок на ячейку и имена функц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анты – текстовые или числовые значения, которые вводятся в ячейку и не могут изменяться во время вычис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сылка на ячейку или группу ячеек – способ, которым указывается конкретная ячейка или несколько ячеек. Ссылка на отдельную ячейку – её координаты. Значение пустой ячейки равно нул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сылки на ячейки бывают двух типо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носительные – ячейки обозначаются относительным смещением от ячейки с формул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солютные – ячейки обозначаются координатами ячеек в сочетании со знаком $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шанная – комбинация предыдущих тип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того чтобы форматировать ячейки необходимо зайти в меню «Формат / Ячейки». В появившемся окне выбрать тот элемент, который нам нужен. (число, выравнивание, шрифт, граница, граница, вид, защи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а, вычисляющая значение некоторой величины, играет роль оператора присваивания в Бейс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а начинается со знака «=» (!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на может быть арифметическим выражением, состоящим из чисел, обозначений ячеек и диапазонов, знаков арифметических операций (+, -, *, /,^), функций и круглых скобо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ина формулы не более 240 символ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выполнения арифметических операций в формуле тот же, что принят в математи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а может быть и текстовым выражением, состоящим из тестов, обозначения ячеек, знака сцепления текстов, текстовых функций и круглых скобо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ввода формулы в ячейку в ней сразу появляется результат вычисления, формула видна лишь в строке формул, но при желании её можно вывести и в ячейк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а может включать и диапазон ячее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ментами формулы могут являться функции, подобные тем, что в языках программирования называются встроенными. В распоряжении пользователя предоставляется более 300 функции разного типа: математические, текстовые, статистическ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едем список наиболее употребляемых фун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B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X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натуральный логарифм)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РЕНЬ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2794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число, адрес ячеек, функция или форму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РУГЛ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2) – округляет первый аргумент функции до числа знаков, заданного 2</w:t>
        <w:noBreakHyphen/>
        <w:t>м аргумент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 – суммирует значения всех ячеек указанных диапазон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ЗНАЧ – вычисляет среднее значение по всем диапазона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 – выдает максимальное значение указанных диапаз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– логическая функция, выдает значение выражение &lt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1&gt;, если &lt;условие&gt; истинно, и значение выражения &lt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2&gt;в противном случа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уются и текстовые функции, например, НАЙТИ (), ЛЕВСИМВ (), ПРАВСИМВ () – аналоги формул Бейсик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st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)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ef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$ ()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igh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$ (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формула в ячейке не может быть правильно вычислена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водит в ячейку сообщение об ошибке. Если формула содержит ссылку на ячейку, которая содержит значения ошибки, то вместо этой формулы также будет выводиться сообщение об ошибке. Значения об ошибках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#### – ширина ячейки не позволяет отобразить число в заданном форма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#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мя?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смог распознать имя, использованное в формул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#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л/о! </w:t>
      </w:r>
      <w:r>
        <w:rPr>
          <w:rFonts w:cs="Times New Roman" w:ascii="Times New Roman" w:hAnsi="Times New Roman"/>
          <w:color w:val="000000"/>
          <w:sz w:val="28"/>
          <w:szCs w:val="28"/>
        </w:rPr>
        <w:t>– в формуле делается попытка деления на ну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#число!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арушены правила задания операторов, принятые в математи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#н/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такое сообщение может появиться, если в качестве аргумента задана ссылка на пустую ячей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#пусто</w:t>
      </w:r>
      <w:r>
        <w:rPr>
          <w:rFonts w:cs="Times New Roman" w:ascii="Times New Roman" w:hAnsi="Times New Roman"/>
          <w:color w:val="000000"/>
          <w:sz w:val="28"/>
          <w:szCs w:val="28"/>
        </w:rPr>
        <w:t>! – неверно указано пересечение двух областей, которые не имеют общих ячее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#ссылка</w:t>
      </w:r>
      <w:r>
        <w:rPr>
          <w:rFonts w:cs="Times New Roman" w:ascii="Times New Roman" w:hAnsi="Times New Roman"/>
          <w:color w:val="000000"/>
          <w:sz w:val="28"/>
          <w:szCs w:val="28"/>
        </w:rPr>
        <w:t>! – в формуле задана ссылка на не существующую ячей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#знач!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использован недопустимый тип аргумент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процесс обычно предполагает необходим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изменить ширину столбца (высоту строк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ставить или удалить строку (столбец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динить ячей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ортировать строки таблиц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копировать (переместить) таблицу (диапазо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Изменить ширину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noBreakHyphen/>
        <w:t>го столбца</w:t>
      </w:r>
      <w:r>
        <w:rPr>
          <w:rFonts w:cs="Times New Roman" w:ascii="Times New Roman" w:hAnsi="Times New Roman"/>
          <w:color w:val="000000"/>
          <w:sz w:val="28"/>
          <w:szCs w:val="28"/>
        </w:rPr>
        <w:t>. 1 спосо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 курсор мыши в строку заголовков столбцов электронной таблицы, на правую границ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noBreakHyphen/>
        <w:t>го столбца: курсор меняет ви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можно переместить границу столб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  <w:noBreakHyphen/>
        <w:t>й спосо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деляем строки 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noBreakHyphen/>
        <w:t xml:space="preserve">го п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noBreakHyphen/>
        <w:t>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ять: формат / столбец / шири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 поле «ширина столбца» ввести требуемое значение ширины в символах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зменить высоту стро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я выполняется аналогично предыдущ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ставить строку (столбец) в таблицу перед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noBreakHyphen/>
        <w:t>й строкой (столбцо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делить ячейку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noBreakHyphen/>
        <w:t>й строке (столбце) и выполнить: вставка / строка (столбец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Удалить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noBreakHyphen/>
        <w:t>ю строку (столбец) в табли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делить ячейку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noBreakHyphen/>
        <w:t>й строке (столбце) и выполнить: правка / удали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бьединить группу ячее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опер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ыделить группу ячеек таблиц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ить: формат / ячейки / выравнивание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ортировать строки таблиц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яем ячейку и выполняем /данные / сортиров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опировать таблицу или диапазон ячее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 использованием буфер-обмен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ыделить обьект и /правка / копирова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ыделить ячейку окна – /правка / встави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 помощью мыш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рекомендуется в пределах экрана, для этого выделить таблицу (диапазон, ячейку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далить данные диапаз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ить диапазон и нажать на клавишу &lt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EL</w:t>
      </w:r>
      <w:r>
        <w:rPr>
          <w:rFonts w:cs="Times New Roman" w:ascii="Times New Roman" w:hAnsi="Times New Roman"/>
          <w:color w:val="000000"/>
          <w:sz w:val="28"/>
          <w:szCs w:val="28"/>
        </w:rPr>
        <w:t>&gt;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создать файл в электронном процессоре необходимо войти в меню «Файл/создать». И там уже создать нужный нам файл с определенным имен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рассматриваемые опер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ывести на экран все формулы таблиц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ить режим ручного пересчета таблиц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изменить формат изобра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зафиксировать заголовки таблицы и многие другие опер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ставки ячеек следует выделить ячейки, на месте которых будут вставлены новые, и вызвать команду «ячейки» из меню «Вставка». В появившемся диалоговом окне выбрать тип вставляемого элемен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даления элементов таблицы следует выделить их и в меню «Правка» выбрать команду «Удалит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иаграмма – это представление данных таблицы в графическом виде, которое используется для анализа и сравнения данных. На диаграмме числовые данные ячеек изображаются в виде точек, линий, полос, столбиков, секторов и в другой форме. Группы элементов данных, отражающих содержимое ячеек одной строки или столбца на рабочем листе, составляет ряд данных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создания диаграммы необходим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на рабочем поле выделить данные, по которым следует построить диаграмму, включая ячейки, содержащие имена категорий или рядов, которые будут использоваться в диаграм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ыбрать команду «диаграмма» меню «вставка» или выбрать кнопку на строке коман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 диалоговых окнах «мастер диаграмм» следует выбрать тип, формат и другие параметры диа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ерехода к следующему шагу используется кнопка «дале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остроения диаграммы на любом можно щелкнуть кнопку «готово», тогда «мастер диаграмм» самостоятельно закончит построение диа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 последнем окне щелкнуть кнопку «готово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грамму можно перетянуть мышью в любое место. Для изменения размера диаграммы необходимо щелкнуть по ней мышью и перетянуть маркеры размера. Для изменения типа и параметров построенной диаграммы следует щелкнуть по диаграмме правой кнопкой мыши и в контекстном меню выбрать подходящую команду. Для удаления диаграммы следует щелкнуть по ней мышью, чтобы появились маркеры размера, и нажать клавишу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elete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типы диаграм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стограмм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нейчата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гова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чечна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областям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ьцева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песткова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ерхность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зырькова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ржева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линдрическая, коническая, пирамидальная.</w:t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entury"/>
                            </w:rPr>
                          </w:pPr>
                          <w:r>
                            <w:rPr>
                              <w:rStyle w:val="PageNumber"/>
                              <w:rFonts w:cs="Century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entury"/>
                      </w:rPr>
                    </w:pPr>
                    <w:r>
                      <w:rPr>
                        <w:rStyle w:val="PageNumber"/>
                        <w:rFonts w:cs="Century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  <w:sz w:val="28"/>
    </w:rPr>
  </w:style>
  <w:style w:type="character" w:styleId="WW8Num58z0">
    <w:name w:val="WW8Num58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hadow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11">
    <w:name w:val="Название предприятия 1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eastAsia="Batang;ўа¬»¬¦¬ў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Достижение"/>
    <w:basedOn w:val="TextBody"/>
    <w:qFormat/>
    <w:pPr>
      <w:numPr>
        <w:ilvl w:val="0"/>
        <w:numId w:val="2"/>
      </w:numPr>
      <w:tabs>
        <w:tab w:val="clear" w:pos="708"/>
      </w:tabs>
      <w:spacing w:lineRule="atLeast" w:line="220" w:before="0" w:after="60"/>
      <w:jc w:val="both"/>
    </w:pPr>
    <w:rPr>
      <w:rFonts w:ascii="Arial" w:hAnsi="Arial" w:eastAsia="Batang;ўа¬»¬¦¬ў" w:cs="Arial"/>
      <w:spacing w:val="-5"/>
      <w:sz w:val="20"/>
    </w:rPr>
  </w:style>
  <w:style w:type="paragraph" w:styleId="12">
    <w:name w:val="Адрес 1"/>
    <w:basedOn w:val="Normal"/>
    <w:qFormat/>
    <w:pPr>
      <w:spacing w:lineRule="atLeast" w:line="160"/>
      <w:jc w:val="both"/>
    </w:pPr>
    <w:rPr>
      <w:rFonts w:ascii="Arial" w:hAnsi="Arial" w:eastAsia="Batang;ўа¬»¬¦¬ў" w:cs="Times New Roman"/>
      <w:sz w:val="14"/>
      <w:szCs w:val="20"/>
    </w:rPr>
  </w:style>
  <w:style w:type="paragraph" w:styleId="21">
    <w:name w:val="Адрес 2"/>
    <w:basedOn w:val="Normal"/>
    <w:qFormat/>
    <w:pPr>
      <w:spacing w:lineRule="atLeast" w:line="160"/>
      <w:jc w:val="both"/>
    </w:pPr>
    <w:rPr>
      <w:rFonts w:ascii="Arial" w:hAnsi="Arial" w:eastAsia="Batang;ўа¬»¬¦¬ў" w:cs="Times New Roman"/>
      <w:sz w:val="14"/>
      <w:szCs w:val="20"/>
    </w:rPr>
  </w:style>
  <w:style w:type="paragraph" w:styleId="Style15">
    <w:name w:val="Название предприятия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eastAsia="Batang;ўа¬»¬¦¬ў" w:cs="Times New Roman"/>
      <w:sz w:val="20"/>
      <w:szCs w:val="20"/>
    </w:rPr>
  </w:style>
  <w:style w:type="paragraph" w:styleId="Style16">
    <w:name w:val="Название должности"/>
    <w:next w:val="Style14"/>
    <w:qFormat/>
    <w:pPr>
      <w:widowControl/>
      <w:bidi w:val="0"/>
      <w:spacing w:lineRule="atLeast" w:line="220" w:before="0" w:after="60"/>
    </w:pPr>
    <w:rPr>
      <w:rFonts w:ascii="Arial Black" w:hAnsi="Arial Black" w:eastAsia="Batang;ўа¬»¬¦¬ў" w:cs="Times New Roman"/>
      <w:color w:val="auto"/>
      <w:spacing w:val="-10"/>
      <w:sz w:val="20"/>
      <w:szCs w:val="20"/>
      <w:lang w:val="ru-RU" w:bidi="ar-SA" w:eastAsia="zh-CN"/>
    </w:rPr>
  </w:style>
  <w:style w:type="paragraph" w:styleId="Style17">
    <w:name w:val="Имя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eastAsia="Batang;ўа¬»¬¦¬ў" w:cs="Times New Roman"/>
      <w:spacing w:val="-35"/>
      <w:sz w:val="54"/>
      <w:szCs w:val="20"/>
    </w:rPr>
  </w:style>
  <w:style w:type="paragraph" w:styleId="Style18">
    <w:name w:val="Цель"/>
    <w:basedOn w:val="Normal"/>
    <w:next w:val="TextBody"/>
    <w:qFormat/>
    <w:pPr>
      <w:spacing w:lineRule="atLeast" w:line="220" w:before="240" w:after="220"/>
    </w:pPr>
    <w:rPr>
      <w:rFonts w:ascii="Arial" w:hAnsi="Arial" w:eastAsia="Batang;ўа¬»¬¦¬ў" w:cs="Times New Roman"/>
      <w:sz w:val="20"/>
      <w:szCs w:val="20"/>
    </w:rPr>
  </w:style>
  <w:style w:type="paragraph" w:styleId="Style19">
    <w:name w:val="Заголовок раздела"/>
    <w:basedOn w:val="Normal"/>
    <w:next w:val="Normal"/>
    <w:qFormat/>
    <w:pPr>
      <w:spacing w:lineRule="atLeast" w:line="220" w:before="220" w:after="0"/>
    </w:pPr>
    <w:rPr>
      <w:rFonts w:ascii="Arial Black" w:hAnsi="Arial Black" w:eastAsia="Batang;ўа¬»¬¦¬ў" w:cs="Times New Roman"/>
      <w:spacing w:val="-1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1.wmf"/><Relationship Id="rId11" Type="http://schemas.openxmlformats.org/officeDocument/2006/relationships/image" Target="media/image7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26:00Z</dcterms:created>
  <dc:creator/>
  <dc:description>Обработан пакетом :: Методичка :: http://alex-mail.at.tut.by/(c) 2007-2009 Александр, г.БрестE-mail: alex-mail@tut.by</dc:description>
  <cp:keywords/>
  <dc:language>en-US</dc:language>
  <cp:lastModifiedBy/>
  <dcterms:modified xsi:type="dcterms:W3CDTF">2011-09-26T21:26:00Z</dcterms:modified>
  <cp:revision>1</cp:revision>
  <dc:subject/>
  <dc:title>            Новосибирский государственный аграрный университет</dc:title>
</cp:coreProperties>
</file>