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ОБРАЗОВАНИЯ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ЕНИ ЯРОСЛАВА МУДРО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И УПРАВЛ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ЭМ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 ПО ЛАБОРАТОРНОЙ РАБОТЕ  №2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ТЕКСТОВЫЙ РЕДАКТОР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гр. 2873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ванова К.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Челпанова М.Б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Ц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учиться создавать документ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, форматировать его по заданным требованиям, выполнить основные действия с фай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учиться работать с объектами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(с формулами, рисунками, таблицам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Ход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 с программо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849"/>
        <w:gridCol w:w="6008"/>
      </w:tblGrid>
      <w:tr>
        <w:trPr>
          <w:trHeight w:val="5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дания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действий</w:t>
            </w:r>
          </w:p>
        </w:tc>
      </w:tr>
      <w:tr>
        <w:trPr>
          <w:trHeight w:val="76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кумента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 – Создать. В правой части окна появится панель Создание документа, с помощью которой можно создать новый документ.</w:t>
            </w:r>
          </w:p>
        </w:tc>
      </w:tr>
      <w:tr>
        <w:trPr>
          <w:trHeight w:val="81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документа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ый спосо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йл – Открыть – в диалоговом окне Открытие документа выбрать папку или диск, где содержится искомый документ.&lt;Enter&gt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ой спосо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ню файл в нижней его части содержится список последних 4-х открытых файлов – выбрать нужный фай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спосо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ск – Документы. В появившемся меню, которое содержит имена файлов, открытых в приложениях, выбрать имя нужного файла. </w:t>
            </w:r>
          </w:p>
        </w:tc>
      </w:tr>
      <w:tr>
        <w:trPr>
          <w:trHeight w:val="81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кумента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ый спосо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ю – Файл - Сохранить как …  - ввести имя файла -  En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вторном сохранении: Меню – Файл – Сохранить.</w:t>
            </w:r>
          </w:p>
        </w:tc>
      </w:tr>
      <w:tr>
        <w:trPr>
          <w:trHeight w:val="76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документа и выход из Word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ый спосо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ю – Файл – Вы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ой спосо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спользоваться сочетанием клавиш Alt + F4. </w:t>
            </w:r>
          </w:p>
        </w:tc>
      </w:tr>
      <w:tr>
        <w:trPr>
          <w:trHeight w:val="2271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и редактирование текс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параметров стран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ю – Файл – Параметры страницы. Во вкладке Поля назначаются границы полей страницы, в  пределах которых помещается текст, а также определяется ориентация страницы – книжная или альбомная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Размер бумаги позволяет задать формат бумаги, отличный от стандартного А4.</w:t>
            </w:r>
          </w:p>
        </w:tc>
      </w:tr>
      <w:tr>
        <w:trPr>
          <w:trHeight w:val="134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риф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ю – Формат – Шрифт. На экране появляется диалоговое окно Шрифт, в котором можно выбрать шрифт, начертание (обычный, курсив, полужирный, полужирный курсив), размер, подчеркивание, цвет, эффекты, посмотреть образец шрифта.</w:t>
            </w:r>
          </w:p>
        </w:tc>
      </w:tr>
      <w:tr>
        <w:trPr>
          <w:trHeight w:val="368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бза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ню – Формат – Абзац. В диалоговом окне Абзац  содержатся 2 вкладки. Выбирается вкладка Отступы и интервалы. Здесь можно установить выравнивание текста:  по левому полю; по центру;  по правому краю; по шири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зац устанавливается в поле Первая строка (Отступ – указывается количество сантиметров). Можно установить междустрочный интервал (одинарный, двойной, полуторный, минимум, точно или множитель), отступ до (т. е. отступ слева от абзаца) и после (т. е. отступ справа от абзаца), интервал (т. е. интервал между абзацами). Вид шрифта можно установить с помощью кнопок на панели инструментов – Форматирование.</w:t>
            </w:r>
          </w:p>
        </w:tc>
      </w:tr>
      <w:tr>
        <w:trPr>
          <w:trHeight w:val="55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текста осуществляется непосредственно с клавиатуры.</w:t>
            </w:r>
          </w:p>
        </w:tc>
      </w:tr>
      <w:tr>
        <w:trPr>
          <w:trHeight w:val="184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есколькими открытыми докумен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MS Word  есть возможность работать одновременно с несколькими документами. При этом на экране будет виден только последний открытый документ. Для перехода к другому документу нужно выбрать его имя в меню Окно. Чтобы увидеть все открытые документы одновременно, в этом же меню выбрать команду Упорядочить все.</w:t>
            </w:r>
          </w:p>
        </w:tc>
      </w:tr>
      <w:tr>
        <w:trPr>
          <w:trHeight w:val="18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фрагментом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выполнения большинства операций по обработке текста редактируемый фрагмент следует предварительно выделить. По умолчанию выделенный фрагмент отображается в негативном цвете (белыми буквами по черному фону). Выделить фрагмент текста можно с помощью мыши, полосы выделения или с клавиатуры.</w:t>
            </w:r>
          </w:p>
        </w:tc>
      </w:tr>
      <w:tr>
        <w:trPr>
          <w:trHeight w:val="485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замена символов и фрагментов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курсор на то место, с которого нужно начать поиск, выбрать  в меню Правка команду Найти, появится диалоговое окно Найти и заменить, содержащее 3 вклад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 вкладке Найти ввести абзац, по которому будет производиться поиск – Найти далее. Для расширения возможностей – кнопка  Больш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Направление используется для задания направления поиска: вперед, назад, везде. Установка флажка Учитывать регистр позволяет контролировать совпадение строчных и прописных букв. Установка флажка Только слово целиком позволяет вести поиск слов, все буквы которых совпадают с заданным. Установка флажка Подстановочные знаки позволяет вести расширенный поиск. MS Word  позволяет найти и заменить не только текст, но и параметры форматирования – кнопка Формат.</w:t>
            </w:r>
          </w:p>
        </w:tc>
      </w:tr>
      <w:tr>
        <w:trPr>
          <w:trHeight w:val="81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я стран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ю – Вставка – Номера страниц. В диалоговом окне указывается положение номера, выравнивание, а также формат номера.</w:t>
            </w:r>
          </w:p>
        </w:tc>
      </w:tr>
      <w:tr>
        <w:trPr>
          <w:trHeight w:val="32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списков 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– это последовательность строк, в которых содержатся данные одного типа. Чтобы создать список нуж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овить курсор на то место, откуда будет начинаться спис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ю – Формат – Спис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диалоговом окне выбрать вкладку маркированный, многоуровневый или нумерованный; тип маркера и формат ном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вести список. После ввода каждого элемента списка – клавиша Enter.</w:t>
            </w:r>
          </w:p>
        </w:tc>
      </w:tr>
      <w:tr>
        <w:trPr>
          <w:trHeight w:val="162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уквицы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ица – это большая заглавная бук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щелкнуть абзац, который требуется начать с буквицы. Абзац должен содержа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ю – Формат – Букв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рать параметр В тексте или На п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рать другие необходимые параметры</w:t>
            </w:r>
          </w:p>
        </w:tc>
      </w:tr>
      <w:tr>
        <w:trPr>
          <w:trHeight w:val="3877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бъектам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а специальных симво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ьные символы – это различные символы, которые не предусмотрены для ввода с клавиатуры из-за редкого их использ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тавки используют команду  Меню – Вставка – Символ – выбрать символ – Встав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диалоговом окне Символ 2 вкладки: Символ и Специальные знаки. Вкладка Символы содержит множество символов, соответствующих определенному шрифту, а также набору, соответствующему определенному специфическому алфавиту или языку. Вкладка Специальные знаки содержит небольшой список символов с соответствующими им  комбинациями  клавиш.</w:t>
            </w:r>
          </w:p>
        </w:tc>
      </w:tr>
      <w:tr>
        <w:trPr>
          <w:trHeight w:val="405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а форму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тавки формул, содержащих знаки суммирования, интегрирования, надстрочные и подстрочные индексы нескольких уровней в MS Word  существует программа – редактор формул (Microsoft Equation 3.0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овить курсор в то место, куда нужно вставить форму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ю – Вставка – Объект. Выбрать вкладку Со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писке Тип объекта выбрать Microsoft Equation 3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жать кнопку ОК. На экране появится панель инструментов Форму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Чтобы вернуть в Word, щелкнуть в любом месте документа, за пределами окна редактора формул. </w:t>
            </w:r>
          </w:p>
        </w:tc>
      </w:tr>
      <w:tr>
        <w:trPr>
          <w:trHeight w:val="844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а рису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типа рисунков: графические объекты и рису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е объекты – автофигуры, кривые, линии и объекты WordAr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исунки – точечные рисунки, сканированные изображения и фотографии, карти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вставки художественно оформленного текста служит команда Меню – Вставка – Рисунок - Добавить объект WordA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вставки надписи служит команда Меню – Вставка – Рисунок - Надпис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тавка рисунка из колле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казать место вставки рисунка или карти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еню – Вставка – Рисунок – Картин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рать нужную категор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ыделить нужный рисунок – Вставить кл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сле завершения работы с коллекцией кнопка Закрыть в заголовке колле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боте со всеми этими объектами нужно выполнять их форматирование. Для этого выделить объект и Меню – Формат – Объект (Рисунок). В диалоговом окне Формат несколько вкладо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вета и линии: можно выбрать цвет заливки, цвет и толщину ли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р: можно изменить размер и поворот объекта, его масшта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ожение: обтекание (в тексте, вокруг рамки, по контуру, за текстом, перед текстом) и горизонтальное выравнивание (по левому краю, по центру и т.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исунок: размеры обрезки рисунка, цвет, контраст и яркость изоб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пись: можно изменить размер внутренних полей, преобразовать надпись в рам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а табл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ю – Таблица – Добавить – Таблица. В диалоговом окне Вставка таблицы указать число строк и столбцов, установить автоподбор ширины столбцов – ОК.</w:t>
            </w:r>
          </w:p>
        </w:tc>
      </w:tr>
      <w:tr>
        <w:trPr>
          <w:trHeight w:val="232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я в таблице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числений используют специальные функ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 (x)– абсолютное значение числа или форму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(x; y) – значение 1, если оба логических выражения х и у истинны, или 0 (ноль), если хотя бы одно из них лож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AGE( ) – среднее значение из списка знач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OUNT( ) – количество элементов в спис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ED(x) – значение 1, если выражение х допустимо, или 0 (ноль), если выражение не может быть вычисл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E – значение 0 (нол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(x) – целая часть числа или значение формулы 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( ) – наименьшее значение в спис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X( ) – наибольшее значение в спис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(x; y) – остаток от деления х на 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(x) - значение 0 (ложь), если  логическое выражение х истинно или 1 (истина), если оно лож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(x; y) - значение 1 (истина), если хотя бы одно из двух логических выражений х и у  истинно, или 0 (ложь), если оба лож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( ) – произведение значений, включенных  в спис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ND(x; y) – значение х, округленное до указанного десятичного разряда (у), х может быть числом или значением форму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(x) – указывает знак числа: значение 1 (если х &gt; 0) или -1 (в противном случа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( ) – сумма значений или формул, включенных в спис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 – значение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вычис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ячейку, в которую будет помещен результ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ю – Таблица – Форму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знака « = » написать формулу: в списке Вставить функцию выбрать функцию,     т.е.           = (Формула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Выв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училась создавать документ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, форматировать его по заданным требованиям, выполнить основные действия с фай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училась работать с объектами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(с формулами, рисунками, таблицами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48260</wp:posOffset>
            </wp:positionV>
            <wp:extent cx="4229100" cy="2628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126"/>
        <w:gridCol w:w="1155"/>
        <w:gridCol w:w="936"/>
        <w:gridCol w:w="1721"/>
        <w:gridCol w:w="1836"/>
      </w:tblGrid>
      <w:tr>
        <w:trPr>
          <w:trHeight w:val="356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дуль чис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ая часть чис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ругление числа, разделение на 10, до 2 знаков после запято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к числа, умноженного на  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45,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4,5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</w:tr>
      <w:tr>
        <w:trPr>
          <w:trHeight w:val="134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1,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,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,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 значений спис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65,65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,6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6,5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едение значений спис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6,40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большее значение  в списк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ьшее значение в списк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45,4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е значение чисел в списк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1,88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элементов спис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</w:t>
            </w:r>
          </w:p>
        </w:tc>
        <w:tc>
          <w:tcPr>
            <w:tcW w:w="5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862"/>
        <w:gridCol w:w="1270"/>
        <w:gridCol w:w="1266"/>
        <w:gridCol w:w="1266"/>
        <w:gridCol w:w="1295"/>
        <w:gridCol w:w="1285"/>
      </w:tblGrid>
      <w:tr>
        <w:trPr>
          <w:trHeight w:val="399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б. номе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ла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.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. фон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удержан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 к выплате</w:t>
            </w:r>
          </w:p>
        </w:tc>
      </w:tr>
      <w:tr>
        <w:trPr>
          <w:trHeight w:val="388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ышковская И.В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00</w:t>
            </w:r>
          </w:p>
        </w:tc>
      </w:tr>
      <w:tr>
        <w:trPr>
          <w:trHeight w:val="1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ечень И. О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00</w:t>
            </w:r>
          </w:p>
        </w:tc>
      </w:tr>
      <w:tr>
        <w:trPr>
          <w:trHeight w:val="20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хний И.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40</w:t>
            </w:r>
          </w:p>
        </w:tc>
      </w:tr>
      <w:tr>
        <w:trPr>
          <w:trHeight w:val="1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а Е. Г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80</w:t>
            </w:r>
          </w:p>
        </w:tc>
      </w:tr>
      <w:tr>
        <w:trPr>
          <w:trHeight w:val="1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лов А. Н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10</w:t>
            </w:r>
          </w:p>
        </w:tc>
      </w:tr>
      <w:tr>
        <w:trPr>
          <w:trHeight w:val="1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нилов А. С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7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725"/>
        <w:gridCol w:w="763"/>
        <w:gridCol w:w="4483"/>
        <w:gridCol w:w="2749"/>
      </w:tblGrid>
      <w:tr>
        <w:trPr>
          <w:trHeight w:val="161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ово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</w:t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ГРАММ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сл.______го______ч.______м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ДАЧА</w:t>
            </w:r>
          </w:p>
        </w:tc>
      </w:tr>
      <w:tr>
        <w:trPr>
          <w:trHeight w:val="16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п.</w:t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го____ч._____м.</w:t>
            </w:r>
          </w:p>
        </w:tc>
      </w:tr>
      <w:tr>
        <w:trPr>
          <w:trHeight w:val="43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. места</w:t>
            </w:r>
          </w:p>
        </w:tc>
      </w:tr>
      <w:tr>
        <w:trPr>
          <w:trHeight w:val="52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ответов</w:t>
            </w:r>
          </w:p>
        </w:tc>
      </w:tr>
      <w:tr>
        <w:trPr>
          <w:trHeight w:val="433" w:hRule="atLeast"/>
        </w:trPr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нял</w:t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дал ________</w:t>
            </w:r>
          </w:p>
        </w:tc>
      </w:tr>
      <w:tr>
        <w:trPr>
          <w:trHeight w:val="523" w:hRule="atLeast"/>
        </w:trPr>
        <w:tc>
          <w:tcPr>
            <w:tcW w:w="2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итан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риеме телеграмм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_____ч.______м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тензии принимают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течение 1 мес. со дн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ачи</w:t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ужебн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метки</w:t>
            </w:r>
          </w:p>
        </w:tc>
      </w:tr>
      <w:tr>
        <w:trPr>
          <w:trHeight w:val="433" w:hRule="atLeast"/>
        </w:trPr>
        <w:tc>
          <w:tcPr>
            <w:tcW w:w="2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тегория и отмет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обого вида</w:t>
            </w:r>
          </w:p>
        </w:tc>
      </w:tr>
      <w:tr>
        <w:trPr>
          <w:trHeight w:val="179" w:hRule="atLeast"/>
        </w:trPr>
        <w:tc>
          <w:tcPr>
            <w:tcW w:w="2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да</w:t>
            </w:r>
          </w:p>
        </w:tc>
      </w:tr>
      <w:tr>
        <w:trPr>
          <w:trHeight w:val="269" w:hRule="atLeast"/>
        </w:trPr>
        <w:tc>
          <w:tcPr>
            <w:tcW w:w="2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у</w:t>
            </w:r>
          </w:p>
        </w:tc>
      </w:tr>
      <w:tr>
        <w:trPr>
          <w:trHeight w:val="179" w:hRule="atLeast"/>
        </w:trPr>
        <w:tc>
          <w:tcPr>
            <w:tcW w:w="2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2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2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2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2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2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 и адрес отправител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не оплачивается и по связям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не передаётся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26:00Z</dcterms:created>
  <dc:creator>Ирина</dc:creator>
  <dc:description/>
  <cp:keywords/>
  <dc:language>en-US</dc:language>
  <cp:lastModifiedBy>SYSTEM</cp:lastModifiedBy>
  <dcterms:modified xsi:type="dcterms:W3CDTF">2011-09-26T21:26:00Z</dcterms:modified>
  <cp:revision>2</cp:revision>
  <dc:subject/>
  <dc:title>ФЕДЕРАЛЬНОЕ АГЕНСТВО ОБРАЗОВАНИЯ РФ</dc:title>
</cp:coreProperties>
</file>