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сельскому хозяйств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ятская государственная сельскохозяйственная академ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ИЙ ФАКУЛЬ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ОЧНАЯ ФОРМА ОБУЧЕНИЯ (2-е высшее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  <w:t>610017, г. Киров (обл.), Октябрьский проспект, 133, каб. Д-217 тел. (8332) 57-43-35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ческой теор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зачетной книжки 08021/ф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ценка____________________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зачтено, незачте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ИНФОРМАТИК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а 4 курса по специальности «Финансы и кредит» ___________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: ______________________________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егистрационный № на кафедре____________________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абота поступила на кафедру «_____»_______________ 2008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caps/>
          <w:sz w:val="28"/>
          <w:szCs w:val="28"/>
          <w:lang w:val="en-US" w:eastAsia="en-US"/>
        </w:rPr>
        <w:t>1.теоретическая часть</w:t>
      </w:r>
    </w:p>
    <w:p>
      <w:pPr>
        <w:pStyle w:val="Normal"/>
        <w:spacing w:lineRule="auto" w:line="360"/>
        <w:jc w:val="both"/>
        <w:rPr>
          <w:caps/>
          <w:sz w:val="28"/>
          <w:szCs w:val="28"/>
          <w:lang w:val="en-US" w:eastAsia="en-US"/>
        </w:rPr>
      </w:pPr>
      <w:r>
        <w:rPr>
          <w:caps/>
          <w:sz w:val="28"/>
          <w:szCs w:val="28"/>
          <w:lang w:val="en-US" w:eastAsia="en-US"/>
        </w:rPr>
        <w:t>1.1 общая характеристика эвм…………..…………………………..3</w:t>
      </w:r>
    </w:p>
    <w:p>
      <w:pPr>
        <w:pStyle w:val="Normal"/>
        <w:spacing w:lineRule="auto" w:line="360"/>
        <w:jc w:val="both"/>
        <w:rPr>
          <w:caps/>
          <w:sz w:val="28"/>
          <w:szCs w:val="28"/>
          <w:lang w:val="en-US" w:eastAsia="en-US"/>
        </w:rPr>
      </w:pPr>
      <w:r>
        <w:rPr>
          <w:caps/>
          <w:sz w:val="28"/>
          <w:szCs w:val="28"/>
          <w:lang w:val="en-US" w:eastAsia="en-US"/>
        </w:rPr>
        <w:t>1.2. Структура эвм………………………………………………………….3</w:t>
      </w:r>
    </w:p>
    <w:p>
      <w:pPr>
        <w:pStyle w:val="Normal"/>
        <w:spacing w:lineRule="auto" w:line="360"/>
        <w:jc w:val="both"/>
        <w:rPr>
          <w:caps/>
          <w:sz w:val="28"/>
          <w:szCs w:val="28"/>
          <w:lang w:val="en-US" w:eastAsia="en-US"/>
        </w:rPr>
      </w:pPr>
      <w:r>
        <w:rPr>
          <w:caps/>
          <w:sz w:val="28"/>
          <w:szCs w:val="28"/>
          <w:lang w:val="en-US" w:eastAsia="en-US"/>
        </w:rPr>
        <w:t>1.3. Область применения эвм………………………..………………..9</w:t>
      </w:r>
    </w:p>
    <w:p>
      <w:pPr>
        <w:pStyle w:val="Normal"/>
        <w:spacing w:lineRule="auto" w:line="360"/>
        <w:jc w:val="both"/>
        <w:rPr>
          <w:caps/>
          <w:sz w:val="28"/>
          <w:szCs w:val="28"/>
          <w:lang w:val="en-US" w:eastAsia="en-US"/>
        </w:rPr>
      </w:pPr>
      <w:r>
        <w:rPr>
          <w:caps/>
          <w:sz w:val="28"/>
          <w:szCs w:val="28"/>
          <w:lang w:val="en-US" w:eastAsia="en-US"/>
        </w:rPr>
        <w:t>2.практическая ча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aps/>
          <w:sz w:val="28"/>
          <w:szCs w:val="28"/>
          <w:lang w:val="en-US" w:eastAsia="en-US"/>
        </w:rPr>
        <w:t xml:space="preserve">возможности настройки ос </w:t>
      </w:r>
      <w:r>
        <w:rPr>
          <w:rFonts w:cs="Tahoma"/>
          <w:sz w:val="28"/>
          <w:szCs w:val="28"/>
        </w:rPr>
        <w:t xml:space="preserve">Windows XP (Windows </w:t>
      </w:r>
      <w:r>
        <w:rPr>
          <w:rFonts w:cs="Tahoma"/>
          <w:sz w:val="28"/>
          <w:szCs w:val="28"/>
          <w:lang w:val="en-US"/>
        </w:rPr>
        <w:t>Vista</w:t>
      </w:r>
      <w:r>
        <w:rPr>
          <w:sz w:val="28"/>
          <w:szCs w:val="28"/>
        </w:rPr>
        <w:t>)…………………………..………………………….………………………11</w:t>
      </w:r>
    </w:p>
    <w:p>
      <w:pPr>
        <w:pStyle w:val="Normal"/>
        <w:spacing w:lineRule="auto" w:line="360"/>
        <w:jc w:val="both"/>
        <w:rPr>
          <w:caps/>
          <w:sz w:val="28"/>
          <w:szCs w:val="28"/>
          <w:lang w:val="en-US" w:eastAsia="en-US"/>
        </w:rPr>
      </w:pPr>
      <w:r>
        <w:rPr>
          <w:caps/>
          <w:sz w:val="28"/>
          <w:szCs w:val="28"/>
          <w:lang w:val="en-US" w:eastAsia="en-US"/>
        </w:rPr>
        <w:t>СПИСОК ЛИТЕРАТУРЫ………………………………………………….…..16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t>1. Теоретическая часть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t>1.1 общая характеристика эвм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й компьютер (ПК) или персональная ЭВМ (ПЭВМ) - электронная вычислительная машина, с которой может работать пользователь, не являющийся профессиональным программис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характеризуется развитым (дружественным) человеко-машинным интерфейсом, малыми габаритами, массой, относительно невысокой стоимостью и многофункциональностью (универсальностью) приме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им из основных достоинств ПЭВМ, обеспечивших им потрясающий успех, явился принцип открытой архитектуры, заключающийся в том, что при проектировании ПЭВМ регламентируются и стандартизируются только принцип действия компьютера и его конфигурация (определенная совокупность аппаратных средств и соединений между ними). Что обеспечивает возможность их сборки из отдельных узлов и деталей, разработанных и изготовленных независимыми фирмами-изготовителями. Кроме того, такой компьютер легко расширяется и модернизируется за счет наличия внутренних расширительных разъемов, позволяющих пользователю добавлять разнообразные устройства, удовлетворяющие заданному стандарту, и тем самым устанавливать конфигурацию своей ЭВМ в соответствии со своими личными предпочтениями. 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en-US" w:eastAsia="en-US"/>
        </w:rPr>
      </w:pPr>
      <w:r>
        <w:rPr>
          <w:cap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t>1.2. Структура эвм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сторически компьютер появился как машина для вычислений и назывался электронной вычислительной машиной -- ЭВМ. Структура такого устройства была описана знаменитым математиком Джоном фон Нейманом в 1945 г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омпьютера - это некоторая модель, устанавливающая состав, порядок и принципы взаимодействия входящих в нее компонентов. Рассмотрим принцип взаимодействия основных устрой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нска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системная) плата -- важнейший элемент ПК, на ней размещаются устройства непосредственно осуществляющие процесс обработки информации (вычислений), как правило это микропроцессор, внутренняя память, системная шина, контроллер клавиатуры, генератор тактовой частоты, контроллер прерываний, таймер и др. Схемы, управляющие другими внешними устройствами компьютера, как правило, находятся на отдельных платах, вставляемых в унифицированные разъемы (слоты) на материнской плате. Через эти разъемы контроллеры устройств подключаются непосредственно к системной магистрали передачи данных в компьютере - шине. Иногда эти контроллеры могут располагаться на системной плате. Наборы микросхем, на основе которых исполняются системные платы, называют чипсетами. Материнские платы различаются по типу процессоров, которые могут быть установлены на них, и названия фирм, их выпускающих. На материнских платах находятся специальные перемычки - джамперы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позволяющие подстроить ее под тип процессора и других устройств, устанавливаемых на 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дополнительные устройства взаимодействуют с процессором и оперативной памятью через системную магистраль передачи данных - шину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Виды слотов расширения различаются по типу шины. Данные могут передаваться между внешними устройствами и процессором, оперативной памятью и процессором, внешними устройствами и оперативной памятью или между устройствами ввода-вывода. Шина характеризуется типом, разрядностью, частотой и количеством подключаемых внешних устройств. При работе с оперативной памятью шина проводит поиск нужного участка памяти и обменивается информацией с найденным участком. Эти задачи выполняют две части системной шины: адресная шина и шина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ппаратно-логические устройства, отвечающие за совместное функционирование различных компонентов, называют интерфейсами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временный компьютер заполнен разными интерфейсами, обеспечивающими всеобщее взаимодействие. На интерфейсы существуют стандар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интерфейсов, реализованных в компьютере, образует то, что называют архитектурой компьютера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добавления в ПК нового дополнительного устройства необходим контроллер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- устройство, аппаратно согласовывающее работу системы и дополнительного устройства. Кроме того, необходим драйвер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этого устройства - программа, позволяющая программно связать это устройство с системой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троллер должен учитывать аппаратные особенности подключаемого устройства, а драйвер должен позволить операционной системе, используя стандартный набор командных запросов, управлять нестандартным устройств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айвер выступает в роли «переводчика» с языка операционной системы на язык конкретного устройства, контроллер выступает в роли аппаратного «мостика» между системой в целом и дополнительным устрой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нтральной частью компьютера является системны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блок, с присоединенными к нему клавиатурой, монитором и мышью. Системный блок и монитор независимо друг от друга подключаются к источнику питания- сети переменного тока. В современных компьютерах дисплей и системный блок иногда монтируются в едином корпу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ном блоке располагаются все основные устройства компьюте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кропроцессор - мозг компьютера, который выполняет поступающие на его вход команды: проводит вычисления и управляет работой остальных устройств П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ая память, предназначенная для временного хранения программ и данн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леры, предназначенные для независимого от процессора управления отдельными процессами в работе П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копители на гибких магнитных дисках, используемые для чтения и записи на диске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копитель на жестком магнитном диске, предназначенный для чтения и записи на жесткий магнитный диск (винчестер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исководы для компакт-дисков, обеспечивающие возможность чтения данных с компьютерных компакт-дисков и проигрывания аудио-, компактдисков, а также запись информации на компакт-дис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ок питания, преобразующий электропитание сети в постоянный ток, подаваемый на электронные схемы компьюте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четчик времени, который функционирует независимо от того, включен компьютер или н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ругие устрой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компоненты ПК по их функциональному отношению к работе с информацией можно условно разделить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а обработки информации (центральный процессор, специализированные процессор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а хранения информации (жесткий диск, CD-ROM, оперативная память, др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а ввода информации (клавиатура, мышь, микрофон, сканер и т.д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стройства вывода информации (монитор, принтер, акустическая система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кропроцессор (МП), или центральный процессор - основной рабочий компонент компьютера, который выполняет арифметические и логические операции, заданные программой, управляет вычислительным процессом и координирует работу всех устройств компьюте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тор тактовых импульсов. Он генерирует последовательность электрических импульсов; частота генерируемых импульсов определяет тактовую частоту маш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ежуток времени между соседними импульсами определяет время одного такта работы машины или просто такт работы маш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генератора тактовых импульсов является одной из основных характеристик персонального компьютера и во многом определяет скорость его работы, ибо каждая операция в машине выполняется за определенное количество та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ая шина - основная интерфейсная система компьютера, обеспечивающая сопряжение и связь всех его устройств между соб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блоки, а точнее их порты ввода-вывода, через соответствующие унифицированные разъемы (стыки) подключаются к шине единообразно: непосредственно или через контроллеры (адаптеры). Управление системной шиной осуществляется микропроцессором либо непосредственно, либо, что чаще, через дополнительную микросхему - контроллер шины, формирующий основные сигналы управления. Обмен информацией между внешними устройствами и системной шиной выполняется с использованием ASCII-к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мять (внутренняя - системная, включающая ОЗУ и ПЗУ и внешняя дисковая). ПЗУ (память только для чтения) служит для хранения неизменяемой (постоянной) программной и справочной информации. ОЗУ (память с произвольным доступом) предназначено для оперативной записи, хранения и считывания информации (программ и данных), непосредственно участвующей в информационно-вычислительном процессе, выполняемом ПК в текущий период времени. Дисковая память относится к внешним устройствам ПК и используется для долговременного хранения любой информации, которая может когда-либо потребоваться для решения задач, в ней. В качестве устройств внешней памяти размещаемых в системном блоке, используются накопители на жестких (НЖМД) и гибких (НГМД) магнитных дисках, накопители на оптических дисках (НОД) и др.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ймер. Это внутримашинные электронные часы, обеспечивающие при необходимости автоматический съем текущего момента времени (год, месяц, часы, минуты, секунды и доли секунд). Таймер подключается к автономному источнику питания -- аккумулятору и при отключении машины от сети продолжает работ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шние устройства (ВУ). Это важнейшая составная часть любого вычислительного комплекса. ВУ ПК обеспечивают взаимодействие машины с окружающей средой: пользователями, объектами управления и другими ЭВМ. ВУ весьма разнообразны и могут быть классифицированы по ряду признаков. Так, по назначению можно выделить следующие виды В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шние запоминающие устройства (ВЗУ) или внешняя память П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а ввода информ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а вывода информ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ства связи и телекоммуник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 - устройство для отображения вводимой и выводимой из ПК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а речевого ввода-вывода относятся к быстроразвивающимся средствам мультимедиа. Устройства речевого ввода - это различные микрофонные акустические системы, «звуковые мыш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а речевого вывода -- это различные синтезаторы звука, выполняющие преобразование цифровых кодов в буквы и слова, воспроизводимые через громкоговорители (динамики) или звуковые колонки, подсоединенные к компьюте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стройствам ввода информации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лавиатура - устройство для ручного ввода числовой, текстовой и управляющей информации в П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фические планшеты (диджитайзеры)-- для ручного ввода графической информации, изображений путем перемещения по планшету специального указателя (пера); при перемещении пера автоматически выполняются считывание координат его местоположения и ввод этих координат в П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анеры (читающие автоматы) - для автоматического считывания с бумажных носителей и ввода в ПК машинописных текстов, графиков, рисунков, чертежей; в устройстве кодирования сканера в текстовом режиме считанные символы после сравнения с эталонными контурами специальными программами преобразуются в коды ASCII, а в графическом режиме считанные графики и чертежи преобразуются в последовательности двухмерных координа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анипуляторы (устройства указания): джойстик - рычаг, мышь, трекбол - шар в оправе, световое перо и др. - для ввода графической информации на экран дисплея путем управления движением курсора по экрану с последующим кодированием координат курсора и вводом их в П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нсорные экраны - для ввода отдельных элементов изображения, программ или команд с полиэкрана дисплея в П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стройствам вывода информации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теры - печатающие устройства для регистрации информации на бумажный носите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фопостроители (плоттеры) - для вывода графической информации (графиков, чертежей, рисунков) из ПК на бумажный носитель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тройства связи и телекоммуникации используются для связи с приборами и другими средствами автоматизации (согласователи интерфейсов, адаптеры, цифро-аналоговые и аналого-цифровые преобразователи и т.п.) и для подключения ПК к каналам связи, к другим ЭВМ и вычислительным сетям (сетевые интерфейсные платы, "стыки", мультиплексоры передачи данных, модем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полнительные схемы. К системной шине и к МП ПК наряду с типовыми внешними устройствами могут быть подключены и некоторые дополнительные платы с интегральными микросхемами, расширяющие и улучшающие функциональные возможности микропроцессора: математический сопроцессор, сопроцессор ввода-вывода, контроллер прерываний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й сопроцессор широко используется для ускоренного выполнения операций над двоичными числами с плавающей запятой, над двоично-кодированными десятичными числами, для вычисления некоторых трансцендентных, в том числе тригонометрических, функций. Ускорение операций происходит в десятки р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цессор ввода-вывода за счет параллельной работы с МП значительно ускоряет выполнение процедур ввода-вывода при обслуживании нескольких внешних устройств (монитор, принтер, НЖМД, НГМД и др.); освобождает МП от обработки процедур ввода-вывода, в том числе реализует и режим прямого доступа к памя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ейшую роль играет в ПК контроллер прерываний. Прерывание - временная остановка выполнения одной программы в целях оперативного выполнения другой, в данный момент более важной (приоритетной)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рывания возникают при работе компьютера постоянно. Достаточно сказать, что все процедуры ввода-вывода информации выполняются по прерываниям. Контроллер прерываний обслуживает процедуры прерывания, принимает запрос на прерывание от внешних устройств, определяет уровень приоритета этого запроса и выдает сигнал прерывания в МП. МП, получив этот сигнал, приостанавливает выполнение текущей программы и переходит к выполнению специальной программы обслуживания того прерывания, которое запросило внешнее устройство. После завершения программы обслуживания восстанавливается выполнение прерванной программы. Контроллер прерываний является программируем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/>
          <w:sz w:val="28"/>
          <w:szCs w:val="28"/>
          <w:lang w:val="en-US" w:eastAsia="en-US"/>
        </w:rPr>
        <w:t>1.3. Область применения эвм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значению ЭВМ можно разделить на три группы: универсальные (общего назначения), проблемно-ориентированные и специализирова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е ЭВМ предназначены для решения самых различных инженерно-технических задач: экономических, математических, информационных и других задач, отличающихся сложностью алгоритмов и большим объемом обрабатываемых данных. Они широко используются в вычислительных центрах коллективного пользования и в других мощных вычислительных комплекс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но-ориентированные ЭВМ служат для решения более узкого круга задач, связанных, как правило, с управлением технологическими объектами; регистрацией, накоплением и обработкой относительно небольших объемов данных; выполнением расчетов по относительно несложным алгоритмам; они обладают ограниченными по сравнению с универсальными ЭВМ аппаратными и программными ресур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облемно-ориентированным ЭВМ можно отнести, в частности, всевозможные управляющие вычислительные комплек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зированные ЭВМ используются для решения узкого круга задач или реализации строго определенной группы функций. Такая узкая ориентация ЭВМ позволяет четко специализировать их структуру, существенно снизить их сложность и стоимость при сохранении высокой производительности и надежности их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специализированным ЭВМ можно отнести, например, программируемые микропроцессоры специального назначения; адаптеры и контроллеры, выполняющие логические функции управления отдельными несложными техническими устройствами согласования и сопряжения работы узлов вычислительных сист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ЭВМ очень распространено практически во всех областях жизни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например ЭВМ применя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В промышленности (специализированные ЭВ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2. В технике (бортовые компьютер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3. Практически в любой производственной сфере и сфере услуг (персональные компьютеры и ноутбук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4. В сети Интернет (серверы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5. В повседневной жизни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t>2.практическая часть.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rFonts w:cs="Tahoma"/>
          <w:b/>
          <w:b/>
          <w:sz w:val="28"/>
          <w:szCs w:val="28"/>
        </w:rPr>
      </w:pPr>
      <w:r>
        <w:rPr>
          <w:b/>
          <w:caps/>
          <w:sz w:val="28"/>
          <w:szCs w:val="28"/>
          <w:lang w:val="en-US" w:eastAsia="en-US"/>
        </w:rPr>
        <w:t xml:space="preserve">возможности настройки ос </w:t>
      </w:r>
      <w:r>
        <w:rPr>
          <w:rFonts w:cs="Tahoma"/>
          <w:b/>
          <w:sz w:val="28"/>
          <w:szCs w:val="28"/>
        </w:rPr>
        <w:t xml:space="preserve">Windows XP (Windows </w:t>
      </w:r>
      <w:r>
        <w:rPr>
          <w:rFonts w:cs="Tahoma"/>
          <w:b/>
          <w:sz w:val="28"/>
          <w:szCs w:val="28"/>
          <w:lang w:val="en-US"/>
        </w:rPr>
        <w:t>Vista</w:t>
      </w:r>
      <w:r>
        <w:rPr>
          <w:rFonts w:cs="Tahoma"/>
          <w:b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Операционная система Microsoft Windows XP (от англ. eXPerience — опыт) является ОС семейства Windows предыдущего поколения, созданной на базе технологии NT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пуска Microsoft Windows XP необходим персональный компьютер, отвечающий следующим минимальным системным требованиям: процессор — Pentium-совместимый, тактовая частота от 233 МГц и выше; объем оперативной памяти — 64 Мбайт; свободное дисковое пространство — 1,5 Гбайт. Однако для стабильной и быстрой работы рекомендуется устанавливать данную операционную систему на компьютер со следующими оптимальными характеристиками: процессор — Pentium-II-совместимый (или выше), тактовая частота от 500 МГц и выше; объем оперативной памяти — 256 Мбайт; свободное дисковое пространство — 2 Гбайт. Устройство для чтения компакт-дисков (CD-ROM), модем со скоростью не менее 56 Kbps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при нажатии кнопки Пуск появляется динамическое меню, содержащее значки лишь пяти программ, которыми пользуется наиболее часто. Благодаря этому можно начать работу с нужными приложениями значительно быстрее. Здесь же расположены значки браузера Microsoft Internet Explorer 6 и почтового клиента Outlook Express 6, кнопки Выход из системы (Log Off) и Выключение компьютера (Turn Off Computer), позволяющие завершить текущий сеанс работы с Windows и выключить компью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е Microsoft Windows пользователю часто приходится одновременно работать с несколькими документами или набором различных программ. При этом неактивные приложения сворачиваются в Панель задач, вследствие чего она рано или поздно переполняется значками, и переключение между задачами становится затруднительным. Для того чтобы разгрузить Панель задач и освободить больше рабочего пространства для отображения значков запущенных приложений, в Windows XP используется так называемый алгоритм группировки задач, согласно которому однотипные программы, работающие на компьютере одновременно, объединяются в логическую визуальную групп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Windows XP включен специальный механизм - быстрое переключение сеансов (Fast User Switching), с применением которого можно быстро, без регистрации подключать к работе с операционной системой новых пользователей и групп пользователей. Появилась также возможность переключаться между несколькими сеансами работы без необходимости сохранять данные или перезагружать систему. При этом каждый из пользователей может самостоятельно изменять настройки Windows и работать с собственными файлами и документами, создавать, изменять и сохранять какие-либо данные независимо от других пользователей Windows XP. Для каждого нового сеанса работы операционная система отводит специальный участок верхней памяти в размере 2 Мбайт, однако этот объем никак не ограничивает количество прикладных программ, которые могут быть запущены пользователем. В частности, механизм Fast User Switching дает возможность пользователю, работающему, например, с текстовым редактором, ненадолго отлучиться от компьютера, а во время его отсутствия другой пользователь может открыть собственный сеанс Windows и поработать в Интернете или загрузить игру. При этом текст, редактируемый отсутствующим пользователем, по-прежнему хранится в памяти: вернувшись к компьютеру, пользователь может продолжить работу с документом с того места, где она была прервана, не перезагружая систему и не запуская заново соответствующую программ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ционная система Windows XP включает в себя множество различных настроек. Некоторые из них перечислены ниж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Система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чистка файла подкачки перед перезагрузкой систем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ключить встроенный отладчик Dr. Watson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ключить запись последнего доступа к файлам (NTFS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тключить</w:t>
      </w:r>
      <w:r>
        <w:rPr>
          <w:sz w:val="28"/>
          <w:lang w:val="en-US"/>
        </w:rPr>
        <w:t xml:space="preserve"> System Files Protection (SFC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ключить поддержку UDMA-66 на чипсетах Intel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ключать Num Lock при загрузк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втоматически выгружать не используемые библиоте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ключить слежение Windows XP за пользователе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ускать 16-битные программы в отдельных процесса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 отсылать в Microsoft отчеты об ошибка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роль при выходе из Ждущего режи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тимизировать системные файлы во время загрузки (boot defrag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общения об ошибка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ть к дистрибутиву Windows и системным папкам для активного пользовател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ись консоли восстановления на жесткий дис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втоматические обновления Windows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Windows Prefetcher серви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Вход в систем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казывать выполняемые команды при запуске и выходе из систем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втоматический вход в систему без ввода парол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казывать сообщение при входе в систем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 показывать имя последнего пользовател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пользовать страницу приветств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пользовать быстрое переключение пользовател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Ускорение систем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ключить неиспользуемые устройства в Device Manager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ключаем индексиров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величиваем производительность NTFS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корить действие файловой систе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тключить</w:t>
      </w:r>
      <w:r>
        <w:rPr>
          <w:sz w:val="28"/>
          <w:lang w:val="en-US"/>
        </w:rPr>
        <w:t xml:space="preserve"> Universal Plug and Play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Office XP - </w:t>
      </w:r>
      <w:r>
        <w:rPr>
          <w:sz w:val="28"/>
        </w:rPr>
        <w:t>отключаем</w:t>
      </w:r>
      <w:r>
        <w:rPr>
          <w:sz w:val="28"/>
          <w:lang w:val="en-US"/>
        </w:rPr>
        <w:t xml:space="preserve"> </w:t>
      </w:r>
      <w:r>
        <w:rPr>
          <w:sz w:val="28"/>
        </w:rPr>
        <w:t>посылку</w:t>
      </w:r>
      <w:r>
        <w:rPr>
          <w:sz w:val="28"/>
          <w:lang w:val="en-US"/>
        </w:rPr>
        <w:t xml:space="preserve"> </w:t>
      </w:r>
      <w:r>
        <w:rPr>
          <w:sz w:val="28"/>
        </w:rPr>
        <w:t>ошибо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меняем приоритет запросов на прерывание (IRQ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Работа Windows с zip-архивам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ключить поддержку zip-архив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Восстановление систем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ключить восстановление систем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ремя жизни точек восстановл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Отказ систем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втоматически перезагрузить компьюте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исать событие в системный журна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править административное оповещ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ись отладочной информа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Параметры работы с память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 использовать файл подкачки для хранения ядра систем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ьшой системный кэш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деление памяти для операций ввода-выво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Пути к системным утилита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пользовать свою программу дефрагментации дис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пользовать свою программу очистки систем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пользовать свою программу для архивации данны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Настройка Vista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ключаем UA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римеры как настро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втоматические обновления Window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автоматическим обновлением Windows XP. Также данную опцию можно настроить следующим способом: Панель управления - Система - Автоматическое обнов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KLM\SOFTWARE\Microsoft\Windows\CurrentVersion\WindowsUpdate\Auto Updat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UOptions:</w:t>
      </w:r>
      <w:r>
        <w:rPr>
          <w:bCs/>
          <w:sz w:val="28"/>
          <w:szCs w:val="28"/>
        </w:rPr>
        <w:t>DWOR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UState :</w:t>
      </w:r>
      <w:r>
        <w:rPr>
          <w:bCs/>
          <w:sz w:val="28"/>
          <w:szCs w:val="28"/>
        </w:rPr>
        <w:t>DWOR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indows XP использует следующие зна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ючить автоматические обнов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UOptions =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UState = 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ять о возможности загрузки обновл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UOptions =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UState =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ужать обновления, затем уведомлять о готовности к установ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UOptions = 3 и другие зна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UState =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sz w:val="28"/>
        </w:rPr>
        <w:t xml:space="preserve"> Автоматический вход в систему без ввода паро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воляет автоматически входить в систему без выбора имени и ввода пароля. Также автоматический вход в систему можно включить следующим способом: Пуск - Выполнить - набрать "control userpasswords2", в появившемся окне снять галочку с "Требовать ввод имени и пароля", после нажатия на ОК появится окно, где нужно указать пользователя и пароль. Если автоматический вход включен, то его можно обойти, удерживая клавишу SHIFT при загрузке компью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KLM\SOFTWARE\Microsoft\Windows NT\CurrentVersion\Winlogo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STRING</w:t>
      </w:r>
      <w:r>
        <w:rPr>
          <w:sz w:val="28"/>
          <w:szCs w:val="28"/>
        </w:rPr>
        <w:t xml:space="preserve"> AutoAdminLogon, принимает значение "1" - Автоматический вход включен, "0" - выключ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STRING</w:t>
      </w:r>
      <w:r>
        <w:rPr>
          <w:sz w:val="28"/>
          <w:szCs w:val="28"/>
        </w:rPr>
        <w:t xml:space="preserve"> DefaultUserName, имя пользователя, которое используется при автоматическом входе в систем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STRING</w:t>
      </w:r>
      <w:r>
        <w:rPr>
          <w:sz w:val="28"/>
          <w:szCs w:val="28"/>
        </w:rPr>
        <w:t xml:space="preserve"> DefaultUserPassword, пароль пользова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STRING</w:t>
      </w:r>
      <w:r>
        <w:rPr>
          <w:sz w:val="28"/>
          <w:szCs w:val="28"/>
        </w:rPr>
        <w:t xml:space="preserve"> DefaultDomainName, домен по умолчанию, используется для компьютеров в се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пароль храниться в реестре в незашифрованном ви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и загрузке компьютера отключен показ предыдущего имени (параметр DontDisplayLastUserName) автоматический вход в систему работать не будет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опция сбрасывается после перезагрузки, создайте пароль для своей учетной записи (Панель управления - Учетные записи пользователей) или используйте апплет control userpasswords2 (см. выш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/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Установка времени и да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ю «Пуск» -Панель управления -Дата, время, язык и региональные стандарты -Дата, время – устанавливается нужное время, нужная дата –применить – ОК.</w:t>
      </w:r>
      <w:r>
        <w:br w:type="page"/>
      </w:r>
    </w:p>
    <w:p>
      <w:pPr>
        <w:pStyle w:val="Normal"/>
        <w:widowControl w:val="false"/>
        <w:snapToGrid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widowControl w:val="false"/>
        <w:snapToGrid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Акулов О. А., Медведев Н. В. Информатика: базовый курс. М.: Омега-Л, 200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Дорот В. А., Новиков Ф. Н. Толковый словарь современной компьютерной лексики. 2-е изд. СПб.: BHV, 2001.</w:t>
      </w:r>
    </w:p>
    <w:p>
      <w:pPr>
        <w:pStyle w:val="Normal"/>
        <w:widowControl w:val="false"/>
        <w:snapToGrid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Инсталляция Windows XP [Электронный ресурс]: - Режим доступа: http://reestr.hotmail.ru/publik/instal_XP.htm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Информатика: Учебник. Под ред. Макаровой Н. В. М.: Финансы и статистика, 200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Лесничая И.Г. Информатика и информационные технологии. Учебное пособие. М.: Издательство Эксмо, 2007</w:t>
      </w:r>
    </w:p>
    <w:p>
      <w:pPr>
        <w:pStyle w:val="Normal"/>
        <w:spacing w:lineRule="auto" w:line="360"/>
        <w:jc w:val="both"/>
        <w:rPr>
          <w:vanish/>
        </w:rPr>
      </w:pPr>
      <w:r>
        <w:rPr>
          <w:sz w:val="28"/>
          <w:szCs w:val="28"/>
        </w:rPr>
        <w:t>6. Попов В.Б. Основы компьютерных технологий. М. : Финансы и статистика, 2002.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numPicBullet w:numPicBulletId="2">
    <w:pict>
      <v:shape style="width:216pt;height:216pt" o:bullet="t">
        <v:imagedata r:id="rId3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cs="Times New Roman"/>
      <w:b/>
      <w:i/>
    </w:rPr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ditsection">
    <w:name w:val="editsec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Myb">
    <w:name w:val="myb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0" w:after="24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Myg">
    <w:name w:val="myg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1:36:00Z</dcterms:created>
  <dc:creator>Ирина</dc:creator>
  <dc:description/>
  <cp:keywords/>
  <dc:language>en-US</dc:language>
  <cp:lastModifiedBy>SYSTEM</cp:lastModifiedBy>
  <cp:lastPrinted>2008-12-19T11:22:00Z</cp:lastPrinted>
  <dcterms:modified xsi:type="dcterms:W3CDTF">2011-09-26T21:36:00Z</dcterms:modified>
  <cp:revision>2</cp:revision>
  <dc:subject/>
  <dc:title> </dc:title>
</cp:coreProperties>
</file>