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АВІАЦІЙ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исципліни: </w:t>
      </w:r>
      <w:r>
        <w:rPr>
          <w:b/>
          <w:sz w:val="28"/>
          <w:szCs w:val="28"/>
          <w:lang w:val="uk-UA"/>
        </w:rPr>
        <w:t>«Основи інформатики та застосування ЕОМ в психології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536" w:hanging="0"/>
        <w:rPr/>
      </w:pPr>
      <w:r>
        <w:rPr>
          <w:sz w:val="28"/>
          <w:szCs w:val="28"/>
          <w:lang w:val="uk-UA"/>
        </w:rPr>
        <w:t>Роботу виконала: студентка 1 курсу</w:t>
      </w:r>
    </w:p>
    <w:p>
      <w:pPr>
        <w:pStyle w:val="Normal"/>
        <w:spacing w:lineRule="auto" w:line="36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аєнко Аліна Миколаївна</w:t>
      </w:r>
    </w:p>
    <w:p>
      <w:pPr>
        <w:pStyle w:val="Normal"/>
        <w:spacing w:lineRule="auto" w:line="36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: психологія</w:t>
      </w:r>
    </w:p>
    <w:p>
      <w:pPr>
        <w:pStyle w:val="Normal"/>
        <w:spacing w:lineRule="auto" w:line="36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ни 2010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Завдання 1. Показати тільки співробітників, прізвище яких починається з літери "І", а заробітна плата перевищує 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ваємо програм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 xml:space="preserve"> та створюємо дану в умові таблиц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99460" cy="221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215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опомогою фільтрів, показаних нижч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76450" cy="118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2085" cy="154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уємо вибірку, задану в умові задач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7135" cy="1179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1179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2. Розмістити над таблицею заголовок "Зарплата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уємо та показуємо вигляд таблиці після ць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33420" cy="2381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381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3. Показати схему комірок, від яких залежить зміст комірки G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комірки виділено та показано д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477135" cy="192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92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4. Створити нову лінійку з кнопками "Создать" та "Сохранить", перенесених зі стандартної ліній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юємо кнопки як форми у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 xml:space="preserve"> та призначаємо їм відповідні макроси за допомогою меню «</w:t>
      </w:r>
      <w:r>
        <w:rPr>
          <w:sz w:val="28"/>
          <w:szCs w:val="28"/>
        </w:rPr>
        <w:t xml:space="preserve">Назначть макрос…». </w:t>
      </w:r>
      <w:r>
        <w:rPr>
          <w:sz w:val="28"/>
          <w:szCs w:val="28"/>
          <w:lang w:val="uk-UA"/>
        </w:rPr>
        <w:t>Послідовність дій показана дал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74800" cy="1169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1690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63065" cy="1796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ираємо виділене меню, надаємо макросу ім’я «Создать» та натискаємо кнопку «Записать»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56865" cy="1985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1355" cy="1438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искаємо «ОК» та записуємо макрос. Для цього в меню «Файл» обираємо підменю «Создать». Після чого зупиняємо запис макросу, натискаючи на кнопку зупинки запису (показана стрілкою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3960" cy="3247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247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огічно поступаємо з кнопкою «Сохранить»: записуючи макрос, обираємо в меню файл підменю «Сохранить» або відповідну кнопку на панелі інструменті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 xml:space="preserve">. Тепер обидві кнопки діють: при натисканні на першу створюється нова книг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  <w:lang w:val="uk-UA"/>
        </w:rPr>
        <w:t>, на другу – зберігаються зміни в даній книз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№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1, 2,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ваємо програм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  <w:lang w:val="uk-UA"/>
        </w:rPr>
        <w:t xml:space="preserve"> та за допомогою конструктора створюємо таблицю, яку називаємо «Анкетна картка студен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5715" cy="2047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204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осимо в неї дані про 20 студентів та їх успішні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5715" cy="1833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1833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ищенаведеною таблицею у режимі конструктора створюємо форму, яку називаємо «Анкетна картка студента». Форма матиме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54375" cy="1790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790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йкою прокрутки, яка розташована внизу зліва, можна послідовно продивитися дані про всіх 20 студ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мо запит до бази дани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отрий виводить повну особисту інформацію про студента групи 101, який вчиться краще за всі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56105" cy="1351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351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лі мовою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ираємо критерії відбору інформації для запи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24250" cy="1619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619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береження та послідуючого відкриття запит матиме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12845" cy="16865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ємо звіт для представлення результатів запиту, створеного у завданні 4. Публікуємо й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47515" cy="10744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1074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20"/>
      <w:footerReference w:type="first" r:id="rId21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7:00Z</dcterms:created>
  <dc:creator>UrsaMajor</dc:creator>
  <dc:description/>
  <cp:keywords/>
  <dc:language>en-US</dc:language>
  <cp:lastModifiedBy>SYSTEM</cp:lastModifiedBy>
  <dcterms:modified xsi:type="dcterms:W3CDTF">2011-09-27T08:47:00Z</dcterms:modified>
  <cp:revision>2</cp:revision>
  <dc:subject/>
  <dc:title/>
</cp:coreProperties>
</file>