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Лабораторная работа № 4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Excel. Статистические функции. Электронная таблица как база данных. Организация разветвлений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Цель: уметь пользоваться диапазонами ячеек и стандартными статистическими функциями, исключать, вставлять столбцы и строки в таблицу, искать и упорядочивать данные, подводить итоги, строить математические выраж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дача 1. «Деятельность фирмы в Украине»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усть ваша фирма имеет филиалы в Киеве, Харькове, Львове, Одессе, Донецке или других городах и есть данные об объемах продажи в филиалах. По данным о деятельности фирмы на протяжении трех месяцев, например, января, февраля, марта, создать таблицу для определения объемов продаж: максимальных, минимальных и в целом на Украине. Кроме этого, создать новую таблицу – проект бизнес-плана на последующие два месяца: апрель, май – с расширением географии деятельности фирмы (названия двух-трех городов добавить самостоятельно)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дача 2. «Табулирование функции и вычисление площади»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табулировать функцию y = n(sinx2+1), где n – номер варианта, и вычислить площадь под кривой методом левых прямоугольников. Отрезок, на котором рассматривать функцию, и шаг табулирования h задать самостоятельно (в таблице должно быть 10-12 строк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еоретические сведен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есколько ячеек рабочей таблицы, которые имеют смежные стороны, образуют диапазон ячеек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иапазоны имеют прямоугольную форму и описываются адресами двух диагонально-противоположных ячеек. Например: А1:С3 – прямоугольный диапазон; А1:А9 – диапазон-столбец; А1:Е1 – диапазон-строк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Чтобы выделить диапазон, нужно щелкнуть в левом верхнем углу и, не отпуская кнопки, переместить белый крестообразный курсор в правый нижний угол, отпустить кнопку. Чтобы отказаться от выбора, достаточно щелкнуть за пределами диапазон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Чтобы выделить несмежные диапазоны, нужно пользоваться клавишей Ctrl. Например, чтобы выделить два несмежных столбца-диапазона, нужно щелкнуть на их названиях в режиме нажатой клавиши Ctrl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Диапазонам можно давать названия и использовать эти названия вместо выражений типа А1:А9. Программа сама дает названия диапазонам, если она может их однозначно распознать. Например, в таблице на рис. 1 названия столбцов распознаются автоматически, поэтому в ячейку Е4 вместо формулы =B4+C4+D4 можно ввести формулу =Январь+Февраль+Март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ак известно, для выполнения вычислений используют формулы. Формула имеет вид =выражение. Рассмотрим правила образования выражений. Приоритеты выполнения операций в выражениях такие как в элементарной математике. Приведем их в убывающем порядке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оритет</w:t>
        <w:tab/>
        <w:t>Операции</w:t>
        <w:tab/>
        <w:tab/>
        <w:t>Пояснен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</w:t>
        <w:tab/>
        <w:t>( )</w:t>
        <w:tab/>
        <w:tab/>
        <w:tab/>
        <w:t>операции в скобках, аргументы функций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</w:t>
        <w:tab/>
        <w:t>sin, cos и др.</w:t>
        <w:tab/>
        <w:tab/>
        <w:t>математические и другие функции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</w:t>
        <w:tab/>
        <w:t>%</w:t>
        <w:tab/>
        <w:tab/>
        <w:tab/>
        <w:t>проценты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</w:t>
        <w:tab/>
        <w:t>^</w:t>
        <w:tab/>
        <w:tab/>
        <w:tab/>
        <w:t>возведение в степень (-5^2=25)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</w:t>
        <w:tab/>
        <w:t>* или /</w:t>
        <w:tab/>
        <w:tab/>
        <w:tab/>
        <w:t>умножение или деление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6</w:t>
        <w:tab/>
        <w:t>+ или -</w:t>
        <w:tab/>
        <w:tab/>
        <w:t>сумма или разность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7</w:t>
        <w:tab/>
        <w:t>&amp;</w:t>
        <w:tab/>
        <w:tab/>
        <w:tab/>
        <w:t>объединение текстов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8</w:t>
        <w:tab/>
        <w:t>=,&lt;,&gt;,&gt;=</w:t>
        <w:tab/>
        <w:tab/>
        <w:t>операции сравн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тандартных функций есть несколько категорий: математические – sin, cos, exp, ln, abs, atan, sqrt и др., а также функции для работы с матрицами; статистические – СРЗНАЧ, МИН, МАКС, СУММ и др.; логические; финансовые; для работы с датами, текстами и др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Функции могут быть определены над числами, адресами ячеек, адресами (названиями) диапазонов и их списками. Элементы списка записывают через разделитель, который определяется операционной системой: запятую, если в числах используется десятичная точка, или точку с запятой, например, так, =СУММ (А1; В6:С8; 20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скольку суммы вычисляют чаще всего, на панели инструментов есть кнопка Автосумма. Ею пользуются так: выделяют ячейку под столбцом или правее от строки с данными и щелкают на кнопке Автосумма – получают нужную сумму (числовых данных из соответствующего столбца или строки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ействия над элементами ЭТ (выделенными ячейками, столбцами, строками, диапазонами, всей таблицей) выполняют командами контекстного или основного меню или при помощи кнопок панели инструмент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пример, при необходимости в таблицу вставляют пустые строки (столбцы) или исключают их командами: Редактировать &gt; Вставить или Исключить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выделенную ячейку можно вставить примечание, которое поясняет ее назначение, командой Вставить &gt; Примечание, а исключить командой Редактировать &gt; Очистить (или средствами контекстного меню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смотрим еще один способ быстрого введения текстовых данных в таблицу. Он состоит в использовании списков пользователя. Списки могут содержать названия товаров, городов, фирм, фамилии и т.д. Список пользователь сначала создает командами Сервис &gt;  Параметры &gt; Вкладка Списки &gt; Новый список &gt; Вводить элементы списка через запятую или нажимая клавишу ввода &gt; Добавить &gt; ОК. Список используют так: первый элемент списка вводят в какую-либо ячейку, перетаскивают ее маркер копирования – осуществляется автозаполнение таблицы элементами списк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ЭТ можно использовать как базу данных. Рассмотрим стандартные действия, которые можно выполнять с данными: 1) упорядочить строки по возрастанию или убыванию значений в некотором столбце; 2) искать данные по некоторым критериям. Столбец с данными здесь называют поле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порядочение. Сначала выбирают часть таблицы с данными и названиями полей или всю таблицу (без заголовка таблицы и строк с итогами). Сортировку выполняют командой Данные &gt; Сортировать, получают список названий полей, где выбирают нужное название, например Город, и задают порядок сортировки: по возрастанию или убыванию – получают таблицу, где строки будут упорядочены в алфавитном или обратном порядке названий город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иск данных называют иначе фильтром данных. Сначала выбирают строку, которая содержит названия столбцов, и выполняют команду Данные &gt; Фильтр &gt; Автофильтр. Ячейки с названием столбцов становятся списками с кнопками развертывания. Разворачивают нужный список, например Январь, выбирают в списке значение Условие – открывается окно конструктора условий. В нем есть удобные средства для формулирования критерия поиска по столбцу Январь, например такого: больше 500000 и меньше 2000000. После этого нажимают на ОК и на экране получают результаты поиска – строки таблицы с городами, где показатель деятельности фирмы в январе удовлетворяет данному критерию. Чтобы восстановить на экране всю таблицу, выполняют команду Данные &gt; Фильтр &gt; Показать все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Если нужно получить сложный критерий на базе названий нескольких столбцов, то используют команду Данные &gt; Фильтр &gt; Расширенный фильтр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тоги в таблицах. Итоги подводят с целью определения лучших, худших, суммарных, средних показателей деятельности фирмы в нескольких странах, городах, подразделениях и т.д. Для этого сначала строки в таблице сортируют с целью группирования (размещения рядом) данных, которые касаются каждой страны, города или подразделения для получения итогов к упорядоченной таблице применяют команду Данные &gt; Итоги, где задают: 1) название поля, содержащее объекты, для которых создают итоги, например Страна; 2) операцию суммирования и 3) название поля, содержащее данные, которые подлежат суммированию (например, Всего или/и Март). Операции суммирования бывают разные: сумма, максимум, минимум, среднее значение, отклонение от нормы и т.д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да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</w:t>
        <w:tab/>
        <w:t>Запустите программу ЭТ, откройте новую книгу и создайте список пользователя с названиями город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2.</w:t>
        <w:tab/>
        <w:t>Введите данные для решения задачи 1, как показано на рис. 1. Далее введите данные самостоятельно еще для трех городов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Числа в столбец Е и строки 10-13 не вводить!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</w:t>
        <w:tab/>
        <w:t>Введите формулы для решения задачи 1. В ячейке Е4 вычислите сумму чисел строки 4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ыберите ячейку Е4 и нажмите на кнопку Автосумма, а затем на кнопку ввода – получите формулу =СУММ(B4:D4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</w:t>
        <w:tab/>
        <w:t>В ячейке В10 вычислите сумму чисел в столбце 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.</w:t>
        <w:tab/>
        <w:t>Скопируйте формулу из ячейки Е4 вниз в диапазон Е5:Е10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6.</w:t>
        <w:tab/>
        <w:t>Скопируйте формулу из ячейки В10 правее в диапазон C10:D10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7.</w:t>
        <w:tab/>
        <w:t>В ячейках В12:Е12 определите максимальные значения в столбцах данных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ведите формулу =МАКС(В4:В8) в ячейку В12 и скопируйте ее правее в диапазон С12:Е12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8.</w:t>
        <w:tab/>
        <w:t>Определите минимальные значения в столбцах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ыберите ячейку В13 и нажмите на кнопку Вставка функции fx, выберите в диалоговом окне функцию МИН &gt; ОК. Введите в следующем окне диапазон В4:В8 и нажмите на ОК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9.</w:t>
        <w:tab/>
        <w:t>Скопируйте формулу из ячейки В13 в диапазон С13:Е13. Запишите в отчет общий объем продажи за три месяц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0.</w:t>
        <w:tab/>
        <w:t>Задайте формат чисел Числовой без десятичных знаков после запятой и с разделителем групп трех разряд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ыберите все числовые данные в таблице &gt;Формат &gt; Ячейки &gt; Число &gt; Числовой &gt; Включите режим разделять группы разрядов и задайте количество десятичных цифр после запятой: 0 &gt; ОК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1.</w:t>
        <w:tab/>
        <w:t>Отцентрируйте заголовки в первых двух строчках относительно столбцов А-Е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ыберите диапазон А1:Е1 и нажмите на кнопку Объединить и поместить в центре (буква а со стрелками) на панели инструмент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2.</w:t>
        <w:tab/>
        <w:t>Скопируйте всю таблицу в буфер обмена и вставьте ее на лист 2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3.</w:t>
        <w:tab/>
        <w:t>На листе 2, используя старую таблицу, создайте новую таблицу Прогноз объемов продажи на два месяца, грн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ополните таблицу столбцами с названиями Апрель, Май, и Всего2. Данные для апреля и мая придумайте и введите самостоятельно. Запишите в отчет, какой объем продажи планирует фирма в апреле и мае (отдельно и вместе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4.</w:t>
        <w:tab/>
        <w:t>Спрячьте и покажите столбец Е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ыберите столбец Е и примените команду Формат &gt; Столбец &gt; Спрятать. Чтобы применить команду показать, нужно сначала выделить два столбца, между которыми есть спрятанны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5.</w:t>
        <w:tab/>
        <w:t>Очистите строки 12 и 13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6.</w:t>
        <w:tab/>
        <w:t>Отсортируйте строки таблицы в алфавитном порядке названий город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7.</w:t>
        <w:tab/>
        <w:t>Отсортируйте филиалы (строки) по убыванию объемов продажи в первом квартале. Запишите в отчет, какой филиал на первом месте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8.</w:t>
        <w:tab/>
        <w:t>Примените к таблице автофильтр, чтобы вывести строки с названиями филиалов, которые в феврале имели объем продажи свыше 500 000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9.</w:t>
        <w:tab/>
        <w:t>Выведите строки с названиями филиалов, которые в марте имели объем продажи больше, чем 200 000 и меньше, чем 600 000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0.</w:t>
        <w:tab/>
        <w:t>Скопируйте основную таблицу на следующий лист и отформатируйте ее наилучшим образо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Числа отобразите в денежном формате. Для этого выберите все числовые данные и задайте нужный формат. Дополните таблицу столбцом с номерами телефонов фирм. Номера телефонов введите как девятизначные числа и примените команду Формат &gt; Ячейки &gt; Дополнительный &gt; Номер телефон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1.</w:t>
        <w:tab/>
        <w:t>Сохраните книгу на диске с названием Фамилия2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2.</w:t>
        <w:tab/>
        <w:t>Откройте новую книгу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3.</w:t>
        <w:tab/>
        <w:t>Введите в ячейки А1, А2, А3, А5, В5, С5 входные данные решения задачи 2 так, как показано на рис. 2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4.</w:t>
        <w:tab/>
        <w:t>Задайте режим Допускать названия диапазон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ервис &gt; Параметры &gt; Вкладка Вычисления. Если этот режим задан, то программа автоматически будет давать диапазонам-столбцам названия полей-столбцов. Эти названия можно использовать в формулах. Если диапазону нужно дать другое название, то см. пункт 25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5.</w:t>
        <w:tab/>
        <w:t>Введите в ячейку D4 значение шага и дайте ячейке имя h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ведите число и выделите эту ячейку. Примените команду Вставить &gt; Имя &gt; Присвоить &gt; Введите h &gt; Добавить &gt; ОК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6.</w:t>
        <w:tab/>
        <w:t>Введите формулы решения задачи 2 так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дрес:</w:t>
        <w:tab/>
        <w:tab/>
        <w:t>Формулы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6</w:t>
        <w:tab/>
        <w:tab/>
        <w:t>0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6</w:t>
        <w:tab/>
        <w:tab/>
        <w:t>=SIN(x^2)+1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6</w:t>
        <w:tab/>
        <w:tab/>
        <w:t>=h*y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7.</w:t>
        <w:tab/>
        <w:t>Скопируйте формулы из ячеек А7, В6, С7 вниз до конца рабочей таблицы – получите площади всех левых прямоугольников в столбце С. В столбце С очистить последнее значение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8.</w:t>
        <w:tab/>
        <w:t>Чтобы получить площадь под всей кривой, вычислите сумму площадей всех левых прямоугольник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Щелкните под столбцом С и примените команду-кнопку Автосумма. Ответ запишите в отчет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9.</w:t>
        <w:tab/>
        <w:t>В ячейку со значением площади вставьте такое примечание: Этот результат получил &lt;Ваша фамилия&gt;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9.30.</w:t>
        <w:tab/>
        <w:t>Вычислите среднее арифметическое всех значений функци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1.</w:t>
        <w:tab/>
        <w:t>Назовите рабочий лист Площадь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2.</w:t>
        <w:tab/>
        <w:t>Отформатируйте числовые значения результатов, чтобы количество цифр было оптимальны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3.</w:t>
        <w:tab/>
        <w:t>Отформатируйте таблицу, чтобы она имела наилучший вид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4.</w:t>
        <w:tab/>
        <w:t>Сохраните книгу на диске в личной папке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5.</w:t>
        <w:tab/>
        <w:t>Оформите отчет и защитите работу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онтрольные вопросы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</w:t>
        <w:tab/>
        <w:t>Назначение формул в ЭТ. Какое значение функции МИН(5; 2; 13)?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</w:t>
        <w:tab/>
        <w:t>Что такое копирование формул? Значение функции СУММ(4; 7; 12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</w:t>
        <w:tab/>
        <w:t>Как ячейке дать имя?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</w:t>
        <w:tab/>
        <w:t>Что такое диапазон ячеек? Приведите примеры диапазон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.</w:t>
        <w:tab/>
        <w:t>Опишите приоритеты выполнения операций в выражениях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6.</w:t>
        <w:tab/>
        <w:t>Как исключить/вставить строку или столбец из таблицы?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7.</w:t>
        <w:tab/>
        <w:t>Назначение примечаний и как их вставлять?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8.</w:t>
        <w:tab/>
        <w:t>Как выполнить поиск нужных данных в таблице?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9.</w:t>
        <w:tab/>
        <w:t>Назначение кнопки Автосумм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0.</w:t>
        <w:tab/>
        <w:t>Как скопировать таблицу на следующий лист?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1.</w:t>
        <w:tab/>
        <w:t>Как заполнить столбец числами, которые образуют арифметическую прогрессию?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2.</w:t>
        <w:tab/>
        <w:t>Как отцентрировать заголовок таблицы относительно столбцов?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3.</w:t>
        <w:tab/>
        <w:t>Как создать список пользователя?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14.</w:t>
        <w:tab/>
        <w:t>Как заполнить столбец или строку элементами списка пользователя?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15.</w:t>
        <w:tab/>
        <w:t>Как сохранить книгу на диске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73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sz w:val="24"/>
      <w:szCs w:val="24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Style9">
    <w:name w:val="Название Знак"/>
    <w:qFormat/>
    <w:rPr>
      <w:rFonts w:ascii="Times New Roman" w:hAnsi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1:43:00Z</dcterms:created>
  <dc:creator>Максим</dc:creator>
  <dc:description/>
  <cp:keywords/>
  <dc:language>en-US</dc:language>
  <cp:lastModifiedBy>SYSTEM</cp:lastModifiedBy>
  <dcterms:modified xsi:type="dcterms:W3CDTF">2011-09-26T21:43:00Z</dcterms:modified>
  <cp:revision>2</cp:revision>
  <dc:subject/>
  <dc:title/>
</cp:coreProperties>
</file>