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4"/>
        </w:rPr>
        <w:t>"Статистика на сайті"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уп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д фрагментів скрип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гляд лічильника у браузер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будь-якого веб-програміста рано чи пізно постає питання відвідуваності його сайту користувачами. Вже не секрет, що чим більша відвідуваність інтернет-ресурса тим краще для власника сайту. Адже якщо сайт відвідують щоденно багато людей то є більші шанси продати товар, який пропонується на даному сайті, або просто заробити на показі рекламних блоків, банерів, або популярних сьогодні партнерських програм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у для того щоб можна було взнати кількість відвідувачів сайту на добу і створюють різного роду лічильники хітів і відвідин. Дані лічильники показують скільки чоловік побувало на сайті за добу, та кількість завантажень сторінок сайту(хі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та цього скрипта – збір статистики на сайті, огляд хітів і відвідувачів. В даній роботі буде створено лічильник, який не накручується при простому перезавантаженні сторінки, натисненні F5, або при перезавантаженні брауз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ь лічильник складатиметься з декількох файлі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. index.php</w:t>
      </w:r>
      <w:r>
        <w:rPr>
          <w:color w:val="000000"/>
          <w:sz w:val="28"/>
          <w:szCs w:val="28"/>
        </w:rPr>
        <w:t xml:space="preserve"> – сторінка на якій відбувається виклик лічильн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counter.php</w:t>
      </w:r>
      <w:r>
        <w:rPr>
          <w:color w:val="000000"/>
          <w:sz w:val="28"/>
          <w:szCs w:val="28"/>
        </w:rPr>
        <w:t xml:space="preserve"> – скрипт з логічними операціями і функціями читання / запису дан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>img.php</w:t>
      </w:r>
      <w:r>
        <w:rPr>
          <w:color w:val="000000"/>
          <w:sz w:val="28"/>
          <w:szCs w:val="28"/>
        </w:rPr>
        <w:t xml:space="preserve"> – скрипт побудови зображе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>stat.txt</w:t>
      </w:r>
      <w:r>
        <w:rPr>
          <w:color w:val="000000"/>
          <w:sz w:val="28"/>
          <w:szCs w:val="28"/>
        </w:rPr>
        <w:t xml:space="preserve"> – файл, що містить статисти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36"/>
        </w:rPr>
        <w:t>Розгляд фрагментів скрип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dex.php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ндартний файл html-коду, що містить, підключений скрипта лічильника &lt;? php include («counter.php’);?&gt; Також в цьому файлі в самому верху сторінки, до тегів необхідно встановити cookie(кук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&lt;? php setcookie («freshcoder», «count», time()+(24-date('G'))*3600);?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ший атрибут у функції (&lt;? php setcookie) несе ім'я cookie, другий атрибут («freshcoder») – значення, яке привласнене цьому імені, тобто якщо виконати echo $_COOKIE['freshcoder'], браузер виведе слово count. Третій атрибут (time()+(24-date('G'))*3600) встановлює час дії cookie, тобто якщо людина зайшла в 10 ранку, нам необхідно встановити cookie на 14 годин. Час дії указується в секунд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html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&lt;head&gt;</w:t>
        <w:br/>
        <w:t>&lt;title&gt; Лічильник &lt;/title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/hea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&lt;body bgcolor= «white» text= «black» link= «blue» vlink= «purple» alink= «red»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&lt;p&gt; Вітаємо Вас на нашому сайті &lt;/p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&lt;? php @include («counter.php»);?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/body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/html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ounter.php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 захист від накрутки використовується умова перевірки наявності cookie на стороні користувач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приклад людина зайшла на сайт о 10 годині ранку, нам необхідно додати одні відвідини і залишити cookie в браузері цієї людини, які діятимуть до 0.00 годин поточного д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огіка скрипта проста, якщо немає куків у користувача, ми накручуємо лічильник на одиницю і пишемо значення у файл, інакше додаємо хі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&lt;? php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$url = «counter/stat.txt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f (! file_exists($url)) 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// Якщо файлу нема, створюємо його, і записуємо нульове значен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$count = «0:0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$handle = fopen ($url, «a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fwrite ($handle,$coun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close($handle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lse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// Якщо файл є, то працюємо з ни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$data = file($url); // Відкриваєм йог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ist ($user,$hit) = explode (»:»,$data[0]); // Розбиваємо масив на змінн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if (!$_COOKIE['freshcoder']) {$user++;$hit++;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else {$hit++;}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$handle = fopen ($url, «w»); // Відкриваємо фай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$count = $user.»:».$hit; // Формуємо строк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if (flock ($handle, LOCK_EX)) { // Закриваємо фай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fwrite ($handle,$count); // Записуємо її в фай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flock ($handle, LOCK_UN); // Відкриваємо фай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 else 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cho «Повторіть пізніше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close($handle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// Виводимо кількість перегляд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cho '&lt;img src= «img.php? u='.$user.'&amp;amp; h='.$hit.'» alt= «stat» width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80» height= «30» border= «0» /&gt;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?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mg.php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кільки функція imagestring(), при побудові запису за початок координат використовує верхній лівий кут, то з часом при збільшенні довжини рядка цифр виникне проблема – частина їх буде виходити за рамки зображення. Для того, щоб цього не відбувалося, існують прості умови, які отримують дані, порівнюють їх, і викликають функцію imagestring() із зміненими координатами. Щоб зрозуміти як це відбувається, переглянемо фрагмент код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якості зображення використовується файл формату gif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4754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26" r="-4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ож в скрипті потрібно додати другий рядок для побудови напису. Даний скрипт отримує дані параметром GET, тому брати дані потрібно з суперглобала $_GET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img.php? u=’.$user.’&amp;h=’.$hit.’ у цьому рядку ми привласнили змінні $_GET['u'] значення $user, а $_GET['h'] – значення $hit. Це дуже простий спосіб передачі параметрів скрипта. Але такий метод не рекомендується використовувати для передачі пароля, або якихось інших важливих дан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? php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// Основа для лічильн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$im = ImageCreateFromGif («bg.gif»);&lt;/p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// Колір текст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$black = imagecolorallocate ($im, 255,255,25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// Малюємо кількість відвідувачі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if ($_GET['u']&gt;=1 AND $_GET['u']&lt;10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imagestring ($im, 2,69,14,$_GET['u'], $black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if ($_GET['u']&gt;=10 AND $_GET['u']&lt;100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imagestring ($im, 2,64,14,$_GET['u'], $black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if ($_GET['u']&gt;=100 AND $_GET['u']&lt;1000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imagestring ($im, 2,59,14,$_GET['u'], $black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if ($_GET['u']&gt;=1000 AND $_GET['u']&lt;10000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imagestring ($im, 2,54,14,$_GET['u'], $black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if ($_GET['u']&gt;=10000 AND $_GET['u']&lt;100000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imagestring ($im, 2,49,14,$_GET['u'], $black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// Малюємо кількість хіті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if ($_GET['h']&gt;=1 AND $_GET['h']&lt;10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imagestring ($im, 2,69,3,$_GET['h'], $black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if ($_GET['h']&gt;=10 AND $_GET['h']&lt;100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imagestring ($im, 2,64,3,$_GET['h'], $black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if ($_GET['h']&gt;=100 AND $_GET['h']&lt;1000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imagestring ($im, 2,59,3,$_GET['h'], $black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if ($_GET['h']&gt;=1000 AND $_GET['h']&lt;10000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imagestring ($im, 2,54,3,$_GET['h'], $black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if ($_GET['h']&gt;=10000 AND $_GET['h']&lt;100000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imagestring ($im, 2,49,3,$_GET['h'], $black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Header («Content-type: image/gif»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mageGif($im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magedestroy($im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?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2. Вигляд лічильника у браузері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ь і вийшов лічильник для обліку переходів по сторінках і який вказує реальну кількість відвідувач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57450" cy="866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Kw2">
    <w:name w:val="kw2"/>
    <w:qFormat/>
    <w:rPr>
      <w:rFonts w:cs="Times New Roman"/>
    </w:rPr>
  </w:style>
  <w:style w:type="character" w:styleId="Kw3">
    <w:name w:val="kw3"/>
    <w:qFormat/>
    <w:rPr>
      <w:rFonts w:cs="Times New Roman"/>
    </w:rPr>
  </w:style>
  <w:style w:type="character" w:styleId="Br0">
    <w:name w:val="br0"/>
    <w:qFormat/>
    <w:rPr>
      <w:rFonts w:cs="Times New Roman"/>
    </w:rPr>
  </w:style>
  <w:style w:type="character" w:styleId="St0">
    <w:name w:val="st0"/>
    <w:qFormat/>
    <w:rPr>
      <w:rFonts w:cs="Times New Roman"/>
    </w:rPr>
  </w:style>
  <w:style w:type="character" w:styleId="Sy0">
    <w:name w:val="sy0"/>
    <w:qFormat/>
    <w:rPr>
      <w:rFonts w:cs="Times New Roman"/>
    </w:rPr>
  </w:style>
  <w:style w:type="character" w:styleId="Nu0">
    <w:name w:val="nu0"/>
    <w:qFormat/>
    <w:rPr>
      <w:rFonts w:cs="Times New Roman"/>
    </w:rPr>
  </w:style>
  <w:style w:type="character" w:styleId="Sth">
    <w:name w:val="st_h"/>
    <w:qFormat/>
    <w:rPr>
      <w:rFonts w:cs="Times New Roman"/>
    </w:rPr>
  </w:style>
  <w:style w:type="character" w:styleId="Sy1">
    <w:name w:val="sy1"/>
    <w:qFormat/>
    <w:rPr>
      <w:rFonts w:cs="Times New Roman"/>
    </w:rPr>
  </w:style>
  <w:style w:type="character" w:styleId="Kw1">
    <w:name w:val="kw1"/>
    <w:qFormat/>
    <w:rPr>
      <w:rFonts w:cs="Times New Roman"/>
    </w:rPr>
  </w:style>
  <w:style w:type="character" w:styleId="Re0">
    <w:name w:val="re0"/>
    <w:qFormat/>
    <w:rPr>
      <w:rFonts w:cs="Times New Roman"/>
    </w:rPr>
  </w:style>
  <w:style w:type="character" w:styleId="Co1">
    <w:name w:val="co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1:43:00Z</dcterms:created>
  <dc:creator>Вася</dc:creator>
  <dc:description/>
  <cp:keywords/>
  <dc:language>en-US</dc:language>
  <cp:lastModifiedBy>SYSTEM</cp:lastModifiedBy>
  <cp:lastPrinted>2009-03-11T23:50:00Z</cp:lastPrinted>
  <dcterms:modified xsi:type="dcterms:W3CDTF">2011-09-26T21:43:00Z</dcterms:modified>
  <cp:revision>2</cp:revision>
  <dc:subject/>
  <dc:title>Статистика на сайті</dc:title>
</cp:coreProperties>
</file>