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Теоретические основ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LabVIEW (Laboratory Virtual Instrumentation Engineering Workbench) — это среда разработки и платформа для выполнения программ, созданных на графическом языке программирования «G» фирмы National Instruments (США). Первая версия LabVIEW была выпущена в 1986 году для Apple Macintosh, в настоящее существуют версии для UNIX, GNU/Linux, Mac OS и пр., а наиболее развитыми и популярными являются версии для Microsoft Window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LabVIEW используется в системах сбора и обработки данных, а также для управления техническими объектами и технологическими процессами. Идеологически LabVIEW очень близка к SCADA-системам, но в отличие от них в большей степени ориентирована на решение задач не столько в области АСУ ТП, сколько в области АС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ограммирование, основанное на потоках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афический язык программирования «G», используемый в LabVIEW, основан на архитектуре потоков данных. Последовательность выполнения операторов в таких языках определяется не порядком их следования (как в императивных языках программирования), а наличием данных на входах этих операторов. Операторы, не связанные по данным, выполняются параллельно в произвольном поряд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снове программирования в LabVIEW лежит понятие Виртуальных приборов (Virtual Instruments, VI). На лицевой панели, как и положено, располагаются элементы управления программой — кнопки, графики, выключатели и тому подобное. Блок-схема — это, по сути, и есть сама программа. При написании (а вернее создании, потому что писать приходится не так уж и много) программы используется такое понятие, как «поток данных» (Data Flow). Суть его в том, что все элементы программы (которые представлены графически) связываются между собой связями (проводами, нитками) по которым и происходит передача данных. В общем, описать это довольно сложно, лучше посмотреть на картинку, рис.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12080" cy="3675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1. Простейший приб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ифрами обозначен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- точки, элементы программы (Nodes)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 - терминалы индикаторов (Indicator Terminals)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 - связи (Wires)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 - терминалы управляющих элементов (Control Terminals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так, в LabVIEW вы создаете пользовательский интерфейс (лицевую панель), с управляющими элементами и индикаторами. Управляющие элементы — это тумблеры, кнопки, поля ввода и прочие устройства ввода. Индикаторы — это графики, шкалы, лампочки, текстовые поля и тому подобное. После создания пользовательского интерфейса, вы добавляете программный код, который управляет объектами на лицевой панели. Этот код содержится в схеме (block diagram). Этот код чем-то напоминает собой блок-схему, хотя отличий м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LabVIEW можно использовать для того, чтобы управлять различным оборудованием, таким, как, устройства сбора данных, различные датчики, устройства наблюдения, двигательные устройства (например, шаговые моторы) и тому подобное, а так же GPIB, PXI, VXI, RS-232 b RS-484 устройства. Также в LabVIEW имеются встроенные средства для подключения созданных программ к сети, используя LabVIEW Web Server и различные стандартные протоколы и средства, такие как TCP/IP и ActiveX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ользуя LabVIEW, можно создавать приложения для тестирования и измерений, сбора данных, управления различными внешними устройствами, генерации отчетов. Так же можно создать независимые исполняемые файлы и библиотеки функций, такие как DLL, так как LabVIEW — это полноценный 32-битный компилят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Достоинства LabVIEW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ноценный язык программирова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туитивно понятный процесс графического программирова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широкие возможности сбора, обработки и анализа данных, управления приборами, генерации отчетов и обмена данных через сетевые интерфейсы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райверная поддержка более 2000 приборов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зможности интерактивной генерации код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шаблоны приложений, тысячи примеров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сокая скорость выполнения откомпилированных программ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вместимость с операционными системами Windows2000/NT/XP, Mac OS X, Linux и Solari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LabVIEW поддерживает огромный спектр оборудования различных производителей и имеет в своём составе (либо позволяет добавлять к базовому пакету) многочисленные библиотеки компонентов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подключения внешнего оборудования по наиболее распространённым интерфейсам и протоколам (RS-232, GPIB 488, TCP/IP и пр.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удалённого управления ходом эксперимент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управления роботами и системами машинного зре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генерации и цифровой обработки сигнал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применения разнообразных математических методов обработки данных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визуализации данных и результатов их обработки (включая 3D-модели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моделирования сложных систем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хранения информации в базах данных и генерации отчет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взаимодействия с другими приложениями в рамках концепции COM/DCOM/OLE и п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месте с тем LabVIEW — очень простая и интуитивно понятная система. Неискушённый пользователь, не являясь программистом, за сравнительно короткое время (от нескольких минут до нескольких часов) способен создать сложную программу для сбора данных и управления объектами, обладающую красивым и удобным человеко-машинным интерфейсом. Например, средствами LabVIEW можно быстро превратить старый компьютер, снабжённый звуковой картой, в мощную измерительную лаборатор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ециальный компонент LabVIEW — Application Builder, позволяет выполнять LabVIEW-программы на тех компьютерах, на которых не установлена полная среда разработк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Интерфейс пане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LabVIEW и окно редактирования диагра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пустите LabVIEW. В появившемся окне (рис.2) выберите пункт New&gt;Blank VI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51655" cy="370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2. Окно запуска программ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сле выбора создания нового прибора раскрываются два окна: интерфейсная панель (Front Panel) (рис.3) и окно редактирования диаграмм (Block Diagram) (рис.4), которое по своей сути является программой в графическом вид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Интерфейсная панел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это интерфейс пользователя. Вы устанавливаете на интерфейсную панель графические элементы управления и всевозможные индикаторные приборы, которые являются соответственно элементами ввода и вывода. Элементы управления - это ручки, регуляторы, ползунковые устройства, кнопки и другие устройства ввода. Индикаторы - это элементы для вывода/построения графиков, сигнализирующие устройства, такие, как лампочки и т.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становленные на переднюю панель элементы управления и индикаторы, отображаются соответствующими иконками (терминалами) во втором окне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окне редактирования диаграм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Т.е. каждому установленному элементу на интерфейсной панели соответствует иконка в окне редактирования. В этом окне и "пишется" программа - создается графический код VI. Удалив, например, управляющий элемент в интерфейсном окне, исчезнет и соответствующая иконка (терминал) в окне редактирования диаграм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94275" cy="2731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275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3. Интерфейсная панел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45710" cy="2096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4. Окно редактирования диаграмм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Иконки или терминал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оказывают тип данных элементов управления или индикаторов. Терминалы осуществляют связь между интерфейсной панелью и диаграмм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Функци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это объекты окна редактирования диаграмм, которые могут иметь один и/или несколько входов и/или выходов. Функции LabVIEW аналогичны выражениям, операторам, процедурам и функциям текстовых языков программир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вяз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это соединительные линии между иконками (терминалами). Они являются аналогом переменных в обычных языках программирования. Причем данные могут передаваться только в одном направлении - от терминала-источника к одному или нескольким терминалам-приемникам. Различный вид и цвет соединений соответствует различным типам передаваемых данных. Неправильная связь терминалов или незаконченное соединение изображается штриховой лини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Структуры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это графическое представление циклов и операторов выбора в тексториентированных языках программирования. Терминалы, функции, связи и структуры - это весь синтаксис языка программирования LabVIEW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Линейка инструментов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ба окна, как интерфейсное, так и окно редактирования диаграмм имеют линейки инструментов, которые содержат служебные кнопки и индикаторы состояния, предназначенные для контроля Виртуальных Инструментов. Одна из линеек инструментов всегда доступна, и ее вид зависит от того, в каком окне Вы находитесь. Линейка инструментов интерфейсного окна содержит 8 кнопок, рис. 5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015" cy="83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5. Линейка инструментов интерфейсного окна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 - кнопка запуска программы на выполнение, пока приложение выполняется, значок меняет свой внешний ви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 - кнопка запуска программы на выполнение в циклическом режиме, пока приложение выполняется, значок меняет свой внешний ви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 - когда приложение запущено, эта кнопка находится в активном состоянии, используйте ее для прекращения выполнения 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 - кнопка "ПАУЗА" приостанавливает исполнение программы до последующего нажатия на эту же кнопк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 - выпадающее меню редактирования свойств шрифта: тип, размер, стиль и цве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 - выпадающие меню, позволяющие осуществлять выравнивание и позиционирование объектов, распределять графические объекты передней панели V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 - если вы устанавливаете объект поверх другого объекта, то нижний объект может быть перекрыт и недоступен, используйте это выпадающее меню размещения объекта поверх или под желаемы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приложение не может быть запущено на выполнение по какой-либо причине, то линейка инструментов примет следующий в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3443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6. Линейка инструментов – программа не может быть запущен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нейка инструментов окна редактирования диаграмм имеет такие же кнопки, как и интерфейсная панель, плюс свои собственные, предназначенные для отладки (debugging) программы, рис. 7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42765" cy="621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7. Линейка инструментов окна редактирования диаграмм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 - нажав эту кнопку, и запустив программу на выполнение, Вы сможете отлаживать программу и следить за следованием данных между объек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 – включение или отключение сохранения значений связ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 - нажатие на эту кнопку позволяет Вам в процессе отладки "входить" в структуры, например, в циклы и под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 - нажав эту кнопку, Вы активизируете пошаговый режим отладки, т.е. данные будут передаваться от иконки к иконке, останавливая программу, подсвечивая при этом текущий элемент, и ожидать следующего шага – нажатия на эту же кноп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 - нажатие на эту кнопку позволяет Вам в процессе отладки "выходить" из структуры, например, из цикла, и перейти к следующему "узлу"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Выпадающее меню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тановив элемент управления на интерфейсную панель или иконку в окне редактирования диаграмм, мы всегда можем, например, изменить свойства этого объекта. Для этого нужно подвести указатель мыши к желаемому объекту и нажать правую кнопку мыши. В результате появится выпадающее меню, позволяющее редактировать объек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ин из основных служебных компонентов, который позволяет создавать, модифицировать и отлаживать виртуальные инструменты – это Панель Инструментов (Tools), рис. 8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81050" cy="1428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8. Панель инструментов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ызывается из основного мен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View &gt; Tools Palette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Operate Value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управление объектами, например, для перемещения ползунка или поворота ручк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99" t="-237" r="-19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Position/Size/Selec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установка, "перетягивание", перемещение, изменение размеров объекта – стрелочка меняет свой внешний вид, когда доступна опция изменения размеров объек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1450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Edit tex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инструмент для ввода текста, как в окне интерфейсной части программы, так и в окне редактирования диаграм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99" t="-237" r="-19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Connect Wire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используется для связи (соединения) объек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0025" cy="171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211" r="-18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Object Shortcut Menu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инструмент выполняет аналогичную функцию, что и нажатие на правую кнопку мыши на желаемом объекте, т.е. служит для вызова выпадающего мен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Scroll Window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перемещение (прокрутка) содержимого окна одновременн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0025" cy="16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80" t="-223" r="-18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Set/Clear Breakpoint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установка точек (меток) останова программы при ее отладк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75" cy="171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199" t="-211" r="-19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Probe Data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устанавка пробника в окне редактирования диаграмм, который, во время выполнения или отладки программы показывает значение параметра, где установлен пробник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925" cy="171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Get Color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копирование цвета в палитру - необходимо подвести указатель и нажать левую кнопку мыш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9125" cy="3143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58" t="-115" r="-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Set Color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установка цвета объекта и его фо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анель Управл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и Функциональная панель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ставляют собой структурированный набор иконных меню, предназначенных для доступа к библиотекам элементов интерфейса и соответствующих функций. Вызов необходимой панели осуществляется автоматически, при переключении между окном редактирования и интерфейсной панель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спользу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анель Управления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ы можете устанавливать (добавлять) элементы управления и индикаторы. Каждая опция иконизированного меню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держит подменю, в котором находятся соответствующие объекты. Вызывается из основного мен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View&gt;Controls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Palette, рис. 9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95500" cy="2524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9. Панель управл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Элементы Функциональной Панели используются для создания диаграмм, т.е. алгоритма работы VI. Функциональная панель содержит необходимые функции для работы с различными типами и структурами данных, и позволяет реализовывать алгоритмы любой сложности от простых арифметических вычислений до функционально сложных, таких, например, как спектральный анализ. Вызывается из основного мен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View&gt;Show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Functions Palette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рис. 10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57400" cy="35248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10. Функциональная пан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остроение СМО в LabVIEW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здание программы начните с окна редактирования диаграмм. Создайте прибор для инициализации очереди. Для этого на функциональной панели необходимо выбра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Programming&gt;Synchronization&gt;Queue Operation&gt;Obtain Queue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Затем из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Tools Palette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ыберит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Connect Wire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катушка) и кликните правой кнопкой мыши на верхний вход прибора (max queue size), далее в появившемся контекстном меню выберите пунк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create&gt;control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Этот управляющий элемент также появится на интерфейсной панели, с помощью него будет задаваться количество пациентов, поступающих в поликлинику в день/час. Необходимо задать имя очереди. Для этого кликните правой кнопкой мыши на вход прибор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name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затем выберите пункт создания констант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create&gt;constant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 в появившемся окошке введите имя очереди, например, 1. Также необходимо задать тип данных элемента - тип данных, которые должна содержать очередь. Для этого выберит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Programming&gt;Numeric&gt;Numeric Constant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по умолчанию стоит «0»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 подключите его к вход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element data type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У Вас должен получиться прибор, как показан на рис. 11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11045" cy="13404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11. Инициализация очеред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чередь инициализирована. Далее необходимо определить порядок становления пациентов в очередь. Установите прибор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Programming&gt;Synchronization&gt;Queue Operation&gt;Enqueue Element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 с помощью катушки соедините выход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queue ou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error ou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з прибор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Obtain queue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 соответствующим входам прибор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Enqueue Element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 как пациент не один, необходима циклическая работа программы. Выберите из функциональной пане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programming&gt;structures&gt;For Loop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выделите с помощью левой кнопки мыши прибор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Enqueue Element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Чтобы пациенты становились в очередь по одному, перетяните «увеличение на 1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Programming&gt;Numeric&gt;increment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 входу x подключите значок «итерация цикла», а выход (x+1) пиктограммы подключите к вход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Element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бор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Enqueue Element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усть каждый пациент приходит в поликлинику через заданное время, например через 1 секунду. Для этого установите в цикл задержку. Выберит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Programming&gt;Timing&gt;Wait (ms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 перетянит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анную иконку в цикл. Создайте для нее константу, соответствующую этой задержке. Для этого подведите указатель в виде катушки к левой части иконки, нажмите правую кнопку мыши и выберете пункт создания констант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Create&gt;Constan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Чтобы количество итераций цикла было равно количеству пациентов, прибывающих в поликлинику, соедините выход управляющего элемент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Numeric Control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 пиктограмм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как показано на рис. 1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56000" cy="16630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12. Добавление элементов в очеред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поликлинике имеется регистратура, через которую проходит каждый пациент. Чтобы установить регистратуру, для начала установите цик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While Loop, programming&gt;structures&gt;While Loop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Чтобы прочитывать элементы из очереди, то есть обслуживать пациентов, поместите в цик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While Loop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бор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Dequeue Element, Programming&gt;Synchronization&gt;Queue Operation&gt;Dequeue Element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Чтобы видеть, сколько обслужено пациентов, создайте соответствующий индикатор для прибор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Dequeue Element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авой кнопкой мыши щелкните на выходе прибор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Element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 выберите пунк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constant&gt;indicator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 помощью инструмент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Edit Text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 панели инструментов поменяйте имя индикатора на «Обслужено пациентов»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становите время обслуживания пациентов с помощью прибора задерж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Wait (ms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 присваивания этому прибору константы с нужным временем. Нажмите правой кнопкой мыши на иконку условия выхода из цикла (красная пиктограмма в нижнем правом углу цикла) и в выпадающем меню выберите пункт создания константы, по умолчанию стоит F-«false», то есть цикл будет работать без остановки. Соедините только что созданный прибор с ранее созданной очередью, как показано на рис. 13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03215" cy="15576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13. Чтение из очеред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Чтобы видеть, сколько пациентов в данный момент находятся в очереди, используйте прибор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Get Queue Status, Programming&gt;Synchronization&gt;Queue Operation&gt;Get Queue Status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местите его в цик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While Loop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соедините с очередью. Кликните правой кнопкой мыши на левый вход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Return Elements? (F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ибор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Get Queue Status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выберите пунк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Create&gt;Constant. Return Elements?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ображает, возвращены ли элементы в очередь. По умолчанию установлено значение false – функция не будет возвращать элементы в очередь. Чтобы поменять значение на trough, выберите инструмен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Operate Value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 панели инструмент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 щелкните левой кнопкой мыши на соответствующей пиктограмме. Для выход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Elements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# Elements in queue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торые находятся снизу 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бор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Get Queue Status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оздайте индикаторы, как показано на рис. 14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07635" cy="27368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14. Количество элементов в очеред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сле того, как пациент обслужился в регистратуре (получил номерок), он отправляется к врачу. Соответственно, к врачу формируется новая очередь. Аналогично первой, создайте вторую очередь и дайте ей имя, например, 2. Поместите прибор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Enqueue Elemen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 цик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While Loop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Dequeue Element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одключите выход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Element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бор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Dequeue Element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 вход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Element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бор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Enqueue Elemen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то есть пациенты, обслуженные регистратурой, становятся в очередь к врачу. Создайте цикл 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Dequeue Element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ой же, как для первой очереди и подключите его ко второй очереди. Чтобы видеть, сколько пациентов находится в данный момент в очереди к врачу, создайте точно такой же цикл 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Get Queue Status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 и в первой очереди, и подключите его ко второй очере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Чтобы время поступления пациентов в очередь и время обслуживания пациентов можно было устанавливать на интерфейсной панели, поменяйт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constant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 приборов задерж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Wait (ms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Control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этого кликните правой кнопкой мыши на константу и выберит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Change to Control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Чтобы время задавалось в секундах, вставьте между управляющей пиктограммой и прибор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Wait (ms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ножител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(Programming&gt;Numeric&gt;Multiply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на 1000. В цикле 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Dequeue Element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обходима последовательность действий для правильной работы. Выберит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Programming&gt;Structure&gt;Flat Sequence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местите прибор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Dequeue Element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 прибор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Wait (ms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нутр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Flat Sequence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ликните на границ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Flat Sequence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авой кнопкой мыши, и выберит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Add Frame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поместите во второй фрейм индикатор «обслужено пациентов». У Вас получится программа, как на рисунке 1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34940" cy="43757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437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15. Модель СМ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интерфейсной панели выделите индикатор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ациент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растяните его вниз так, чтобы появилось несколько индикаторов. Кликните правой кнопкой мыши и выберит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Visible Items&gt;Unit Label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удобства восприятия на интерфейсной панели разместите управляющие элементы и индикаторы, относящиеся к регистратуре в одно окно, например, на панели управления выберит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Controls&gt;Modern&gt;Decorations&gt;Raised Frame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 относящиеся к врачу, в другое. В итоге должна получиться программа, как на рис.16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верьте программу на работоспособность. Для этого установите время обслуживания пациентов в регистратуре и у врача, задайте необходимое количество пациентов и время пребывания пациента в очеред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27650" cy="40633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16. Интерфейс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Методические указания к выполнению лабораторной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основе описания системы выявить её исходные характеристики (интенсивность входного потока, время обслуживания, длина очереди, интенсивность обслуживания)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здать модель СМО в среде (“LabView”)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ценить характеристики этой модел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ценить соответствие характеристик накладываемым ограничениям на исходную систему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ыбрать способ модификации модели СМО для удовлетворения ограничениям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ценить характеристики полученной модел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нести адекватные изменения в исходную систему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Calibri"/>
    </w:rPr>
  </w:style>
  <w:style w:type="character" w:styleId="Style17">
    <w:name w:val="Нижний колонтитул Знак"/>
    <w:qFormat/>
    <w:rPr>
      <w:rFonts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2:51:00Z</dcterms:created>
  <dc:creator>Max</dc:creator>
  <dc:description/>
  <cp:keywords/>
  <dc:language>en-US</dc:language>
  <cp:lastModifiedBy>SYSTEM</cp:lastModifiedBy>
  <dcterms:modified xsi:type="dcterms:W3CDTF">2011-09-26T22:51:00Z</dcterms:modified>
  <cp:revision>2</cp:revision>
  <dc:subject/>
  <dc:title>Цель работы</dc:title>
</cp:coreProperties>
</file>