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Что делать, когда принтер в самый неподходящий момент вдруг перестает печатать? Правильно - надо заменить картридж. Но сейчас в продаже имеется большой, я бы сказал, даже слишком большой выбор самых различных картриджей практически для всех известных моделей принтеров. Можно приобрести оригинальный картридж, довольно дорогой, но качество его работы будет гарантировано производителем принтера. Кроме них, бывают еще и восстановленные, то есть бывшие в употреблении, но перезаправленные, чаще всего в полукустарных условиях, которые ощутимо дешевле оригинальных. Между ними, как по качеству, так и по цене, располагаются так называемые совместимые картриджи, производимые третьими фирмами. А может быть, стоит попытаться самому заправить старый картридж, вдохнув в него новую жизнь, и между делом, сэкономив "энную" сумму для своего домашнего бюджета? Не секрет, что все без исключения производители принтеров, желая захватить максимально большую долю рынка, продают свои изделия по цене, не слишком отличающейся от себестоимости, а упущенную при этом прибыль "добирают" на стабильно дорогих расходных материалах. При этом все они с поразительным единодушием обещают всяческие неприятности (и в первую очередь - значительное снижение качества печати) всем тем, кто не пожелает следовать их настоятельным рекомендациям использовать только оригинальные расходные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у нет - качество важно, но если денег нет, то мы выбираем то, что нам по карману: разница в цене между оригинальным картриджем и флакончиком с чернилами достигает десятикратной величины (такое соотношение цен справедливо и для лазерных принт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начала необходимо определить, действительно ли вам необходимо заправить картридж. Если пошла белая вертикальная полоса в центре листа, у вас действительно закончился тонер. При этом если картридж несколько раз перевернуть (слегка потрясти), то картридж отпечатает еще несколько листов. В некоторых принтерах, таких как HP 1300, 1320, 1160, 2300 на картриджах установлен чип, который отсчитывает определенное количество копий, заявленное для данного типа картриджей, и предупреждает об окончании тонера. Не верьте им, эта проблема у Вас останется и после заправки картриджа. Остается только не обращать внимания на данное предупреждение, хотя оно и вносит некоторое неудобство в работу. С другой стороны можно и чип поменять, было бы желание и день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 тон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общие рекомендации. Покупайте тонер в специализированных магазинах расходных материалов. Тонер выбирайте только для вашего типа принтеров, при одинаковой емкости и различных производителей тот, который более дорогой. Скорее всего, он окажется более качественны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ы, возникающие при заправке картридж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проблема - это тонер, чёрный мелкодисперсный порошок, который так и норовит рассыпаться и испачкать все вокруг. Как заправить картридж аккуратно? Если Вы это делаете в первый раз, скорее всего у Вас это не получится. Поэтому освободите себе стол, застелите его газетами, наденьте робу и респиратор. И самое главное - аккуратность. Делайте все вдумчиво и не торопливо. Запоминайте, что и как разбираете, где и что стоит. Ведь собирать придется тоже Вам, а это 80% успешной заправки картридж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заправить картридж дома (общие рекоменд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Не трогайте руками рабочие части картриджа, такие как фотобарабан, резиновый вал, магнитный вал, ракель, и так далее. В общем случае держать картридж можно только за корпус. Если же Вы все-таки до чего-то дотронулись - протрите это место сухой, мягкой и чистой ветошью. Сыпать тонер необходимо аккуратно, небольшими порциями, желательно через какую-нибудь воронку.</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по заправке картриджа HP LJ 1010, 1012, 1015, 1020, 3015, 3020, 3030 | Q2612A</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заправки картриджа Q2612A нам необходим тонер, возможно фотобарабан (если пошли черные полосы по краю листа) и, конечно же, инструм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1. Круглогубцы с длинными, не загнутыми концами.2. Крестовая отвертка. 3. Плоская отвертка. 4. Очень тонкая отвертка диаметром около 1 мм (я использую из набора часовых отверток китайского производства) или спица. 5. Воронка (можно сделать из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борка картридж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борка картриджа сводится к разделению его на две половины. Между собой их удерживают два штырька, которые можно увидеть по бокам картриджа, если отвести защитную шторку фотобарабана. Их необходимо вытолкнуть наружу. Как это сделат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чала необходимо положить картридж фотобарабаном вверх. Затем отводим шторку и видим в стороне противоположной шестеренке пружинку длиной около 2 см. Ее необходимо аккуратно снять. Сбоку картриджа со стороны шестерен откручиваем два винта и снимаем крышку, фиксирующую фотобарабан. Немного отгибаем часть выступающего корпуса, образующего полукруг, и удерживающего фотобарабан. Удерживая за шестерню, осторожно приподнимаем с этой стороны фотобарабан. Другая сторона его удерживается металлической втулкой. Покручивая барабан за шестерню, аккуратно вытаскиваем его из втулки. Фотобарабан является светочувствительным элементом, поэтому его необходимо положить, например, под газе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картридж ни в коем случае нельзя переворачивать. Это связано с тем, что барабан прикрывал бункер с отработанным тонером, который все время норовит просып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утри картриджа видим резиновый вал, его необходимо достать. Сделать это не сложно: достать круглогубцами или поддев чем-либо, но только за металлические наконечники. При необходимости можно протереть его чистой и сухой тряп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Изнутри по бокам картриджа можно увидеть выступы корпуса. Они находятся практически в месте изгиба дюралевой пластины ракеля. Снаружи картриджа как раз в этих местах находятся металлические штырьки, соединяющие две половины корпуса картриджа. Вам необходимо вытолкнуть их изнутри. Кладем маленькую отвертку или спицу на дюралевую пластину вдоль картриджа, упираем концом в металлический штырек и прижимаем пальцем к дюралевой пластине. Постукивая по отвертке круглогубцами, контролируем выход штырька. Он не должен полностью выходить, ведь его можно вытащить и снаружи. Точно так же поступаем и со вторым штырьком. При этом руками и инструментами стараемся касаться только корпуса картриджа и дюралевой пластины. Одной рукой берем картридж так, что бы обхватить обе половины картриджа (иначе он развалится), и круглогубцами вытаскиваем с двух сторон металлические штырьки. После этого аккуратно разъединяем половинки картриджа.</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авка и сборка картридж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зря мы сказали, что картридж нельзя переворачивать, ведь одна из его половинок является бункером для отработанного тонера. Его необходимо высыпать. Лучший вариант - это снять ракель (дюралевая пластина, закрепленная двумя винтами). Ставим обратно ракель и резиновый вал. </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половина картриджа - бункер для тонера. Для начала необходимо подготовить тонер (потрясти, а затем открыть баночку) и воронку. Берем бункер для тонера и со стороны противоположной шестеренки откручиваем винт на крышке. Придерживаем пальцем магнитный вал за край, со стороны, где мы открутили винт. Снимаем крышку, которую мы открути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возможно два вариа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од крышкой мы видим белую пробку. Тогда нам необходимо ее аккуратно, не повредив, вынуть. В образовавшееся отверстие засыпаем тонер. Ставим проб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обки мы не наблюдаем. Тогда нам необходимо достать магнитный вал. Перед этим запомните положение, в котором находится свободный конец магнитного вала в форме полумесяца. Немного проталкиваем его со стороны, противоположной крышке и аккуратно достаем его, удерживая за края. Через полученное отверстие засыпаем тонер. Установить на место магнитный вал так же, как он стоял первоначально (иначе не сможете одеть крышку). После этого ставим обратно крышку и закручиваем ее винтом. </w:t>
      </w:r>
    </w:p>
    <w:p>
      <w:pPr>
        <w:pStyle w:val="Normal"/>
        <w:spacing w:lineRule="auto" w:line="360"/>
        <w:ind w:firstLine="709"/>
        <w:jc w:val="both"/>
        <w:rPr>
          <w:color w:val="000000"/>
          <w:sz w:val="28"/>
          <w:szCs w:val="28"/>
          <w:lang w:val="en-US" w:eastAsia="en-US"/>
        </w:rPr>
      </w:pPr>
      <w:r>
        <w:rPr>
          <w:color w:val="000000"/>
          <w:sz w:val="28"/>
          <w:szCs w:val="28"/>
          <w:lang w:val="en-US" w:eastAsia="en-US"/>
        </w:rPr>
        <w:t>Соединяем две половины картриджа и отгибаем защитную шторку. Совмещаем отверстия под штырек с одной стороны. Вставляем штырек до совмещения его края с корпусом. То же проделываем с другой стороны. Берем фотобарабан за шестерню и, покручивая, надеваем на металлическую втулку. Устанавливаем другую сторону фотобарабана на место. Ставим крышку и закручиваем ее двумя винтами. Оставшуюся пружинку ставим со стороны, противоположной шестерни</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йные принт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машних условиях принтеры получили широкое распространение только лишь после появления технологии струйной печати, что позволило, по сравнению с матричными принтерами, кардинально улучшить качество печати и, вместе с тем, значительно снизить шумность и увеличить скорость печати. Но самое главное - появилась возможность цветной печати, причем с высоким качеством. Большинство моделей струйных принтеров являются всего лишь незамысловатыми механизмами для протяжки бумаги и позиционирования чернильного картриджа, который и является сосредоточением всех технологических "изюминок", определяющих возможности данного принтера. Такое "разделение труда" привело к тому, что стоимость картриджа, в наиболее дешевых моделях, доходит до половины полной стоимости принтера. Так что при интенсивном использовании, когда картриджи меняются чуть ли не один за другим, суммарная стоимость владения струйного принтера стремительно приближается к соответствующему показателю дорогого лазерного. Что же делать? Неужели все-таки раскошеливаться на лазерный принтер? Не обязательно, но для кардинального сокращения затрат на содержание струйного принтера вам придется освоить процесс заправки картриджей. Поверьте, это не так страшно, как кажется, но вот только насчет снижения качества печати после повторной заправки - тут, к сожалению, очень часто производители бывают правы. Так что перезаправлять рекомендуется только черные картриджи - ведь к качеству черно-белой печати, по большей части текстов, требования далеко не такие высокие, как к цветной, и тем более - к фотопеча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еред тем, как перейти к практической части нашего повествования, неплохо было бы обновить в памяти кое-какие теоретические сведения о струйной печати. Итак:</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ойство чернильного картриджа</w:t>
      </w:r>
    </w:p>
    <w:p>
      <w:pPr>
        <w:pStyle w:val="Normal"/>
        <w:spacing w:lineRule="auto" w:line="360"/>
        <w:ind w:firstLine="709"/>
        <w:jc w:val="both"/>
        <w:rPr>
          <w:color w:val="000000"/>
          <w:sz w:val="28"/>
          <w:szCs w:val="28"/>
          <w:lang w:val="en-US" w:eastAsia="en-US"/>
        </w:rPr>
      </w:pPr>
      <w:r>
        <w:rPr>
          <w:color w:val="000000"/>
          <w:sz w:val="28"/>
          <w:szCs w:val="28"/>
          <w:lang w:val="en-US" w:eastAsia="en-US"/>
        </w:rPr>
        <w:t>Печатающий блок любого струйного принтера состоит из двух основных частей. Во-первых, это резервуар (или чернильница), наполненный чернилами, и капиллярная система, подводящая чернила из резервуара к соплам, откуда чернила и "выстреливаются" на бумагу. В некоторых черных картриджах и практически во всех цветных чернильница заполнена специальной абсорбирующей губкой (типа поролона). Для перезаправки такие картриджи подходят наилучшим образом. В других моделях чернила удерживаются в резервуаре за счет разницы внутреннего и внешнего давления. Ну а в некоторых картриджах это происходит за счет специального мешка, заполненного воздухом.</w:t>
      </w:r>
    </w:p>
    <w:p>
      <w:pPr>
        <w:pStyle w:val="Normal"/>
        <w:spacing w:lineRule="auto" w:line="360"/>
        <w:ind w:firstLine="709"/>
        <w:jc w:val="both"/>
        <w:rPr>
          <w:color w:val="000000"/>
          <w:sz w:val="28"/>
          <w:szCs w:val="28"/>
          <w:lang w:val="en-US" w:eastAsia="en-US"/>
        </w:rPr>
      </w:pPr>
      <w:r>
        <w:rPr>
          <w:color w:val="000000"/>
          <w:sz w:val="28"/>
          <w:szCs w:val="28"/>
          <w:lang w:val="en-US" w:eastAsia="en-US"/>
        </w:rPr>
        <w:t>Головка является важнейшей частью печатающего блока. При этом у некоторых принтеров головка составляет с чернильницей единый неразборный блок (например, у картриджей для принтеров HP, Lexmark). У других же моделей она остается в принтере, а меняются только чернильницы. Тут тоже может быть два варианта, так, в принтерах Epson головка является неотъемной частью конструкции принтера, тогда как в большинстве моделей Canon головка сделана съемной. В последнее время, с "легкой" руки Epson, многие картриджи стали оснащаться встроенными чипами, контролирующими расход чернил. Одной из важнейших (с точки зрения производителей) функций таких чипов является борьба с повторным использованием одних и тех же картриджей, так как они запоминают нулевой уровень чернил в резервуаре и блокируют повторное использование таких картриджей. Но голь на выдумки хитра, долго такая защита не продержалась, и сейчас во многих файловых архивах в Интернете можно найти программы-"ломалки" для различных моделей слишком "интеллектуальных" картриджей.</w:t>
      </w:r>
    </w:p>
    <w:p>
      <w:pPr>
        <w:pStyle w:val="Normal"/>
        <w:spacing w:lineRule="auto" w:line="360"/>
        <w:ind w:firstLine="709"/>
        <w:jc w:val="both"/>
        <w:rPr>
          <w:color w:val="000000"/>
          <w:sz w:val="28"/>
          <w:szCs w:val="28"/>
          <w:lang w:val="en-US" w:eastAsia="en-US"/>
        </w:rPr>
      </w:pPr>
      <w:r>
        <w:rPr>
          <w:color w:val="000000"/>
          <w:sz w:val="28"/>
          <w:szCs w:val="28"/>
          <w:lang w:val="en-US" w:eastAsia="en-US"/>
        </w:rPr>
        <w:t>Чернила, используемые в различных картриджах, также различаются. Причем, как утверждают производители, для каждой модели принтеров нужен свой, строго определенный тип чернил. Но такая тщательность (ведь универсальных, пригодных для всех случаев жизни, чернил не бывает) верна только по отношению к оригинальным картриджам и чернилам. Сейчас очень часто продаются чернила (в основном, большими емкостями), которые, по заявлениям продавцов, подходят к разным моделям принтеров и даже разных производителей. Такие чернила относятся к группе простых (стандартных) чернил, и они подходят для печати с низкими разрешениями, то есть, в основном, простого текста. Изредка можно встретить и специальные чернила для печати с высоким разрешением, однако они достаточно дороги, да и для высококачественной печати перезаправленные (да еще и в кустарных условиях) картриджи не подходят по опреде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правке картриджа чернилами от неизвестного, или известного, но другого производителя картридж рекомендуется предварительно тщательно промыть. Для промывки можно использовать дистиллированную воду или специальные промывочные жидкости, не содержащие щелочь. В тех же случаях, когда при заправке тип чернил не изменяется, наоборот, рекомендуется дозаправлять картридж, не дожидаясь его опуст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ам процесс заправки довольно сильно отличается для картриджей различных производителей. Однако если вы не хотите, чтобы заправка картриджей вместо ожидаемой экономии средств принесла вам дополнительную головную боль, не стоит забывать о нескольких общих правилах:</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д заправкой картриджа следует обратить внимание на его целостность, отсутствие трещин на корпусе и, для моделей, совмещенных с печатающей головкой, на токопроводящей гибкой плате с электрическими контактами. Иногда встречаются низ-кокачественные чернила, которые могут разъесть медь на этой 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 Лучше всего заправку производить сразу же после окончания чернил в картридже, иначе чернила, оставшиеся в соплах, могут засохнуть и картридж придется подвергнуть длительному процессу очистки, который далеко не всегда приводит к положительному результату.</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заправке любых картриджей, во избежание образования воздушных пузырьков, чернила должны вводиться МЕДЛ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Ну а теперь, разобравшись с общими моментами, можно смело переходить к рассмотрению специфики процесса заправки картриджей от разных производителей.</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равка картриджей Epson</w:t>
      </w:r>
    </w:p>
    <w:p>
      <w:pPr>
        <w:pStyle w:val="Normal"/>
        <w:spacing w:lineRule="auto" w:line="360"/>
        <w:ind w:firstLine="709"/>
        <w:jc w:val="both"/>
        <w:rPr>
          <w:color w:val="000000"/>
          <w:sz w:val="28"/>
          <w:szCs w:val="28"/>
          <w:lang w:val="en-US" w:eastAsia="en-US"/>
        </w:rPr>
      </w:pPr>
      <w:r>
        <w:rPr>
          <w:color w:val="000000"/>
          <w:sz w:val="28"/>
          <w:szCs w:val="28"/>
          <w:lang w:val="en-US" w:eastAsia="en-US"/>
        </w:rPr>
        <w:t>Сменные картриджи Epson представляют собой обычные емкости для чернил, без какого-либо механизма, обеспечивающего печать. Печатная головка принтера не вынимается и имеет ресурс такой же, как и у принтера, и поэтому она не должна заменяться в течение всего периода его эксплуатации. Если вам вдруг по какой-либо причине захочется ее заменить в сервисной мастерской, то стоимость работы будет сопоставимой со стоимостью нового принтера. А согласно всезнающей статистике, печатающий блок Epson'а чаще всего выходит из строя именно из-за засыхания остатков чернил в каналах, использования поддельных картриджей или их заправке чернилами низкого качества. Во всех вышеперечисленных случаях фирма снимает с себя гарантийные обязательства, поэтому, решившись на перезаправку, надо четко уяснить себе все возможные последствия такого шага. Сам по себе процесс заправки картриджа предельно прост.</w:t>
      </w:r>
    </w:p>
    <w:p>
      <w:pPr>
        <w:pStyle w:val="Normal"/>
        <w:spacing w:lineRule="auto" w:line="360"/>
        <w:ind w:firstLine="709"/>
        <w:jc w:val="both"/>
        <w:rPr>
          <w:color w:val="000000"/>
          <w:sz w:val="28"/>
          <w:szCs w:val="28"/>
          <w:lang w:val="en-US" w:eastAsia="en-US"/>
        </w:rPr>
      </w:pPr>
      <w:r>
        <w:rPr>
          <w:color w:val="000000"/>
          <w:sz w:val="28"/>
          <w:szCs w:val="28"/>
          <w:lang w:val="en-US" w:eastAsia="en-US"/>
        </w:rPr>
        <w:t>Сразу после извлечения картриджа из принтера необходимо заклеить выходящее отверстие заранее подготовленным кусочком скотча. После этого, если у резервуара есть отверстия (они должны быть заклеены пленкой) на крышке, вводим иглу шприца до дна картриджа и медленно закачиваем чернила. Если же отверстий нет - придется их проделать самому. Завершая операцию заправки, нужно будет не забыть заклеить заправочное отверстие и освободить - выходящее.</w:t>
      </w:r>
    </w:p>
    <w:p>
      <w:pPr>
        <w:pStyle w:val="Normal"/>
        <w:spacing w:lineRule="auto" w:line="360"/>
        <w:ind w:firstLine="709"/>
        <w:jc w:val="both"/>
        <w:rPr>
          <w:color w:val="000000"/>
          <w:sz w:val="28"/>
          <w:szCs w:val="28"/>
          <w:lang w:val="en-US" w:eastAsia="en-US"/>
        </w:rPr>
      </w:pPr>
      <w:r>
        <w:rPr>
          <w:color w:val="000000"/>
          <w:sz w:val="28"/>
          <w:szCs w:val="28"/>
          <w:lang w:val="en-US" w:eastAsia="en-US"/>
        </w:rPr>
        <w:t>Но самое главное, о чем стоить помнить всегда - нельзя вынимать картридж из принтера больше чем на минуту, иначе печатающая головка безвозвратно засохнет, со всеми вытекающими из этого последствиями. Одним из выходов в такой ситуации может стать запасной картридж - один вынул, другой сразу вставил, и полный порядок.</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равка картриджей Hewlett Packard</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ртриджах этой фирмы печатающая головка совмещена с резервуаром. Такая конструкция делает картриджи более дорогими по сравнению с Epson, однако имеются и определенные преимущества. И главное из них то, что в случае неудачной заправки испорченный картридж просто заменяется на новый, а самому принтеру не будет причинен никакой ущерб.</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ные и черные картриджи HP отличаются друг от друга конструкцией. У первых, так же как и моделей от Epson, резервуар имеет поролоновый наполнитель, да и заправляются они похоже. Для заправки картриджа 51625 (для принтера DeskJet 4хх/5хх) нужно снять верхнюю крышку (сделать это не так просто, как кажется на первый взгляд). Под ней обнаружатся 3 отверстия для заливки чернил различных цветов. Заклеиваем два из них, а в третье закачиваем с помощью шприца новую краску. Затем заклеиваем следующие два, и так далее, пока все чернильницы не будут заполнены. После этого убираем все, что мы понаклеили, и возвращаем верхнюю крышку на место. Закрепить ее можно "Моментом" или даже простым скотчем.</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давайте разбираться с черными картриджами. В наиболее популярных моделях для устаревших принтеров НР начального уровня DeskJet 4хх/5хх (картридж модели 51626) и более современных DeskJet 6хх (модель 51629) разрежение создают специальные внутренние воздушные мешки, при повреждении которых чернила вытекут наружу и картридж придется выбросить. Заправка таких картриджей наиболее трудоемка. Сначала необходимо заклеить скотчем все вентиляционные отверстия как сверху, так и снизу картриджа. Затем в углу картриджа сверлим заправочное отверстие (кстати, на некоторых картриджах оно может уже присутствовать, в этом случае нужно только протолкнуть внутрь шарик, закрывающий его). Далее, с помощью шприца закачиваем чернила. После этого плотно заклеиваем заправочное отверстие скотчем (или, если вы пользуетесь заправочным комплектом, специальной пробкой). Именно здесь допускается наибольшее количество ошибок. Отверстие должно быть закрыто герметично, иначе возможна утечка чернил из картриджа, причем это может случиться не сразу, а тогда, когда он уже будет вставлен в принтер. После этого удаляем скотч с вентиляционных отверстий. Теперь осталось только закачать немного воздуха в технологическое отверстие, расположенное посередине верхней части картриджа. Здесь надо быть особо осторожным, так как при этом чернила будут выделяться из сопел головки. Закачку воздуха следует продолжать до тех пор, пока чернила не перестанут вытекать из отверстия для сброса избыточного давления, которое находится на дне картриджа (обычно хватает 2-3 кубиков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Гораздо проще производится заправка с помощью специального держателя картриджа, входящего во многие заправочные комплекты. В этом случае уже не нужно заклеивать вентиляционные отверстия - они будут закрыты держателем (все, кроме верхнего). Достаточно просто просверлить отверстие для заправки, затем заполнить картридж, а далее закачать немного воздуха в верхнее вентиляционное отверстие и заклеить заправочное. Все - можно вынимать готовый картридж.</w:t>
      </w:r>
    </w:p>
    <w:p>
      <w:pPr>
        <w:pStyle w:val="Normal"/>
        <w:spacing w:lineRule="auto" w:line="360"/>
        <w:ind w:firstLine="709"/>
        <w:jc w:val="both"/>
        <w:rPr>
          <w:color w:val="000000"/>
          <w:sz w:val="28"/>
          <w:szCs w:val="28"/>
          <w:lang w:val="en-US" w:eastAsia="en-US"/>
        </w:rPr>
      </w:pPr>
      <w:r>
        <w:rPr>
          <w:color w:val="000000"/>
          <w:sz w:val="28"/>
          <w:szCs w:val="28"/>
          <w:lang w:val="en-US" w:eastAsia="en-US"/>
        </w:rPr>
        <w:t>С черными картриджами старших моделей (51645 для HP DeskJet 7хх/8хх/9хх/11хх) все обстоит гораздо проще. Достаточно отделить пленку, закрывающую специальное отверстие около сопел, и протолкнуть внутрь шарик-пробку. Затем залить внутрь чернила и плотно заклеить отверстие скотчем. Теперь осталось только перевернуть картридж и подождать, пока не вытекут лишние чернила.</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равка картриджей Canon</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риджи для принтеров Canon в наибольшей степени подходят для любителей домашней заправки и заправляются довольно легко, причем количество перезаправок ограничивается лишь степенью износа поролонового наполнителя чернильницы. В последних моделях принтеров Canon используется печатная головка со съемными чернильницами (как у Epson), но, однако, сама головка легко снимается и ее замена не представляет никаких проблем. Это позволяет не бояться заправлять чернильницы (при неудачной заправке картридж просто выкидывается и покупается новый) и, в то же время, в случае повреждения печатной головки заменить ее будет стоить примерно столько же, сколько приобрести новый картридж для принтеров НР.</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 распространенные черные картриджи типа BC-20 заправляются через боковое вентиляционное отверстие. Для этого его нужно немножко расширить, ввести в него иглу и закачать чернила. Вот и все. Кстати, не забудьте, что заклеивать это отверстие нельзя - полная герметичность картриджам Canon не нужна.</w:t>
      </w:r>
    </w:p>
    <w:p>
      <w:pPr>
        <w:pStyle w:val="Normal"/>
        <w:spacing w:lineRule="auto" w:line="360"/>
        <w:ind w:firstLine="709"/>
        <w:jc w:val="both"/>
        <w:rPr>
          <w:color w:val="000000"/>
          <w:sz w:val="28"/>
          <w:szCs w:val="28"/>
          <w:lang w:val="en-US" w:eastAsia="en-US"/>
        </w:rPr>
      </w:pPr>
      <w:r>
        <w:rPr>
          <w:color w:val="000000"/>
          <w:sz w:val="28"/>
          <w:szCs w:val="28"/>
          <w:lang w:val="en-US" w:eastAsia="en-US"/>
        </w:rPr>
        <w:t>Немного сложнее заправляются картриджи типа BC-21. Для начала нужно заклеить скотчем выходные отверстия. Затем аккуратно удалить верхнюю крышку. Под ней находятся заправочные отверстия. По очереди закачивайте в каждое чернила, погружая иглу до середины картриджа (не до конца!). Только не перепутайте краски - заправочное отверстие каждого цвета находится ровно над выходным отверстием того же цвета. Теперь осталось только вернуть крышку на место, обмотав ее скотчем. Самое главное - случайно не заклеить вентиляционные отверс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стати, есть еще один способ заправки картриджей этих типов. Внизу каждого картриджа есть специальная волокнистая мембрана. Достаточно медленно капать на нее чернила, которые будут впитываться. Правда, при таком способе заправки можно ввести в картридж слишком много чернил, и они будут выступать через вентиляционные отверстия. Картриджу это не повредит, но перепачкаться можно изрядно.</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равка картриджей Lexmark</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риджи для принтеров Lexmark конструктивно похожи на картриджи НР и имеют чернильницы, совмещенные с печатающими головками. Чернила в резервуаре удерживаются за счет губчатого заполнения его внутреннего объема. Процесс заправки картриджей Lexmark похож на процесс заправки картриджей Canon и точно так же безопасен для принтера - при неудаче картридж выкидывается и покупается новый. В процессе заправки, для начала, нужно немного расширить вентиляционное отверстие, затем ввести в него иглу шприца до середины и медленно закачать чернила. В цветных картриджах нужно аккуратно отделить верхнюю крышку и с помощью шприца ввести краску последовательно во все три отделения. Потом прикрепить крышку на место: и все.</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зерные принт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ероятно, главным достоинством лазерного принтера является высокое качество печати наряду с вполне приемлемой, для большинства нужд, производительностью. Что касается стоимости, то цены на младшие модели принтеров вплотную приблизились к отметке 200 долларов, что делает их вполне доступными для домашнего использования. Однако многие недорогие модели поступают в продажу с картриджами, имеющими уменьшенный, относительно стандартных, ресурс. Поэтому через определенное время, когда тонер закончится, владелец принтера встанет перед дилеммой: покупать новый картридж либо заправлять старый. Естественно, первый вариант самый простой и очевидный, однако цена нового картриджа колеблется для разных моделей от 50 до 100 долларов, и далеко не каждый может позволить себе купить его именно в тот момент, когда он закончился. А желающим сэкономить придется осваивать непростую науку самостоятельной заправки картриджей. В этом случае придется раскошелиться лишь только на тубу с тонером. Однако трудозатраты при этом будут значительно выше, чем в случае заправки картриджей для струйных принтеров, да и риск повредить сложное и хрупкое устройство, каким является лазерный картридж, достаточно велик.</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различия в конструкции картриджей для лазерных принтеров различных производителей заключаются в том, входит ли селеновый фотобарабан в комплект самого картриджа (к таким моделям относятся все принтеры Hewlett Packard - производителя, чья продукция наиболее распространена в России) или же находится в отдельном специальном "драм-картридже". Во втором случае заправка картриджа тонером обычно не вызывает особых проблем, а вот в перв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ы все-таки решитесь самостоятельно заправить такой картридж, то сделать это можно двумя способами. Первый из них, классический, подразумевает полную разборку картриджа, извлечение селенового фотобарабана и засыпку тонера в бункер. Однако полная разборка картриджа требует изрядных слесарных навыков, кроме того, существует определенная вероятность повреждения поверхности или засветки фотобарабана, что неминуемо приведет или к существенному ухудшению качества печати, или, иногда, к потере работоспособности картриджа, а в самых "клинических" случаях - и к выходу из строя самого прин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уществует и другой, более простой способ засыпать тонер в картридж, исключающий возможность повреждения внутренних элементов. Для его реализации необходимо аккуратно проделать отверстие в бункере тонера, и через него засыпать свежий тонер, используя воронку. После чего отверстие нужно заклеить скотчем.</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рстие можно проделать самыми различными способами,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жечь паяль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2. Аккуратно вырезать острым скальп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сверлить сверлом диаметром 8 - 10 м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будут использоваться способы 2 или 3, то нужно будет не забыть вытрясти из бункера стружки вместе с остатками старого тонера. В любом случае не стоит внедряться в корпус слишком глубоко, дабы не повредить находящиеся внутри элементы конструкции (отверстие необходимо делать на максимальном удалении от магнитного вала). Как недостаток такого метода заправки картриджа можно отметить невозможность очистки фотобарабана и опорожнение бункера-отстойника, поэтому количество заправок таким способом не должно быть больше 2-3 подряд.</w:t>
      </w:r>
    </w:p>
    <w:p>
      <w:pPr>
        <w:pStyle w:val="Normal"/>
        <w:spacing w:lineRule="auto" w:line="360"/>
        <w:ind w:firstLine="709"/>
        <w:jc w:val="both"/>
        <w:rPr>
          <w:color w:val="000000"/>
          <w:sz w:val="28"/>
          <w:szCs w:val="28"/>
          <w:lang w:val="en-US" w:eastAsia="en-US"/>
        </w:rPr>
      </w:pPr>
      <w:r>
        <w:rPr>
          <w:color w:val="000000"/>
          <w:sz w:val="28"/>
          <w:szCs w:val="28"/>
          <w:lang w:val="en-US" w:eastAsia="en-US"/>
        </w:rPr>
        <w:t>И что у нас в осадке? Как видите, заправить картридж для принтера, особенно для струйного, совсем не так сложно, как может показаться на первый взгляд. Главное - не спешить и соблюдать элементарные правила безопасности. Никому не надо особо объяснять, что тонер для лазерных принтеров очень мелкий и, поэтому летучий, а чернила для струйного принтера отмываются с бо-о-ольшим трудом. Поэтому весь процесс заправки лучше всего проводить не жилом помещении, а, например, в ва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всех рассмотренных производителей струйных принтеров традиционно лояльным отношением к заправке отличаются принтеры Canon и таким же традиционно негативным - модели Epson, особенно самые последние, оснащенные "интеллектуальными" картриджами. Принтеры Hewlett Packard и Lexmark занимают в таком "ранжире" среднее положение, причем, если картриджи Lexmark проще заправлять, то изделия Hewlett Packard, независимо от типа принтера - лазерного или струйного, отличаются исчерпывающим ассортиментом любых аксессуаров для них, в том числе и самым широким выбором чернил (или тонера) для запр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последок хочу предупредить, что не каждая заправка может быть удачной: в среднем, картриджа хватает на 3-5 перезаправок, но иногда он может "погибнуть" и после первой. Однако не стоит огорчаться - кто не рискует, у того не остается денег на шампанско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Narrow" w:hAnsi="Arial Narrow" w:cs="Arial Narrow"/>
      <w:b/>
      <w:bCs/>
      <w:color w:val="C54913"/>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0:00Z</dcterms:created>
  <dc:creator>mari</dc:creator>
  <dc:description/>
  <cp:keywords/>
  <dc:language>en-US</dc:language>
  <cp:lastModifiedBy>SYSTEM</cp:lastModifiedBy>
  <dcterms:modified xsi:type="dcterms:W3CDTF">2011-09-26T23:00:00Z</dcterms:modified>
  <cp:revision>2</cp:revision>
  <dc:subject/>
  <dc:title>Что делать, когда принтер в самый неподходящий момент вдруг перестает печатать</dc:title>
</cp:coreProperties>
</file>