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spacing w:lineRule="auto" w:line="360"/>
        <w:ind w:firstLine="720"/>
        <w:jc w:val="both"/>
        <w:rPr>
          <w:color w:val="000000"/>
          <w:w w:val="100"/>
          <w:sz w:val="28"/>
          <w:lang w:val="ru-RU"/>
        </w:rPr>
      </w:pPr>
      <w:r>
        <w:rPr>
          <w:color w:val="000000"/>
          <w:w w:val="100"/>
          <w:sz w:val="28"/>
          <w:lang w:val="ru-RU"/>
        </w:rPr>
      </w:r>
    </w:p>
    <w:p>
      <w:pPr>
        <w:pStyle w:val="Heading2"/>
        <w:spacing w:lineRule="auto" w:line="360"/>
        <w:ind w:firstLine="720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Heading2"/>
        <w:spacing w:lineRule="auto" w:line="360"/>
        <w:ind w:firstLine="720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Heading2"/>
        <w:spacing w:lineRule="auto" w:line="360"/>
        <w:ind w:firstLine="720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Heading2"/>
        <w:spacing w:lineRule="auto" w:line="360"/>
        <w:ind w:firstLine="720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Heading2"/>
        <w:spacing w:lineRule="auto" w:line="360"/>
        <w:ind w:firstLine="720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Heading2"/>
        <w:spacing w:lineRule="auto" w:line="360"/>
        <w:ind w:firstLine="720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Heading2"/>
        <w:spacing w:lineRule="auto" w:line="360"/>
        <w:ind w:firstLine="720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Heading2"/>
        <w:spacing w:lineRule="auto" w:line="360"/>
        <w:ind w:firstLine="720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</w:rPr>
        <w:t>Контрольная работа</w:t>
      </w:r>
    </w:p>
    <w:p>
      <w:pPr>
        <w:pStyle w:val="TextBody"/>
        <w:keepNext w:val="true"/>
        <w:spacing w:lineRule="auto" w:line="360"/>
        <w:ind w:firstLine="720"/>
        <w:rPr>
          <w:b/>
          <w:b/>
          <w:color w:val="000000"/>
          <w:w w:val="100"/>
          <w:sz w:val="28"/>
        </w:rPr>
      </w:pPr>
      <w:r>
        <w:rPr>
          <w:b/>
          <w:color w:val="000000"/>
          <w:w w:val="100"/>
          <w:sz w:val="28"/>
        </w:rPr>
        <w:t>по дисциплине:</w:t>
      </w:r>
    </w:p>
    <w:p>
      <w:pPr>
        <w:pStyle w:val="TextBody"/>
        <w:keepNext w:val="true"/>
        <w:spacing w:lineRule="auto" w:line="360"/>
        <w:ind w:firstLine="720"/>
        <w:rPr>
          <w:b/>
          <w:b/>
          <w:color w:val="000000"/>
          <w:w w:val="100"/>
          <w:sz w:val="28"/>
        </w:rPr>
      </w:pPr>
      <w:r>
        <w:rPr>
          <w:b/>
          <w:color w:val="000000"/>
          <w:w w:val="100"/>
          <w:sz w:val="28"/>
        </w:rPr>
        <w:t>Информационные системы учета</w:t>
      </w:r>
      <w:r>
        <w:br w:type="page"/>
      </w:r>
    </w:p>
    <w:p>
      <w:pPr>
        <w:pStyle w:val="Heading1"/>
        <w:spacing w:lineRule="auto" w:line="360"/>
        <w:ind w:left="0" w:right="0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контрольной работы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hanging="0"/>
        <w:jc w:val="left"/>
        <w:rPr>
          <w:bCs/>
          <w:sz w:val="28"/>
          <w:szCs w:val="21"/>
        </w:rPr>
      </w:pPr>
      <w:r>
        <w:rPr>
          <w:bCs/>
          <w:sz w:val="28"/>
          <w:szCs w:val="21"/>
        </w:rPr>
        <w:t>Вопрос №1. Состав и характеристика нормативно-справочной информации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hanging="0"/>
        <w:jc w:val="left"/>
        <w:rPr>
          <w:bCs/>
          <w:sz w:val="28"/>
          <w:szCs w:val="21"/>
        </w:rPr>
      </w:pPr>
      <w:r>
        <w:rPr>
          <w:bCs/>
          <w:sz w:val="28"/>
          <w:szCs w:val="21"/>
        </w:rPr>
        <w:t>Вопрос №2. Автоматизация учета кассовых операций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hanging="0"/>
        <w:jc w:val="left"/>
        <w:rPr/>
      </w:pPr>
      <w:r>
        <w:rPr>
          <w:bCs/>
          <w:sz w:val="28"/>
          <w:szCs w:val="21"/>
        </w:rPr>
        <w:t>Вопрос №3.Составить структуру данных и логичные равенства для автоматизированного формирования корреспонденции счетов хозяйственных операций по учету кассовых выплат работникам предприятия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hanging="0"/>
        <w:jc w:val="left"/>
        <w:rPr>
          <w:bCs/>
          <w:sz w:val="28"/>
          <w:szCs w:val="21"/>
        </w:rPr>
      </w:pPr>
      <w:r>
        <w:rPr>
          <w:bCs/>
          <w:sz w:val="28"/>
          <w:szCs w:val="21"/>
        </w:rPr>
        <w:t>Список использованной литературы</w:t>
      </w:r>
      <w:r>
        <w:br w:type="page"/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Вопрос №1(30). Состав и характеристика нормативно-справочной информации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Значительное место в БД автоматизированной системы учета занимает нормативно-справочная информация (НСИ). Нормативную информацию составляет совокупность норм, нормативов, цен, расценок, тарифов, процентных ставок и других величин, вычисленных до начала формирования бухгалтерской информации в процессе технической подготовки производства, ценообразования и т.д. 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остав показателей НСИ охватывает натуральные, абсолютные и относительные данные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ецифика информации об объектах учета диктует необходимость группировки НСИ по этим объектам (НСИ для учета основных средств, учета производственных запасов и т.д.), причем каждая из характеристик объекта также имеет свои отличительные черты и должна, по возможности, иметь единообразное представление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о назначению НСИ используются для: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идентификации единиц информации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информационно-поисковых целей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формирования характеристик объектов учета;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обеспечения информационных взаимосвязей и расчетов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 зависимости от назначения НСИ группируются в различные информационные совокупности: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о структуре построения НСИ может быть представлена в виде списка, таблицы или в линейном виде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о сфере применения различается универсальная и специальная НСИ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о источнику формирования НСИ делится на первичную и производную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Универсальная НСИ пригодна для использования в нескольких автоматизированных информационных системах. В более узком смысле (с точки зрения бухгалтерского учета, контроля и аудита) универсальная НСИ обслуживает функционирование всех учетных задач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ециальная НСИ участвует в решении конкретных задач или определенного комплекса задач. К специальной НСИ относятся локальные классификаторы и словари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К первичной НСИ относятся данные учетного и нормативного характера. Производная НСИ формируется в результате преобразования первичной НСИ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ервичную и производную НСИ, используемую без какой-либо предварительной доработки, в пределах бухгалтерского учета называют базовой НСИ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Необходимо, чтобы вся НСИ, формируемая другими автоматизированными системами, для решения учетных задач представлялась в готовом к потреблению виде, не требующем какого-либо преобразования, т.е. она должна быть базовой НСИ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 системе НСИ выделяются следующее виды данных: классификаторы, справочники, таблицы соответствия и входимости, словари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Классификаторы информации — это систематизированные перечни наименований и кодовых обозначений классифицируемых объектов. Для НСИ объектами классификации могут быть различные элементы данных, сгруппированные по определенным признакам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Общегосударственные классификаторы должны создаваться для решения задач по различным функциям управления. Данные классификаторы разделяют на три вида: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1) общая для всех информационных систем информация, описывающая различные ресурсы предприятия, - это классификатор единиц измерения, кодов предприятий и т.д.;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2) классификаторы, содержащие уникальную для различных информационных систем информацию, отражающую характеристику ресурсов, - классификаторы основных средств, материальных ценностей, трудовых, денежных ресурсов;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3) классификаторы, используемые только в пределах учета, контроля, анализа и аудита, - это классификаторы синтетических счетов, субсчетов и кодов аналитического учета, хозяйственных операций и т.д. Перечень основных классификаторов НСИ, используемых при автоматизации учета, контроля, анализа и аудита, приведен в таблице№1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Таблица 1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/>
      </w:pPr>
      <w:r>
        <w:rPr/>
        <w:t>Перечень основных классификаторов НСИ, используемых при автоматизации учета, контроля, анализа и аудита</w:t>
      </w:r>
    </w:p>
    <w:tbl>
      <w:tblPr>
        <w:tblW w:w="92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03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истема кодирова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календарных месяцев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двузначный, соответствует порядковому номеру месяц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календарных лет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bCs/>
                <w:sz w:val="20"/>
              </w:rPr>
              <w:t>ед четырехзначный, соответствует порядковому номеру год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календарных кварталов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овое обозначение соответствует порядковым номерам квартало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структурных подразделений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овое обозначение пятизначное 1 знак — номер предприятия, последующие два знака - номер высшего структурного подразделения, последние два знака соответствуют низшим звеньям управле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учетных номенклатур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Кодовое обозначение семизначное два знака — синтетический счет, один знак — субсчет, четыре знака — код аналитического учет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профессий рабочих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овый словарь разрабатывается в соответствии с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видов оплат и удержаний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разрабатывается на предприятии на основании введенных форм и видов оплат и удержани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типовых хозяйственных операций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разрабатывается на основании анализа хозяйственных операции и соответствующих им бухгалтерских проводок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номенклатура-ценник готовой продукции, выполненных работ и услуг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разрабатывается на предприятии самостоятельно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экономических элементов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Классификатор разрабатывается самостоятельно Структура классификатора наименование элемента и его код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статей калькалькуляци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разрабатывается с учетом специфики учета затрат на производство и имеет следующую структуру наименование статьи и ее код Код калькуляции состоит из двух знаков первый знак позволяет получить затраты в целом по статье, второй знак дает возможность дифференцировать затраты по их видам в разрезе подстате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групп основных средств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разрабатывается в соответствии с требованиями и группировками, принятыми при составлении годового отчета, форма N 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20"/>
                <w:tab w:val="left" w:pos="2585" w:leader="none"/>
              </w:tabs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инвентарных номеров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разрабатывается на основании имеющихся основных средств с присвоением инвентарных номеров Инвентарные номера присваиваются по порядково-серийной системе кодирова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норм амортизационных отчислений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разрабатывается согласно существующих норм амортизационных отчислени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поставщиков, подрядчиков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разрабатывается предприятием самостоятельно на основании имеющихся на предприятии расчетов со сторонними организациям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хозяйственных операций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сификатор разрабатывается на основании анализа проведенных по учету хозяйственных операций</w:t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представляет собой сборник справок, т.е. фрагментальных сведений, получаемых по запросу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и служат для описания объектов учета, установления взаимосвязи информации посредством идентификации сходных признаков, для распечатки в выходных документах постоянных реквизитов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о содержанию и сфере применения могут быть разнообразные справочники. Они могут содержать описание возможных значений объектов, субъектов, процессов и их отдельных свойств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и, подобно классификаторам, могут быть как общего, так и локального назначения. Перечень справочников, используемых в автоматизированной системе учета, контроля, анализа и аудита, приведен в таблице 2.</w:t>
      </w:r>
      <w:r>
        <w:br w:type="page"/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Таблица 2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/>
      </w:pPr>
      <w:r>
        <w:rPr/>
        <w:t>Перечень основных справочников, используемых в автоматизированной системе учета, контроля и аудита</w:t>
      </w:r>
    </w:p>
    <w:tbl>
      <w:tblPr>
        <w:tblW w:w="92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46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истема и состав справочник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правочник списочного состава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абельный номер, фамилия, имя, отчество, код подразделения, должность, вид оплаты, категория работника, оклад, дата приема на работу, постоянные доплат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правочник видов оплаты и удержаний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видов оплат и удержаний, наименование, код производственных затра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правочник номенклатура-ценник материальных ценностей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материала, наименование, учетная цена, код сче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правочник внешних организаций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организации, наименование организации, юридический адрес, банковские реквизиты, код организаци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правочник допустимости корреспонденции счетов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дебета основного счета, субсчет, код корреспондирующего счета, субсчет, допустимость корреспонденци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правочник материально-ответственных лиц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 структурного подразделения, фамилия, имя, отчество, табельный номе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правочник договоров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лательщика, наименование плательщика, банковские реквизиты, способ расчета, количество и сумма поставок продукции по месяцам, метод исчисления нацено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правочник формирования годовой и периодической отчетности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 строки, код графы, код формы, код операции, счет, субсчет, код аналитического учета</w:t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труктура показателей и кодовое обозначение НСИ должны быть едиными для всех информационных систем предприятия. Система кодирования НСИ должна обеспечивать сопоставимость реквизитов и показателей по содержанию и наименованию, а также их взаимоувязку при переходе с одного уровня управления на другой и при обмене информацией между различными информационными системами и органами управления. НСИ, поступающая от других автоматизированных систем, по содержанию и структуре данных должна соответствовать требованиям бухгалтерского учета в смежной автоматизированной системе. Работы по ведению НСИ должны быть направлены на поддержку созданной БД в рабочем состоянии и обеспечивать контроль за всеми изменениями по ее корректировке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Организация нормативного хозяйства представляет собой процесс создания и ведения нормативно-справочной информации, в котором выделяются следующие основные операции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оздание системы обозначения экономической информации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одготовка и сдача первичных документов в службу нормативного хозяйства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оздание информационного фонда НСИ на машинных носителях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оддержание информационного фонда НСИ в рабочем состоянии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оздание информационного фонда НСИ в виде эталонных и контрольных экземпляров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оповещение пользователей информационного фонда НСИ о производимых изменениях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ыдача информации по разовым запросам пользователей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Основные данные, необходимые для создания информационного фонда НСИ, содержатся в учетной и технологической документации. В настоящее время на многих предприятиях внедряются и действуют единые типовые системы документации. С целью исключения дублирования информации все документы должны быть увязаны в единую систему и отвечать основным требованиям электронной обработки информации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Зафиксированная в различных действующих документах нормативно-справочная информация должна быть упорядочена и приспособлена к нуждам автоматизированной обработки информации. С этой целью формируются дополнительные документы, содержащие промежуточные данные, получаемые из действующих документов. Выбор показателей и их расположение в промежуточных документах должны соответствовать структуре создаваемых баз данных. Корректировка базы данных НСИ производится на основании извещения об изменениях. При этом проставляется дата изменения и составляется список измененных показателей. Если объем изменений НСИ велик, целесообразно не производить корректировку существующей БД, а создавать новую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о множествам объектам кодирования, которые носят систематический характер (например, дата, номер операции и т.д.), НСИ не разрабатывается. Иногда в документе, содержащем нормативно-справочную информацию, отдельной позицией показывается пример присвоения кодовых обозначений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Разработка нормативно-справочной информации начинается после согласования системы классификации и кодирования. Источниками для разработки НСИ могут быть действующие на предприятии классификаторы (общегосударственные, отраслевые и локальные), а также учетные, контрольные, технологические и другие документы. Процесс разработки НСИ включает несколько этапов, перечень и последовательность выполнения которых указывается в план-графике, например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разработка образцов форм нормативно-справочной информации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рисвоение перечня кодируемой информации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рисвоение кодов элементам номенклатур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составление НСИ и ее передача другим лицам для практического использования. 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Для каждой формы НСИ разрабатывается инструкция по ее ведению и использованию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Heading9"/>
        <w:spacing w:lineRule="auto" w:line="360"/>
        <w:ind w:right="0" w:firstLine="720"/>
        <w:rPr/>
      </w:pPr>
      <w:r>
        <w:rPr>
          <w:color w:val="000000"/>
        </w:rPr>
        <w:t>Вопрос №2(4). Автоматизация учета кассовых операций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bCs/>
          <w:color w:val="000000"/>
          <w:sz w:val="28"/>
          <w:szCs w:val="21"/>
        </w:rPr>
      </w:pPr>
      <w:r>
        <w:rPr>
          <w:bCs/>
          <w:color w:val="000000"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Автоматизированное решение учета, контроля и аудита финансово-расчетных операций включает следующие задачи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учет денежных средств в кассе предприятия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учет денежных средств на счетах в банке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учет расчетов с подотчетными лицами и прочих расчетов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аналитический учет по соответствующим счетам денежных средств и расчетов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аудит финансовых операций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 состав системы автоматизированной обработки задач финансово-расчетных операций входит база данных, языковые и программные средства, реализующие доступ к данным и управление ими, а также программное обеспечение для решения данного комплекса задач и средства общения пользователей с системой в виде соответствующих языков диалога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Для решения задач по учету финансово-расчетных операций, в том числе и кассовых операций с использованием АРМ бухгалтера необходима следующая информация: данные первичного учета, данные единой базы бухгалтерских записей, нормативно-справочной информация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Укрупненная информационная схема взаимосвязи АРМ бухгалтера по учету, контролю, анализу и аудиту финансово-расчетных операций с другими информационными системами приведена на рис.1. 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АРМ бухгалтера по учету финансово-расчетных операций должен обеспечивать учет и контроль финансовых операций, отражающих ежедневное состояние предприятия, и. выполнение необходимых расчетов по анализу его финансового состояния с целью определения резервов ускорения оборачиваемости денежных средств. Пользователь должен иметь возможность в режиме активного диалога проанализировать состояние расчетов, средств и пр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Формирование и контроль данных первичного учета и нормативно-справочной информации осуществляется в еле дующем порядке. На экран дисплея выводится форма первичного документа, а с клавиатуры производится набор данных путем заполнения пустых окон формы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Одновременно с набором проверяется допустимость значений реквизитов и правильность их преставления. Прошедшая контроль информация записывается на машинный носитель в рабочую базу данных. Ошибочные данные отражаются на экране дисплея для необходимой корректировки реквизитов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Корректировка первичных документов и НСИ осуществляется путем обновления, физического удаления или ввода новых данных. Исправленные данные снова помещаются в рабочую базу данных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Ошибочная запись физически удаляется лишь в том случае, если ошибка обнаружена в ключевом реквизите. Вместо удаленной записи вводится новая запись, по своей структуре соответствующая первичному документу или НСИ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/>
      </w:pPr>
      <w:r>
        <w:rPr>
          <w:bCs/>
          <w:sz w:val="28"/>
          <w:szCs w:val="21"/>
        </w:rPr>
        <w:t>Входная информация и НСИ по учету расчетных операций на АРМ бухгалтера включает типовые формы первичных документов и НСИ, базу данных первичной информации и НСИ на машинных носителях Типовые формы первичных документов и НСИ создаются на ПЭВМ по образцу бланков первичных документов и комплектуются в библиотеку. Одновременно формируется база данных первичной информации, в которой хранятся бухгалтерские записи за отчетный период. Каждая бухгалтерская запись имеет следующую стандартную структуру справочные и группировочные показатели (номер документа или бухгалтерской записи, код операции, предприятия); основной счет; корреспондирующий счет; количество; сумма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База данных состоит из продублированных сдвоенных бухгалтерских хозяйственных операций и имеет большую информационную емкость. Она позволяет в реальном режиме времени получать на уровне корреспондирующих счетов необходимые для аналитического учета и отчетности показатели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/>
      </w:pPr>
      <w:r>
        <w:rPr>
          <w:bCs/>
          <w:sz w:val="28"/>
          <w:szCs w:val="21"/>
        </w:rPr>
        <w:t xml:space="preserve">АРМБ бухгалтера по учету финансово-расчетных операций может вестись на АРМ бухгалтера как </w:t>
      </w:r>
      <w:r>
        <w:rPr>
          <w:bCs/>
          <w:sz w:val="28"/>
          <w:szCs w:val="21"/>
          <w:lang w:val="en-US"/>
        </w:rPr>
        <w:t>I</w:t>
      </w:r>
      <w:r>
        <w:rPr>
          <w:bCs/>
          <w:sz w:val="28"/>
          <w:szCs w:val="21"/>
        </w:rPr>
        <w:t xml:space="preserve">, так и </w:t>
      </w:r>
      <w:r>
        <w:rPr>
          <w:bCs/>
          <w:sz w:val="28"/>
          <w:szCs w:val="21"/>
          <w:lang w:val="en-US"/>
        </w:rPr>
        <w:t>II</w:t>
      </w:r>
      <w:r>
        <w:rPr>
          <w:bCs/>
          <w:sz w:val="28"/>
          <w:szCs w:val="21"/>
        </w:rPr>
        <w:t xml:space="preserve"> категорий. При этом АРМБ </w:t>
      </w:r>
      <w:r>
        <w:rPr>
          <w:bCs/>
          <w:sz w:val="28"/>
          <w:szCs w:val="21"/>
          <w:lang w:val="en-US"/>
        </w:rPr>
        <w:t>I</w:t>
      </w:r>
      <w:r>
        <w:rPr>
          <w:bCs/>
          <w:sz w:val="28"/>
          <w:szCs w:val="21"/>
        </w:rPr>
        <w:t xml:space="preserve"> категории устанавливается в бухгалтерии, где осуществляется учет финансово-расчетных операций, а АРМБ </w:t>
      </w:r>
      <w:r>
        <w:rPr>
          <w:bCs/>
          <w:sz w:val="28"/>
          <w:szCs w:val="21"/>
          <w:lang w:val="en-US"/>
        </w:rPr>
        <w:t>II</w:t>
      </w:r>
      <w:r>
        <w:rPr>
          <w:bCs/>
          <w:sz w:val="28"/>
          <w:szCs w:val="21"/>
        </w:rPr>
        <w:t xml:space="preserve"> категории — у руководителя предприятия, главного бухгалтера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/>
      </w:pPr>
      <w:r>
        <w:rPr>
          <w:bCs/>
          <w:sz w:val="28"/>
          <w:szCs w:val="21"/>
        </w:rPr>
        <w:t xml:space="preserve">На крупных предприятиях возможны варианты трехкатегорийной организации АРМБ бухгалтера. При этом АРМБ </w:t>
      </w:r>
      <w:r>
        <w:rPr>
          <w:bCs/>
          <w:sz w:val="28"/>
          <w:szCs w:val="21"/>
          <w:lang w:val="en-US"/>
        </w:rPr>
        <w:t>I</w:t>
      </w:r>
      <w:r>
        <w:rPr>
          <w:bCs/>
          <w:sz w:val="28"/>
          <w:szCs w:val="21"/>
        </w:rPr>
        <w:t xml:space="preserve"> категории устанавливается в кассе и финансовом отделе, АРМБ </w:t>
      </w:r>
      <w:r>
        <w:rPr>
          <w:bCs/>
          <w:sz w:val="28"/>
          <w:szCs w:val="21"/>
          <w:lang w:val="en-US"/>
        </w:rPr>
        <w:t>II</w:t>
      </w:r>
      <w:r>
        <w:rPr>
          <w:bCs/>
          <w:sz w:val="28"/>
          <w:szCs w:val="21"/>
        </w:rPr>
        <w:t xml:space="preserve"> категории — в бухгалтерии, АРМБ </w:t>
      </w:r>
      <w:r>
        <w:rPr>
          <w:bCs/>
          <w:sz w:val="28"/>
          <w:szCs w:val="21"/>
          <w:lang w:val="en-US"/>
        </w:rPr>
        <w:t>III</w:t>
      </w:r>
      <w:r>
        <w:rPr>
          <w:bCs/>
          <w:sz w:val="28"/>
          <w:szCs w:val="21"/>
        </w:rPr>
        <w:t xml:space="preserve"> категории — у руководителя предприятия и главного бухгалтера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/>
      </w:pPr>
      <w:r>
        <w:rPr>
          <w:bCs/>
          <w:sz w:val="28"/>
          <w:szCs w:val="21"/>
        </w:rPr>
        <w:t>Рис 1 Схема взаимосвязи АРМ бухгалтера по учету, контролю анализу и аудиту финансово-расчетных операций с другими информационными системами предприятия</w:t>
      </w:r>
      <w:r>
        <w:rPr>
          <w:bCs/>
          <w:sz w:val="28"/>
          <w:szCs w:val="21"/>
          <w:lang w:val="en-US" w:eastAsia="en-US"/>
        </w:rPr>
        <w:t xml:space="preserve"> 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  <w:lang w:val="en-US" w:eastAsia="en-US"/>
        </w:rPr>
      </w:pPr>
      <w:r>
        <w:rPr>
          <w:bCs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6410</wp:posOffset>
                </wp:positionH>
                <wp:positionV relativeFrom="paragraph">
                  <wp:posOffset>183515</wp:posOffset>
                </wp:positionV>
                <wp:extent cx="31432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  <w:t>Информационная система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31.5pt;mso-wrap-distance-left:9.05pt;mso-wrap-distance-right:9.05pt;mso-wrap-distance-top:0pt;mso-wrap-distance-bottom:0pt;margin-top:14.45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1"/>
                        </w:rPr>
                        <w:t>Информационная система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335</wp:posOffset>
                </wp:positionH>
                <wp:positionV relativeFrom="paragraph">
                  <wp:posOffset>87693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69.05pt" to="199pt,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4335</wp:posOffset>
                </wp:positionH>
                <wp:positionV relativeFrom="paragraph">
                  <wp:posOffset>87693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69.05pt" to="349pt,6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335</wp:posOffset>
                </wp:positionH>
                <wp:positionV relativeFrom="paragraph">
                  <wp:posOffset>1257935</wp:posOffset>
                </wp:positionV>
                <wp:extent cx="1752600" cy="304800"/>
                <wp:effectExtent l="0" t="5080" r="127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9.05pt" to="199pt,1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935</wp:posOffset>
                </wp:positionH>
                <wp:positionV relativeFrom="paragraph">
                  <wp:posOffset>1257935</wp:posOffset>
                </wp:positionV>
                <wp:extent cx="1524000" cy="304800"/>
                <wp:effectExtent l="5080" t="2286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304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99.05pt" to="229pt,123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5535</wp:posOffset>
                </wp:positionH>
                <wp:positionV relativeFrom="paragraph">
                  <wp:posOffset>1257935</wp:posOffset>
                </wp:positionV>
                <wp:extent cx="609600" cy="3048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99.05pt" to="235pt,12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1257935</wp:posOffset>
                </wp:positionV>
                <wp:extent cx="457200" cy="30480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9.05pt" to="247pt,123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4735</wp:posOffset>
                </wp:positionH>
                <wp:positionV relativeFrom="paragraph">
                  <wp:posOffset>1257935</wp:posOffset>
                </wp:positionV>
                <wp:extent cx="381000" cy="3048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99.05pt" to="313pt,1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3335</wp:posOffset>
                </wp:positionH>
                <wp:positionV relativeFrom="paragraph">
                  <wp:posOffset>1257935</wp:posOffset>
                </wp:positionV>
                <wp:extent cx="457200" cy="304800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99.05pt" to="337pt,123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4335</wp:posOffset>
                </wp:positionH>
                <wp:positionV relativeFrom="paragraph">
                  <wp:posOffset>1257935</wp:posOffset>
                </wp:positionV>
                <wp:extent cx="990600" cy="304800"/>
                <wp:effectExtent l="1905" t="5080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99.05pt" to="409pt,1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4335</wp:posOffset>
                </wp:positionH>
                <wp:positionV relativeFrom="paragraph">
                  <wp:posOffset>1181735</wp:posOffset>
                </wp:positionV>
                <wp:extent cx="1295400" cy="381000"/>
                <wp:effectExtent l="635" t="1524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5280" cy="380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93.05pt" to="433pt,123pt" stroked="t" o:allowincell="f" style="position:absolute;flip:x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6935</wp:posOffset>
                </wp:positionH>
                <wp:positionV relativeFrom="paragraph">
                  <wp:posOffset>343535</wp:posOffset>
                </wp:positionV>
                <wp:extent cx="0" cy="304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27.05pt" to="169.05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3335</wp:posOffset>
                </wp:positionH>
                <wp:positionV relativeFrom="paragraph">
                  <wp:posOffset>343535</wp:posOffset>
                </wp:positionV>
                <wp:extent cx="0" cy="304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7.05pt" to="301.05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9935</wp:posOffset>
                </wp:positionH>
                <wp:positionV relativeFrom="paragraph">
                  <wp:posOffset>343535</wp:posOffset>
                </wp:positionV>
                <wp:extent cx="0" cy="3048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7.05pt" to="259.05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410</wp:posOffset>
                </wp:positionH>
                <wp:positionV relativeFrom="paragraph">
                  <wp:posOffset>638810</wp:posOffset>
                </wp:positionV>
                <wp:extent cx="1695450" cy="628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  <w:t>АРМБ по учету финансово-расчетных операций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9.5pt;mso-wrap-distance-left:9.05pt;mso-wrap-distance-right:9.05pt;mso-wrap-distance-top:0pt;mso-wrap-distance-bottom:0pt;margin-top:50.3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center"/>
                        <w:rPr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1"/>
                        </w:rPr>
                        <w:t>АРМБ по учету финансово-расчетных операций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8410</wp:posOffset>
                </wp:positionH>
                <wp:positionV relativeFrom="paragraph">
                  <wp:posOffset>638810</wp:posOffset>
                </wp:positionV>
                <wp:extent cx="1695450" cy="628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АРМБ по учету финансово-расчетных операций 2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9.5pt;mso-wrap-distance-left:9.05pt;mso-wrap-distance-right:9.05pt;mso-wrap-distance-top:0pt;mso-wrap-distance-bottom:0pt;margin-top:50.3pt;mso-position-vertical-relative:text;margin-left:198.3pt;mso-position-horizontal-relative:text">
                <v:textbox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  <w:t>АРМБ по учету финансово-расчетных операций 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3410</wp:posOffset>
                </wp:positionH>
                <wp:positionV relativeFrom="paragraph">
                  <wp:posOffset>638810</wp:posOffset>
                </wp:positionV>
                <wp:extent cx="1695450" cy="628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  <w:t>АРМБ сквозного учета и составления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9.5pt;mso-wrap-distance-left:9.05pt;mso-wrap-distance-right:9.05pt;mso-wrap-distance-top:0pt;mso-wrap-distance-bottom:0pt;margin-top:50.3pt;mso-position-vertical-relative:text;margin-left:34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center"/>
                        <w:rPr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1"/>
                        </w:rPr>
                        <w:t>АРМБ сквозного учета и составления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1553210</wp:posOffset>
                </wp:positionV>
                <wp:extent cx="1525905" cy="8204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  <w:t>АРМБ по учету готовой продукции, ее отгрузке и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5pt;height:64.6pt;mso-wrap-distance-left:9.05pt;mso-wrap-distance-right:9.05pt;mso-wrap-distance-top:0pt;mso-wrap-distance-bottom:0pt;margin-top:122.3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center"/>
                        <w:rPr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1"/>
                        </w:rPr>
                        <w:t>АРМБ по учету готовой продукции, ее отгрузке и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6410</wp:posOffset>
                </wp:positionH>
                <wp:positionV relativeFrom="paragraph">
                  <wp:posOffset>1553210</wp:posOffset>
                </wp:positionV>
                <wp:extent cx="1390650" cy="8204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  <w:t>АРМБ по учету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6pt;mso-wrap-distance-left:9.05pt;mso-wrap-distance-right:9.05pt;mso-wrap-distance-top:0pt;mso-wrap-distance-bottom:0pt;margin-top:122.3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center"/>
                        <w:rPr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1"/>
                        </w:rPr>
                        <w:t>АРМБ по учету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0410</wp:posOffset>
                </wp:positionH>
                <wp:positionV relativeFrom="paragraph">
                  <wp:posOffset>1553210</wp:posOffset>
                </wp:positionV>
                <wp:extent cx="1390650" cy="8204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  <w:t>АРМБ по учету материальных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6pt;mso-wrap-distance-left:9.05pt;mso-wrap-distance-right:9.05pt;mso-wrap-distance-top:0pt;mso-wrap-distance-bottom:0pt;margin-top:122.3pt;mso-position-vertical-relative:text;margin-left:25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center"/>
                        <w:rPr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1"/>
                        </w:rPr>
                        <w:t>АРМБ по учету материаль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4410</wp:posOffset>
                </wp:positionH>
                <wp:positionV relativeFrom="paragraph">
                  <wp:posOffset>1553210</wp:posOffset>
                </wp:positionV>
                <wp:extent cx="1390650" cy="8204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1"/>
                              </w:rPr>
                              <w:t>АРМБ по учету затрат на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6pt;mso-wrap-distance-left:9.05pt;mso-wrap-distance-right:9.05pt;mso-wrap-distance-top:0pt;mso-wrap-distance-bottom:0pt;margin-top:122.3pt;mso-position-vertical-relative:text;margin-left:37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center"/>
                        <w:rPr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1"/>
                        </w:rPr>
                        <w:t>АРМБ по учету затрат на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Рассмотрим процесс обработки данных при автоматизации учета финансово-расчетных операций, осуществляющейся с помощью трехуровневого меню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/>
      </w:pPr>
      <w:r>
        <w:rPr>
          <w:bCs/>
          <w:sz w:val="28"/>
          <w:szCs w:val="21"/>
        </w:rPr>
        <w:t>Меню первого уровня содержит директивы, обеспечивающие загрузку программ и выполнение функций второго и третьего уровней. Меню второго уровня используется для загрузки данных в оперативную память и для выполнения определенных функций. Меню третьего уровня предназначено для представления альтернативных возможностей по управлению процессом переработки данных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Меню первого уровня имеет следующий вид: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rPr>
          <w:bCs/>
          <w:sz w:val="28"/>
          <w:szCs w:val="21"/>
        </w:rPr>
      </w:pPr>
      <w:r>
        <w:rPr>
          <w:bCs/>
          <w:sz w:val="28"/>
          <w:szCs w:val="21"/>
        </w:rPr>
        <w:t>Учет кассовых операций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rPr>
          <w:bCs/>
          <w:sz w:val="28"/>
          <w:szCs w:val="21"/>
        </w:rPr>
      </w:pPr>
      <w:r>
        <w:rPr>
          <w:bCs/>
          <w:sz w:val="28"/>
          <w:szCs w:val="21"/>
        </w:rPr>
        <w:t>Учет банковский операций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rPr>
          <w:bCs/>
          <w:sz w:val="28"/>
          <w:szCs w:val="21"/>
        </w:rPr>
      </w:pPr>
      <w:r>
        <w:rPr>
          <w:bCs/>
          <w:sz w:val="28"/>
          <w:szCs w:val="21"/>
        </w:rPr>
        <w:t>Учет расчетов с подотчетными лицами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rPr>
          <w:bCs/>
          <w:sz w:val="28"/>
          <w:szCs w:val="21"/>
        </w:rPr>
      </w:pPr>
      <w:r>
        <w:rPr>
          <w:bCs/>
          <w:sz w:val="28"/>
          <w:szCs w:val="21"/>
        </w:rPr>
        <w:t>Учет расчетных операций</w:t>
      </w:r>
    </w:p>
    <w:p>
      <w:pPr>
        <w:pStyle w:val="Heading4"/>
        <w:spacing w:lineRule="auto" w:line="36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Аналитический учет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rPr>
          <w:bCs/>
          <w:sz w:val="28"/>
          <w:szCs w:val="21"/>
        </w:rPr>
      </w:pPr>
      <w:r>
        <w:rPr>
          <w:bCs/>
          <w:sz w:val="28"/>
          <w:szCs w:val="21"/>
        </w:rPr>
        <w:t>Нормативно-справочная информация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rPr>
          <w:bCs/>
          <w:sz w:val="28"/>
          <w:szCs w:val="21"/>
        </w:rPr>
      </w:pPr>
      <w:r>
        <w:rPr>
          <w:bCs/>
          <w:sz w:val="28"/>
          <w:szCs w:val="21"/>
        </w:rPr>
        <w:t>Информационная база данных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09"/>
        <w:rPr>
          <w:bCs/>
          <w:sz w:val="28"/>
          <w:szCs w:val="21"/>
        </w:rPr>
      </w:pPr>
      <w:r>
        <w:rPr>
          <w:bCs/>
          <w:sz w:val="28"/>
          <w:szCs w:val="21"/>
        </w:rPr>
        <w:t>База знаний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Начальным этапом работы на АРМ бухгалтера является ввод и корректировка нормативно-справочной информации. При выборе этого режима в головном меню выдается следующее меню второго уровня: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типовых оснований документов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предприятий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счетов бухгалтерского учета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внешних организаций</w:t>
      </w:r>
    </w:p>
    <w:p>
      <w:pPr>
        <w:pStyle w:val="Heading4"/>
        <w:spacing w:lineRule="auto" w:line="360"/>
        <w:ind w:firstLine="720"/>
        <w:jc w:val="both"/>
        <w:rPr>
          <w:color w:val="000000"/>
          <w:w w:val="100"/>
        </w:rPr>
      </w:pPr>
      <w:r>
        <w:rPr>
          <w:color w:val="000000"/>
          <w:w w:val="100"/>
        </w:rPr>
        <w:t>Справочник фамилий работающих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структурных подразделений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статей учета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допустимой корреспонденции счетов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указаний по ведению счетов</w:t>
      </w:r>
    </w:p>
    <w:p>
      <w:pPr>
        <w:pStyle w:val="Normal"/>
        <w:keepNext w:val="true"/>
        <w:autoSpaceDE w:val="false"/>
        <w:spacing w:lineRule="auto" w:line="360"/>
        <w:ind w:firstLine="720"/>
        <w:rPr/>
      </w:pPr>
      <w:r>
        <w:rPr>
          <w:bCs/>
          <w:sz w:val="28"/>
          <w:szCs w:val="21"/>
        </w:rPr>
        <w:t xml:space="preserve">После того, как бухгалтер выбирал тип нормативно-справочной информации, на экран дисплея выдается меню </w:t>
      </w:r>
      <w:r>
        <w:rPr>
          <w:bCs/>
          <w:sz w:val="28"/>
          <w:szCs w:val="21"/>
          <w:lang w:val="en-US"/>
        </w:rPr>
        <w:t>III</w:t>
      </w:r>
      <w:r>
        <w:rPr>
          <w:bCs/>
          <w:sz w:val="28"/>
          <w:szCs w:val="21"/>
        </w:rPr>
        <w:t xml:space="preserve"> уровня, которое позволяет просмотреть, откорректировать и ввести данные, а также осуществить их печать или перезапись в другую информационную базу данных.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типовых оснований документов используется при выписке платежных документов для внесения в них соответствующие поля стандартных текстов. Он имеет следующую структуру: вид оборота, текст типового основания.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предприятий предназначен для кодирования предприятий, входящих в состав концерна, ассоциации, корпорации и т.д. Его структура: код, наименование, адрес предприятия, банковские реквизиты предприятия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счетов бухгалтерского учета используется для учета на счетах, субсчетах и кодах аналитического учета. Его структура: код предприятия, счет, субсчет, код аналитического учета, его наименование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Справочник внешних организаций используется для формирования информации по объектам расчетов, а также для учета, контроля и аудита. Его структура: код, наименование внешней организации, ее банковские реквизиты. 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фамилий работающих используется для формирования информации по подотчетным материально-ответственным лицам и имеет следующую структуру: код предприятия, структурное подразделение, табельный номер, фамилия, имя, отчество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структурных подразделений применяется для формирования информации по структурным подразделениям. Его структура: код предприятия, код структурного подразделения, его наименование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статей учета предназначен для формирования информации по статьям затрат и имеет следующую структуру: код статьи, ее наименование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допустимой корреспонденции счетов предназначен для контроля введенной информации с точки зрения правильности проставления котировок проводок и для аудиторских проверок произведенных ранее операций. Его структура: основной счет, корреспондирующий счет, допустимость корреспонденции (дебет, кредит)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указаний по ведению счетов бухгалтерского учета используется для определенного упорядочивания базы данных и включает в себя код предприятия, код синтетического счета, уровень управления, номер заказа, объект анализа, статьи учета, элемент учета, элемент контроля, объект контроля, объект учета, тип печати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курса валют необходим для перерасчета сумм по действующему курсу национальной валюты Украины. Его структура: наименование валюты, код валюты, единица валюты, стоимость валюты в национальной денежной единице, дата ввода курса валюты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Справочник типовых бухгалтерских проводок используется при вводе информации для автоматизированного проставления контировок бухгалтерских проводок. Он имеет следующую структуру: счет, вид хозяйственной операции, объект аналитического учета, корреспондирующий счет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/>
      </w:pPr>
      <w:r>
        <w:rPr>
          <w:bCs/>
          <w:sz w:val="28"/>
          <w:szCs w:val="21"/>
        </w:rPr>
        <w:t>После ввода НСИ осуществляется решение соответствующей задачи учета. Для этого в головном меню выбирается необходимая функция, производятся расчеты, и формируется выходная информация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/>
      </w:pPr>
      <w:r>
        <w:rPr>
          <w:bCs/>
          <w:sz w:val="28"/>
          <w:szCs w:val="21"/>
        </w:rPr>
        <w:t xml:space="preserve">При работе с кассовыми операциями на экране высвечивается меню </w:t>
      </w:r>
      <w:r>
        <w:rPr>
          <w:bCs/>
          <w:sz w:val="28"/>
          <w:szCs w:val="21"/>
          <w:lang w:val="en-US"/>
        </w:rPr>
        <w:t>II</w:t>
      </w:r>
      <w:r>
        <w:rPr>
          <w:bCs/>
          <w:sz w:val="28"/>
          <w:szCs w:val="21"/>
        </w:rPr>
        <w:t xml:space="preserve"> уровня следующего содержания: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риходной кассовый ордер</w:t>
      </w:r>
    </w:p>
    <w:p>
      <w:pPr>
        <w:pStyle w:val="Heading2"/>
        <w:spacing w:lineRule="auto" w:line="360"/>
        <w:ind w:firstLine="720"/>
        <w:jc w:val="both"/>
        <w:rPr>
          <w:color w:val="000000"/>
          <w:w w:val="100"/>
        </w:rPr>
      </w:pPr>
      <w:r>
        <w:rPr>
          <w:color w:val="000000"/>
          <w:w w:val="100"/>
        </w:rPr>
        <w:t>Расходной кассовый ордер</w:t>
      </w:r>
    </w:p>
    <w:p>
      <w:pPr>
        <w:pStyle w:val="Heading2"/>
        <w:spacing w:lineRule="auto" w:line="360"/>
        <w:ind w:firstLine="720"/>
        <w:jc w:val="both"/>
        <w:rPr>
          <w:color w:val="000000"/>
          <w:w w:val="100"/>
        </w:rPr>
      </w:pPr>
      <w:r>
        <w:rPr>
          <w:color w:val="000000"/>
          <w:w w:val="100"/>
        </w:rPr>
        <w:t>Платежная ведомость</w:t>
      </w:r>
    </w:p>
    <w:p>
      <w:pPr>
        <w:pStyle w:val="Heading4"/>
        <w:spacing w:lineRule="auto" w:line="360"/>
        <w:ind w:firstLine="720"/>
        <w:jc w:val="both"/>
        <w:rPr>
          <w:color w:val="000000"/>
          <w:w w:val="100"/>
        </w:rPr>
      </w:pPr>
      <w:r>
        <w:rPr>
          <w:color w:val="000000"/>
          <w:w w:val="100"/>
        </w:rPr>
        <w:t>Кассовая книга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Ежедневная ведомость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едомость использования средств по целевому назначению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едомость поступления (расходования) денежных средств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едомость аналитического учета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Карточка депонирования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едомость депонированных сумм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Режим работы "Приходной кассовый ордер" предназначен для для формирования базы данных, ввода, корректировки и выписки первичного документа "Приходной кассовый ордер"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ри вводе данных бухгалтер попозиционно заполняет первичный документ, одновременно информация фиксируется на машинном носителе, а при необходимости первичный документ может быть отпечатан в установленном формате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Аналогично работают режимы "Расходной кассовый ордер" и "Платежная ведомость"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веденные данные по приходным и расходным ордерам контролируются на соответствие кодов в нормативно-справочной информации. При работе бухгалтер имеет возможность воспользоваться справочной информацией, позволяющей просмотреть и зафиксировать контировку бухгалтерской проводки, коды целевого назначения и др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Для подсказки, сколько введено записей на определенный период, высвечиваются данные о движении денежных средств: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Дата входящих остатков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Записи движения с датой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Записи движения с прочими датами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от до________________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Этим режимом пользуются при внутреннем аудите, когда осуществляется контроль полноты данных и просмотр необходимой информации за определенный период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осле ввода и корректировки первичной информации и НСИ бухгалтер по мере необходимости может просмотреть или вывести на печать выходную информацию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едомость Кассовая книга формируется кассиром ежедневно на дату ввода информации с обязательным формированием остатков. Ее форма аналогично типовой форме. При работе с этой ведомостью должна быть предусмотрена автоматическая регистрация документов в хронологическом порядке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Для отражения в учете движения денежных средств формируется "Ежедневная ведомость" по счету "Касса" с указанием количества записей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Ежедневная ведомость движения денежных средств за __________ _ г. по счету "Касса"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Для осуществления внутреннего аудита предприятия формируют информацию по целевому использованию денежных средств. Для этого производится просмотр или печать по запросу Ведомости использования средств по целевому назначению: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едомость использования средств по целевому назначению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за _____________ 200_ г.</w:t>
      </w:r>
    </w:p>
    <w:p>
      <w:pPr>
        <w:pStyle w:val="Heading6"/>
        <w:ind w:left="0" w:firstLine="720"/>
        <w:jc w:val="both"/>
        <w:rPr/>
      </w:pPr>
      <w:r>
        <w:rPr/>
        <w:t>Лимит кассы ____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34"/>
        <w:gridCol w:w="567"/>
        <w:gridCol w:w="850"/>
        <w:gridCol w:w="851"/>
        <w:gridCol w:w="850"/>
        <w:gridCol w:w="709"/>
        <w:gridCol w:w="1417"/>
        <w:gridCol w:w="851"/>
      </w:tblGrid>
      <w:tr>
        <w:trPr>
          <w:trHeight w:val="403" w:hRule="exac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Код целевого назначения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Остаток целевых средств на нача ло дня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Обороты за день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Исходящий остаток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Дебет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Кредит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в валюте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грн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в валюте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грн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в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валюте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грн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в валюте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грн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На основании этой ведомости анализируется целевое использование средств, выявляются отклонения и вырабатываются предложения, чтобы больше не допустить нецелевого использования средств. 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Финансовый учет на предприятиях по счетам бухгалтерского учета осуществляется путем формирования информации по корреспондирующим счетам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32"/>
        <w:keepNext w:val="true"/>
        <w:ind w:right="0" w:firstLine="720"/>
        <w:jc w:val="both"/>
        <w:rPr/>
      </w:pPr>
      <w:r>
        <w:rPr/>
        <w:t>Ведомость движения денежных средств в разрезе корреспондирующих счетов по счету "Касса"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2410"/>
        <w:gridCol w:w="708"/>
        <w:gridCol w:w="709"/>
        <w:gridCol w:w="709"/>
        <w:gridCol w:w="709"/>
      </w:tblGrid>
      <w:tr>
        <w:trPr>
          <w:trHeight w:val="346" w:hRule="exac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окумента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объект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бъекта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рреспондирующие счета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11" w:hRule="exac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 тд</w:t>
            </w:r>
          </w:p>
        </w:tc>
      </w:tr>
      <w:tr>
        <w:trPr>
          <w:trHeight w:val="800" w:hRule="exact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того по документу 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по сче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Данная ведомость формируется отдельно по кредиту и дебету для получения обобщающей информации по синтетическим счетам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Для осуществления аудита по данным о приходе и расходе денежных средств в аналитическом разрезе по датам совершения хозяйственных операций формируется информация о корреспонденции счетов. Эта информация используется для анализа и формирования рекомендаций по расходованию денежных средств на предприятии. 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Для обеспечения учета депонированных сумм формируется Ведомость депонированных сумм, предназначенная для учета, контроля и аудита наличия и выдачи депонированных сумм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Данная ведомость формируется автоматически при кассовой обработке каждой платежной ведомости.</w:t>
      </w:r>
    </w:p>
    <w:p>
      <w:pPr>
        <w:pStyle w:val="Heading3"/>
        <w:ind w:left="0" w:firstLine="720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Ведомость депонированных сумм за период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___________ 200__ г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992"/>
        <w:gridCol w:w="567"/>
        <w:gridCol w:w="709"/>
        <w:gridCol w:w="1276"/>
        <w:gridCol w:w="1843"/>
        <w:gridCol w:w="992"/>
        <w:gridCol w:w="850"/>
      </w:tblGrid>
      <w:tr>
        <w:trPr>
          <w:trHeight w:val="576" w:hRule="exac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Типовая операц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Табель-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ныи номер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Фамилия имя отчеств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Сум-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карто-ч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spacing w:lineRule="auto" w:line="360"/>
              <w:ind w:hanging="40"/>
              <w:jc w:val="both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омер документ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 составления документ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Бухгалтерские проводки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Деб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  <w:t>Кредит</w:t>
            </w:r>
          </w:p>
        </w:tc>
      </w:tr>
      <w:tr>
        <w:trPr>
          <w:trHeight w:val="2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Итого: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Для аналитического учета как выплаченных, так и невыплаченных депонированных сумм служит Карточка депонирования, которая формируются автоматически при вводе данных платежной ведомости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Карточки депонирования хранятся в единой картотеке, независимо от возможного разделения учета депонированных сумм по различным балансовым счетам. При выплате депонированных сумм соответствующие карточки считаются закрытыми и переносятся в архив.</w:t>
      </w:r>
      <w:r>
        <w:br w:type="page"/>
      </w:r>
    </w:p>
    <w:p>
      <w:pPr>
        <w:pStyle w:val="Heading7"/>
        <w:ind w:right="0" w:firstLine="720"/>
        <w:jc w:val="both"/>
        <w:rPr>
          <w:color w:val="000000"/>
          <w:w w:val="100"/>
        </w:rPr>
      </w:pPr>
      <w:r>
        <w:rPr>
          <w:color w:val="000000"/>
          <w:w w:val="100"/>
        </w:rPr>
        <w:t>Карточка депонирования</w:t>
      </w:r>
    </w:p>
    <w:p>
      <w:pPr>
        <w:pStyle w:val="Normal"/>
        <w:keepNext w:val="true"/>
        <w:autoSpaceDE w:val="false"/>
        <w:spacing w:lineRule="auto" w:line="360"/>
        <w:ind w:firstLine="720"/>
        <w:rPr>
          <w:bCs/>
          <w:color w:val="000000"/>
          <w:w w:val="100"/>
          <w:sz w:val="28"/>
          <w:szCs w:val="21"/>
        </w:rPr>
      </w:pPr>
      <w:r>
        <w:rPr>
          <w:bCs/>
          <w:color w:val="000000"/>
          <w:w w:val="100"/>
          <w:sz w:val="28"/>
          <w:szCs w:val="21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"/>
        <w:gridCol w:w="567"/>
        <w:gridCol w:w="709"/>
        <w:gridCol w:w="567"/>
        <w:gridCol w:w="567"/>
        <w:gridCol w:w="709"/>
        <w:gridCol w:w="709"/>
        <w:gridCol w:w="708"/>
        <w:gridCol w:w="851"/>
        <w:gridCol w:w="567"/>
        <w:gridCol w:w="567"/>
        <w:gridCol w:w="425"/>
        <w:gridCol w:w="425"/>
        <w:gridCol w:w="567"/>
      </w:tblGrid>
      <w:tr>
        <w:trPr>
          <w:trHeight w:val="504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труктурное под раз деле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овый сч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абельный номе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Фамилия, имя отчеств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карточк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окумент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окумент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Дата депонирова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платежной ведомости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/>
            </w:pPr>
            <w:r>
              <w:rPr>
                <w:bCs/>
                <w:sz w:val="20"/>
              </w:rPr>
              <w:t>Дата вы писки платежной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едомост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ыплачено</w:t>
            </w:r>
          </w:p>
        </w:tc>
      </w:tr>
      <w:tr>
        <w:trPr>
          <w:trHeight w:val="2022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докумен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ид оп л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</w:p>
        </w:tc>
      </w:tr>
      <w:tr>
        <w:trPr>
          <w:trHeight w:val="426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360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Карточки депонирования, по которым не произведены выплаты, хранятся в картотеке до истечения установленного законодательством срока хранения невыплаченной заработной платы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На основе картотеки депонирования аудитор (бухгалтер) по мере необходимости формирует для контроля информацию по следующим параметрам: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— </w:t>
      </w:r>
      <w:r>
        <w:rPr>
          <w:bCs/>
          <w:sz w:val="28"/>
          <w:szCs w:val="21"/>
        </w:rPr>
        <w:t>табельному номеру, фамилии, имени, отчеству;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— </w:t>
      </w:r>
      <w:r>
        <w:rPr>
          <w:bCs/>
          <w:sz w:val="28"/>
          <w:szCs w:val="21"/>
        </w:rPr>
        <w:t>номеру структурного подразделения;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— </w:t>
      </w:r>
      <w:r>
        <w:rPr>
          <w:bCs/>
          <w:sz w:val="28"/>
          <w:szCs w:val="21"/>
        </w:rPr>
        <w:t>дате депонирования;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— </w:t>
      </w:r>
      <w:r>
        <w:rPr>
          <w:bCs/>
          <w:sz w:val="28"/>
          <w:szCs w:val="21"/>
        </w:rPr>
        <w:t>сроку истечения исковой давности депонированных сумм;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— </w:t>
      </w:r>
      <w:r>
        <w:rPr>
          <w:bCs/>
          <w:sz w:val="28"/>
          <w:szCs w:val="21"/>
        </w:rPr>
        <w:t>депонированным суммам;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— </w:t>
      </w:r>
      <w:r>
        <w:rPr>
          <w:bCs/>
          <w:sz w:val="28"/>
          <w:szCs w:val="21"/>
        </w:rPr>
        <w:t>дате, номеру документа выданных сумм;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— </w:t>
      </w:r>
      <w:r>
        <w:rPr>
          <w:bCs/>
          <w:sz w:val="28"/>
          <w:szCs w:val="21"/>
        </w:rPr>
        <w:t>счетам бухгалтерского учета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/>
          <w:bCs/>
          <w:sz w:val="28"/>
          <w:szCs w:val="21"/>
        </w:rPr>
        <w:t>Вопрос №3. Составить структуру данных и логичные равенства дляавтоматизированного формирования корреспонденции счетов хозяйственных операций по учету кассовых выплат работникам предприятия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Рассмотрим несколько операций по образованию дебиторской/кредиторской задолженности в результате расчетов с сотрудниками организации в наличной форме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24 января 2001 г. предприятие «КИТ» по чеку 10104 сняло со счета в банке на хозяйственные нужды и командировочные расходы сумму в 320 грн. Приход денежных средств отражен в приходном кассовом ордере № 1. В этот же день из кассы выданы под отчет сотрудникам предприятия следующие суммы: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tbl>
      <w:tblPr>
        <w:tblW w:w="904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759"/>
        <w:gridCol w:w="2977"/>
        <w:gridCol w:w="2410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ФИ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(гр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Ц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етрову Н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 покупку смазочных материалов для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ный кассовый ордер №1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идорову К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на покупку упаковочн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ный кассовый ордер №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ванову Ф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 счет предстоящих командировочных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ный кассовый ордер №3</w:t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Наличные деньги хранятся в кассе предприятия и учитываются на активном счете 30 «Касса». Приход денег в кассу отражается по дебету счета 30, а расход — по кредиту. На рис. 3 показана схема отражения операций задачи на счетах бухгалтерского учета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Первая операция кредитует расчетный счет и дебетует кассу на сумму 320 грн Операции 2-4 кредитуют счет «Касса» и дебетуют счет 37 «Расчеты с подотчетными лицами». Тем самым образуется дебиторская задолженность, которая отражается на счете 37. Для учета расчетов с подотчетными лицами необходимо организовать ведение аналитического учета в разрезе подотчетных лиц — сотрудников предприятия. Кроме того, в обязанности кассира входит ведение кассовой книги установленного образца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Для ввода кассовых операций по приходу и расходу денежных средств удобен документ «Банк (касса) «Отчет кассира», который входит в комплект стандартной настройки программы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 xml:space="preserve">Отчет кассира является листом кассовой книги, в котором отражены операции за один кассовый день. Использование данного документа (расчета) позволит сформировать кассовую книгу, а также автоматизировать ввод проводок по кассовым операциям. Воспользуемся им для ввода операций поставленной задачи. 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 обязанность бухгалтера входит не только правильно указать данные о лицах и документах, но и определить корреспондирующий счет по каждой кассовой операции, а также выбрать субконто в том случае, если на корреспондирующем счете предусмотрено ведение аналитического учета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 нижней части поля ввода документа имеется служебный реквизит «Провод (1/0)» Его назначение состоит в том, чтобы управлять режимом формирования проводок. Если установить его значение равным нулю, то проводки формироваться не будут. При значении, равном единице, в журнал операций автоматически поместятся проводки по всем операциям, зарегистрированным в данном документе Так, в течение рабочего дня кассир может вводить операции без формирования проводок Тогда в журнале операций будет сохраняться только лишь заголовочная запись документа.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  <w:lang w:val="en-US" w:eastAsia="en-US"/>
        </w:rPr>
      </w:pPr>
      <w:r>
        <w:rPr>
          <w:bCs/>
          <w:sz w:val="28"/>
          <w:szCs w:val="21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360"/>
        <w:ind w:firstLine="720"/>
        <w:rPr>
          <w:bCs/>
          <w:sz w:val="28"/>
          <w:szCs w:val="21"/>
          <w:lang w:val="en-US" w:eastAsia="en-US"/>
        </w:rPr>
      </w:pPr>
      <w:r>
        <w:rPr>
          <w:bCs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4935</wp:posOffset>
                </wp:positionH>
                <wp:positionV relativeFrom="paragraph">
                  <wp:posOffset>588010</wp:posOffset>
                </wp:positionV>
                <wp:extent cx="838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46.3pt" to="1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0335</wp:posOffset>
                </wp:positionH>
                <wp:positionV relativeFrom="paragraph">
                  <wp:posOffset>588010</wp:posOffset>
                </wp:positionV>
                <wp:extent cx="838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46.3pt" to="277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1935</wp:posOffset>
                </wp:positionH>
                <wp:positionV relativeFrom="paragraph">
                  <wp:posOffset>588010</wp:posOffset>
                </wp:positionV>
                <wp:extent cx="838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46.3pt" to="38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735</wp:posOffset>
                </wp:positionH>
                <wp:positionV relativeFrom="paragraph">
                  <wp:posOffset>58801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46.3pt" to="133.05pt,1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1335</wp:posOffset>
                </wp:positionH>
                <wp:positionV relativeFrom="paragraph">
                  <wp:posOffset>588010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46.3pt" to="241.05pt,1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2935</wp:posOffset>
                </wp:positionH>
                <wp:positionV relativeFrom="paragraph">
                  <wp:posOffset>588010</wp:posOffset>
                </wp:positionV>
                <wp:extent cx="0" cy="1371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46.3pt" to="349.05pt,1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1335</wp:posOffset>
                </wp:positionH>
                <wp:positionV relativeFrom="paragraph">
                  <wp:posOffset>969010</wp:posOffset>
                </wp:positionV>
                <wp:extent cx="13716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6.3pt" to="349pt,7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1335</wp:posOffset>
                </wp:positionH>
                <wp:positionV relativeFrom="paragraph">
                  <wp:posOffset>1350010</wp:posOffset>
                </wp:positionV>
                <wp:extent cx="13716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06.3pt" to="349pt,10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1335</wp:posOffset>
                </wp:positionH>
                <wp:positionV relativeFrom="paragraph">
                  <wp:posOffset>1731010</wp:posOffset>
                </wp:positionV>
                <wp:extent cx="13716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36.3pt" to="349pt,13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9735</wp:posOffset>
                </wp:positionH>
                <wp:positionV relativeFrom="paragraph">
                  <wp:posOffset>1121410</wp:posOffset>
                </wp:positionV>
                <wp:extent cx="1371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88.3pt" to="241pt,8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4535</wp:posOffset>
                </wp:positionH>
                <wp:positionV relativeFrom="paragraph">
                  <wp:posOffset>740410</wp:posOffset>
                </wp:positionV>
                <wp:extent cx="68580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  <w:t>1    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8.3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1"/>
                        </w:rPr>
                        <w:t>1    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4135</wp:posOffset>
                </wp:positionH>
                <wp:positionV relativeFrom="paragraph">
                  <wp:posOffset>283210</wp:posOffset>
                </wp:positionV>
                <wp:extent cx="1066800" cy="3048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  <w:t>Д      30     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22.3pt;mso-position-vertical-relative:text;margin-left:2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1"/>
                        </w:rPr>
                        <w:t>Д      30     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5735</wp:posOffset>
                </wp:positionH>
                <wp:positionV relativeFrom="paragraph">
                  <wp:posOffset>283210</wp:posOffset>
                </wp:positionV>
                <wp:extent cx="1066800" cy="3048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hanging="0"/>
                              <w:rPr/>
                            </w:pPr>
                            <w:r>
                              <w:rPr/>
                              <w:t>Д      37     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22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hanging="0"/>
                        <w:rPr/>
                      </w:pPr>
                      <w:r>
                        <w:rPr/>
                        <w:t>Д      37     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4535</wp:posOffset>
                </wp:positionH>
                <wp:positionV relativeFrom="paragraph">
                  <wp:posOffset>1197610</wp:posOffset>
                </wp:positionV>
                <wp:extent cx="685800" cy="5334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1"/>
                              </w:rPr>
                              <w:t>Приход денег в касс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2pt;mso-wrap-distance-left:9.05pt;mso-wrap-distance-right:9.05pt;mso-wrap-distance-top:0pt;mso-wrap-distance-bottom:0pt;margin-top:94.3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1"/>
                        </w:rPr>
                        <w:t>Приход денег в кас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9935</wp:posOffset>
                </wp:positionH>
                <wp:positionV relativeFrom="paragraph">
                  <wp:posOffset>1807210</wp:posOffset>
                </wp:positionV>
                <wp:extent cx="838200" cy="5334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1"/>
                              </w:rPr>
                              <w:t>Выдача денег под отч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2pt;mso-wrap-distance-left:9.05pt;mso-wrap-distance-right:9.05pt;mso-wrap-distance-top:0pt;mso-wrap-distance-bottom:0pt;margin-top:142.3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1"/>
                        </w:rPr>
                        <w:t>Выдача денег под от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6135</wp:posOffset>
                </wp:positionH>
                <wp:positionV relativeFrom="paragraph">
                  <wp:posOffset>740410</wp:posOffset>
                </wp:positionV>
                <wp:extent cx="685800" cy="2286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  <w:t>2    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8.3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1"/>
                        </w:rPr>
                        <w:t>2   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6135</wp:posOffset>
                </wp:positionH>
                <wp:positionV relativeFrom="paragraph">
                  <wp:posOffset>1121410</wp:posOffset>
                </wp:positionV>
                <wp:extent cx="685800" cy="2286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  <w:t>3   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8.3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1"/>
                        </w:rPr>
                        <w:t>3   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6135</wp:posOffset>
                </wp:positionH>
                <wp:positionV relativeFrom="paragraph">
                  <wp:posOffset>1502410</wp:posOffset>
                </wp:positionV>
                <wp:extent cx="685800" cy="2286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  <w:t>4    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8.3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1"/>
                        </w:rPr>
                        <w:t>4    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2535</wp:posOffset>
                </wp:positionH>
                <wp:positionV relativeFrom="paragraph">
                  <wp:posOffset>283210</wp:posOffset>
                </wp:positionV>
                <wp:extent cx="1066800" cy="3048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1"/>
                              </w:rPr>
                              <w:t>Д      31      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22.3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1"/>
                        </w:rPr>
                        <w:t>Д      31     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335</wp:posOffset>
                </wp:positionH>
                <wp:positionV relativeFrom="paragraph">
                  <wp:posOffset>2811145</wp:posOffset>
                </wp:positionV>
                <wp:extent cx="5715000" cy="3048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w w:val="92"/>
                                <w:sz w:val="24"/>
                                <w:szCs w:val="21"/>
                              </w:rPr>
                              <w:t xml:space="preserve">Рис. 3. Схема отражения кассовых операций по приходу и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pacing w:val="-1"/>
                                <w:w w:val="95"/>
                                <w:sz w:val="24"/>
                                <w:szCs w:val="21"/>
                              </w:rPr>
                              <w:t>расходу денежных сред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4pt;mso-wrap-distance-left:9.05pt;mso-wrap-distance-right:9.05pt;mso-wrap-distance-top:0pt;mso-wrap-distance-bottom:0pt;margin-top:221.3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i/>
                          <w:color w:val="000000"/>
                          <w:w w:val="92"/>
                          <w:sz w:val="24"/>
                          <w:szCs w:val="21"/>
                        </w:rPr>
                        <w:t xml:space="preserve">Рис. 3. Схема отражения кассовых операций по приходу и </w:t>
                      </w:r>
                      <w:r>
                        <w:rPr>
                          <w:b/>
                          <w:bCs/>
                          <w:i/>
                          <w:color w:val="000000"/>
                          <w:spacing w:val="-1"/>
                          <w:w w:val="95"/>
                          <w:sz w:val="24"/>
                          <w:szCs w:val="21"/>
                        </w:rPr>
                        <w:t>расходу денеж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В конце рабочего дня через заголовочную запись можно снова «войти» в документ, проставить в нем признак формирования проводок, что приведет к их фиксации в журнале операций. Печатная форма «Отчет кассира» формируется по нажатии экранной кнопки «Документ». Форма документа, полученная на основании введенных операций, приводится на рис 4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/>
      </w:pPr>
      <w:r>
        <w:rPr/>
        <w:t>Касса за 24 января 2001г.</w:t>
      </w:r>
    </w:p>
    <w:tbl>
      <w:tblPr>
        <w:tblW w:w="967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43"/>
        <w:gridCol w:w="2586"/>
        <w:gridCol w:w="1610"/>
        <w:gridCol w:w="1615"/>
        <w:gridCol w:w="161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т кого получено или кому выдан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рр счет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риход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Расход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статок на начало дн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т Банка «Кредан» чек 101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20. 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0.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0.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00.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за ден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20.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00.00</w:t>
            </w:r>
          </w:p>
        </w:tc>
      </w:tr>
      <w:tr>
        <w:trPr>
          <w:cantSplit w:val="true"/>
        </w:trPr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статок на конец дн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0.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Кассир ________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/>
      </w:pPr>
      <w:r>
        <w:rPr>
          <w:bCs/>
          <w:sz w:val="28"/>
          <w:szCs w:val="21"/>
        </w:rPr>
        <w:t>Проверил и документы в количестве Четыре получил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Рис 4. Отчет кассира, сформированный в режиме «Документы и расчеты»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  <w:t>Итак, перед выходом из режима «Документы и расчеты» проставим признак формирования проводок равным единице, тогда, выйдя в журнал операций, обнаружим в нем помимо заголовочной записи четыре бухгалтерские проводки, полностью соответствующие данным кассовой книги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134"/>
        <w:gridCol w:w="1701"/>
        <w:gridCol w:w="709"/>
        <w:gridCol w:w="1570"/>
        <w:gridCol w:w="860"/>
        <w:gridCol w:w="972"/>
        <w:gridCol w:w="42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Дебет (Док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редит (№Док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бконто Де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ал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ол-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м. вал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убконто Кре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ур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4.01.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асД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тчет касс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4.01.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 от Банка «Кредан», чек 1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4.01.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е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 Петрову 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4.01.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ид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 Сидорову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4.01.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в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autoSpaceDE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 Иванову Ф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Cs/>
          <w:sz w:val="28"/>
          <w:szCs w:val="21"/>
        </w:rPr>
      </w:pPr>
      <w:r>
        <w:rPr>
          <w:bCs/>
          <w:sz w:val="28"/>
          <w:szCs w:val="21"/>
        </w:rPr>
      </w:r>
      <w:r>
        <w:br w:type="page"/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Список использованной литературы</w:t>
      </w:r>
    </w:p>
    <w:p>
      <w:pPr>
        <w:pStyle w:val="Normal"/>
        <w:keepNext w:val="true"/>
        <w:shd w:fill="FFFFFF" w:val="clear"/>
        <w:autoSpaceDE w:val="false"/>
        <w:spacing w:lineRule="auto" w:line="360"/>
        <w:ind w:firstLine="72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Гужва, В.М. Інформаційні системи і технології на підприємствах [Текст] : навчальний посібник / В. М. Гужва ; Мін-во освіти і науки України, КНЕУ. - К. : КНЕУ, 2001. - 400 с.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Гуржій, А.М. Інформатика та інформаційні технології [Текст] : підручник / А. М. Гуржій, Н. І. Поворознюк, В. В. Самсонов. - Х. : Компанія СМІТ, 2003. - 352 с.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Іванюта, П. В. Управлінські інформаційні системи в аналізі та аудиті [Текст] : навчальний посібник / П. В. Іванюта ; Мін-во освіти і науки України, Держ. комітет статистики України, Держ. академія статистики, обліку та аудиту, Полтавська філія. - К. : ЦУЛ, 2007. - 180 с.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Івахненков, С.В. Інформаційні технології в організації бухгалтерського обліку та аудиту [Текст] : навчальний посібник / С. В. Івахненков. - 4-ге вид., випр. і доп. - К. : Знання, 2008. - 343 с.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Клименко, О.В. Інформаційні системи і технології в обліку [Text] : навчальний посібник / О. В. Клименко ; Мін-во освіти і науки України, Полтавський ун-т споживчої кооперації . - К. : ЦУЛ, 2008. - 320 с.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Писаревська, Т.А. Інформаційні системи обліку та аудиту [Текст] : навчальний посібник / Т. А. Писаревська ; Мін-во освіти і науки України, КНЕУ. - К. : КНЕУ, 2004. - 369 с.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Терещенко, Л.О. Інформаційні системи і технології в обліку [Текст] : навчальний посібник / Л. О. Терещенко, І. І. Матієнко-Зубенко ; Мін-во освіти і науки України, КНЕУ. - К. : КНЕУ, 2005. - 187 с. </w:t>
      </w:r>
    </w:p>
    <w:p>
      <w:pPr>
        <w:pStyle w:val="Normal"/>
        <w:keepNext w:val="true"/>
        <w:numPr>
          <w:ilvl w:val="0"/>
          <w:numId w:val="4"/>
        </w:numPr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Шквір, В.Д. Інформаційні системи і технології в обліку [Текст] : практикум / В. Д. Шквір, А. Г. Загородній, О. С. Височай. - К. : Знання, 2006. - 429 с.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spacing w:lineRule="auto" w:line="360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  <w:t>Шквір, В.Д. Інформаційні системи і технології в обліку [Текст] : навчальний посібник / В. Д. Шквір, А. Г. Загородній, О. С. Височай. - 3-те вид., перероб. і доп. - К. : Знання, 2007. - 43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470"/>
        </w:tabs>
        <w:ind w:left="14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629"/>
        </w:tabs>
        <w:ind w:left="6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1470"/>
        </w:tabs>
        <w:ind w:left="147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—"/>
      <w:lvlJc w:val="left"/>
      <w:pPr>
        <w:tabs>
          <w:tab w:val="num" w:pos="629"/>
        </w:tabs>
        <w:ind w:left="6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exact" w:line="240"/>
      <w:ind w:left="422" w:right="66" w:firstLine="298"/>
      <w:jc w:val="left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/>
      <w:ind w:hanging="0"/>
      <w:jc w:val="left"/>
      <w:outlineLvl w:val="1"/>
    </w:pPr>
    <w:rPr>
      <w:color w:val="000000"/>
      <w:w w:val="89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ind w:left="955" w:hanging="0"/>
      <w:jc w:val="left"/>
      <w:outlineLvl w:val="2"/>
    </w:pPr>
    <w:rPr>
      <w:color w:val="000000"/>
      <w:spacing w:val="-2"/>
      <w:w w:val="105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/>
      <w:ind w:hanging="0"/>
      <w:jc w:val="center"/>
      <w:outlineLvl w:val="3"/>
    </w:pPr>
    <w:rPr>
      <w:color w:val="000000"/>
      <w:w w:val="96"/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ind w:hanging="0"/>
      <w:jc w:val="center"/>
      <w:outlineLvl w:val="4"/>
    </w:pPr>
    <w:rPr>
      <w:color w:val="000000"/>
      <w:w w:val="91"/>
      <w:sz w:val="28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ind w:left="480" w:hanging="0"/>
      <w:jc w:val="center"/>
      <w:outlineLvl w:val="5"/>
    </w:pPr>
    <w:rPr>
      <w:b/>
      <w:bCs/>
      <w:i/>
      <w:iCs/>
      <w:color w:val="000000"/>
      <w:w w:val="106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lineRule="auto" w:line="360"/>
      <w:ind w:right="91" w:hanging="0"/>
      <w:jc w:val="center"/>
      <w:outlineLvl w:val="6"/>
    </w:pPr>
    <w:rPr>
      <w:color w:val="000000"/>
      <w:w w:val="106"/>
      <w:sz w:val="28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/>
      <w:ind w:hanging="0"/>
      <w:jc w:val="left"/>
      <w:outlineLvl w:val="7"/>
    </w:pPr>
    <w:rPr>
      <w:b/>
      <w:bCs/>
      <w:color w:val="000000"/>
      <w:sz w:val="24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lineRule="auto" w:line="240"/>
      <w:ind w:right="66" w:firstLine="422"/>
      <w:jc w:val="center"/>
      <w:outlineLvl w:val="8"/>
    </w:pPr>
    <w:rPr>
      <w:b/>
      <w:bCs/>
      <w:color w:val="000000"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w w:val="108"/>
      <w:sz w:val="21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bCs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/>
      <w:bCs/>
      <w:color w:val="000000"/>
      <w:sz w:val="22"/>
      <w:szCs w:val="22"/>
    </w:rPr>
  </w:style>
  <w:style w:type="character" w:styleId="Style6">
    <w:name w:val="Основной текст Знак"/>
    <w:qFormat/>
    <w:rPr>
      <w:b/>
      <w:bCs/>
      <w:color w:val="000000"/>
      <w:sz w:val="24"/>
      <w:szCs w:val="21"/>
    </w:rPr>
  </w:style>
  <w:style w:type="character" w:styleId="21">
    <w:name w:val="Основной текст 2 Знак"/>
    <w:qFormat/>
    <w:rPr>
      <w:b/>
      <w:bCs/>
      <w:color w:val="000000"/>
      <w:sz w:val="24"/>
      <w:szCs w:val="21"/>
    </w:rPr>
  </w:style>
  <w:style w:type="character" w:styleId="31">
    <w:name w:val="Основной текст 3 Знак"/>
    <w:qFormat/>
    <w:rPr>
      <w:b/>
      <w:bCs/>
      <w:color w:val="000000"/>
      <w:sz w:val="16"/>
      <w:szCs w:val="16"/>
    </w:rPr>
  </w:style>
  <w:style w:type="character" w:styleId="Style7">
    <w:name w:val="Нижний колонтитул Знак"/>
    <w:qFormat/>
    <w:rPr>
      <w:b/>
      <w:bCs/>
      <w:color w:val="000000"/>
      <w:sz w:val="24"/>
      <w:szCs w:val="21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b/>
      <w:bCs/>
      <w:color w:val="000000"/>
      <w:sz w:val="24"/>
      <w:szCs w:val="21"/>
    </w:rPr>
  </w:style>
  <w:style w:type="character" w:styleId="Style9">
    <w:name w:val="Верхний колонтитул Знак"/>
    <w:qFormat/>
    <w:rPr>
      <w:rFonts w:cs="Times New Roman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/>
      <w:ind w:hanging="0"/>
      <w:jc w:val="center"/>
    </w:pPr>
    <w:rPr>
      <w:color w:val="000000"/>
      <w:w w:val="94"/>
      <w:sz w:val="24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spacing w:lineRule="auto" w:line="240"/>
      <w:ind w:hanging="0"/>
      <w:jc w:val="center"/>
    </w:pPr>
    <w:rPr>
      <w:color w:val="000000"/>
      <w:sz w:val="24"/>
      <w:szCs w:val="21"/>
    </w:rPr>
  </w:style>
  <w:style w:type="paragraph" w:styleId="32">
    <w:name w:val="Основной текст 3"/>
    <w:basedOn w:val="Normal"/>
    <w:qFormat/>
    <w:pPr>
      <w:shd w:fill="FFFFFF" w:val="clear"/>
      <w:autoSpaceDE w:val="false"/>
      <w:spacing w:lineRule="auto" w:line="360"/>
      <w:ind w:right="-23" w:hanging="0"/>
      <w:jc w:val="left"/>
    </w:pPr>
    <w:rPr>
      <w:b/>
      <w:bCs/>
      <w:i/>
      <w:iCs/>
      <w:color w:val="000000"/>
      <w:w w:val="106"/>
      <w:sz w:val="28"/>
      <w:szCs w:val="21"/>
    </w:rPr>
  </w:style>
  <w:style w:type="paragraph" w:styleId="Style10">
    <w:name w:val="Цитата"/>
    <w:basedOn w:val="Normal"/>
    <w:qFormat/>
    <w:pPr>
      <w:shd w:fill="FFFFFF" w:val="clear"/>
      <w:autoSpaceDE w:val="false"/>
      <w:spacing w:lineRule="auto" w:line="240"/>
      <w:ind w:left="422" w:right="66" w:hanging="0"/>
      <w:jc w:val="left"/>
    </w:pPr>
    <w:rPr>
      <w:color w:val="000000"/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  <w:ind w:hanging="0"/>
      <w:jc w:val="left"/>
    </w:pPr>
    <w:rPr>
      <w:b/>
      <w:bCs/>
      <w:color w:val="000000"/>
      <w:sz w:val="24"/>
      <w:szCs w:val="21"/>
    </w:rPr>
  </w:style>
  <w:style w:type="paragraph" w:styleId="TextBodyIndent">
    <w:name w:val="Body Text Indent"/>
    <w:basedOn w:val="Normal"/>
    <w:pPr>
      <w:spacing w:lineRule="auto" w:line="240"/>
      <w:ind w:firstLine="851"/>
    </w:pPr>
    <w:rPr>
      <w:bCs/>
      <w:sz w:val="28"/>
      <w:szCs w:val="21"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2">
    <w:name w:val="Название объекта"/>
    <w:basedOn w:val="Style11"/>
    <w:qFormat/>
    <w:pPr>
      <w:jc w:val="center"/>
    </w:pPr>
    <w:rPr>
      <w:sz w:val="32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/>
      <w:ind w:hanging="0"/>
      <w:jc w:val="left"/>
    </w:pPr>
    <w:rPr>
      <w:b/>
      <w:bCs/>
      <w:color w:val="00000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03:00Z</dcterms:created>
  <dc:creator>olshan</dc:creator>
  <dc:description/>
  <cp:keywords/>
  <dc:language>en-US</dc:language>
  <cp:lastModifiedBy>SYSTEM</cp:lastModifiedBy>
  <cp:lastPrinted>2002-02-17T10:20:00Z</cp:lastPrinted>
  <dcterms:modified xsi:type="dcterms:W3CDTF">2011-09-26T23:03:00Z</dcterms:modified>
  <cp:revision>2</cp:revision>
  <dc:subject/>
  <dc:title>Содержание контрольной работы</dc:title>
</cp:coreProperties>
</file>